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บทที่ </w:t>
      </w:r>
      <w:r>
        <w:rPr>
          <w:b/>
          <w:bCs/>
          <w:sz w:val="36"/>
          <w:szCs w:val="36"/>
        </w:rPr>
        <w:t>1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บทนำ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bCs/>
        </w:rPr>
      </w:pPr>
      <w:r>
        <w:rPr>
          <w:rFonts w:eastAsia="TH SarabunPSK"/>
          <w:b/>
          <w:bCs/>
        </w:rPr>
        <w:t xml:space="preserve"> </w:t>
      </w:r>
      <w:r>
        <w:rPr>
          <w:b/>
          <w:b/>
          <w:bCs/>
        </w:rPr>
        <w:t>ความสำคัญและที่มาของปัญหาที่ทำการวิจัย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b/>
          <w:bCs/>
        </w:rPr>
        <w:tab/>
      </w:r>
      <w:r>
        <w:rPr/>
        <w:t xml:space="preserve">ความก้าวหน้าทางเทคโนโลยีสารสนเทศและเทคโนโลยีดิจิทัล ในช่วงหลายทศวรรษที่ผ่านมามีการเปลี่ยนแปลง อย่างรวดเร็ว และได้เคลื่อนเข้าสู่ยุคสื่อหลอมรวม </w:t>
      </w:r>
      <w:r>
        <w:rPr/>
        <w:t xml:space="preserve">(Convergent Media) </w:t>
      </w:r>
      <w:r>
        <w:rPr/>
        <w:t xml:space="preserve">ซึ่งมีส่วนสำคัญในการเปลี่ยนวิถีการดำเนินชีวิต การสื่อสาร และการเรียนรู้ของผู้คนในสังคม นอกจากนี้ จากข้อมูลของ </w:t>
      </w:r>
      <w:r>
        <w:rPr/>
        <w:t xml:space="preserve">Internet World Stats </w:t>
      </w:r>
      <w:r>
        <w:rPr/>
        <w:t>ปี พ</w:t>
      </w:r>
      <w:r>
        <w:rPr/>
        <w:t>.</w:t>
      </w:r>
      <w:r>
        <w:rPr/>
        <w:t>ศ</w:t>
      </w:r>
      <w:r>
        <w:rPr/>
        <w:t xml:space="preserve">. 2558 </w:t>
      </w:r>
      <w:r>
        <w:rPr/>
        <w:t xml:space="preserve">พบว่า มีการใช้อินเทอร์เน็ตทั่วโลกสามพันกว่าล้านคน </w:t>
      </w:r>
      <w:r>
        <w:rPr/>
        <w:t xml:space="preserve">(Internet World Stats, 2015) </w:t>
      </w:r>
      <w:r>
        <w:rPr/>
        <w:t xml:space="preserve">เครือข่ายอินเทอร์เน็ต ได้เปลี่ยนรูปแบบการสื่อสารแบบดั้งเดิมในโลกแห่งความเป็นจริงไปสู่การใช้เทคโนโลยีดิจิทัลในโลกเสมือนจริง </w:t>
      </w:r>
      <w:r>
        <w:rPr/>
        <w:t xml:space="preserve">(Virtual World) </w:t>
      </w:r>
      <w:r>
        <w:rPr/>
        <w:t xml:space="preserve">ส่งผลให้เกิดยุคแห่งการสื่อสารไร้พรมแดน และเป็นยุคหลังข้อมูลสารสนเทศ </w:t>
      </w:r>
      <w:r>
        <w:rPr/>
        <w:t xml:space="preserve">(Post-Information Age) </w:t>
      </w:r>
      <w:r>
        <w:rPr/>
        <w:t>ที่ผู้คนจากทั่วทุกมุมสามารถเข้าถึงสื่อ ได้รับข้อมูลสารสนเทศจำนวนมากผ่านสื่อ และเทคโนโลยีดิจิทัลอย่างรวดเร็ว สื่อ สารสนเทศ และดิจิทัล จึงเป็นสิ่งที่มีความเกี่ยวข้องกันและส่งผลต่อการเปลี่ยนแปลงทางสังคมอย่างไม่อาจหลีกเลี่ยงได้</w:t>
      </w:r>
    </w:p>
    <w:p>
      <w:pPr>
        <w:pStyle w:val="Normal"/>
        <w:jc w:val="left"/>
        <w:rPr/>
      </w:pPr>
      <w:r>
        <w:rPr/>
        <w:tab/>
      </w:r>
      <w:r>
        <w:rPr/>
        <w:t xml:space="preserve">จากแผนพัฒนาดิจิทัลเพื่อเศรษฐกิจและสังคมของประเทศไทย ซึ่งได้รับความเห็นชอบจากคณะรัฐมนตรี เมื่อวันที่ </w:t>
      </w:r>
      <w:r>
        <w:rPr/>
        <w:t xml:space="preserve">5 </w:t>
      </w:r>
      <w:r>
        <w:rPr/>
        <w:t xml:space="preserve">เมษายน </w:t>
      </w:r>
      <w:r>
        <w:rPr/>
        <w:t xml:space="preserve">2559 </w:t>
      </w:r>
      <w:r>
        <w:rPr/>
        <w:t xml:space="preserve">มุ่งเน้นการพัฒนาระยะยาวอย่างยั่งยืนเพื่อให้สอดคล้องกับการจัดยุทธศาสตร์ชาติ </w:t>
      </w:r>
      <w:r>
        <w:rPr/>
        <w:t xml:space="preserve">20 </w:t>
      </w:r>
      <w:r>
        <w:rPr/>
        <w:t xml:space="preserve">ปี โดยให้ความสำคัญกับยุทธศาสตร์การพัฒนาด้านการสร้างสังคมคุณภาพที่ทั่วถึงเท่าเทียมด้วยเทคโนโลยีดิจิทัล พัฒนาศักยภาพของประชาชนในการใช้เทคโนโลยีดิจิทัลให้เกิดประโยชน์และสร้างสรรค์รวมถึงความสามารถในการคิดวิเคราะห์ และแยกแยะข้อมูลข่าวสารในสังคมดิจิทัลที่เปิดกว้างและเสรี เพื่อให้การขับเคลื่อนแผนพัฒนาดิจิทัลเพื่อเศรษฐกิจและสังคม สามารถบรรลุผลอย่างเป็นรูปธรรมได้อย่างชัดเจน จึงได้มีการจัดลำดับความสำคัญเร่งด่วน ซึ่งในช่วง </w:t>
      </w:r>
      <w:r>
        <w:rPr/>
        <w:t xml:space="preserve">1 </w:t>
      </w:r>
      <w:r>
        <w:rPr/>
        <w:t xml:space="preserve">ปี </w:t>
      </w:r>
      <w:r>
        <w:rPr/>
        <w:t xml:space="preserve">6 </w:t>
      </w:r>
      <w:r>
        <w:rPr/>
        <w:t xml:space="preserve">เดือนแรกของแผนฯ จะเป็นการเตรียมความพร้อมพื้นฐานด้านดิจิทัลที่จำเป็นสำหรับประเทศ ซึ่งหนึ่งในโครงการด้านสังคม คือ โครงการส่งเสริมการใช้ดิจิทัลให้เกิดประโยชน์ และสร้างสรรค์ เพื่อเสริมสร้างทักษะดิจิทัล ให้แก่ เด็ก เยาวชน และประชาชนทั่วไป </w:t>
      </w:r>
    </w:p>
    <w:p>
      <w:pPr>
        <w:pStyle w:val="Normal"/>
        <w:ind w:firstLine="720"/>
        <w:jc w:val="left"/>
        <w:rPr/>
      </w:pPr>
      <w:r>
        <w:rPr/>
        <w:t xml:space="preserve">การรู้เท่าทันสื่อ สารสนเทศ และดิจิทัล เป็นชุดของสมรรถนะ </w:t>
      </w:r>
      <w:r>
        <w:rPr/>
        <w:t xml:space="preserve">(Competency) </w:t>
      </w:r>
      <w:r>
        <w:rPr/>
        <w:t xml:space="preserve">ที่ครอบคลุมทักษะแห่งศตวรรษที่ </w:t>
      </w:r>
      <w:r>
        <w:rPr/>
        <w:t xml:space="preserve">21 </w:t>
      </w:r>
      <w:r>
        <w:rPr/>
        <w:t xml:space="preserve">ในส่วนที่เกี่ยวข้องกับความสามารถในการเข้าถึงสารสนเทศผ่านสื่อและเทคโนโลยีดิจิทัล การเลือกรับ วิเคราะห์ ประเมิน และนำข้อมูลที่ได้รับไปใช้ในทางสร้างสรรค์ รวมทั้งความสามารถผลิตสื่อเพื่อขับเคลื่อนสังคม ได้ด้วยตนเอง การรู้เท่าทันสื่อ สารสนเทศ และดิจิทัล นั้นมีลักษณะที่เชื่อมโยงกันระหว่างสมรรถนะ </w:t>
      </w:r>
      <w:r>
        <w:rPr/>
        <w:t xml:space="preserve">3 </w:t>
      </w:r>
      <w:r>
        <w:rPr/>
        <w:t xml:space="preserve">เรื่อง คือ การรู้เท่าทันสื่อ </w:t>
      </w:r>
      <w:r>
        <w:rPr/>
        <w:t xml:space="preserve">(Media Literacy) </w:t>
      </w:r>
      <w:r>
        <w:rPr/>
        <w:t xml:space="preserve">การรู้เท่าทันสารสนเทศ </w:t>
      </w:r>
      <w:r>
        <w:rPr/>
        <w:t xml:space="preserve">(Information Literacy) </w:t>
      </w:r>
      <w:r>
        <w:rPr/>
        <w:t xml:space="preserve">และการรู้เท่าทันดิจิทัล </w:t>
      </w:r>
      <w:r>
        <w:rPr/>
        <w:t xml:space="preserve">(Digital Literacy) </w:t>
      </w:r>
      <w:r>
        <w:rPr/>
        <w:t xml:space="preserve">นอกจากนี้สมรรถนะชุดดังกล่าวยังมีความสัมพันธ์กับทักษะชุดอื่น ๆ เช่น ทักษะชีวิต ที่ครอบคลุมเรื่องทักษะการเท่าทันตัวเอง </w:t>
      </w:r>
      <w:r>
        <w:rPr/>
        <w:t xml:space="preserve">(Self Management Skills) </w:t>
      </w:r>
      <w:r>
        <w:rPr/>
        <w:t xml:space="preserve">ทักษะการคิด </w:t>
      </w:r>
      <w:r>
        <w:rPr/>
        <w:t xml:space="preserve">(Thinking Skills) </w:t>
      </w:r>
      <w:r>
        <w:rPr/>
        <w:t xml:space="preserve">และทักษะการอยู่ร่วมกับผู้อื่น </w:t>
      </w:r>
      <w:r>
        <w:rPr/>
        <w:t xml:space="preserve">(Interpersonal and Communication Skills) </w:t>
      </w:r>
      <w:r>
        <w:rPr/>
        <w:t>อีกด้วย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360"/>
        <w:jc w:val="left"/>
        <w:rPr/>
      </w:pPr>
      <w:r>
        <w:rPr>
          <w:rFonts w:eastAsia="TH SarabunPSK"/>
        </w:rPr>
        <w:t xml:space="preserve">    </w:t>
      </w:r>
      <w:r>
        <w:rPr/>
        <w:t xml:space="preserve">การสืบค้นสารสนเทศ เป็นหนึ่งในทักษะการรู้สารสนเทศ  เป็นทักษะที่นักศึกษาจำเป็นต้องได้รับการพัฒนาเพื่อเป็นพื้นฐานในการศึกษาในระดับอุดมศึกษา ซึ่งถือเป็นทักษะพื้นฐานต่อการเรียนรู้ทั้งในห้องเรียนและการเรียนรู้ด้วยตนเอง การสืบค้นข้อมูล เป็นการเสาะหาข้อมูลเพื่อวัตถุประสงค์อย่างใดอย่างหนึ่ง เช่น ใช้ ประกอบการเรียน การวิจัย หรือแม้แต่ใช้ในชีวิตประจำวัน นอกจากนี้ยังหมายถึงวิธีที่ใช้ประกอบในการสร้างประโยคการค้นหาเพื่อให้ได้สารสนเทศที่ตรงกับความต้องการมากที่สุด ซึ่งอาจแบ่งการค้นหาพื้นฐานหรืออย่างง่าย </w:t>
      </w:r>
      <w:r>
        <w:rPr/>
        <w:t xml:space="preserve">(basic search ) </w:t>
      </w:r>
      <w:r>
        <w:rPr/>
        <w:t xml:space="preserve">ใช้คำโดดๆ หรือคำผสมเพียง </w:t>
      </w:r>
      <w:r>
        <w:rPr/>
        <w:t xml:space="preserve">1 </w:t>
      </w:r>
      <w:r>
        <w:rPr/>
        <w:t xml:space="preserve">คำ โดยสืบค้นข้อมูลจากชื่อผู้แต่ง ชื่อเรื่อง หัวเรื่อง หรือคำสำคัญ และการค้นหาแบบซับซ้อนหรือขั้นสูง </w:t>
      </w:r>
      <w:r>
        <w:rPr/>
        <w:t xml:space="preserve">(advanced search) </w:t>
      </w:r>
      <w:r>
        <w:rPr/>
        <w:t xml:space="preserve">มักมีเทคนิคหรือรูปแบบการค้นที่ช่วยให้ผู้ค้นสามารถจำกัดขอบเขตการค้นหาหรือค้นแบบเจาะจงได้ให้สามารถค้นหาสิ่งที่ตรงกับความต้องการมากที่สุด </w:t>
      </w:r>
      <w:r>
        <w:rPr/>
        <w:t>(</w:t>
      </w:r>
      <w:r>
        <w:rPr/>
        <w:t>นฤมล ตันธสุรเศรษฐ์ และคณะ</w:t>
      </w:r>
      <w:r>
        <w:rPr/>
        <w:t xml:space="preserve">, 2553) </w:t>
      </w:r>
      <w:r>
        <w:rPr/>
        <w:t xml:space="preserve">แหล่งข้อมูลที่ใช้ในการสืบค้น ข้อมูลมีหลายแหล่ง เช่น หนังสือ หนังสือพิมพ์ วารสาร และเว็บไซต์ เป็นต้น การสืบค้นข้อมูลอย่างมีประสิทธิภาพมีบทบาทสำคัญต่อการแก้ไขปัญหาในการเรียนรู้แบบใช้ปัญหาเป็นฐาน </w:t>
      </w:r>
      <w:r>
        <w:rPr/>
        <w:t xml:space="preserve">(problem-based learning, PBL) (Lakshmanan, 2009) </w:t>
      </w:r>
    </w:p>
    <w:p>
      <w:pPr>
        <w:pStyle w:val="Normal"/>
        <w:ind w:firstLine="360"/>
        <w:jc w:val="left"/>
        <w:rPr>
          <w:sz w:val="36"/>
          <w:szCs w:val="36"/>
        </w:rPr>
      </w:pPr>
      <w:r>
        <w:rPr>
          <w:rFonts w:eastAsia="TH SarabunPSK"/>
        </w:rPr>
        <w:t xml:space="preserve">  </w:t>
      </w:r>
      <w:r>
        <w:rPr/>
        <w:t xml:space="preserve">นอกจากนั้น ยังมีงานวิจัยพบว่า การพัฒนาทักษะการสืบค้นสารสนเทศของนักศึกษาโดยการฝึกทักษะอย่างต่อเนื่องและใช้กระบวนการที่ถูกต้องเหมาะสม  สามารถพัฒนาทักษะการสืบค้นข้อมูลอย่างมีวิจารณญาณของนักศึกษามหาวิทยาลัยเชียงใหม่ได้ดี โดยการสืบค้นด้วยการทำซ้ำควบคู่กับการประเมินผลงานของนักศึกษาอย่างสม่ำเสมอ เป็นวิธีการฝึกปฏิบัติที่มี  </w:t>
      </w:r>
      <w:r>
        <w:rPr/>
        <w:t>(</w:t>
      </w:r>
      <w:r>
        <w:rPr/>
        <w:t>นภารัตน์ จิวาลักษณ์</w:t>
      </w:r>
      <w:r>
        <w:rPr/>
        <w:t xml:space="preserve">, 2559) </w:t>
      </w:r>
      <w:r>
        <w:rPr/>
        <w:t xml:space="preserve">รวมทั้งการใช้วีดีโอออนไลน์ </w:t>
      </w:r>
      <w:r>
        <w:rPr/>
        <w:t xml:space="preserve">(online video) </w:t>
      </w:r>
      <w:r>
        <w:rPr/>
        <w:t xml:space="preserve">ก็สามารถช่วย ส่งเสริมทักษะการสืบค้นฐานข้อมูลได้ </w:t>
      </w:r>
      <w:r>
        <w:rPr/>
        <w:t xml:space="preserve">(Gravett and Gill, 2010) </w:t>
      </w:r>
      <w:r>
        <w:rPr/>
        <w:t xml:space="preserve">การส่งเสริมทักษะการรู้สารสนเทศ </w:t>
      </w:r>
      <w:r>
        <w:rPr/>
        <w:t xml:space="preserve">(information literacy skills) </w:t>
      </w:r>
      <w:r>
        <w:rPr/>
        <w:t xml:space="preserve">ในรายวิชาโครงงานคอมพิวเตอร์ </w:t>
      </w:r>
      <w:r>
        <w:rPr/>
        <w:t xml:space="preserve">1 </w:t>
      </w:r>
      <w:r>
        <w:rPr/>
        <w:t xml:space="preserve">ทำให้นักศึกษามีทักษะการรู้สารสนเทศเพิ่มขึ้นอย่างมีนัยสำคัญทางสถิติที่ระดับ </w:t>
      </w:r>
      <w:r>
        <w:rPr/>
        <w:t xml:space="preserve">0.05 </w:t>
      </w:r>
      <w:r>
        <w:rPr/>
        <w:t xml:space="preserve">อาจารย์และนักศึกษาจำนวนมากที่สุดเห็นว่าทักษะการรู้สารสนเทศทำให้มีความรู้และทักษะในการค้นหาข้อมูลสารสนเทศที่นำไปใช้ประโยชน์ในรายวิชาโครงงานได้ และการมีความสามารถด้านการใช้เทคโนโลยีสารสนเทศในการสืบค้น ข้อมูลได้อย่างมีประสิทธิภาพทำให้ได้ข้อมูลที่เป็นประโยชน์และตรงตามความต้องการมากที่สุด </w:t>
      </w:r>
      <w:r>
        <w:rPr/>
        <w:t>(</w:t>
      </w:r>
      <w:r>
        <w:rPr/>
        <w:t>กนกวรรณ ชินอ่อนและ กันยารัตน์ เควียเซ่น</w:t>
      </w:r>
      <w:r>
        <w:rPr/>
        <w:t xml:space="preserve">, 2554) Chu </w:t>
      </w:r>
      <w:r>
        <w:rPr/>
        <w:t xml:space="preserve">และ </w:t>
      </w:r>
      <w:r>
        <w:rPr/>
        <w:t xml:space="preserve">Law (2007) </w:t>
      </w:r>
      <w:r>
        <w:rPr/>
        <w:t xml:space="preserve">ได้ทำงานวิจัยเพื่อพัฒนาความเชี่ยวชาญในการสืบค้นสารสนเทศ </w:t>
      </w:r>
      <w:r>
        <w:rPr/>
        <w:t xml:space="preserve">(information searching expertise) </w:t>
      </w:r>
      <w:r>
        <w:rPr/>
        <w:t xml:space="preserve">ของนักศึกษาระดับปริญญาโทจำนวน </w:t>
      </w:r>
      <w:r>
        <w:rPr/>
        <w:t xml:space="preserve">12 </w:t>
      </w:r>
      <w:r>
        <w:rPr/>
        <w:t xml:space="preserve">คน </w:t>
      </w:r>
      <w:r>
        <w:rPr/>
        <w:t>(</w:t>
      </w:r>
      <w:r>
        <w:rPr/>
        <w:t>ที่เรียนด้านศึกษาศาสตร์และด้านวิศวกรรมศาสตร์</w:t>
      </w:r>
      <w:r>
        <w:rPr/>
        <w:t xml:space="preserve">) </w:t>
      </w:r>
      <w:r>
        <w:rPr/>
        <w:t>พบว่าการฝึกทักษะอย่างสม่ำเสมอทำให้นักศึกษามีความตระหนักถึงความสำคัญของทักษะการสืบค้นและ สามารถฝึกฝนให้นักศึกษาใช้คำสำคัญสำหรับการสืบค้นได้ดีขึ้นโดยการพัฒนาทั้งในแง่รายบุคคลและรายกลุ่ม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36"/>
          <w:szCs w:val="36"/>
        </w:rPr>
        <w:tab/>
      </w:r>
      <w:r>
        <w:rPr/>
        <w:t xml:space="preserve">การค้นคว้าหรือสืบเสาะหาความรู้ หรือหาข้อมูลจากแหล่งข้อมูลต่างๆ มีความจำเป็นอย่างยิ่งต่อกระบวนการเรียนรู้ ในทั้งและนอกระบบการศึกษา ทักษะการสืบค้นข้อมูลของนักศึกษาระดับปริญญาตรีส่วนใหญ่ยังไม่สามารถสืบค้นข้อมูลได้อย่างถูกต้อง ขาดความตระหนักในความสำคัญของการสืบค้นข้อมูล บางครั้งใช้แหล่งข้อมูลที่ไม่น่าเชื่อถือ หรือมีจำนวนน้อยเกินไป หรือ มีการใช้แหล่งข้อมูลเพียงแหล่งเดียว และบ่อยครั้งที่ไม่ระบุที่มาของข้อมูลหรือไม่มีการอ้างอิงแหล่งข้อมูล ซึ่งเป็นจริยธรรมที่ผู้เรียนควรตระหนัก ตลอดจนมีการระบุแหล่งอ้างอิง หรือการลงรายการบรรณานุกรมที่ไม่ถูกต้องตามหลักสากล </w:t>
      </w:r>
      <w:r>
        <w:rPr/>
        <w:t>(</w:t>
      </w:r>
      <w:r>
        <w:rPr/>
        <w:t>หอสมุดมหาวิทยาลัยเชียงใหม่</w:t>
      </w:r>
      <w:r>
        <w:rPr/>
        <w:t xml:space="preserve">, 2556) </w:t>
      </w:r>
      <w:r>
        <w:rPr/>
        <w:t xml:space="preserve">ดังนั้น ผู้วิจัยจึงมีความสนใจในการพัฒนาทักษะการสืบค้นข้อมูลของนักศึกษาระดับปริญญาตรี มหาวิทยาลัยราชภัฏเพชรบูรณ์ โดยทำการศึกษาการฝึกทักษะการสืบค้นข้อมูลเพื่อการทำรายงานวิชาการ โดยผลการวิจัยจะได้นำมาใช้เป็นแนวทางในการพัฒนาการเรียนการสอนในรายวิชา สารสนเทศเพื่อการเรียนรู้ ต่อไป 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bCs/>
        </w:rPr>
      </w:pPr>
      <w:r>
        <w:rPr>
          <w:b/>
          <w:b/>
          <w:bCs/>
        </w:rPr>
        <w:t>วัตถุประสงค์ของโครงการวิจัย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76"/>
        <w:rPr/>
      </w:pPr>
      <w:r>
        <w:rPr/>
        <w:t>เพื่อฝึกทักษะการสืบค้นสารสนเทศให้แก่นักศึกษาระดับปริญญาตรี โดยการใช้ชุดฝึก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rPr/>
      </w:pPr>
      <w:r>
        <w:rPr/>
        <w:t>ทักษะการสืบค้นสารสนเทศเพื่อการทำรายงานวิชาการ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76"/>
        <w:rPr/>
      </w:pPr>
      <w:r>
        <w:rPr/>
        <w:t>เพื่อประเมินผลสัมฤทธิ์ของการทำกิจกรรมโดยใช้ชุดฝึกทักษะการสืบค้นสารสนเทศเพื่อ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rPr/>
      </w:pPr>
      <w:r>
        <w:rPr/>
        <w:t>การทำรายงานวิชาการ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bCs/>
        </w:rPr>
      </w:pPr>
      <w:r>
        <w:rPr>
          <w:b/>
          <w:b/>
          <w:bCs/>
        </w:rPr>
        <w:t>ขอบเขตของโครงการวิจัย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76"/>
        <w:ind w:left="0" w:firstLine="720"/>
        <w:jc w:val="both"/>
        <w:rPr/>
      </w:pPr>
      <w:r>
        <w:rPr/>
        <w:t xml:space="preserve">ขอบเขตด้านประชากร ได้แก่ นักศึกษาที่ลงทะเบียนเรียนรายวิชา สารสนเทศเพื่อการเรียนรู้ </w:t>
      </w:r>
      <w:r>
        <w:rPr/>
        <w:t xml:space="preserve">GEHU104 </w:t>
      </w:r>
      <w:r>
        <w:rPr/>
        <w:t xml:space="preserve">ในภาคเรียนที่ </w:t>
      </w:r>
      <w:r>
        <w:rPr/>
        <w:t xml:space="preserve">1 </w:t>
      </w:r>
      <w:r>
        <w:rPr/>
        <w:t xml:space="preserve">ปีการศึกษา </w:t>
      </w:r>
      <w:r>
        <w:rPr/>
        <w:t xml:space="preserve">2562 </w:t>
      </w:r>
      <w:r>
        <w:rPr/>
        <w:t xml:space="preserve">จำนวนทั้งสิ้น </w:t>
      </w:r>
      <w:r>
        <w:rPr/>
        <w:t xml:space="preserve">422 </w:t>
      </w:r>
      <w:r>
        <w:rPr/>
        <w:t xml:space="preserve">คน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/>
      </w:pPr>
      <w:r>
        <w:rPr/>
        <w:tab/>
        <w:t xml:space="preserve">         </w:t>
      </w:r>
      <w:r>
        <w:rPr/>
        <w:t xml:space="preserve">กลุ่มตัวอย่าง ได้แก่ นักศึกษาที่ลงทะเบียนเรียนรายวิชา สารสนเทศเพื่อการเรียนรู้ </w:t>
      </w:r>
      <w:r>
        <w:rPr/>
        <w:t xml:space="preserve">GEHU104 </w:t>
      </w:r>
      <w:r>
        <w:rPr/>
        <w:t xml:space="preserve">จำนวน </w:t>
      </w:r>
      <w:r>
        <w:rPr/>
        <w:t xml:space="preserve">2 </w:t>
      </w:r>
      <w:r>
        <w:rPr/>
        <w:t xml:space="preserve">ห้องเรียน กำหนดกลุ่มตัวอย่างโดยการเลือกแบบเจาะจง </w:t>
      </w:r>
      <w:r>
        <w:rPr/>
        <w:t xml:space="preserve">(Purposive Sampling) </w:t>
      </w:r>
      <w:r>
        <w:rPr/>
        <w:t xml:space="preserve">โดยคัดเลือกจากคณะวิชาทางด้านกลุ่มสาขาวิชามนุษยศาสตร์และสังคมศาสตร์ </w:t>
      </w:r>
      <w:r>
        <w:rPr/>
        <w:t xml:space="preserve">1 </w:t>
      </w:r>
      <w:r>
        <w:rPr/>
        <w:t xml:space="preserve">หมู่เรียน และ กลุ่มวิชาด้านวิทยาศาสตร์และเทคโนโลยี </w:t>
      </w:r>
      <w:r>
        <w:rPr/>
        <w:t xml:space="preserve">1 </w:t>
      </w:r>
      <w:r>
        <w:rPr/>
        <w:t xml:space="preserve">หมู่เรียน ได้แก่ นักศึกษาคณะมนุษยศาสตร์และสังคมศาสตร์ จำนวน </w:t>
      </w:r>
      <w:r>
        <w:rPr/>
        <w:t xml:space="preserve">31 </w:t>
      </w:r>
      <w:r>
        <w:rPr/>
        <w:t xml:space="preserve">คน และ นักศึกษาคณะวิทยาศาสตร์และเทคโนโลยี  </w:t>
      </w:r>
      <w:r>
        <w:rPr/>
        <w:t xml:space="preserve">29  </w:t>
      </w:r>
      <w:r>
        <w:rPr/>
        <w:t xml:space="preserve">คน รวม </w:t>
      </w:r>
      <w:r>
        <w:rPr/>
        <w:t xml:space="preserve">60 </w:t>
      </w:r>
      <w:r>
        <w:rPr/>
        <w:t>คน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20"/>
        <w:jc w:val="left"/>
        <w:rPr/>
      </w:pPr>
      <w:r>
        <w:rPr/>
        <w:t xml:space="preserve">ขอบเขตด้านเนื้อหา </w:t>
      </w:r>
      <w:r>
        <w:rPr/>
        <w:t xml:space="preserve">: </w:t>
      </w:r>
      <w:r>
        <w:rPr/>
        <w:t>ทักษะการสืบค้นสารสนเทศเพื่อการทำรายงานวิชาการ ประกอบด้วยการให้ความหมายของข้อมูล การคัดเลือกแหล่งข้อมูล กลยุทธ์การสืบค้นข้อมูล การประเมินคุณค่าของข้อมูล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bCs/>
        </w:rPr>
      </w:pPr>
      <w:r>
        <w:rPr>
          <w:b/>
          <w:b/>
          <w:bCs/>
        </w:rPr>
        <w:t>นิยามศัพท์เฉพาะ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95"/>
        <w:jc w:val="left"/>
        <w:rPr/>
      </w:pPr>
      <w:r>
        <w:rPr/>
        <w:t xml:space="preserve">การสืบค้นสารสนเทศ  หมายถึง  ความสามารถในการสืบค้นข้อมูล และ สารสนเทศเพื่อประกอบการเรียนและการทำรายงานวิชาการ </w:t>
      </w:r>
    </w:p>
    <w:p>
      <w:pPr>
        <w:pStyle w:val="Normal"/>
        <w:ind w:firstLine="720"/>
        <w:jc w:val="left"/>
        <w:rPr/>
      </w:pPr>
      <w:r>
        <w:rPr/>
        <w:t>นักศึกษามหาวิทยาลัยราชภัฏเพชรบูรณ์</w:t>
      </w:r>
      <w:r>
        <w:rPr>
          <w:b/>
          <w:b/>
          <w:bCs/>
        </w:rPr>
        <w:t xml:space="preserve">  </w:t>
      </w:r>
      <w:r>
        <w:rPr/>
        <w:t xml:space="preserve">หมายถึง  นักศึกษามหาวิทยาลัยราชภัฏเพชรบูรณ์ที่เรียนรายวิชา สารสนเทศเพื่อการเรียนรู้ รหัสวิชา </w:t>
      </w:r>
      <w:r>
        <w:rPr/>
        <w:t xml:space="preserve">GEHU104  </w:t>
      </w:r>
      <w:r>
        <w:rPr/>
        <w:t xml:space="preserve">ภาคเรียนที่ </w:t>
      </w:r>
      <w:r>
        <w:rPr/>
        <w:t xml:space="preserve">2  </w:t>
      </w:r>
      <w:r>
        <w:rPr/>
        <w:t xml:space="preserve">ปีการศึกษา </w:t>
      </w:r>
      <w:r>
        <w:rPr/>
        <w:t xml:space="preserve">2562  </w:t>
      </w:r>
      <w:r>
        <w:rPr/>
        <w:t>ซึ่งสอนโดยผู้วิจัย</w:t>
      </w:r>
    </w:p>
    <w:p>
      <w:pPr>
        <w:pStyle w:val="Normal"/>
        <w:ind w:firstLine="720"/>
        <w:jc w:val="left"/>
        <w:rPr/>
      </w:pPr>
      <w:r>
        <w:rPr/>
        <w:t>แบบฝึกทักษะการสืบค้นสารสนเทศเพื่อการทำรายงานวิชาการ</w:t>
      </w:r>
      <w:r>
        <w:rPr>
          <w:b/>
          <w:b/>
          <w:bCs/>
        </w:rPr>
        <w:t xml:space="preserve">  </w:t>
      </w:r>
      <w:r>
        <w:rPr/>
        <w:t xml:space="preserve">หมายถึง  แบบฝึกพัฒนาทักษะการสืบค้นสารสนเทศที่ผู้วิจัยสร้างขึ้น  เพื่อใช้ประกอบการสอนและพัฒนาทักษะการสืบค้นสารสนเทศเพื่อประกอบการทำรายงานวิชาการ ซึ่งใช้เนื้อหาจากเอกสารประกอบการในรายวิชา สารสนเทศเพื่อการเรียนรู้ ซึ่งแบบฝึกประกอบไปด้วย </w:t>
      </w:r>
      <w:r>
        <w:rPr/>
        <w:t xml:space="preserve">4 </w:t>
      </w:r>
      <w:r>
        <w:rPr/>
        <w:t>ประเด็น ได้แก่ การกำหนดความต้องการสารสนเทศ การวางแผนการสืบค้น เทคนิคการสืบค้น และ การประเมินคุณค่าสารสนเทศที่ได้จากการสืบคน</w:t>
      </w:r>
    </w:p>
    <w:p>
      <w:pPr>
        <w:pStyle w:val="Normal"/>
        <w:ind w:firstLine="720"/>
        <w:jc w:val="left"/>
        <w:rPr/>
      </w:pPr>
      <w:r>
        <w:rPr/>
        <w:t xml:space="preserve">ผลสัมฤทธิ์ทางการเรียน  หมายถึง  ความสามารถทางการเรียนหลังจากได้ฝึกปฏิบัติด้วยชุดฝึกทักษะการสืบค้นสารสนเทศเพื่อประกอบการทำรายงาน  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bCs/>
        </w:rPr>
      </w:pPr>
      <w:r>
        <w:rPr>
          <w:b/>
          <w:b/>
          <w:bCs/>
        </w:rPr>
        <w:t>ตัวแปรที่จะศึกษา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76"/>
        <w:jc w:val="left"/>
        <w:rPr/>
      </w:pPr>
      <w:r>
        <w:rPr/>
        <w:t>ตัวแปรต้น  ได้แก่  ชุดฝึกทักษะการสืบค้นสารสนเทศเพื่อการทำรายงานวิชาการสำหรับ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left"/>
        <w:rPr/>
      </w:pPr>
      <w:r>
        <w:rPr/>
        <w:t>นักศึกษามหาวิทยาลัยราชภัฏเพชรบูรณ์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left"/>
        <w:rPr/>
      </w:pPr>
      <w:r>
        <w:rPr/>
        <w:tab/>
        <w:t xml:space="preserve">     5.2 </w:t>
      </w:r>
      <w:r>
        <w:rPr/>
        <w:t>ตัวแปรตาม  ได้แก่  ผลสัมฤทธิ์ทางการเรียนเรื่องการสืบค้นสารสนเทศเพื่อการทำ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left"/>
        <w:rPr/>
      </w:pPr>
      <w:r>
        <w:rPr/>
        <w:t>รายงานวิชาการสำหรับนักศึกษามหาวิทยาลัยราชภัฏเพชรบูรณ์</w:t>
      </w:r>
    </w:p>
    <w:p>
      <w:pPr>
        <w:pStyle w:val="Normal"/>
        <w:ind w:firstLine="1134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/>
          <w:bCs/>
        </w:rPr>
        <w:t>เครื่องมือที่ใช้ในการวิจัย</w:t>
      </w:r>
    </w:p>
    <w:p>
      <w:pPr>
        <w:pStyle w:val="Normal"/>
        <w:ind w:firstLine="720"/>
        <w:jc w:val="left"/>
        <w:rPr/>
      </w:pPr>
      <w:r>
        <w:rPr/>
        <w:t xml:space="preserve">6.1 </w:t>
      </w:r>
      <w:r>
        <w:rPr/>
        <w:t xml:space="preserve">แบบทดสอบผลสัมฤทธิ์ทางการเรียน เรื่อง การสืบค้นสารสนเทศเพื่อการทำรายงานวิชาการ กลุ่มทดลองเครื่องมือจำนวน </w:t>
      </w:r>
      <w:r>
        <w:rPr/>
        <w:t xml:space="preserve">60 </w:t>
      </w:r>
      <w:r>
        <w:rPr/>
        <w:t>คน  แล้วคำนวณหาค่าความยาก  ค่าอำนาจจำแนก  และค่าความเชื่อมั่นของแบบทดสอบ  แล้วจึงไปให้นักศึกษามหาวิทยาลัยราชภัฏเพชรบูรณ์ซึ่งเป็นกลุ่มตัวอย่างเป็นผู้ทำแบบทดสอบก่อน – หลังเรียน</w:t>
      </w:r>
    </w:p>
    <w:p>
      <w:pPr>
        <w:pStyle w:val="Normal"/>
        <w:ind w:firstLine="720"/>
        <w:jc w:val="left"/>
        <w:rPr/>
      </w:pPr>
      <w:r>
        <w:rPr/>
        <w:t xml:space="preserve">6.3  </w:t>
      </w:r>
      <w:r>
        <w:rPr/>
        <w:t xml:space="preserve">แบบฝึกพัฒนาทักษะการสืบค้นสารสนเทศเพื่อประกอบการทำรายงานวิชาการ โดยให้ผู้เชี่ยวชาญเป็นผู้ประเมินหาค่า     ความสอดคล้องของแบบสอบถาม </w:t>
      </w:r>
      <w:r>
        <w:rPr/>
        <w:t xml:space="preserve">(IOC) </w:t>
      </w:r>
      <w:r>
        <w:rPr/>
        <w:t>เพื่อพิจารณาว่าแบบฝึกทักษะการสืบค้นสารสนเทศเพื่อประกอบการทำรายงานวิชาการ มีความสอดคล้องกับวัตถุประสงค์การเรียนรู้ที่กำหนดไว้หรือไม่  โดยจัดเป็นการฝึกทักษะในการกำหนดแนวคิดหลัก การวางแผนการสืบค้น การคิดคำค้น การใช้เทคนิคการสืบค้น และการประเมินสารสนเทศที่ได้จากการสืบค้น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หัวข้อการเรียนรู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พฤติกรรมการเรียนรู้ที่คาดหวั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จุดประสงค์การเรียนรู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eastAsia="SimSun;宋体"/>
              </w:rPr>
            </w:pPr>
            <w:r>
              <w:rPr>
                <w:rFonts w:eastAsia="SimSun;宋体"/>
              </w:rPr>
              <w:t>การกำหนดแนวคิดหลักจากหัวข้อรายงา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TH SarabunPSK"/>
              </w:rPr>
              <w:t xml:space="preserve"> </w:t>
            </w:r>
            <w:r>
              <w:rPr>
                <w:rFonts w:eastAsia="SimSun;宋体"/>
              </w:rPr>
              <w:t>นักศึกษาสามารถกำหนดแนวคิดหลักจากหัวข้อรายงานที่กำหนดให้ได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กำหนดแนวคิดหลักได้ความสัมพันธ์กับหัวข้อรายงาน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eastAsia="SimSun;宋体"/>
              </w:rPr>
            </w:pPr>
            <w:r>
              <w:rPr>
                <w:rFonts w:eastAsia="SimSun;宋体"/>
              </w:rPr>
              <w:t>การวางแผนการสืบค้นสารสนเทศและการกำหนดคำค้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นักศึกษากำหนดแหล่งสารสนเทศที่จะสืบค้นได้ และ สามารถกำหนดคำค้นได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แหล่งสารสนเทศมีความเหมาะสม และ กำหนดคำค้นได้ถูกต้องสัมพันธ์กับหัวข้อรายงาน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eastAsia="SimSun;宋体"/>
              </w:rPr>
            </w:pPr>
            <w:r>
              <w:rPr>
                <w:rFonts w:eastAsia="SimSun;宋体"/>
              </w:rPr>
              <w:t>การใช้เทคนิคในการสืบค้นสารสนเท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สามารถสืบค้นสารสนเทศด้วยเทคนิคขั้นพื้นฐานและเทคนิคขั้นสู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ใช้คำค้นที่เหมาะสมกับเทคนิคการสืบค้นสารสนเท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eastAsia="SimSun;宋体"/>
              </w:rPr>
            </w:pPr>
            <w:r>
              <w:rPr>
                <w:rFonts w:eastAsia="SimSun;宋体"/>
              </w:rPr>
              <w:t>การประเมินสารสนเทศที่ได้จากการสืบค้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สามารถประเมินสารสนเทศได้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ประเมินความน่าเชื่อถือ ความทันสมัยและความถูกต้องของสารสนเทศที่สืบค้นได้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firstLine="1134"/>
        <w:jc w:val="left"/>
        <w:rPr>
          <w:b/>
          <w:b/>
          <w:bCs/>
        </w:rPr>
      </w:pPr>
      <w:r>
        <w:rPr>
          <w:rFonts w:eastAsia="TH SarabunPSK"/>
          <w:b/>
          <w:bCs/>
        </w:rPr>
        <w:t xml:space="preserve"> </w:t>
      </w:r>
    </w:p>
    <w:p>
      <w:pPr>
        <w:pStyle w:val="Normal"/>
        <w:ind w:firstLine="1134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bCs/>
        </w:rPr>
      </w:pPr>
      <w:r>
        <w:rPr>
          <w:b/>
          <w:b/>
          <w:bCs/>
        </w:rPr>
        <w:t>กรอบแนวคิดการวิจัย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76200</wp:posOffset>
                </wp:positionV>
                <wp:extent cx="2294890" cy="6134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แบบฝึกทักษะการสืบค้นสารสนเท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เพื่อประกอบการทำราย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8.3pt;mso-wrap-distance-left:9.05pt;mso-wrap-distance-right:9.05pt;mso-wrap-distance-top:0pt;mso-wrap-distance-bottom:0pt;margin-top: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แบบฝึกทักษะการสืบค้นสารสนเท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เพื่อประกอบการทำราย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76200</wp:posOffset>
                </wp:positionV>
                <wp:extent cx="2752090" cy="613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วามสามารถในการสืบค้นสารสนเทศเพื่อประกอบการทำรายงานวิชา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8.3pt;mso-wrap-distance-left:9.05pt;mso-wrap-distance-right:9.05pt;mso-wrap-distance-top:0pt;mso-wrap-distance-bottom:0pt;margin-top:6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วามสามารถในการสืบค้นสารสนเทศเพื่อประกอบการทำรายงานวิชา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8pt" to="206.9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bCs/>
        </w:rPr>
      </w:pPr>
      <w:r>
        <w:rPr>
          <w:b/>
          <w:b/>
          <w:bCs/>
        </w:rPr>
        <w:t>ประโยชน์ที่ได้รับ</w:t>
      </w:r>
    </w:p>
    <w:p>
      <w:pPr>
        <w:pStyle w:val="Normal"/>
        <w:numPr>
          <w:ilvl w:val="1"/>
          <w:numId w:val="2"/>
        </w:numPr>
        <w:autoSpaceDE w:val="false"/>
        <w:rPr>
          <w:color w:val="000000"/>
        </w:rPr>
      </w:pPr>
      <w:r>
        <w:rPr>
          <w:color w:val="000000"/>
        </w:rPr>
        <w:t>ได้แบบฝึกทักษะการสืบค้นสารสนเทศเพื่อประกอบการทำรายงาน</w:t>
      </w:r>
    </w:p>
    <w:p>
      <w:pPr>
        <w:pStyle w:val="Normal"/>
        <w:numPr>
          <w:ilvl w:val="1"/>
          <w:numId w:val="2"/>
        </w:numPr>
        <w:autoSpaceDE w:val="false"/>
        <w:rPr>
          <w:color w:val="000000"/>
        </w:rPr>
      </w:pPr>
      <w:r>
        <w:rPr>
          <w:color w:val="000000"/>
        </w:rPr>
        <w:t>นักศึกษาได้ฝึกทักษะการสืบค้นสารสนเทศเพื่อประกอบการทำรายงาน</w:t>
      </w:r>
    </w:p>
    <w:p>
      <w:pPr>
        <w:pStyle w:val="Normal"/>
        <w:autoSpaceDE w:val="false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440" w:gutter="0" w:header="709" w:top="1797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H SarabunPSK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TH SarabunPSK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32"/>
                              <w:rFonts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H SarabunPSK"/>
                        <w:szCs w:val="32"/>
                      </w:rPr>
                    </w:pPr>
                    <w:r>
                      <w:rPr>
                        <w:rStyle w:val="PageNumber"/>
                        <w:rFonts w:cs="TH SarabunPSK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TH SarabunPSK"/>
                      </w:rPr>
                      <w:t>8</w:t>
                    </w:r>
                    <w:r>
                      <w:rPr>
                        <w:rStyle w:val="PageNumber"/>
                        <w:szCs w:val="32"/>
                        <w:rFonts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Times New Roman" w:cs="TH SarabunPSK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14:28:00Z</dcterms:created>
  <dc:creator>Windows User</dc:creator>
  <dc:description/>
  <cp:keywords/>
  <dc:language>en-US</dc:language>
  <cp:lastModifiedBy>Nongluck Yuttasinsewee</cp:lastModifiedBy>
  <dcterms:modified xsi:type="dcterms:W3CDTF">2019-09-18T06:23:00Z</dcterms:modified>
  <cp:revision>7</cp:revision>
  <dc:subject/>
  <dc:title>บทที่ 1</dc:title>
</cp:coreProperties>
</file>