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67"/>
        <w:gridCol w:w="34"/>
        <w:gridCol w:w="16"/>
        <w:gridCol w:w="498"/>
        <w:gridCol w:w="17"/>
        <w:gridCol w:w="457"/>
        <w:gridCol w:w="87"/>
        <w:gridCol w:w="1852"/>
        <w:gridCol w:w="3221"/>
        <w:gridCol w:w="16"/>
        <w:gridCol w:w="8"/>
        <w:gridCol w:w="722"/>
        <w:gridCol w:w="15"/>
      </w:tblGrid>
      <w:tr>
        <w:trPr/>
        <w:tc>
          <w:tcPr>
            <w:tcW w:w="8041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213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318" w:hRule="atLeast"/>
        </w:trPr>
        <w:tc>
          <w:tcPr>
            <w:tcW w:w="731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ทคัดย่อภาษาไท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</w:t>
            </w:r>
          </w:p>
        </w:tc>
      </w:tr>
      <w:tr>
        <w:trPr>
          <w:trHeight w:val="127" w:hRule="atLeast"/>
        </w:trPr>
        <w:tc>
          <w:tcPr>
            <w:tcW w:w="731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ทคัดย่อภาษาอังกฤษ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</w:t>
            </w:r>
          </w:p>
        </w:tc>
      </w:tr>
      <w:tr>
        <w:trPr>
          <w:trHeight w:val="127" w:hRule="atLeast"/>
        </w:trPr>
        <w:tc>
          <w:tcPr>
            <w:tcW w:w="731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ารบัญภา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ฉ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34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666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ทนำ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วามเป็นมาและภูมิหลั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ัตถุประสงค์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ขอบเขตการวิจั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โยชน์ที่คาดว่าจะได้รับ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นิยามศัพท์เฉพาะ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666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วัติและความเป็นมาด้านพัฒนาการทางสังคมและชุมชนบ้านป่าแด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ุ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คก่อตั้งชุมช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…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ุ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เปลี่ยนแปล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วัติวัฒนธรรม 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2481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2537 )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……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7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ุ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คปัจจุบั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. 2537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–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)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……………………..………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ัฒนาการทางความคิดการละเล่น “รำโทน”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นวคิดการอนุรักษ์วัฒนธร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ประยุกต์ใช้กับการละเล่นพื้นบ้าน “รำโทน” บ้านป่าแด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9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667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ระเบียบวิธีวิจั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eastAsia="Times New Roman" w:cs="TH Sarabun New"/>
                <w:sz w:val="32"/>
                <w:sz w:val="32"/>
                <w:szCs w:val="32"/>
              </w:rPr>
              <w:t>วิธีและขั้นตอนการวิจัย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4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ื้นที่ศึกษา………………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.……………..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4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ชา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ี่ศึกษา……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……….…….…….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09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ลุ่มที่มีส่วนร่วมในการรำโทนบ้านป่าแดง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1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09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ลุ่ม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ชาวบ้านที่มีบทบาทสำคัญในกิจกร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..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09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ลุ่มผู้นำชุมช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…………..…….…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09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ทที่</w:t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</w:tabs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วิธีวิจัย…………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……..…….…………….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 xml:space="preserve">การศึกษาจากเอกสาร </w:t>
            </w: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>(Document Study)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.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 xml:space="preserve">การเก็บรวบรวมข้อมูลภาคสนาม  </w:t>
            </w: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>(Field  study)……….……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2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  <w:tab w:val="left" w:pos="1117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เครื่องมือที่ใช้ในการวิจัย</w:t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>.…..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3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การสังเกตแบบมีส่วนร่วม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.….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3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565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การสัมภาษณ์</w:t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>.….…..…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3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43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การวิเคราะห์ข้อมูล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…………………………………….….…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4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43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pacing w:val="-4"/>
                <w:sz w:val="32"/>
                <w:sz w:val="32"/>
                <w:szCs w:val="32"/>
              </w:rPr>
              <w:t>การนำเสนอข้อมูล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4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43" w:leader="none"/>
                <w:tab w:val="left" w:pos="993" w:leader="none"/>
              </w:tabs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ab/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ทฤษฎี สม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มติฐา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ถ้ามี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)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และกรอบแนวความคิดของโครงการ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.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5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</w:t>
            </w:r>
          </w:p>
        </w:tc>
        <w:tc>
          <w:tcPr>
            <w:tcW w:w="667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  <w:tab w:val="left" w:pos="1637" w:leader="none"/>
              </w:tabs>
              <w:spacing w:lineRule="auto" w:line="232" w:before="0" w:after="0"/>
              <w:rPr/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>“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ำโทน” บ้านป่าแดง มุมมองผ่า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เศรษฐกิจ สังคม และการดำรงชี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..….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6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ำ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ท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ยุคก่อตั้งชุมช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…………………………………..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7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ำ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ท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ยุคเปลี่ยนแปลง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ฏิวัติวัฒนธร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)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 2481-2537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.…….…….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45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32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20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ำ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โท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: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ยุคปัจจุบัน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(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พ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ศ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 2537-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)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………………..……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32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3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5</w:t>
            </w:r>
          </w:p>
        </w:tc>
        <w:tc>
          <w:tcPr>
            <w:tcW w:w="6649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รุปผลการศึกษา อภิปรายผล และข้อเสนอแนะ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…….…</w:t>
            </w:r>
          </w:p>
        </w:tc>
        <w:tc>
          <w:tcPr>
            <w:tcW w:w="7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4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24"/>
                <w:sz w:val="24"/>
                <w:szCs w:val="32"/>
              </w:rPr>
              <w:t>สรุปและอภิปรายผลการศึกษา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.</w:t>
            </w:r>
          </w:p>
        </w:tc>
        <w:tc>
          <w:tcPr>
            <w:tcW w:w="7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64</w:t>
            </w:r>
          </w:p>
        </w:tc>
      </w:tr>
      <w:tr>
        <w:trPr>
          <w:trHeight w:val="127" w:hRule="atLeast"/>
        </w:trPr>
        <w:tc>
          <w:tcPr>
            <w:tcW w:w="64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  <w:tc>
          <w:tcPr>
            <w:tcW w:w="61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24"/>
                <w:sz w:val="24"/>
                <w:szCs w:val="32"/>
              </w:rPr>
              <w:t>ข้อเสนอแนะในการทำวิจัยต่อไป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...........................................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..</w:t>
            </w:r>
          </w:p>
        </w:tc>
        <w:tc>
          <w:tcPr>
            <w:tcW w:w="7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1</w:t>
            </w:r>
          </w:p>
        </w:tc>
      </w:tr>
      <w:tr>
        <w:trPr>
          <w:trHeight w:val="127" w:hRule="atLeast"/>
        </w:trPr>
        <w:tc>
          <w:tcPr>
            <w:tcW w:w="731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บรรณานุกรม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…………………………………………..…………………………………..……………………….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2</w:t>
            </w:r>
          </w:p>
        </w:tc>
      </w:tr>
      <w:tr>
        <w:trPr>
          <w:trHeight w:val="127" w:hRule="atLeast"/>
        </w:trPr>
        <w:tc>
          <w:tcPr>
            <w:tcW w:w="731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ระวัติผู้วิจัย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…………………………………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.………………………………………….…………………………..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240" w:before="0" w:after="0"/>
              <w:jc w:val="right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75</w:t>
            </w:r>
          </w:p>
        </w:tc>
      </w:tr>
    </w:tbl>
    <w:p>
      <w:pPr>
        <w:pStyle w:val="Default"/>
        <w:spacing w:lineRule="auto" w:line="220"/>
        <w:ind w:firstLine="720"/>
        <w:jc w:val="right"/>
        <w:rPr>
          <w:rFonts w:ascii="TH Sarabun New" w:hAnsi="TH Sarabun New" w:cs="TH Sarabun New"/>
          <w:color w:val="000000"/>
          <w:sz w:val="28"/>
          <w:szCs w:val="28"/>
        </w:rPr>
      </w:pPr>
      <w:r>
        <w:rPr>
          <w:rFonts w:cs="TH Sarabun New" w:ascii="TH Sarabun New" w:hAnsi="TH Sarabun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H Sarabun New" w:hAnsi="TH Sarabun New" w:cs="TH Sarabun New"/>
          <w:b/>
          <w:b/>
          <w:bCs/>
          <w:color w:val="000000"/>
          <w:sz w:val="32"/>
          <w:szCs w:val="32"/>
        </w:rPr>
      </w:pPr>
      <w:r>
        <w:rPr>
          <w:rFonts w:cs="TH Sarabun New" w:ascii="TH Sarabun New" w:hAnsi="TH Sarabun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ารบัญภาพ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ascii="TH Sarabun New" w:hAnsi="TH Sarabun New" w:cs="TH Sarabun New"/>
          <w:sz w:val="32"/>
          <w:sz w:val="32"/>
          <w:szCs w:val="32"/>
        </w:rPr>
        <w:t>ภาพที่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>หน้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55905</wp:posOffset>
                </wp:positionV>
                <wp:extent cx="394970" cy="7734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773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1pt;height:609pt;mso-wrap-distance-left:9.05pt;mso-wrap-distance-right:9.05pt;mso-wrap-distance-top:0pt;mso-wrap-distance-bottom:0pt;margin-top:20.1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425</wp:posOffset>
                </wp:positionH>
                <wp:positionV relativeFrom="paragraph">
                  <wp:posOffset>259715</wp:posOffset>
                </wp:positionV>
                <wp:extent cx="4342765" cy="7631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763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ังน้ำมันติดกับรถจิ๊บตีแทน “โทน”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…………………..………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ำโทน” บ้านป่าแดง ตำบลป่าเลา อำเภอเมือง จังหวัดเพชรบูรณ์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..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ดีย์วัดโพธิ์กลาง บ้านป่าแดง หมู่ที่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่าเลา อ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ือง จ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พชรบูรณ์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…………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ต้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นแดง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ขวามือ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่อนเข้าหมู่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อ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างเก็บน้ำห้วยป่าแดง ต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่าเลา อ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ือง จ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พชรบูรณ์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………………………………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ผู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้อาวุโสที่อยู่ร่วมยุคการจัดตั้งโรงเรียนนายร้อย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.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อ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มพลถนอม กิตติขจร ขณะตรวจเยี่ยมศาลากลางเพชรบูรณ์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แท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่นจารึกอนุสรณ์สถานโรงเรียนนายร้อยป่าแดง ณ วัดโพธิ์กลาง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ัฐนิยม” ยุคจอมพล ป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พิบูลสงคราม สู่ค่านิยม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 xml:space="preserve">12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ระการ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.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แผนท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ี่แสดงที่ตั้งบ้านป่าแดง ต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่าเลา อ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ือง จ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พชรบูรณ์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ร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อบแนวคิด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ผู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้อาวุโสร่วมเสวนาแลกเปลี่ยนกิจกรรม “รำโทน” บ้านป่าแดง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240" w:before="0" w:after="0"/>
                              <w:ind w:right="9" w:hanging="0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กิจกรรม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“รำโทน” 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.......................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ื่องดนตรี “โทน”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..................................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า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รแต่งกายของชาวบ้านป่าแดง ต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่าเลา อ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มือง จ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เพชรบูรณ์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.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ถั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งน้ำมันติดกับรถจิ๊บ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กา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รแต่งกายสตรีปรากฏตัวในชุมชนที่ถูกต้องตามรัฐนิยมในสมัยจอมพล ป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 New" w:hAnsi="TH Sarabun New" w:cs="TH Sarabun New"/>
                                <w:sz w:val="28"/>
                                <w:sz w:val="28"/>
                              </w:rPr>
                              <w:t>พิบูลสงคราม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ท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ารำวงมาตรฐาน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1.............................................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ท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ารำวงมาตรฐาน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2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ร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ะชุมกลุ่มย่อยกับผู้ใหญ่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ร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ะชุมกลุ่มย่อยกับผู้อาวุโสในหมู่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จกรรมเสวนาแลกเปลี่ยนการละเล่น “รำโทน”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………………………….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จกรรมเสวนาแลกเปลี่ยนการละเล่น “รำโทน” 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-2......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จกรรมเสวนาแลกเปลี่ยนการละเล่น “รำโทน”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3.............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จกรรมเสวนาแลกเปลี่ยนการละเล่น “รำโทน”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4.............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2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3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ประเพณีสรงน้ำเจ้าพ่อ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บ้านนาทราย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 xml:space="preserve">; </w:t>
                            </w:r>
                            <w:r>
                              <w:rPr>
                                <w:rFonts w:ascii="TH Sarabun New" w:hAnsi="TH Sarabun New" w:cs="TH Sarabun New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สรงน้ำเจ้าพ่อ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….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600.9pt;mso-wrap-distance-left:9.05pt;mso-wrap-distance-right:9.05pt;mso-wrap-distance-top:0pt;mso-wrap-distance-bottom:0pt;margin-top:20.4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ถ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ังน้ำมันติดกับรถจิ๊บตีแทน “โทน”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…………………..………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ำโทน” บ้านป่าแดง ตำบลป่าเลา อำเภอเมือง จังหวัดเพชรบูรณ์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..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จ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ดีย์วัดโพธิ์กลาง บ้านป่าแดง หมู่ที่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ต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่าเลา อ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ือง จ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พชรบูรณ์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…………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ต้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นแดง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ขวามือ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่อนเข้าหมู่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.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อ่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างเก็บน้ำห้วยป่าแดง ต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่าเลา อ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ือง จ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พชรบูรณ์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………………………………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ผู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้อาวุโสที่อยู่ร่วมยุคการจัดตั้งโรงเรียนนายร้อย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.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อ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มพลถนอม กิตติขจร ขณะตรวจเยี่ยมศาลากลางเพชรบูรณ์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แท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่นจารึกอนุสรณ์สถานโรงเรียนนายร้อยป่าแดง ณ วัดโพธิ์กลาง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………………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 New" w:cs="TH Sarabun New" w:ascii="TH Sarabun New" w:hAnsi="TH Sarabun New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ัฐนิยม” ยุคจอมพล ป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พิบูลสงคราม สู่ค่านิยม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 xml:space="preserve">12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ระการ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.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แผนท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ี่แสดงที่ตั้งบ้านป่าแดง ต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่าเลา อ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ือง จ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พชรบูรณ์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ร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อบแนวคิด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..................................................................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ผู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้อาวุโสร่วมเสวนาแลกเปลี่ยนกิจกรรม “รำโทน” บ้านป่าแดง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lineRule="auto" w:line="240" w:before="0" w:after="0"/>
                        <w:ind w:right="9" w:hanging="0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กิจกรรม 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“รำโทน” 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....................................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ื่องดนตรี “โทน”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...............................................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า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รแต่งกายของชาวบ้านป่าแดง ต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่าเลา อ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มือง จ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เพชรบูรณ์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.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ถั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งน้ำมันติดกับรถจิ๊บ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กา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รแต่งกายสตรีปรากฏตัวในชุมชนที่ถูกต้องตามรัฐนิยมในสมัยจอมพล ป</w:t>
                      </w:r>
                      <w:r>
                        <w:rPr>
                          <w:rFonts w:cs="TH Sarabun New" w:ascii="TH Sarabun New" w:hAnsi="TH Sarabun New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 New" w:hAnsi="TH Sarabun New" w:cs="TH Sarabun New"/>
                          <w:sz w:val="28"/>
                          <w:sz w:val="28"/>
                        </w:rPr>
                        <w:t>พิบูลสงคราม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ท่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ารำวงมาตรฐาน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1.............................................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ท่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ารำวงมาตรฐาน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2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ร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ะชุมกลุ่มย่อยกับผู้ใหญ่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ร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ะชุมกลุ่มย่อยกับผู้อาวุโสในหมู่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..................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 xml:space="preserve">จกรรมเสวนาแลกเปลี่ยนการละเล่น “รำโทน” 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-1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………………………….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 xml:space="preserve">จกรรมเสวนาแลกเปลี่ยนการละเล่น “รำโทน” 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-2......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……………………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จกรรมเสวนาแลกเปลี่ยนการละเล่น “รำโทน”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3.............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 xml:space="preserve">จกรรมเสวนาแลกเปลี่ยนการละเล่น “รำโทน” 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4.............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1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2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3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ประเพณีสรงน้ำเจ้าพ่อ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>บ้านนาทราย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 xml:space="preserve">; </w:t>
                      </w:r>
                      <w:r>
                        <w:rPr>
                          <w:rFonts w:ascii="TH Sarabun New" w:hAnsi="TH Sarabun New" w:cs="TH Sarabun New"/>
                          <w:color w:val="000000"/>
                          <w:sz w:val="32"/>
                          <w:sz w:val="32"/>
                          <w:szCs w:val="32"/>
                        </w:rPr>
                        <w:t>สรงน้ำเจ้าพ่อ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……………………………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.….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840</wp:posOffset>
                </wp:positionH>
                <wp:positionV relativeFrom="paragraph">
                  <wp:posOffset>251460</wp:posOffset>
                </wp:positionV>
                <wp:extent cx="437515" cy="7738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773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609.35pt;mso-wrap-distance-left:9.05pt;mso-wrap-distance-right:9.05pt;mso-wrap-distance-top:0pt;mso-wrap-distance-bottom:0pt;margin-top:19.8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ascii="TH Sarabun New" w:hAnsi="TH Sarabun New" w:cs="TH Sarabun New"/>
          <w:sz w:val="32"/>
          <w:sz w:val="32"/>
          <w:szCs w:val="32"/>
        </w:rPr>
        <w:t>ภาพที่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 New" w:hAnsi="TH Sarabun New" w:cs="TH Sarabun New"/>
          <w:sz w:val="32"/>
          <w:sz w:val="32"/>
          <w:szCs w:val="32"/>
        </w:rPr>
        <w:t>หน้า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255905</wp:posOffset>
                </wp:positionV>
                <wp:extent cx="394970" cy="7867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786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1pt;height:619.5pt;mso-wrap-distance-left:9.05pt;mso-wrap-distance-right:9.05pt;mso-wrap-distance-top:0pt;mso-wrap-distance-bottom:0pt;margin-top:20.1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259715</wp:posOffset>
                </wp:positionV>
                <wp:extent cx="4342765" cy="7930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793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4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5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6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กิ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จกรรมการละเล่น “รำโทน” ในพิธีสู่ขวัญแม่โพสพบ้านป่าแดง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-7</w:t>
                            </w:r>
                            <w:r>
                              <w:rPr>
                                <w:rFonts w:cs="TH Sarabun New" w:ascii="TH Sarabun New" w:hAnsi="TH Sarabun New"/>
                                <w:color w:val="000000"/>
                                <w:sz w:val="32"/>
                                <w:szCs w:val="32"/>
                              </w:rPr>
                              <w:t>………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624.45pt;mso-wrap-distance-left:9.05pt;mso-wrap-distance-right:9.05pt;mso-wrap-distance-top:0pt;mso-wrap-distance-bottom:0pt;margin-top:20.4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4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5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6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กิ</w:t>
                      </w:r>
                      <w:r>
                        <w:rPr>
                          <w:rFonts w:ascii="TH Sarabun New" w:hAnsi="TH Sarabun New" w:cs="TH Sarabun New"/>
                          <w:sz w:val="32"/>
                          <w:sz w:val="32"/>
                          <w:szCs w:val="32"/>
                        </w:rPr>
                        <w:t>จกรรมการละเล่น “รำโทน” ในพิธีสู่ขวัญแม่โพสพบ้านป่าแดง</w:t>
                      </w: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  <w:t>-7</w:t>
                      </w:r>
                      <w:r>
                        <w:rPr>
                          <w:rFonts w:cs="TH Sarabun New" w:ascii="TH Sarabun New" w:hAnsi="TH Sarabun New"/>
                          <w:color w:val="000000"/>
                          <w:sz w:val="32"/>
                          <w:szCs w:val="32"/>
                        </w:rPr>
                        <w:t>………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cs="TH Sarabun New"/>
                          <w:sz w:val="32"/>
                          <w:szCs w:val="32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5840</wp:posOffset>
                </wp:positionH>
                <wp:positionV relativeFrom="paragraph">
                  <wp:posOffset>267970</wp:posOffset>
                </wp:positionV>
                <wp:extent cx="437515" cy="7922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792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623.8pt;mso-wrap-distance-left:9.05pt;mso-wrap-distance-right:9.05pt;mso-wrap-distance-top:0pt;mso-wrap-distance-bottom:0pt;margin-top:21.1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 New" w:hAnsi="TH Sarabun New" w:cs="TH Sarabun New"/>
                          <w:sz w:val="32"/>
                          <w:szCs w:val="40"/>
                        </w:rPr>
                      </w:pPr>
                      <w:r>
                        <w:rPr>
                          <w:rFonts w:cs="TH Sarabun New" w:ascii="TH Sarabun New" w:hAnsi="TH Sarabun New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00"/>
        <w:rPr>
          <w:rFonts w:ascii="TH Sarabun New" w:hAnsi="TH Sarabun New" w:eastAsia="TH Sarabun New" w:cs="TH Sarabun New"/>
          <w:b/>
          <w:b/>
          <w:bCs/>
          <w:sz w:val="32"/>
          <w:szCs w:val="32"/>
        </w:rPr>
      </w:pPr>
      <w:r>
        <w:rPr>
          <w:rFonts w:eastAsia="TH Sarabun New" w:cs="TH Sarabun New" w:ascii="TH Sarabun New" w:hAnsi="TH Sarabun New"/>
          <w:b/>
          <w:bCs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440" w:top="2160" w:footer="624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H Sarabun New" w:hAnsi="TH Sarabun New" w:cs="TH Sarabun New"/>
        <w:sz w:val="32"/>
        <w:szCs w:val="32"/>
      </w:rPr>
    </w:pPr>
    <w:r>
      <w:rPr>
        <w:rFonts w:cs="TH Sarabun New" w:ascii="TH Sarabun New" w:hAnsi="TH Sarabun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th-TH"/>
      </w:rPr>
      <w:t>[</w:t>
    </w:r>
    <w:r>
      <w:rPr/>
      <w:t>ช</w:t>
    </w:r>
    <w:r>
      <w:rPr>
        <w:lang w:val="th-TH"/>
      </w:rPr>
      <w:t>]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1:58:00Z</dcterms:created>
  <dc:creator>...Smile club... P. Tan</dc:creator>
  <dc:description/>
  <cp:keywords/>
  <dc:language>en-US</dc:language>
  <cp:lastModifiedBy>Administrator</cp:lastModifiedBy>
  <cp:lastPrinted>2019-09-26T10:13:00Z</cp:lastPrinted>
  <dcterms:modified xsi:type="dcterms:W3CDTF">2019-09-26T03:13:00Z</dcterms:modified>
  <cp:revision>33</cp:revision>
  <dc:subject/>
  <dc:title/>
</cp:coreProperties>
</file>