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 New" w:ascii="TH Sarabun New" w:hAnsi="TH Sarabun New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ผลการศึกษา อภิปรายผล และข้อเสนอแนะ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วิจัยเรื่อง </w:t>
      </w:r>
      <w:r>
        <w:rPr>
          <w:rFonts w:ascii="TH Sarabun New" w:hAnsi="TH Sarabun New" w:cs="TH Sarabun New"/>
          <w:sz w:val="32"/>
          <w:sz w:val="32"/>
          <w:szCs w:val="32"/>
        </w:rPr>
        <w:t>แนวทางอนุรักษ์การละเล่นพื้นบ้า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"</w:t>
      </w:r>
      <w:r>
        <w:rPr>
          <w:rFonts w:ascii="TH Sarabun New" w:hAnsi="TH Sarabun New" w:cs="TH Sarabun New"/>
          <w:sz w:val="32"/>
          <w:sz w:val="32"/>
          <w:szCs w:val="32"/>
        </w:rPr>
        <w:t>รำโทน</w:t>
      </w:r>
      <w:r>
        <w:rPr>
          <w:rFonts w:cs="TH Sarabun New" w:ascii="TH Sarabun New" w:hAnsi="TH Sarabun New"/>
          <w:sz w:val="32"/>
          <w:szCs w:val="32"/>
        </w:rPr>
        <w:t xml:space="preserve">" </w:t>
      </w:r>
      <w:r>
        <w:rPr>
          <w:rFonts w:ascii="TH Sarabun New" w:hAnsi="TH Sarabun New" w:cs="TH Sarabun New"/>
          <w:sz w:val="32"/>
          <w:sz w:val="32"/>
          <w:szCs w:val="32"/>
        </w:rPr>
        <w:t>บ้านป</w:t>
      </w:r>
      <w:r>
        <w:rPr>
          <w:rFonts w:ascii="TH Sarabun New" w:hAnsi="TH Sarabun New" w:cs="TH Sarabun New"/>
          <w:sz w:val="32"/>
          <w:sz w:val="32"/>
          <w:szCs w:val="32"/>
        </w:rPr>
        <w:t>่</w:t>
      </w:r>
      <w:r>
        <w:rPr>
          <w:rFonts w:ascii="TH Sarabun New" w:hAnsi="TH Sarabun New" w:cs="TH Sarabun New"/>
          <w:sz w:val="32"/>
          <w:sz w:val="32"/>
          <w:szCs w:val="32"/>
        </w:rPr>
        <w:t>าแดง</w:t>
      </w:r>
      <w:r>
        <w:rPr>
          <w:rFonts w:ascii="Arial" w:hAnsi="Arial" w:cs="Arial"/>
          <w:sz w:val="32"/>
          <w:sz w:val="32"/>
          <w:szCs w:val="32"/>
        </w:rPr>
        <w:t>​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ตำบลป่าเลา</w:t>
      </w:r>
      <w:r>
        <w:rPr>
          <w:rFonts w:ascii="Arial" w:hAnsi="Arial" w:cs="Arial"/>
          <w:sz w:val="32"/>
          <w:sz w:val="32"/>
          <w:szCs w:val="32"/>
        </w:rPr>
        <w:t>​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อำเภอเมือง</w:t>
      </w:r>
      <w:r>
        <w:rPr>
          <w:rFonts w:ascii="Arial" w:hAnsi="Arial" w:cs="Arial"/>
          <w:sz w:val="32"/>
          <w:sz w:val="32"/>
          <w:szCs w:val="32"/>
        </w:rPr>
        <w:t>​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 ผู้วิจัยได้สรุป วิเคราะห์ ผลการศึกษา โดยใช้แนวคิดการอนุรักษ์วัฒนธรรม ของสำนักงานคณะกรรมการวัฒนธรรมแห่งชาติ ที่มีหลากหลายแนวทางแต่แนวทางที่เลือกมาใช้กับปรากฏการณ์ที่เกิดขึ้นกับการละเล่น “รำโทน” บ้านป่าแดง คือ การร่วมกันสร้างสรรค์ทางวัฒนธรรม การมีส่วนร่วมระหว่างชุมชนกับภาควิชาการโดยการจัดเก็บองค์ความรู้คู่ขนานไปกับ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ารเผยแพร่และร่วมกันรักษาเพื่อประโยชน์ในการศึกษาค้นคว้าร่องรอยของความเจริญทางวัฒนธรร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อดีตของชุมชนบ้านป่าแดง โดยมีวัตถุประสงค์ของการวิจัย คือ 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1)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พื่อศึกษาประวัติความเป็นมา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และพัฒนาการของการละเล่นพื้นบ้าน “รำโทน” บ้านป่าแดง ตำบลป่าเลา อำเภอเมือง จังหวัดเพชรบูรณ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)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เพื่อหาแนวทางอนุรักษ์การละเล่นพื้นบ้าน “รำโทน” บ้านป่าแดง ตำบลป่าเลา อำเภอเมือง จังหวัด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พชรบูรณ์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ครื่องมือที่ใช้ในการวิจัย คือ ใช้วิธีการสังเกตแบบมีส่วนร่วมทุกกิจกรรม การสัมภาษณ์แบบมีโครงสร้างและไม่มีโครงสร้าง และการสนทนาร่วมกับกลุ่มเป้าหมาย เพื่อให้ผู้ถูกสัมภาษณ์กล่าวถึงรายละเอียดในสิ่งที่ผู้วิจัยต้องการนำข้อมูลนั้นไปวิเคราะห์ในการตอบวัตถุประสงค์ของการวิจัย เมื่อรวบรวมข้อมูลได้ครบถ้วนแล้วทำการวิเคราะห์ข้อมูล ตีความจากข้อสรุปที่มองเห็น จากนั้นนำเสนอผลงานด้วยการเขียนรายงานแบบพรรณนาวิเคราะห์ </w:t>
      </w:r>
    </w:p>
    <w:p>
      <w:pPr>
        <w:pStyle w:val="Normal"/>
        <w:tabs>
          <w:tab w:val="clear" w:pos="720"/>
          <w:tab w:val="left" w:pos="993" w:leader="none"/>
          <w:tab w:val="left" w:pos="1204" w:leader="none"/>
          <w:tab w:val="left" w:pos="1560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204" w:leader="none"/>
          <w:tab w:val="left" w:pos="1560" w:leader="none"/>
        </w:tabs>
        <w:spacing w:lineRule="auto" w:line="240" w:before="0" w:after="0"/>
        <w:rPr/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รุปและอภิปรายผลการศึกษา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pacing w:val="-4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จากการวิจัยเรื่อง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แนวทางอนุรักษ์การละเล่นพื้นบ้าน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pacing w:val="-4"/>
          <w:sz w:val="32"/>
          <w:szCs w:val="32"/>
        </w:rPr>
        <w:t>"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รำโทน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"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บ้านป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่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าแดง</w:t>
      </w:r>
      <w:r>
        <w:rPr>
          <w:rFonts w:ascii="Arial" w:hAnsi="Arial" w:cs="Arial"/>
          <w:spacing w:val="-4"/>
          <w:sz w:val="32"/>
          <w:sz w:val="32"/>
          <w:szCs w:val="32"/>
        </w:rPr>
        <w:t>​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ตำบลป่าเลา</w:t>
      </w:r>
      <w:r>
        <w:rPr>
          <w:rFonts w:ascii="Arial" w:hAnsi="Arial" w:cs="Arial"/>
          <w:spacing w:val="-4"/>
          <w:sz w:val="32"/>
          <w:sz w:val="32"/>
          <w:szCs w:val="32"/>
        </w:rPr>
        <w:t>​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อำเภอเมือง</w:t>
      </w:r>
      <w:r>
        <w:rPr>
          <w:rFonts w:ascii="Arial" w:hAnsi="Arial" w:cs="Arial"/>
          <w:sz w:val="32"/>
          <w:sz w:val="32"/>
          <w:szCs w:val="32"/>
        </w:rPr>
        <w:t>​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 สามารถสรุปผลการวิจัย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114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การละเล่นพื้นบ้าน “รำโทน”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ถือเป็นมรดกวัฒนธรรมสาขาศิลปะการแสดงของไทย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คาดว่ามีจุดกำเนิดมาตั้งแต่สมัยอยุธยาและเผยแพร่ขยายไปจนทุกภาคของประเทศไท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วลรวี จันทร์ลุน</w:t>
      </w:r>
      <w:r>
        <w:rPr>
          <w:rFonts w:cs="TH Sarabun New" w:ascii="TH Sarabun New" w:hAnsi="TH Sarabun New"/>
          <w:sz w:val="32"/>
          <w:szCs w:val="32"/>
        </w:rPr>
        <w:t xml:space="preserve">, 2548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วมถึงจังหวัดเพชรบูรณ์ ที่พบการละเล่น “รำโทน”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ในหลายท้องถิ่นโดยเฉพาะ</w:t>
      </w:r>
      <w:r>
        <w:rPr>
          <w:rFonts w:ascii="TH Sarabun New" w:hAnsi="TH Sarabun New" w:cs="TH Sarabun New"/>
          <w:spacing w:val="-2"/>
          <w:sz w:val="32"/>
          <w:sz w:val="32"/>
          <w:szCs w:val="32"/>
        </w:rPr>
        <w:t xml:space="preserve"> “รำโทน” บ้านป่าแดง ตำบลป่าเลา ซึ่งถือเป็นหมู่บ้าน</w:t>
      </w:r>
      <w:r>
        <w:rPr>
          <w:rFonts w:ascii="TH Sarabun New" w:hAnsi="TH Sarabun New" w:cs="TH Sarabun New"/>
          <w:sz w:val="32"/>
          <w:sz w:val="32"/>
          <w:szCs w:val="32"/>
        </w:rPr>
        <w:t>หนึ่งที่นิยมเล่นรำโทนเป็นอย่างสูงในสังคมอดีต การละเล่นจะไม่มีสถานที่แน่นอนเพราะเป็นการ “ร่วมกันเล่น”ตามวิถีชีวิตที่สัมพันธ์กับประเพณี พิธีกรรมในรอบปีของหมู่บ้าน บางโอกาสนึกอยากเล่นก็ชวนกันเล่นที่ลานบ้านคนใดคนหนึ่งโดยจะ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ล่นตอนหัวค่ำเล่นกันไปเรื่อยๆ จนไม่มีคนเล่นหรือง่วงนอนก็เลิกเล่นแยกย้ายกลับบ้านตน จุดประสงค์</w:t>
      </w:r>
      <w:r>
        <w:rPr>
          <w:rFonts w:ascii="TH Sarabun New" w:hAnsi="TH Sarabun New" w:cs="TH Sarabun New"/>
          <w:sz w:val="32"/>
          <w:sz w:val="32"/>
          <w:szCs w:val="32"/>
        </w:rPr>
        <w:t>หลักในการละเล่นรำโทนก็เพื่อ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ารพักผ่อน คลายความเครียด สร้างความสัมพันธ์ของคนในหมู่บ้าน และเล่นเพื่อเป็นการเฉลิมฉลอ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ห้กับสิ่งศักดิ์สิทธิ์ที่นับถือเพื่อความเป็นสิริมงคลแก่ตนเอง ไม่นิยมเล่นในงานอวมงคลหรืองานศพ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0" w:firstLine="114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พัฒนาการของการละเล่นพื้นบ้าน “รำโทน” บ้านป่าแดง ตำบลป่าเลา อำเภอเมือ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จังหวัดเพชรบูรณ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ามารถแบ่งได้เป็น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>ยุค โดยใช้การแบ่งตามช่วงเวลาที่เกิดการเปลี่ยนแปลงตามสภาพเศรษฐกิจ สังคม และการดำรงชีพ ที่มีผลกระทบต่อการละเล่นรำโทน 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114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1140" w:hanging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ละเล่นพื้นบ้าน “รำโทน” บ้านป่าแดง ในยุคก่อตั้ง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4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บริบททางวัฒนธรรมล้วนมีผลต่อการละเล่นพื้นบ้าน “รำโทน” ในแต่ละยุคสมัย ในยุค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แรกหรือยุคก่อตั้งชุมชนชาวบ้านมีชีวิตความเป็นอยู่แบบค่อยเป็นค่อยไปไม่สลับซับซ้อน วิถีชีวิตยังคงพึ่งพาธรรมชาติ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ป็นหลักเพราะเป็นสังคมเกษตรกรรมควบคู่ไปกับความเชื่อเรื่องอำนาจสิ่งศักดิ์สิทธิ์ </w:t>
      </w:r>
      <w:r>
        <w:rPr>
          <w:rFonts w:ascii="TH Sarabun New" w:hAnsi="TH Sarabun New" w:cs="TH Sarabun New"/>
          <w:spacing w:val="-2"/>
          <w:sz w:val="32"/>
          <w:sz w:val="32"/>
          <w:szCs w:val="32"/>
        </w:rPr>
        <w:t>ประเพณี วัฒนธรรมในรอบปีจึงมีเรื่องราวเชื่อมโยงกับสิ่งเหนือธรรมชาติ และการละเล่นรำโทนใน</w:t>
      </w:r>
      <w:r>
        <w:rPr>
          <w:rFonts w:cs="TH Sarabun New" w:ascii="TH Sarabun New" w:hAnsi="TH Sarabun New"/>
          <w:spacing w:val="-2"/>
          <w:sz w:val="32"/>
          <w:szCs w:val="32"/>
        </w:rPr>
        <w:br/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ยุคนี้จุดประสงค์ในการเล่นจึงไม่ใช่เพียงการละเล่นที่สร้างความสนุกสนานหรือผ่อนคลายความเหนื่อยล้า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ท่านั้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หากแต่ยังเป็นเครื่องมือที่ชาวบ้านใช้เป็นสิ่งบูชาและเคารพสิ่งศักดิ์สิทธิ์ในหมู่บ้าน เฉกเช่น เมื่อประกอบ</w:t>
      </w:r>
      <w:r>
        <w:rPr>
          <w:rFonts w:ascii="TH Sarabun New" w:hAnsi="TH Sarabun New" w:cs="TH Sarabun New"/>
          <w:spacing w:val="-2"/>
          <w:sz w:val="32"/>
          <w:sz w:val="32"/>
          <w:szCs w:val="32"/>
        </w:rPr>
        <w:t>พิธีกรรมใดๆ ในหมู่บ้านเสร็จสิ้น ชาวบ้านป่าแดงจะร่วมกันเล่นรำโทนเพื่อเป็นการเฉลิมฉลองให้แก่บรรพบุรุษหรือสิ่งศักดิ์สิทธิ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เพราะเชื่อว่าใครรำใครร้องด้วยความสนุกสนานจะช่วยเสริมความเป็นสิริมงคลให้กับตัวเอง ทำมาหากินไม่ขาดปากขาดมือ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ฟื้น เกตุแฟง</w:t>
      </w:r>
      <w:r>
        <w:rPr>
          <w:rFonts w:cs="TH Sarabun New" w:ascii="TH Sarabun New" w:hAnsi="TH Sarabun New"/>
          <w:sz w:val="32"/>
          <w:szCs w:val="32"/>
        </w:rPr>
        <w:t xml:space="preserve">, 2561)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4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รูปแบบการละเล่นรำโทนเป็นไปอย่างเรียบง่ายไม่มีกฎเกณฑ์บังคับ ไม่ว่าจะเป็นเรื่องท่ารำชาวบ้านจะรำตีบทตามเนื้อเพลงไม่มีแบบแผนตายตัว เนื้อเพลงก็ใช้วิธีจดจำตามปู่ย่าตายายที่เคยร้องให้ฟังโดยความหมายที่สอดแทรกในคำร้องล้วนสะท้อนเรื่องราววิถีชีวิต สิ่งแวดล้อมรอบตัว และการ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กี้ยวพาราสีของหนุ่มสาวป่าแดง ผู้วิจัยได้ให้กลุ่มผู้อาวุโสในหมู่บ้านร้องเพลงเท่าที่จำได้ให้ฟังพร้อมกับทำการจดบันทึกเนื้อเพลงไว้เป็นลายลักษณ์อักษร เช่น เพลงป่าแดงสูงเนิน ลมพัดใบตองอ่อน รักจริงลูก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สาวใคร เป็นต้น การแต่งกายในยุคนี้เป็นไปตามวิถีกลุ่มชาติพันธุ์ของตนเอง </w:t>
      </w:r>
      <w:r>
        <w:rPr>
          <w:rFonts w:ascii="TH Sarabun New" w:hAnsi="TH Sarabun New" w:cs="TH Sarabun New"/>
          <w:color w:val="000000"/>
          <w:spacing w:val="-6"/>
          <w:sz w:val="32"/>
          <w:sz w:val="32"/>
          <w:szCs w:val="32"/>
          <w:shd w:fill="FFFFFF" w:val="clear"/>
        </w:rPr>
        <w:t>ผู้หญิง</w:t>
      </w:r>
      <w:r>
        <w:rPr>
          <w:rFonts w:ascii="TH Sarabun New" w:hAnsi="TH Sarabun New" w:cs="TH Sarabun New"/>
          <w:color w:val="000000"/>
          <w:spacing w:val="-6"/>
          <w:sz w:val="32"/>
          <w:sz w:val="32"/>
          <w:szCs w:val="32"/>
          <w:shd w:fill="FFFFFF" w:val="clear"/>
        </w:rPr>
        <w:t>นิยมใส่เสื้อ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shd w:fill="FFFFFF" w:val="clear"/>
        </w:rPr>
        <w:t>คอกระเช้า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shd w:fill="FFFFFF" w:val="clear"/>
        </w:rPr>
        <w:t>นุ่งโจง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shd w:fill="FFFFFF" w:val="clear"/>
        </w:rPr>
        <w:t>กระเบ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ผู้ชายใส่เสื้อคอกลมนุ่งกางเกงขาก๋วยผ้าขาวม้าพาดบ่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การละเล่นรำโทน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ในยุคนี้เนื่องจากเป็นการ “ร่วมกันเล่น” ตามวงล้อปฏิทิน</w:t>
      </w:r>
      <w:r>
        <w:rPr>
          <w:rFonts w:ascii="TH Sarabun New" w:hAnsi="TH Sarabun New" w:cs="TH Sarabun New"/>
          <w:sz w:val="32"/>
          <w:sz w:val="32"/>
          <w:szCs w:val="32"/>
        </w:rPr>
        <w:t>วัฒนธรรมรอบปีที่สัมพันธ์กับวิถีชีวิต จึงไม่มีเจ้าภาพจัดงานอย่างเป็นทางการชาวบ้านจะใช้วิธีนัดกันเล่นตามสถานที่ต่างๆ เช่น ท้องไร่ท้องนา ลานบ้าน ลานวัดโพธิ์กลาง อ่างเก็บน้ำป่าแดง หรือสถานที่ศักดิ์สิทธิ์ในหมู่บ้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4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พัฒนาการของการละเล่นพื้นบ้าน “รำโทน” ในยุคก่อตั้งชุมชนหรือยุคที่ชาวบ้านอพยพ</w:t>
      </w:r>
      <w:r>
        <w:rPr>
          <w:rFonts w:ascii="TH Sarabun New" w:hAnsi="TH Sarabun New" w:cs="TH Sarabun New"/>
          <w:sz w:val="32"/>
          <w:sz w:val="32"/>
          <w:szCs w:val="32"/>
        </w:rPr>
        <w:t>มาจากสาเหตุหนีภัยสงครามหรือการโยกย้ายถิ่นฐานทำมาหากินล้วนเป็นเหตุที่ส่งผลต่อสภาพจิตใจ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ของมนุษย์ ฉะนั้นการสร้างความรู้สึกร่วมความเป็นกลุ่มชาติพันธุ์หรือพวกพ้องเดียวกันจึงเป็นเครื่องมือ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ำคัญในการสร้างสิ่งยึดเหนี่ยวจิตใจมนุษย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วัฒนชัย หมั่นยิ่ง</w:t>
      </w:r>
      <w:r>
        <w:rPr>
          <w:rFonts w:cs="TH Sarabun New" w:ascii="TH Sarabun New" w:hAnsi="TH Sarabun New"/>
          <w:sz w:val="32"/>
          <w:szCs w:val="32"/>
        </w:rPr>
        <w:t xml:space="preserve">, 2554) </w:t>
      </w:r>
      <w:r>
        <w:rPr>
          <w:rFonts w:ascii="TH Sarabun New" w:hAnsi="TH Sarabun New" w:cs="TH Sarabun New"/>
          <w:sz w:val="32"/>
          <w:sz w:val="32"/>
          <w:szCs w:val="32"/>
        </w:rPr>
        <w:t>เช่นเดียวกับชาวบ้านป่าแดงที่ได้นำเรื่องราวการละเล่นพื้นบ้าน “รำโทน” ที่ติดตัวมาตั้งแต่เมื่อครั้งอดีตมาสร้างความรู้สึกร่วมการเป็นพวกพ้องเดียวกัน และเป็นที่ยึดเหนี่ยวทางใจให้กับคนใน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4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1140" w:hanging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ละเล่นพื้นบ้าน “รำโทน” บ้านป่าแดง ในยุคเปลี่ยนแปลง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ฏิวัติวัฒนธรรม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114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จากนโยบายการบริหารประเทศในรัฐบาลจอมพล ป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ิบูลสงคราม ในช่วงปี </w:t>
      </w:r>
      <w:r>
        <w:rPr>
          <w:rFonts w:cs="TH Sarabun New" w:ascii="TH Sarabun New" w:hAnsi="TH Sarabun New"/>
          <w:sz w:val="32"/>
          <w:szCs w:val="32"/>
        </w:rPr>
        <w:t xml:space="preserve">2481 </w:t>
      </w:r>
      <w:r>
        <w:rPr>
          <w:rFonts w:ascii="TH Sarabun New" w:hAnsi="TH Sarabun New" w:cs="TH Sarabun New"/>
          <w:sz w:val="32"/>
          <w:sz w:val="32"/>
          <w:szCs w:val="32"/>
        </w:rPr>
        <w:t>ที่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ต้องการให้ประเทศไทยมีวัฒนธรรมเทียบเท่าตะวันตก หากชาติไทยล้าหลังอาจถูกชาติตะวันตกนำเป็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อ้างยึดประเทศ นโยบายรัฐนิยม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ฉบับ จึงถูกกำหนดขึ้นมาภายใต้ลัทธิ “เชื่อผู้นำชาติพ้นภัย” วัฒนธรรมที่ถูกมองว่าคร่ำครึน่ารังเกียจให้ยกเลิก เช่น ห้ามกินหมาก ห้ามเล่นดนตรีไทย ห้ามนุ่งโจง ต้องสวมหมวกออกจากบ้าน เป็นต้น และผู้ใดไม่ถือปฏิบัติตามต้องได้รับโทษ วัฒนธรรมดั้งเดิมจึงถูกกำหนดรูปแบบ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pacing w:val="-4"/>
          <w:sz w:val="32"/>
          <w:szCs w:val="32"/>
        </w:rPr>
        <w:tab/>
      </w:r>
      <w:r>
        <w:rPr>
          <w:rFonts w:cs="TH Sarabun New" w:ascii="TH Sarabun New" w:hAnsi="TH Sarabun New"/>
          <w:spacing w:val="-4"/>
          <w:sz w:val="32"/>
          <w:szCs w:val="32"/>
        </w:rPr>
        <w:tab/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ในยุคนี้การละเล่น “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รำโทน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”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 จึง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กลายเป็นเครื่องมือที่ภาครัฐใช้เป็นกลไกในการสร้างชาติ </w:t>
      </w:r>
      <w:r>
        <w:rPr>
          <w:rFonts w:ascii="TH Sarabun New" w:hAnsi="TH Sarabun New" w:cs="TH Sarabun New"/>
          <w:sz w:val="32"/>
          <w:sz w:val="32"/>
          <w:szCs w:val="32"/>
        </w:rPr>
        <w:t>ถูก</w:t>
      </w:r>
      <w:r>
        <w:rPr>
          <w:rFonts w:ascii="TH Sarabun New" w:hAnsi="TH Sarabun New" w:cs="TH Sarabun New"/>
          <w:sz w:val="32"/>
          <w:sz w:val="32"/>
          <w:szCs w:val="32"/>
        </w:rPr>
        <w:t>สถาปนา</w:t>
      </w:r>
      <w:r>
        <w:rPr>
          <w:rFonts w:ascii="TH Sarabun New" w:hAnsi="TH Sarabun New" w:cs="TH Sarabun New"/>
          <w:sz w:val="32"/>
          <w:sz w:val="32"/>
          <w:szCs w:val="32"/>
        </w:rPr>
        <w:t>และส่งเสริมจน</w:t>
      </w:r>
      <w:r>
        <w:rPr>
          <w:rFonts w:ascii="TH Sarabun New" w:hAnsi="TH Sarabun New" w:cs="TH Sarabun New"/>
          <w:sz w:val="32"/>
          <w:sz w:val="32"/>
          <w:szCs w:val="32"/>
        </w:rPr>
        <w:t>ประสบความสำเร็จอย่างสูง</w:t>
      </w:r>
      <w:r>
        <w:rPr>
          <w:rFonts w:ascii="TH Sarabun New" w:hAnsi="TH Sarabun New" w:cs="TH Sarabun New"/>
          <w:sz w:val="32"/>
          <w:sz w:val="32"/>
          <w:szCs w:val="32"/>
        </w:rPr>
        <w:t>ถือ</w:t>
      </w:r>
      <w:r>
        <w:rPr>
          <w:rFonts w:ascii="TH Sarabun New" w:hAnsi="TH Sarabun New" w:cs="TH Sarabun New"/>
          <w:sz w:val="32"/>
          <w:sz w:val="32"/>
          <w:szCs w:val="32"/>
        </w:rPr>
        <w:t>เป็นผลงานด้านวัฒนธรรมไม่กี่ประเภทที่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รั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ฐ</w:t>
      </w:r>
      <w:r>
        <w:rPr>
          <w:rFonts w:ascii="TH Sarabun New" w:hAnsi="TH Sarabun New" w:cs="TH Sarabun New"/>
          <w:sz w:val="32"/>
          <w:sz w:val="32"/>
          <w:szCs w:val="32"/>
        </w:rPr>
        <w:t>คิดขึ้นแล้วเป็นที่ยอมรับของประชาชนทั่วไป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อาจเป็นเพราะรำโทนเป็น</w:t>
      </w:r>
      <w:r>
        <w:rPr>
          <w:rFonts w:ascii="TH Sarabun New" w:hAnsi="TH Sarabun New" w:cs="TH Sarabun New"/>
          <w:sz w:val="32"/>
          <w:sz w:val="32"/>
          <w:szCs w:val="32"/>
        </w:rPr>
        <w:t>การละเล่นที่มีอยู่ดั้งเดิมของ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แต่ละพื้นถิ่น ต่อมา จอมพล ป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.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พิบูลสงคราม ได้มอบให้กรมศิลปากรพิจารณาปรับปรุงแก้ไขรำโทนให้เป็นรำวง และ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พัฒนามาตามลำดับจนเป็น “รำวงมาตรฐาน” บทเพลง การแต่งกาย รูปแบบการรำ ถูกกำหนดขึ้นม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อย่างเป็นแบบแผนเพื่อให้เป็นไปในทิศทางเดียวกั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ช่นเดียวกับงานศึกษาของ สุภักดิ์ อนุกูล </w:t>
      </w:r>
      <w:r>
        <w:rPr>
          <w:rFonts w:cs="TH Sarabun New" w:ascii="TH Sarabun New" w:hAnsi="TH Sarabun New"/>
          <w:sz w:val="32"/>
          <w:szCs w:val="32"/>
        </w:rPr>
        <w:t xml:space="preserve">(2546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มทรง กฤตมโนรกถ </w:t>
      </w:r>
      <w:r>
        <w:rPr>
          <w:rFonts w:cs="TH Sarabun New" w:ascii="TH Sarabun New" w:hAnsi="TH Sarabun New"/>
          <w:sz w:val="32"/>
          <w:szCs w:val="32"/>
        </w:rPr>
        <w:t xml:space="preserve">(2536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คณะกรรมการวัฒนธรรมแห่งชาติ </w:t>
      </w:r>
      <w:r>
        <w:rPr>
          <w:rFonts w:cs="TH Sarabun New" w:ascii="TH Sarabun New" w:hAnsi="TH Sarabun New"/>
          <w:sz w:val="32"/>
          <w:szCs w:val="32"/>
        </w:rPr>
        <w:t xml:space="preserve">(2542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ได้ศึกษาเพลงและรูปแบบการละเล่นของรำโทนในสมัยสงครามโลกครั้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โดยมีจอมพล ป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>พิบูล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สงครามเป็นนายก ที่ส่งเสริมการละเล่นรำโทนให้มีความเป็นระเบียบเรียบร้อย เนื้อหาเพลงจะสนับสนุนการปกครองที่สะท้อนนโยบายสร้างชาติ ซึ่งตรงกับปรากฏการณ์ที่เกิดขึ้นในหมู่บ้านป่าแดง ชาวบ้านเล่าว่า เพลงที่ชาวบ้านป่าแดงร้องในยุคนั้น ได้มาจากกลุ่มทหาร ข้าราชการ และนักเรียนนายร้อยป่าแดงที่เข้ามาเผยแพร่และสอนให้ร้อง เฉกเช่น เพลงแปดนาฬิกา ชาติศาสนา ตื่นเถิดลุกเถิด ผู้นำของชาติ รำแบบกรมศิลป์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ชิญรำ เป็นต้น รูปแบบการแต่งกายในทั่วภูมิภาคจะถูกกำหนดโดยภาครัฐ เช่นเดียวกับงา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ศึกษาของ ศศิธร สมัยกุล </w:t>
      </w:r>
      <w:r>
        <w:rPr>
          <w:rFonts w:cs="TH Sarabun New" w:ascii="TH Sarabun New" w:hAnsi="TH Sarabun New"/>
          <w:sz w:val="32"/>
          <w:szCs w:val="32"/>
        </w:rPr>
        <w:t xml:space="preserve">(2547) </w:t>
      </w:r>
      <w:r>
        <w:rPr>
          <w:rFonts w:ascii="TH Sarabun New" w:hAnsi="TH Sarabun New" w:cs="TH Sarabun New"/>
          <w:sz w:val="32"/>
          <w:sz w:val="32"/>
          <w:szCs w:val="32"/>
        </w:rPr>
        <w:t>ที่พูดถึงเรื่องการแต่งกายแบบสมัยนิยมของชาวบ้านบัวชุมและโคกสลุง</w:t>
      </w:r>
      <w:r>
        <w:rPr>
          <w:rFonts w:ascii="TH Sarabun New" w:hAnsi="TH Sarabun New" w:cs="TH Sarabun New"/>
          <w:spacing w:val="-2"/>
          <w:sz w:val="32"/>
          <w:sz w:val="32"/>
          <w:szCs w:val="32"/>
        </w:rPr>
        <w:t xml:space="preserve"> จังหวัด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ลพบุรี การละเล่นรำโทนในช่วงยุคจอมพล ป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.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พิบูลสงคราม </w:t>
      </w:r>
      <w:r>
        <w:rPr>
          <w:rFonts w:cs="TH Sarabun New" w:ascii="TH Sarabun New" w:hAnsi="TH Sarabun New"/>
          <w:spacing w:val="-4"/>
          <w:sz w:val="32"/>
          <w:szCs w:val="32"/>
        </w:rPr>
        <w:br/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ได้ใช้สโลแกนว่า “สวมหมวก ไว้ผมยาว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นุ่งสวมเสื้อ สวมถุงเท้าหุ้มส้นหรือรัดส้น”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ซึ่งตรงกับการสัมภาษณ์ชาวบ้านป่าแดงที่เล่าว่า สาวๆ ป่าแดง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ต้องหัดนุ่งซิ่น สวมหมวก ออกจากบ้านตามนโยบายรัฐนิยม แต่ถ้าเวลาอยู่บ้านก็ยังคงนุ่งโจงกระเบนตามวิถีของตนเช่นเค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วิเชต คงยาดี</w:t>
      </w:r>
      <w:r>
        <w:rPr>
          <w:rFonts w:cs="TH Sarabun New" w:ascii="TH Sarabun New" w:hAnsi="TH Sarabun New"/>
          <w:sz w:val="32"/>
          <w:szCs w:val="32"/>
        </w:rPr>
        <w:t>, 2561</w:t>
      </w:r>
      <w:r>
        <w:rPr>
          <w:rFonts w:cs="TH Sarabun New" w:ascii="TH Sarabun New" w:hAnsi="TH Sarabun New"/>
          <w:sz w:val="32"/>
          <w:szCs w:val="32"/>
        </w:rPr>
        <w:t xml:space="preserve">: </w:t>
      </w:r>
      <w:r>
        <w:rPr>
          <w:rFonts w:ascii="TH Sarabun New" w:hAnsi="TH Sarabun New" w:cs="TH Sarabun New"/>
          <w:sz w:val="32"/>
          <w:sz w:val="32"/>
          <w:szCs w:val="32"/>
        </w:rPr>
        <w:t>สัมภาษณ์</w:t>
      </w:r>
      <w:r>
        <w:rPr>
          <w:rFonts w:cs="TH Sarabun New" w:ascii="TH Sarabun New" w:hAnsi="TH Sarabun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้อสังเกตคือ การเปลี่ยนแปลงบริบททางสังคมโดยฉับพลันและหลีกเลี่ยงไม่ได้เพราะหมู่บ้านป่าแดงเป็นพื้นที่ข้าราชการทหารเข้ามาอาศัยอยู่ ทำให้ชาวบ้านเลือกที่จะไม่เล่นรำโทนในงานประเพณี แต่ยังมีร้องรำเล่นบ้างในหน้าลงแขกเกี่ยวข้าวกลางท้องไร่ท้องนา ผนวกกับสังคมก้าวสู่แผนพัฒนาเศรษฐกิจฯ ฉบับ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 xml:space="preserve">. 2504 </w:t>
      </w:r>
      <w:r>
        <w:rPr>
          <w:rFonts w:ascii="TH Sarabun New" w:hAnsi="TH Sarabun New" w:cs="TH Sarabun New"/>
          <w:sz w:val="32"/>
          <w:sz w:val="32"/>
          <w:szCs w:val="32"/>
        </w:rPr>
        <w:t>ที่มุ่งเน้นภาคอุตสาหกรรมมากกว่าภาคเกษตรกรรม คนในหมู่บ้านหันไปประกอบอาชีพอื่นโดยเฉพาะการเข้าไปใช้แรงงานในเมืองใหญ่ ถือเป็นอีกหนึ่งสาเหตุ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ที่ทำให้ชุมชนขาดการสืบทอดวัฒนธรรม “รำโทน” บ้านป่าแดงในยุคนี้จึงแทบเลือนหายไปจากชุมช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left="1140" w:hanging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ละเล่นพื้นบ้าน “รำโทน” บ้านป่าแดง ในปัจจุบัน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ฏิวัติวัฒนธรรม</w:t>
      </w:r>
      <w:r>
        <w:rPr>
          <w:rFonts w:cs="TH Sarabun New" w:ascii="TH Sarabun New" w:hAnsi="TH Sarabun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28" w:before="0" w:after="0"/>
        <w:ind w:firstLine="114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>ชุมชน</w:t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>ป่าแดงเริ่ม</w:t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>มีชีวิตความเป็นอยู่ที่สะดวกสบายขึ้นตามลำดับสืบเนื่องจากนโยบาย</w:t>
      </w:r>
      <w:r>
        <w:rPr>
          <w:rFonts w:ascii="TH Sarabun New" w:hAnsi="TH Sarabun New" w:cs="TH Sarabun New"/>
          <w:spacing w:val="-4"/>
          <w:sz w:val="32"/>
          <w:sz w:val="32"/>
          <w:szCs w:val="32"/>
          <w:shd w:fill="FFFFFF" w:val="clear"/>
        </w:rPr>
        <w:t>ภาครัฐที่ลงไปสู่หน่วยงานท้องถิ่นเพื่อต้องการส่งเสริมคุณภาพชีวิต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ทั้งในด้านเศรษฐกิจ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สังคมและวัฒนธรรม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สื่อเทคโนโลยีหลากหลายด้านได้เข้ามากระทบในสังคมบ้านป่าแดง เกิดการแลกเปลี่ยนทัศนคติจากสังคมภายนอกได้อย่างรวดเร็ว ผนวกกับสื่อบันเทิงสมัยใหม่หรือกระแสเพลงลูกทุ่งที่นำดนตรีสากลเข้ามาผสมผสานทำให้เล้าใจและสนุก ส่งผลให้การละเล่นพื้นบ้าน “รำโทน” เจอวิกฤตตอกย้ำอีกรอบจนขาดการสืบทอดไปจากหมู่บ้านป่าแดงอย่างถาว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28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pacing w:val="-2"/>
          <w:sz w:val="32"/>
          <w:szCs w:val="32"/>
        </w:rPr>
        <w:tab/>
        <w:tab/>
      </w:r>
      <w:r>
        <w:rPr>
          <w:rFonts w:ascii="TH Sarabun New" w:hAnsi="TH Sarabun New" w:cs="TH Sarabun New"/>
          <w:spacing w:val="-2"/>
          <w:sz w:val="32"/>
          <w:sz w:val="32"/>
          <w:szCs w:val="32"/>
        </w:rPr>
        <w:t>แต่เมื่อกระแสอนุรักษ์วัฒนธรรมกลับมาอีกครั้งด้วยนโยบายภาครัฐที่สนับสนุนการท่องเที่ยวเชิงวัฒนธรรม ทำให้กลุ่มคนบางกลุ่มในหมู่บ้านเกิดความตระหนักต่อวัฒนธรรมที่สูญหายไปด้วยความร่วมมือในการจัดกิจกรรมการแสดงการละเล่นพื้นบ้าน “รำโทน” บ้านป่าแดง ระหว่างทีมวิจัยและชุมชนทั้งสองครั้งที่เกิดขึ้นในหมู่บ้านป่าแดง สะท้อนให้เห็นถึงกระบวนการ</w:t>
      </w:r>
      <w:r>
        <w:rPr>
          <w:rFonts w:ascii="TH Sarabun New" w:hAnsi="TH Sarabun New" w:cs="TH Sarabun New"/>
          <w:sz w:val="32"/>
          <w:sz w:val="32"/>
          <w:szCs w:val="32"/>
        </w:rPr>
        <w:t>มีส่วนร่วมในชุมชนที่ต้องการหา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แนวทางที่เหมาะสมในการอนุรักษ์การละเล่นพื้นบ้าน “รำโทน” ภูมิปัญญาที่เป็นมรดกทางวัฒนธรรม</w:t>
      </w:r>
      <w:r>
        <w:rPr>
          <w:rFonts w:ascii="TH Sarabun New" w:hAnsi="TH Sarabun New" w:cs="TH Sarabun New"/>
          <w:sz w:val="32"/>
          <w:sz w:val="32"/>
          <w:szCs w:val="32"/>
        </w:rPr>
        <w:t>ของชุมชนตนเอ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28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จึงกล่าวได้ว่า</w:t>
      </w:r>
      <w:r>
        <w:rPr>
          <w:rFonts w:ascii="TH Sarabun New" w:hAnsi="TH Sarabun New" w:cs="TH Sarabun New"/>
          <w:sz w:val="32"/>
          <w:sz w:val="32"/>
          <w:szCs w:val="32"/>
        </w:rPr>
        <w:t>หน่วยงานภาครัฐท้องถิ่นที่ถือเป็นกลไกหนึ่งทางสังคมต้องรับนโยบายในการขับเคลื่อนประเทศ จึงถือเป็นจุดเริ่มต้นที่ภาครัฐท้องถิ่นได้หันมา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ให้ความสำคัญกับการบูรณาการสร้างความร่วมมือกับชุมชนในการสืบสานประเพณีวัฒนธรรมในท้องถิ่นโดยชุมชนเพื่อชุมชนอย่างยั่งยืน จึงเห็นได้ว่าการเข้ามามีส่วนร่วมของภาครัฐส่งผลถึงกระบวนการ</w:t>
      </w:r>
      <w:r>
        <w:rPr>
          <w:rFonts w:ascii="TH Sarabun New" w:hAnsi="TH Sarabun New" w:cs="TH Sarabun New"/>
          <w:sz w:val="32"/>
          <w:sz w:val="32"/>
          <w:szCs w:val="32"/>
        </w:rPr>
        <w:t>เปลี่ยนแปล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ของการละเล่นพื้นบ้าน “รำโทน” ตั้งแต่นโยบายยุคพัฒนา “เชื้อผู้นำชาติพ้นภัย” สังคมวัฒนธรรมถึงขั้นปฏิวัติวัฒนธรรมหลากหลายด้านโดยเฉพาะ “รำโทน” ถือเป็นเครื่องมือที่โดดเด่นของภาครัฐในการสร้างความเป็นชาติในยุคนั้น ต่อด้วยแผนพัฒนาเศรษฐกิจและสังคมแห่งชาติตั้งแต่ฉบับที่ </w:t>
      </w:r>
      <w:r>
        <w:rPr>
          <w:rFonts w:cs="TH Sarabun New" w:ascii="TH Sarabun New" w:hAnsi="TH Sarabun New"/>
          <w:sz w:val="32"/>
          <w:szCs w:val="32"/>
        </w:rPr>
        <w:t xml:space="preserve">1 </w:t>
      </w:r>
      <w:r>
        <w:rPr>
          <w:rFonts w:ascii="TH Sarabun New" w:hAnsi="TH Sarabun New" w:cs="TH Sarabun New"/>
          <w:sz w:val="32"/>
          <w:sz w:val="32"/>
          <w:szCs w:val="32"/>
        </w:rPr>
        <w:t>ที่มุ่งเน้นพัฒนาภาค อุตสาหกรรมมากกว่าภาคเกษตรกรรมจนทำให้สภาพครอบครัวในสังคมล่มสลาย กระทั่งแผนพัฒนา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เศรษฐกิจฯ ฉบับที่ 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8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จนถึงฉบับที่ </w:t>
      </w:r>
      <w:r>
        <w:rPr>
          <w:rFonts w:cs="TH Sarabun New" w:ascii="TH Sarabun New" w:hAnsi="TH Sarabun New"/>
          <w:spacing w:val="-4"/>
          <w:sz w:val="32"/>
          <w:szCs w:val="32"/>
        </w:rPr>
        <w:t>12 (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ปัจจุบัน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)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สังคมเริ่มหันกับมามองความผิดพลาดที่เกิดขึ้น นโยบายภาครัฐ</w:t>
      </w:r>
      <w:r>
        <w:rPr>
          <w:rFonts w:ascii="TH Sarabun New" w:hAnsi="TH Sarabun New" w:cs="TH Sarabun New"/>
          <w:sz w:val="32"/>
          <w:sz w:val="32"/>
          <w:szCs w:val="32"/>
        </w:rPr>
        <w:t>จึงกลับมา</w:t>
      </w:r>
      <w:r>
        <w:rPr>
          <w:rFonts w:ascii="TH Sarabun New" w:hAnsi="TH Sarabun New" w:cs="TH Sarabun New"/>
          <w:sz w:val="32"/>
          <w:sz w:val="32"/>
          <w:szCs w:val="32"/>
          <w:shd w:fill="FFFFFF" w:val="clear"/>
        </w:rPr>
        <w:t xml:space="preserve">มุ่งเน้นพัฒนาคนให้มีความเป็นคนที่สมบูรณ์ เติบโตและเป็นมิตรกับสิ่งแวดล้อม </w:t>
      </w:r>
      <w:r>
        <w:rPr>
          <w:rFonts w:ascii="TH Sarabun New" w:hAnsi="TH Sarabun New" w:cs="TH Sarabun New"/>
          <w:spacing w:val="-4"/>
          <w:sz w:val="32"/>
          <w:sz w:val="32"/>
          <w:szCs w:val="32"/>
          <w:shd w:fill="FFFFFF" w:val="clear"/>
        </w:rPr>
        <w:t>รักษาความหลายหลายทางชีวภาพ ชุมชนมีวิถีชีวิต ค่านิยม ประเพณี และวัฒนธรร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28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  <w:lang w:bidi="th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กระแสการเปลี่ยนแปลงทางสังคม ทำให้ชุมชน หัวหน้าชุมชน และผู้วิจัย ร่วมกันตระหนักและหาแนวทางอนุรักษ์การละเล่นพื้นบ้าน “รำโทน” บ้านป่าแดง และวิกฤตในครั้งนี้คือกลุ่มผู้ที่เป็นพ่อเพลง แม่เพลง นักดนตรีได้เสียชีวิตกันไปเกือบหมดแล้ว เหลือเพียงไม่กี่ท่านที่ยังคงมี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ความรู้ที่ฝั่งอยู่ในความทรงจำเท่านั้น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ซึ่งเป็นไปตา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งานศึกษาของ </w:t>
      </w:r>
      <w:r>
        <w:rPr>
          <w:rFonts w:ascii="TH Sarabun New" w:hAnsi="TH Sarabun New" w:cs="TH Sarabun New"/>
          <w:sz w:val="32"/>
          <w:sz w:val="32"/>
          <w:szCs w:val="32"/>
          <w:lang w:bidi="th"/>
        </w:rPr>
        <w:t>ศรีศักร วัลลิโภด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cs="TH Sarabun New" w:ascii="TH Sarabun New" w:hAnsi="TH Sarabun New"/>
          <w:sz w:val="32"/>
          <w:szCs w:val="32"/>
        </w:rPr>
        <w:t>2543</w:t>
      </w:r>
      <w:r>
        <w:rPr>
          <w:rFonts w:cs="TH Sarabun New" w:ascii="TH Sarabun New" w:hAnsi="TH Sarabun New"/>
          <w:spacing w:val="-2"/>
          <w:sz w:val="32"/>
          <w:szCs w:val="32"/>
        </w:rPr>
        <w:t>)</w:t>
      </w:r>
      <w:r>
        <w:rPr>
          <w:rFonts w:cs="TH Sarabun New" w:ascii="TH Sarabun New" w:hAnsi="TH Sarabun New"/>
          <w:b/>
          <w:bCs/>
          <w:spacing w:val="-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2"/>
          <w:sz w:val="32"/>
          <w:sz w:val="32"/>
          <w:szCs w:val="32"/>
        </w:rPr>
        <w:t xml:space="preserve">ที่แบ่งวัฒนธรรมออกเป็น </w:t>
      </w:r>
      <w:r>
        <w:rPr>
          <w:rFonts w:cs="TH Sarabun New" w:ascii="TH Sarabun New" w:hAnsi="TH Sarabun New"/>
          <w:spacing w:val="-2"/>
          <w:sz w:val="32"/>
          <w:szCs w:val="32"/>
        </w:rPr>
        <w:t xml:space="preserve">2 </w:t>
      </w:r>
      <w:r>
        <w:rPr>
          <w:rFonts w:ascii="TH Sarabun New" w:hAnsi="TH Sarabun New" w:cs="TH Sarabun New"/>
          <w:spacing w:val="-2"/>
          <w:sz w:val="32"/>
          <w:sz w:val="32"/>
          <w:szCs w:val="32"/>
        </w:rPr>
        <w:t>ลักษณะคือ</w:t>
      </w:r>
      <w:r>
        <w:rPr>
          <w:rFonts w:ascii="TH Sarabun New" w:hAnsi="TH Sarabun New" w:cs="TH Sarabun New"/>
          <w:sz w:val="32"/>
          <w:sz w:val="32"/>
          <w:szCs w:val="32"/>
          <w:lang w:bidi="th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  <w:lang w:bidi="th"/>
        </w:rPr>
        <w:t xml:space="preserve">ลักษณะที่หยุดนิ่งไม่เคลื่อนไหวเพราะขาดความสัมพันธ์กับกลุ่มคนที่เป็นผู้ผลิตวัฒนธรรมนั้นไปแล้ว ดังนั้น </w:t>
      </w:r>
      <w:r>
        <w:rPr>
          <w:rFonts w:ascii="TH Sarabun New" w:hAnsi="TH Sarabun New" w:cs="TH Sarabun New"/>
          <w:spacing w:val="-4"/>
          <w:sz w:val="32"/>
          <w:sz w:val="32"/>
          <w:szCs w:val="32"/>
          <w:lang w:bidi="th"/>
        </w:rPr>
        <w:t>วัฒนธรรมในลักษณะหยุดนิ่งจึงมัก</w:t>
      </w:r>
      <w:r>
        <w:rPr>
          <w:rFonts w:ascii="TH Sarabun New" w:hAnsi="TH Sarabun New" w:cs="TH Sarabun New"/>
          <w:spacing w:val="-4"/>
          <w:sz w:val="32"/>
          <w:sz w:val="32"/>
          <w:szCs w:val="32"/>
          <w:lang w:bidi="th"/>
        </w:rPr>
        <w:t>เป็น</w:t>
      </w:r>
      <w:r>
        <w:rPr>
          <w:rFonts w:ascii="TH Sarabun New" w:hAnsi="TH Sarabun New" w:cs="TH Sarabun New"/>
          <w:spacing w:val="-4"/>
          <w:sz w:val="32"/>
          <w:sz w:val="32"/>
          <w:szCs w:val="32"/>
          <w:lang w:bidi="th"/>
        </w:rPr>
        <w:t>ภาพของอดี</w:t>
      </w:r>
      <w:r>
        <w:rPr>
          <w:rFonts w:ascii="TH Sarabun New" w:hAnsi="TH Sarabun New" w:cs="TH Sarabun New"/>
          <w:spacing w:val="-4"/>
          <w:sz w:val="32"/>
          <w:sz w:val="32"/>
          <w:szCs w:val="32"/>
          <w:lang w:bidi="th"/>
        </w:rPr>
        <w:t xml:space="preserve">ต ซึ่งตรงกับวัฒนธรรมพื้นถิ่น“รำโทน” ป่าแดงที่กลุ่มผู้ที่เป็นพ่อเพลงแม่เพลงรวมถึงนักดนตรีได้เสียชีวิตกันไปเกือบหมดและขาดการสืบทอดต่อรุ่นหลัง และอีกลักษณะคือวัฒนธรรมที่มีลักษณะเคลื่อนไหว </w:t>
      </w:r>
      <w:r>
        <w:rPr>
          <w:rFonts w:ascii="TH Sarabun New" w:hAnsi="TH Sarabun New" w:cs="TH Sarabun New"/>
          <w:sz w:val="32"/>
          <w:sz w:val="32"/>
          <w:szCs w:val="32"/>
          <w:lang w:bidi="th"/>
        </w:rPr>
        <w:t>สังคมวัฒนธรรม</w:t>
      </w:r>
      <w:r>
        <w:rPr>
          <w:rFonts w:ascii="TH Sarabun New" w:hAnsi="TH Sarabun New" w:cs="TH Sarabun New"/>
          <w:sz w:val="32"/>
          <w:sz w:val="32"/>
          <w:szCs w:val="32"/>
          <w:lang w:bidi="th"/>
        </w:rPr>
        <w:t>จะ</w:t>
      </w:r>
      <w:r>
        <w:rPr>
          <w:rFonts w:ascii="TH Sarabun New" w:hAnsi="TH Sarabun New" w:cs="TH Sarabun New"/>
          <w:sz w:val="32"/>
          <w:sz w:val="32"/>
          <w:szCs w:val="32"/>
          <w:lang w:bidi="th"/>
        </w:rPr>
        <w:t>ทำหน้าที่อนุรักษ์ และหล่อเลี้ยงศิลปวัฒนธรรมให้มีความสำคัญขึ้นมา</w:t>
      </w:r>
      <w:r>
        <w:rPr>
          <w:rFonts w:ascii="TH Sarabun New" w:hAnsi="TH Sarabun New" w:cs="TH Sarabun New"/>
          <w:sz w:val="32"/>
          <w:sz w:val="32"/>
          <w:szCs w:val="32"/>
          <w:lang w:bidi="th"/>
        </w:rPr>
        <w:t xml:space="preserve"> ซึ่งสิ่งเหล่านี้ต้องอาศัยปัจจัยหลายด้านทั้งด้านเศรษฐกิจ สังคม และนโยบายภาครัฐ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  <w:lang w:bidi="th"/>
        </w:rPr>
        <w:t>ศรีศักร วัลลิโภดม</w:t>
      </w:r>
      <w:r>
        <w:rPr>
          <w:rFonts w:cs="TH Sarabun New" w:ascii="TH Sarabun New" w:hAnsi="TH Sarabun New"/>
          <w:sz w:val="32"/>
          <w:szCs w:val="32"/>
        </w:rPr>
        <w:t xml:space="preserve">, </w:t>
      </w:r>
      <w:r>
        <w:rPr>
          <w:rFonts w:cs="TH Sarabun New" w:ascii="TH Sarabun New" w:hAnsi="TH Sarabun New"/>
          <w:sz w:val="32"/>
          <w:szCs w:val="32"/>
        </w:rPr>
        <w:t>2543</w:t>
      </w:r>
      <w:r>
        <w:rPr>
          <w:rFonts w:cs="TH Sarabun New" w:ascii="TH Sarabun New" w:hAnsi="TH Sarabun New"/>
          <w:spacing w:val="-2"/>
          <w:sz w:val="32"/>
          <w:szCs w:val="32"/>
        </w:rPr>
        <w:t>)</w:t>
      </w:r>
      <w:r>
        <w:rPr>
          <w:rFonts w:cs="TH Sarabun New" w:ascii="TH Sarabun New" w:hAnsi="TH Sarabun New"/>
          <w:b/>
          <w:bCs/>
          <w:spacing w:val="-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  <w:lang w:bidi="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pacing w:val="-4"/>
          <w:sz w:val="32"/>
          <w:szCs w:val="32"/>
        </w:rPr>
        <w:tab/>
        <w:tab/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จากผลการศึกษาประวัติความเป็นมา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และพัฒนาการของการละเล่นพื้นบ้าน “รำโทน” บ้านป่าแดง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ผู้วิจัยได้ทราบถึงปัจจัยที่ส่งผลกระทบต่อการละเล่นพื้นบ้าน “รำโทน” เพื่อให้ได้คำตอบวัตถุประสงค์ข้อที่สอง ผู้วิจัยจึงใช้กรอบแนวคิดการอนุรักษ์วัฒนธรรม ของ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ส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ำ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น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ักงาน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คณะกรรมการ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วัฒนธ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รรม</w:t>
      </w:r>
      <w:r>
        <w:rPr>
          <w:rFonts w:ascii="TH Sarabun New" w:hAnsi="TH Sarabun New" w:cs="TH Sarabun New"/>
          <w:sz w:val="32"/>
          <w:sz w:val="32"/>
          <w:szCs w:val="32"/>
        </w:rPr>
        <w:t>แห่งชาติ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pacing w:val="-6"/>
          <w:sz w:val="32"/>
          <w:sz w:val="32"/>
          <w:szCs w:val="32"/>
        </w:rPr>
        <w:t>เพื่อหาแนวทางอนุรักษ์การละเล่นพื้นบ้าน “รำโทน” บ้านป่าแดง ตำบลป่าเลา อำเภอเมือง จังหวัด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 เพชรบูรณ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" w:leader="none"/>
          <w:tab w:val="left" w:pos="1134" w:leader="none"/>
        </w:tabs>
        <w:spacing w:lineRule="auto" w:line="240" w:before="0" w:after="0"/>
        <w:ind w:left="0" w:firstLine="114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pacing w:val="-8"/>
          <w:sz w:val="32"/>
          <w:sz w:val="32"/>
          <w:szCs w:val="32"/>
        </w:rPr>
        <w:t xml:space="preserve">การสร้างสรรค์ทางวัฒนธรรม คือ การจัดกิจกรรมหรือดำเนินการให้มีการเริ่มสร้างสรรค์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บุกเบิก การประดิษฐ์คิดค้นวิจัย และพัฒนาทางวัฒนธรรม</w:t>
      </w:r>
    </w:p>
    <w:p>
      <w:pPr>
        <w:pStyle w:val="Normal"/>
        <w:tabs>
          <w:tab w:val="clear" w:pos="720"/>
          <w:tab w:val="left" w:pos="992" w:leader="none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pacing w:val="-4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เมื่อกระบวนการสร้างองค์ความรู้ในชุมชนจนถึงขั้นตระหนักและเห็นคุณค่าของวัฒนธรรมที่กำลังสูญหาย ส่งผลให้คนในชุมชนเกิดคำถามว่าจะอนุรักษ์วัฒนธรรมท้องถิ่นของตนได้อย่างไร ต้องยอมรับว่าการดำเนินงานด้านวัฒนธรรมถ้าจะให้เกิดความยั่งยืนได้ต้องนำไปสู่การเพิ่มมูลค่า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ในมิติทางเศรษฐกิจให้แก่ชุมชนได้ด้วย การสร้างสรรค์ทางวัฒนธรรมเป็นแนวคิดสำคัญในการขับ เคลื่อนเศรษฐกิจบนพื้นฐานการใช้องค์ความรู้ </w:t>
      </w:r>
      <w:r>
        <w:rPr>
          <w:rFonts w:cs="TH Sarabun New" w:ascii="TH Sarabun New" w:hAnsi="TH Sarabun New"/>
          <w:spacing w:val="-4"/>
          <w:sz w:val="32"/>
          <w:szCs w:val="32"/>
        </w:rPr>
        <w:t>(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รมส่งเสริมวัฒนธรรม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, 2562)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ารนำองค์ความรู้ของชุมชนบ้านป่าแดง ไปต่อยอดให้เกิดฐานการพัฒนา</w:t>
      </w:r>
      <w:r>
        <w:rPr>
          <w:rFonts w:ascii="TH Sarabun New" w:hAnsi="TH Sarabun New" w:cs="TH Sarabun New"/>
          <w:sz w:val="32"/>
          <w:sz w:val="32"/>
          <w:szCs w:val="32"/>
        </w:rPr>
        <w:t>ในมิติเศรษฐกิจโดยการนำ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ทุนวัฒนธรรมที่หมู่บ้าน</w:t>
      </w:r>
      <w:r>
        <w:rPr>
          <w:rFonts w:ascii="TH Sarabun New" w:hAnsi="TH Sarabun New" w:cs="TH Sarabun New"/>
          <w:sz w:val="32"/>
          <w:sz w:val="32"/>
          <w:szCs w:val="32"/>
        </w:rPr>
        <w:t>ป่าแดงมีอยู่มาจัดเส้นทางท่องเที่ยวเชิงวิถีวัฒนธรรม เช่น ต้นแดงทางเข้าหมู่บ้านที่เป็นที่มาของชื่อ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หมู่บ้านป่าแด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หล่งปลูกพืชเศรษฐกิจสองข้างทางระหว่างทางเข้าหมู่บ้าน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จดีย์วัดโพธิ์กลางที่</w:t>
      </w:r>
      <w:r>
        <w:rPr>
          <w:rFonts w:ascii="TH Sarabun New" w:hAnsi="TH Sarabun New" w:cs="TH Sarabun New"/>
          <w:sz w:val="32"/>
          <w:sz w:val="32"/>
          <w:szCs w:val="32"/>
        </w:rPr>
        <w:t>ได้รับอิทธิพลของสุโขทัยและอยุธยาตอนปลาย โรงเรียนนายร้อยป่าแดงจุดยุธศาสตร์ทางทหารในสมัยสงครามโลก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2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เส้นทางท่องเที่ยวทางธรรมชาติเริ่มจากแวะไหว้ศาลเจ้าปู่</w:t>
      </w:r>
      <w:r>
        <w:rPr>
          <w:rFonts w:cs="TH Sarabun New" w:ascii="TH Sarabun New" w:hAnsi="TH Sarabun New"/>
          <w:spacing w:val="-6"/>
          <w:sz w:val="32"/>
          <w:szCs w:val="32"/>
        </w:rPr>
        <w:t>-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เจ้าย่า </w:t>
      </w:r>
      <w:r>
        <w:rPr>
          <w:rFonts w:ascii="TH Sarabun New" w:hAnsi="TH Sarabun New" w:cs="TH Sarabun New"/>
          <w:sz w:val="32"/>
          <w:sz w:val="32"/>
          <w:szCs w:val="32"/>
        </w:rPr>
        <w:t>ศูนย์รวมจิตใจของชาวบ้าน อ่างเก็บน้ำห้วยป่าแดงที่มีระบบนิเวศที่สมบูรณ์ และจบด้วยกิจกรรม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ารละเล่นพื้นบ้าน “รำโทน” บ้านป่าแดง ที่นิยมเล่นในสังคมอดีตและเกิดการเปลี่ยนแปลงที่มีเรื่องราว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ชื่อมโยงกับประวัติศาสตร์ชาติในสมัยจอมพล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ป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.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พิบูลสงคราม เป็นนายกรัฐมนตรี</w:t>
      </w:r>
    </w:p>
    <w:p>
      <w:pPr>
        <w:pStyle w:val="Normal"/>
        <w:tabs>
          <w:tab w:val="clear" w:pos="720"/>
          <w:tab w:val="left" w:pos="992" w:leader="none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จัดกิจกรรมข้างต้นเป็นเพียงโมเดลของการใช้ทุนทางวัฒนธรรมในหมู่บ้านมาสร้างสรรค์เพื่อสร้างมูลค่าเพิ่มทางเศรษฐกิจสู่ชุมชนโดยการเชื่อมโยงกับรากฐานทางวัฒนธรร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ค่อยๆ เล่าตำนาน ประวัติศาสตร์ท้องถิ่น เหตุการณ์ และสถานที่สำคัญ ในหมู่บ้านเพื่อนำมาโยงเรื่องราวการละเล่นพื้นบ้าน “รำโทน” ที่ขาดการสืบทอดต่อ ถือเป็นกระบวนการปลูกจิตสำนึกให้ทั้งคนในชุมชนและนักท่องเที่ยวเกิดความตระหนักและเห็นคุณค่าของคำว่า “รากเหง้าวัฒนธรรม”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" w:leader="none"/>
          <w:tab w:val="left" w:pos="1134" w:leader="none"/>
        </w:tabs>
        <w:spacing w:lineRule="auto" w:line="240" w:before="0" w:after="0"/>
        <w:ind w:left="0" w:firstLine="114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ส่งเสริมและสนับสนุน คือการจัดกิจกรรมและดำเนินการใดๆ ที่ช่วยให้นักบริหาร หรือนักวิชาการ หรือภาครัฐเอกชนสามารถดำเนินวัฒนธรรมได้อย่างมีประสิทธิภาพมากยิ่งขึ้น เช่น การจัดงบประมาณสนับสนุน การจัดกิจกรรมวัฒนธรรมในวาระต่างๆ</w:t>
      </w: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ระบวนการทำงานที่จะทำให้ทิศทางการปฏิบัติหรือจัดกิจกรรมใดๆ นั้น จะประสบ</w:t>
      </w:r>
      <w:r>
        <w:rPr>
          <w:rFonts w:ascii="TH Sarabun New" w:hAnsi="TH Sarabun New" w:cs="TH Sarabun New"/>
          <w:sz w:val="32"/>
          <w:sz w:val="32"/>
          <w:szCs w:val="32"/>
        </w:rPr>
        <w:t>ความ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สำเร็จได้ผู้นำชุมชนต้องมีวิสัยทัศน์ในการพัฒนาและบริหารงานแบบมีส่วนร่วมระหว่างภาคประชาช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ชุมช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บูรณาการร่วมกับหน่วยงานท้องถิ่น หรือภาควิชาการ ที่มีแนวทางร่วมกันในการอนุรักษ์วัฒนธรรม เช่น ชุมชนเป็นแหล่งรวมองค์ความรู้แต่ไม่สามารถนำองค์ความรู้ออกมาถ่ายทอดสู่ชุมชนได้ แต่ในขณะเดียวกันภาควิชาการมีความสามารถในการจัดเก็บรวบรวมองค์ความรู้เป็นลายลักษณ์อักษรหรือสื่อรูปแบบต่างๆ และมีแนวทางในการต่อยอดสู่ชุมชนได้ เป็นต้น กระบวนการทำงานแบบบูรณาการระหว่างองค์กร จะช่วยให้การขับเคลื่อนงานกิจกรรมเกิดศักยภาพยิ่งขึ้น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" w:leader="none"/>
          <w:tab w:val="left" w:pos="1134" w:leader="none"/>
        </w:tabs>
        <w:spacing w:lineRule="auto" w:line="240" w:before="0" w:after="0"/>
        <w:ind w:left="0" w:firstLine="114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เผยแพร่ประชาสัมพันธ์ คือ การจัดกิจกรรมหรือดำเนินการเพื่อนำวัฒนธรรมไปสู่ประชาชนทางสื่อมวลชนทุกรูปแบบ </w:t>
      </w:r>
    </w:p>
    <w:p>
      <w:pPr>
        <w:pStyle w:val="Style20"/>
        <w:spacing w:lineRule="auto" w:line="240" w:before="0" w:after="0"/>
        <w:ind w:left="0" w:firstLine="1140"/>
        <w:contextualSpacing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มื่อชุมชนมีการสร้างสรรค์กิจกรรม ยกตัวอย่างเช่น เส้นทางท่องเที่ยวเชิงวัฒนธรร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ที่เกิดขึ้นจากกระบวนการมีส่วนร่วมของคนในชุมชนเป็นผู้ร่วมคิด โดยยึดการเชื่อมโยงกับรากฐานทางวัฒนธรรมท้องถิ่นตนเองเป็นหลัก ผนวกกับการสร้างความร่วมมือกับองค์กรภายนอกที่มีแนวร่วมในการอนุรักษ์วัฒนธรรม สิ่งสำคัญที่สุดในยุค </w:t>
      </w:r>
      <w:r>
        <w:rPr>
          <w:rFonts w:cs="TH Sarabun New" w:ascii="TH Sarabun New" w:hAnsi="TH Sarabun New"/>
          <w:sz w:val="32"/>
          <w:szCs w:val="32"/>
        </w:rPr>
        <w:t xml:space="preserve">Social media </w:t>
      </w:r>
      <w:r>
        <w:rPr>
          <w:rFonts w:ascii="TH Sarabun New" w:hAnsi="TH Sarabun New" w:cs="TH Sarabun New"/>
          <w:sz w:val="32"/>
          <w:sz w:val="32"/>
          <w:szCs w:val="32"/>
        </w:rPr>
        <w:t>คือ เครื่องมือทางเทคโนโลยีที่จะเป็นตัวช่วยในการประชาสัมพันธ์ให้คนรู้จักชุมชน ใช้ต้นทุนน้อยแต่กระจายการรับรู้ไปได้กว้างไร้ขีดจำกัดสร้างการบอกต่อได้ดีที่สุด</w:t>
      </w:r>
    </w:p>
    <w:p>
      <w:pPr>
        <w:pStyle w:val="Style20"/>
        <w:spacing w:lineRule="auto" w:line="240" w:before="0" w:after="0"/>
        <w:ind w:left="0" w:firstLine="114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รูปแบบหรือการสร้างสื่อควรเป็น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สื่อที่เข้าถึงกลุ่มเป้าหมายทุกเพศทุกวัย เช่น วีดีทัศน์ </w:t>
      </w:r>
      <w:r>
        <w:rPr>
          <w:rFonts w:ascii="TH Sarabun New" w:hAnsi="TH Sarabun New" w:cs="TH Sarabun New"/>
          <w:sz w:val="32"/>
          <w:sz w:val="32"/>
          <w:szCs w:val="32"/>
        </w:rPr>
        <w:t>หนังสั้น หนังสือการ์ตูน และต่อยอดเป็นบทเรียนวัฒน</w:t>
      </w:r>
      <w:r>
        <w:rPr>
          <w:rFonts w:ascii="TH Sarabun New" w:hAnsi="TH Sarabun New" w:cs="TH Sarabun New"/>
          <w:sz w:val="32"/>
          <w:sz w:val="32"/>
          <w:szCs w:val="32"/>
        </w:rPr>
        <w:t>ธรรม</w:t>
      </w:r>
      <w:r>
        <w:rPr>
          <w:rFonts w:ascii="TH Sarabun New" w:hAnsi="TH Sarabun New" w:cs="TH Sarabun New"/>
          <w:sz w:val="32"/>
          <w:sz w:val="32"/>
          <w:szCs w:val="32"/>
        </w:rPr>
        <w:t>ท้องถิ่นเพื่อให้เยาวชน คนในชุมชน ได้เรียนรู้รากเหง้าวัฒนธรรมของตนเอง สิ่งเหล่านี้อาจเป็นส่วนหนึ่งที่สร้างความตระหนักให้เกิดเป็นสำนึกรักษ์บ้านเกิด สร้างความสามัคคี นำไปสู่การสร้างสรรค์สังคมอย่างยั่งยืน</w:t>
      </w:r>
    </w:p>
    <w:p>
      <w:pPr>
        <w:pStyle w:val="Style20"/>
        <w:spacing w:lineRule="auto" w:line="240" w:before="0" w:after="0"/>
        <w:ind w:left="1140" w:hanging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" w:leader="none"/>
          <w:tab w:val="left" w:pos="1134" w:leader="none"/>
        </w:tabs>
        <w:spacing w:lineRule="auto" w:line="240" w:before="0" w:after="0"/>
        <w:ind w:left="0" w:firstLine="114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จัดการวัฒนธรรม คือ การจัดกิจกรรมหรือดำเนินการเพื่อให้ประชาชนในท้องถิ่นได้สัมผัสกับวัฒนธรรมสร้างความรู้ความเข้าใจความซาบซึ่ง </w:t>
      </w:r>
    </w:p>
    <w:p>
      <w:pPr>
        <w:pStyle w:val="Normal"/>
        <w:tabs>
          <w:tab w:val="clear" w:pos="720"/>
          <w:tab w:val="left" w:pos="1078" w:leader="none"/>
          <w:tab w:val="left" w:pos="1456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สร้างความตระหนักและปลูกจิตสำนึกความเป็นท้องถิ่น ทางชุมชนบ้านป่าแดง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ได้หยิบยกประเด็นการละเล่นพื้นบ้าน “รำโทน” ผ่านเรื่องราวประเพณีในรอบปี </w:t>
      </w:r>
      <w:r>
        <w:rPr>
          <w:rFonts w:ascii="TH Sarabun New" w:hAnsi="TH Sarabun New" w:cs="TH Sarabun New"/>
          <w:sz w:val="32"/>
          <w:sz w:val="32"/>
          <w:szCs w:val="32"/>
        </w:rPr>
        <w:t>กับประวัติศาสตร์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ท้องถิ่นและวิถีการดำเนินชีวิตในอดีต และกลุ่มผู้นำ ผู้อาวุโส ได้ร่วมกันเสนอแนวคิดในการจัดกิจกรรม</w:t>
      </w:r>
      <w:r>
        <w:rPr>
          <w:rFonts w:ascii="TH Sarabun New" w:hAnsi="TH Sarabun New" w:cs="TH Sarabun New"/>
          <w:sz w:val="32"/>
          <w:sz w:val="32"/>
          <w:szCs w:val="32"/>
        </w:rPr>
        <w:t>การละเล่นรำโทนโดยเริ่มจากการสอดแทรกเข้าไปในประเพณีที่ชุมชนจัดขึ้น อาจเริ่มจากประเพณี</w:t>
      </w:r>
      <w:r>
        <w:rPr>
          <w:rFonts w:ascii="TH Sarabun New" w:hAnsi="TH Sarabun New" w:cs="TH Sarabun New"/>
          <w:spacing w:val="-2"/>
          <w:sz w:val="32"/>
          <w:sz w:val="32"/>
          <w:szCs w:val="32"/>
        </w:rPr>
        <w:t>สงกรานต์ ประเพณีเข้าพรรษา ในรูปแบบการแสดงโชว์ โดยเริ่มจากการประสานงานกับกลุ่มโรงเรียน</w:t>
      </w:r>
      <w:r>
        <w:rPr>
          <w:rFonts w:ascii="TH Sarabun New" w:hAnsi="TH Sarabun New" w:cs="TH Sarabun New"/>
          <w:sz w:val="32"/>
          <w:sz w:val="32"/>
          <w:szCs w:val="32"/>
        </w:rPr>
        <w:t>ให้ตั้งชมรม “รำโทน” พื้นบ้านป่าแดง โดยมีวัดโพธิ์กลางเป็นศูนย์กลางในการถ่ายทอดองค์ความรู้ เนื่องจากสะดวกต่อผู้อาวุโสที่ถือเป็นปราชญ์ท้องถิ่นเพียงไม่กี่คนในหมู่บ้านรวมกลุ่มดำเนินกิจกรรมถ่ายทอดความรู้สู่กลุ่มคนรุ่นใหม่ และผู้วิจัยได้เสนอให้มีการอบรมกลุ่มมัคคุเทศน์น้อยในชุมชนเพื่อ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สร้างกลุ่มเยาวชนได้เรียนรู้วัฒนธรรมพื้นถิ่นของตนเอง การขับเคลื่อนจากการสร้างกระบวนการเรียนรู้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ะทำให้พฤติกรรมกลุ่มเป้าหมา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ชุมชน</w:t>
      </w:r>
      <w:r>
        <w:rPr>
          <w:rFonts w:cs="TH Sarabun New" w:ascii="TH Sarabun New" w:hAnsi="TH Sarabun New"/>
          <w:sz w:val="32"/>
          <w:szCs w:val="32"/>
        </w:rPr>
        <w:t xml:space="preserve">) </w:t>
      </w:r>
      <w:r>
        <w:rPr>
          <w:rFonts w:ascii="TH Sarabun New" w:hAnsi="TH Sarabun New" w:cs="TH Sarabun New"/>
          <w:sz w:val="32"/>
          <w:sz w:val="32"/>
          <w:szCs w:val="32"/>
        </w:rPr>
        <w:t>ต่อยอดเป็นรูปธรรมต่อไป เช่น ศูนย์การเรียนรู้วัฒนธรรมพื้นบ้าน “รำโทน” บ้านป่าแดง ลานแสดงศิลปะและวัฒนธรรมหมู่บ้านป่าแดง เป็นต้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" w:leader="none"/>
          <w:tab w:val="left" w:pos="1134" w:leader="none"/>
        </w:tabs>
        <w:spacing w:lineRule="auto" w:line="240" w:before="0" w:after="0"/>
        <w:ind w:left="0" w:firstLine="114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สริมสร้างความเป็นประชาธิปไตยทางวัฒนธรรม คือการจัดการกิจกรรมหรือดำเนินการให้ชุมชนมีส่วนร่วมในการวางแผนแสดงความคิดเห็นในการจัดกิจกรรม</w:t>
      </w:r>
    </w:p>
    <w:p>
      <w:pPr>
        <w:pStyle w:val="Normal"/>
        <w:tabs>
          <w:tab w:val="clear" w:pos="720"/>
          <w:tab w:val="left" w:pos="992" w:leader="none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กระบวนการทำงานทุกขั้นตอนต้องเกิดจากการมีส่วนร่วมของคนในชุมชน ตั้งแต่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ารร่วมกันวางแผนงาน ออกแบบกิจกรรม รวมถึงการเสนอแนะอื่นๆ การสร้างความเป็นประชาธิปไตย</w:t>
      </w:r>
      <w:r>
        <w:rPr>
          <w:rFonts w:ascii="TH Sarabun New" w:hAnsi="TH Sarabun New" w:cs="TH Sarabun New"/>
          <w:sz w:val="32"/>
          <w:sz w:val="32"/>
          <w:szCs w:val="32"/>
        </w:rPr>
        <w:t>ทางวัฒนธรรม ถือเป็นช่องทางหนึ่งในการช่วยให้</w:t>
      </w:r>
      <w:r>
        <w:rPr>
          <w:rFonts w:ascii="TH Sarabun New" w:hAnsi="TH Sarabun New" w:cs="TH Sarabun New"/>
          <w:sz w:val="32"/>
          <w:sz w:val="32"/>
          <w:szCs w:val="32"/>
        </w:rPr>
        <w:t>สร้างความสัมพันธ์อันดี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ะหว่างคนในชุมชนและองค์กรที่มีแนวร่วมทางวัฒนธรรม </w:t>
      </w:r>
      <w:r>
        <w:rPr>
          <w:rFonts w:ascii="TH Sarabun New" w:hAnsi="TH Sarabun New" w:cs="TH Sarabun New"/>
          <w:sz w:val="32"/>
          <w:sz w:val="32"/>
          <w:szCs w:val="32"/>
        </w:rPr>
        <w:t>เกิดความเข้าใจอันดีต่อกัน ช่วยลดปัญหาความขัดแย้ง และช่วยให้เกิดความร่วมมือ</w:t>
      </w:r>
      <w:r>
        <w:rPr>
          <w:rFonts w:ascii="TH Sarabun New" w:hAnsi="TH Sarabun New" w:cs="TH Sarabun New"/>
          <w:sz w:val="32"/>
          <w:sz w:val="32"/>
          <w:szCs w:val="32"/>
        </w:rPr>
        <w:t>ที่ดี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ส่งผล</w:t>
      </w:r>
      <w:r>
        <w:rPr>
          <w:rFonts w:ascii="TH Sarabun New" w:hAnsi="TH Sarabun New" w:cs="TH Sarabun New"/>
          <w:sz w:val="32"/>
          <w:sz w:val="32"/>
          <w:szCs w:val="32"/>
        </w:rPr>
        <w:t>ให้การ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ำเนินงานเรื่องการอนุรักษ์วัฒนธรรม “รำโทน” บ้านป่าแดง </w:t>
      </w:r>
      <w:r>
        <w:rPr>
          <w:rFonts w:ascii="TH Sarabun New" w:hAnsi="TH Sarabun New" w:cs="TH Sarabun New"/>
          <w:sz w:val="32"/>
          <w:sz w:val="32"/>
          <w:szCs w:val="32"/>
        </w:rPr>
        <w:t>ไปในทิศทางเดียวกั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2" w:leader="none"/>
          <w:tab w:val="left" w:pos="1134" w:leader="none"/>
          <w:tab w:val="left" w:pos="1456" w:leader="none"/>
        </w:tabs>
        <w:spacing w:lineRule="auto" w:line="240" w:before="0" w:after="0"/>
        <w:ind w:left="0" w:firstLine="1134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ธำรงไว้ซึ่งคุณภาพและมาตรฐานของวัฒนธรรม คือการจัดกิจกรรมหรือดำเนินการให้ประชาชนรักษาไว้ซึ่งมาตรฐานความดีงามทางวัฒนธรรม</w:t>
      </w:r>
    </w:p>
    <w:p>
      <w:pPr>
        <w:pStyle w:val="Normal"/>
        <w:tabs>
          <w:tab w:val="clear" w:pos="720"/>
          <w:tab w:val="left" w:pos="992" w:leader="none"/>
          <w:tab w:val="left" w:pos="1134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มื่อชุมชนเกิดองค์ความรู้เรื่องประวัติศาสตร์ท้องถิ่นบ้านป่าแดง ที่เล่าผ่านพัฒนาการ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การละเล่นพื้นบ้าน “รำโทน” ในแต่ละยุคสมัย ควบคู่กับการมีส่วนร่วมของชุมชนจำนวน </w:t>
      </w:r>
      <w:r>
        <w:rPr>
          <w:rFonts w:cs="TH Sarabun New" w:ascii="TH Sarabun New" w:hAnsi="TH Sarabun New"/>
          <w:spacing w:val="-8"/>
          <w:sz w:val="32"/>
          <w:szCs w:val="32"/>
        </w:rPr>
        <w:t xml:space="preserve">7 </w:t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>หมู่ สู่แนวทา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การอนุรักษ์วัฒนธรรมควบคู่ไปกับการสร้างคุณภาพชีวิตที่ดีสู่ชุมชน โดยอาศัยศูนย์การเรียนรู้ที่ชุมชน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ได้เสนอแนวคิดให้ใช้วัดโพธิ์กลางเป็นศูนย์กลางในการเรียนรู้วัฒนธรรม และเครื่องมือที่จะช่วยให้ชุมช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รักษามาตรฐานคือการขับเคลื่อนกิจกรรมในศูนย์เรียนรู้ หรือที่เรียกว่า ศูนย์เรียนรู้มีชีวิต ทั้งนี้ต้องเกิดจากความมือทางภาควิชาการ ชุมชน หน่วยงานท้องถิ่น ร่วมกันผลักดันเพื่อการท่องเที่ยวอย่างยั่งยืน  </w:t>
      </w:r>
    </w:p>
    <w:p>
      <w:pPr>
        <w:pStyle w:val="Style20"/>
        <w:tabs>
          <w:tab w:val="clear" w:pos="720"/>
          <w:tab w:val="left" w:pos="0" w:leader="none"/>
          <w:tab w:val="left" w:pos="378" w:leader="none"/>
          <w:tab w:val="left" w:pos="993" w:leader="none"/>
          <w:tab w:val="left" w:pos="1078" w:leader="none"/>
        </w:tabs>
        <w:spacing w:lineRule="auto" w:line="240" w:before="0" w:after="0"/>
        <w:ind w:left="0" w:hanging="0"/>
        <w:contextualSpacing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ข้อเสนอแนะในการทำวิจัยต่อไป </w:t>
      </w:r>
    </w:p>
    <w:p>
      <w:pPr>
        <w:pStyle w:val="Style20"/>
        <w:tabs>
          <w:tab w:val="clear" w:pos="720"/>
          <w:tab w:val="left" w:pos="0" w:leader="none"/>
          <w:tab w:val="left" w:pos="742" w:leader="none"/>
          <w:tab w:val="left" w:pos="1078" w:leader="none"/>
          <w:tab w:val="left" w:pos="1134" w:leader="none"/>
        </w:tabs>
        <w:spacing w:lineRule="auto" w:line="240" w:before="0" w:after="0"/>
        <w:ind w:left="0" w:hanging="0"/>
        <w:contextualSpacing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spacing w:val="-4"/>
          <w:sz w:val="32"/>
          <w:szCs w:val="32"/>
        </w:rPr>
        <w:tab/>
      </w:r>
      <w:r>
        <w:rPr>
          <w:rFonts w:cs="TH Sarabun New" w:ascii="TH Sarabun New" w:hAnsi="TH Sarabun New"/>
          <w:spacing w:val="-4"/>
          <w:sz w:val="32"/>
          <w:szCs w:val="32"/>
        </w:rPr>
        <w:tab/>
      </w:r>
      <w:r>
        <w:rPr>
          <w:rFonts w:cs="TH Sarabun New" w:ascii="TH Sarabun New" w:hAnsi="TH Sarabun New"/>
          <w:spacing w:val="-6"/>
          <w:sz w:val="32"/>
          <w:szCs w:val="32"/>
        </w:rPr>
        <w:t>1.</w:t>
      </w:r>
      <w:r>
        <w:rPr>
          <w:rFonts w:cs="TH Sarabun New" w:ascii="TH Sarabun New" w:hAnsi="TH Sarabun New"/>
          <w:spacing w:val="-6"/>
          <w:sz w:val="32"/>
          <w:szCs w:val="32"/>
        </w:rPr>
        <w:tab/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หน่วยงานภาครัฐในท้องถิ่นหรือหน่วยงานทางวัฒนธรรมที่เกี่ยวข้องควรมีการถอด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บทเรียนชุมชนในด้านต่างๆ เช่น ประเพณี วัฒนธรรม ความเชื่อท้องถิ่น วิถีชีวิต ภาษา ปราชญ์ท้องถิ่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นิทานพื้นบ้าน ประวัติศาสตร์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ชุมชนที่อิงกับประวัติศาสตร์ชาติในสมัย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สงครามโลกครั้งที่ 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เรื่องราวที่กล่าว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ข้างต้นส่วนใหญ่ล้วนถูกเก็บด้วยความทรงจำของคนรุ่นเก่า โดยถูกถ่ายทอดด้วยคำบอกกล่าวเล่าเรื่อ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จัดเก็บองค์ความรู้ออกมาในรูปแบบลายลักษณ์อักษร หรือสื่อที่เข้าถึงกลุ่มเป้าหมายทุกเพศ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ทุกวัย เช่น วีดีทัศน์ หนังสั้น หนังสือการ์ตูน และต่อยอดเป็นบทเรียนวัฒน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ธรรม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ท้องถิ่นเพื่อให้เยาวช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คนในชุมชน ได้เรียนรู้รากเหง้าวัฒนธรรมของตนเอง สิ่งเหล่านี้อาจเป็นส่วนหนึ่งที่สร้างความตระหนัก</w:t>
      </w:r>
      <w:r>
        <w:rPr>
          <w:rFonts w:ascii="TH Sarabun New" w:hAnsi="TH Sarabun New" w:cs="TH Sarabun New"/>
          <w:sz w:val="32"/>
          <w:sz w:val="32"/>
          <w:szCs w:val="32"/>
        </w:rPr>
        <w:t>ให้เกิดเป็นสำนึกรักษ์บ้านเกิด สร้างความสามัคคี นำไปสู่การสร้างสรรค์สังคมอย่างยั่งยืน</w:t>
      </w:r>
    </w:p>
    <w:p>
      <w:pPr>
        <w:pStyle w:val="Normal"/>
        <w:tabs>
          <w:tab w:val="clear" w:pos="720"/>
          <w:tab w:val="left" w:pos="742" w:leader="none"/>
          <w:tab w:val="left" w:pos="1078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2.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ศึกษาแนวทางการจัดการประเพณี วัฒนธรรม ที่เน้นกระบวนการมีส่วนร่วมโดยให้ชุมชนเป็นศูนย์กลางในการจัดการประเพณี วัฒนธรรม โดยเฉพาะภาครัฐที่กำลังเข้ามาส่งเสร</w:t>
      </w:r>
      <w:r>
        <w:rPr>
          <w:rFonts w:ascii="TH Sarabun New" w:hAnsi="TH Sarabun New" w:cs="TH Sarabun New"/>
          <w:sz w:val="32"/>
          <w:sz w:val="32"/>
          <w:szCs w:val="32"/>
        </w:rPr>
        <w:t>ิ</w:t>
      </w:r>
      <w:r>
        <w:rPr>
          <w:rFonts w:ascii="TH Sarabun New" w:hAnsi="TH Sarabun New" w:cs="TH Sarabun New"/>
          <w:sz w:val="32"/>
          <w:sz w:val="32"/>
          <w:szCs w:val="32"/>
        </w:rPr>
        <w:t>มในเรื่อง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การท่องเที่ยวเชิงวัฒนธรรมในชุมชน ควรศึกษาข้อมูลและเข้าถึงบริบทชุมชนอย่างแท้จริ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พื่อให้การจัดการท่องเที่ยวเชิงวัฒนธรรมนำไปสู่การพัฒนาทั้งในเศรษฐกิจควบคู่ไปกับการอนุรักษ์</w:t>
      </w:r>
      <w:r>
        <w:rPr>
          <w:rFonts w:ascii="TH Sarabun New" w:hAnsi="TH Sarabun New" w:cs="TH Sarabun New"/>
          <w:sz w:val="32"/>
          <w:sz w:val="32"/>
          <w:szCs w:val="32"/>
        </w:rPr>
        <w:t>ป</w:t>
      </w:r>
      <w:r>
        <w:rPr>
          <w:rFonts w:ascii="TH Sarabun New" w:hAnsi="TH Sarabun New" w:cs="TH Sarabun New"/>
          <w:sz w:val="32"/>
          <w:sz w:val="32"/>
          <w:szCs w:val="32"/>
        </w:rPr>
        <w:t>ระเพณีวัฒนธรรมอย่างยั่งยืนโดยความร่วมมือกับชุมช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150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558" w:gutter="0" w:header="1417" w:top="2126" w:footer="0" w:bottom="1440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H Sarabun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 New" w:hAnsi="TH Sarabun New" w:cs="TH Sarabun New"/>
        <w:sz w:val="32"/>
        <w:szCs w:val="32"/>
      </w:rPr>
    </w:pPr>
    <w:r>
      <w:rPr>
        <w:rFonts w:cs="TH Sarabun New" w:ascii="TH Sarabun New" w:hAnsi="TH Sarabun New"/>
        <w:sz w:val="32"/>
        <w:szCs w:val="32"/>
      </w:rPr>
      <w:fldChar w:fldCharType="begin"/>
    </w:r>
    <w:r>
      <w:rPr>
        <w:sz w:val="32"/>
        <w:szCs w:val="32"/>
        <w:rFonts w:cs="TH Sarabun New" w:ascii="TH Sarabun New" w:hAnsi="TH Sarabun New"/>
      </w:rPr>
      <w:instrText xml:space="preserve"> PAGE </w:instrText>
    </w:r>
    <w:r>
      <w:rPr>
        <w:sz w:val="32"/>
        <w:szCs w:val="32"/>
        <w:rFonts w:cs="TH Sarabun New" w:ascii="TH Sarabun New" w:hAnsi="TH Sarabun New"/>
      </w:rPr>
      <w:fldChar w:fldCharType="separate"/>
    </w:r>
    <w:r>
      <w:rPr>
        <w:sz w:val="32"/>
        <w:szCs w:val="32"/>
        <w:rFonts w:cs="TH Sarabun New" w:ascii="TH Sarabun New" w:hAnsi="TH Sarabun New"/>
      </w:rPr>
      <w:t>76</w:t>
    </w:r>
    <w:r>
      <w:rPr>
        <w:sz w:val="32"/>
        <w:szCs w:val="32"/>
        <w:rFonts w:cs="TH Sarabun New" w:ascii="TH Sarabun New" w:hAnsi="TH Sarabun New"/>
      </w:rPr>
      <w:fldChar w:fldCharType="end"/>
    </w:r>
  </w:p>
  <w:p>
    <w:pPr>
      <w:pStyle w:val="Header"/>
      <w:spacing w:before="0" w:after="160"/>
      <w:rPr>
        <w:rFonts w:ascii="TH Sarabun New" w:hAnsi="TH Sarabun New" w:cs="TH Sarabun New"/>
        <w:sz w:val="32"/>
        <w:szCs w:val="32"/>
      </w:rPr>
    </w:pPr>
    <w:r>
      <w:rPr>
        <w:rFonts w:cs="TH Sarabun New" w:ascii="TH Sarabun New" w:hAnsi="TH Sarabun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0"/>
      <w:outlineLvl w:val="1"/>
    </w:pPr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libri Light" w:hAnsi="Calibri Light" w:eastAsia="SimSun;宋体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libri Light" w:hAnsi="Calibri Light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 New" w:hAnsi="TH Sarabun New" w:eastAsia="Times New Roman" w:cs="TH Sarabun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Style6">
    <w:name w:val="หัวกระดาษ อักขระ"/>
    <w:qFormat/>
    <w:rPr>
      <w:sz w:val="22"/>
      <w:szCs w:val="28"/>
    </w:rPr>
  </w:style>
  <w:style w:type="character" w:styleId="Style7">
    <w:name w:val="ท้ายกระดาษ อักขระ"/>
    <w:qFormat/>
    <w:rPr>
      <w:sz w:val="22"/>
      <w:szCs w:val="28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</w:rPr>
  </w:style>
  <w:style w:type="character" w:styleId="5yl5">
    <w:name w:val="_5yl5"/>
    <w:qFormat/>
    <w:rPr/>
  </w:style>
  <w:style w:type="character" w:styleId="1">
    <w:name w:val="หัวเรื่อง 1 อักขระ"/>
    <w:qFormat/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character" w:styleId="2">
    <w:name w:val="หัวเรื่อง 2 อักขระ"/>
    <w:qFormat/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character" w:styleId="3">
    <w:name w:val="หัวเรื่อง 3 อักขระ"/>
    <w:qFormat/>
    <w:rPr>
      <w:rFonts w:ascii="Calibri Light" w:hAnsi="Calibri Light" w:eastAsia="SimSun;宋体" w:cs="Times New Roman"/>
      <w:b/>
      <w:bCs/>
      <w:color w:val="000000"/>
      <w:sz w:val="22"/>
      <w:szCs w:val="22"/>
    </w:rPr>
  </w:style>
  <w:style w:type="character" w:styleId="4">
    <w:name w:val="หัวเรื่อง 4 อักขระ"/>
    <w:qFormat/>
    <w:rPr>
      <w:rFonts w:ascii="Calibri Light" w:hAnsi="Calibri Light" w:eastAsia="SimSun;宋体" w:cs="Times New Roman"/>
      <w:b/>
      <w:bCs/>
      <w:i/>
      <w:iCs/>
      <w:color w:val="000000"/>
      <w:sz w:val="22"/>
      <w:szCs w:val="22"/>
    </w:rPr>
  </w:style>
  <w:style w:type="character" w:styleId="5">
    <w:name w:val="หัวเรื่อง 5 อักขระ"/>
    <w:qFormat/>
    <w:rPr>
      <w:rFonts w:ascii="Calibri Light" w:hAnsi="Calibri Light" w:eastAsia="SimSun;宋体" w:cs="Times New Roman"/>
      <w:color w:val="323E4F"/>
      <w:sz w:val="22"/>
      <w:szCs w:val="22"/>
    </w:rPr>
  </w:style>
  <w:style w:type="character" w:styleId="6">
    <w:name w:val="หัวเรื่อง 6 อักขระ"/>
    <w:qFormat/>
    <w:rPr>
      <w:rFonts w:ascii="Calibri Light" w:hAnsi="Calibri Light" w:eastAsia="SimSun;宋体" w:cs="Times New Roman"/>
      <w:i/>
      <w:iCs/>
      <w:color w:val="323E4F"/>
      <w:sz w:val="22"/>
      <w:szCs w:val="22"/>
    </w:rPr>
  </w:style>
  <w:style w:type="character" w:styleId="7">
    <w:name w:val="หัวเรื่อง 7 อักขระ"/>
    <w:qFormat/>
    <w:rPr>
      <w:rFonts w:ascii="Calibri Light" w:hAnsi="Calibri Light" w:eastAsia="SimSun;宋体" w:cs="Times New Roman"/>
      <w:i/>
      <w:iCs/>
      <w:color w:val="404040"/>
      <w:sz w:val="22"/>
      <w:szCs w:val="22"/>
    </w:rPr>
  </w:style>
  <w:style w:type="character" w:styleId="8">
    <w:name w:val="หัวเรื่อง 8 อักขระ"/>
    <w:qFormat/>
    <w:rPr>
      <w:rFonts w:ascii="Calibri Light" w:hAnsi="Calibri Light" w:eastAsia="SimSun;宋体" w:cs="Times New Roman"/>
      <w:color w:val="404040"/>
    </w:rPr>
  </w:style>
  <w:style w:type="character" w:styleId="9">
    <w:name w:val="หัวเรื่อง 9 อักขระ"/>
    <w:qFormat/>
    <w:rPr>
      <w:rFonts w:ascii="Calibri Light" w:hAnsi="Calibri Light" w:eastAsia="SimSun;宋体" w:cs="Times New Roman"/>
      <w:i/>
      <w:iCs/>
      <w:color w:val="404040"/>
    </w:rPr>
  </w:style>
  <w:style w:type="character" w:styleId="Style9">
    <w:name w:val="ชื่อเรื่อง อักขระ"/>
    <w:qFormat/>
    <w:rPr>
      <w:rFonts w:ascii="Calibri Light" w:hAnsi="Calibri Light" w:eastAsia="SimSun;宋体" w:cs="Times New Roman"/>
      <w:color w:val="000000"/>
      <w:sz w:val="56"/>
      <w:szCs w:val="56"/>
    </w:rPr>
  </w:style>
  <w:style w:type="character" w:styleId="Style10">
    <w:name w:val="ชื่อเรื่องรอง อักขระ"/>
    <w:qFormat/>
    <w:rPr>
      <w:color w:val="5A5A5A"/>
      <w:spacing w:val="10"/>
    </w:rPr>
  </w:style>
  <w:style w:type="character" w:styleId="Style11">
    <w:name w:val="คำอ้างอิง อักขระ"/>
    <w:qFormat/>
    <w:rPr>
      <w:i/>
      <w:iCs/>
      <w:color w:val="000000"/>
    </w:rPr>
  </w:style>
  <w:style w:type="character" w:styleId="Style12">
    <w:name w:val="ทำให้คำอ้างอิงเป็นสีเข้มขึ้น อักขระ"/>
    <w:qFormat/>
    <w:rPr>
      <w:color w:val="000000"/>
      <w:shd w:fill="F2F2F2" w:val="clear"/>
    </w:rPr>
  </w:style>
  <w:style w:type="character" w:styleId="Style13">
    <w:name w:val="ทำให้ตัวเน้นเป็นสีอ่อนลง"/>
    <w:qFormat/>
    <w:rPr>
      <w:i/>
      <w:iCs/>
      <w:color w:val="404040"/>
    </w:rPr>
  </w:style>
  <w:style w:type="character" w:styleId="Style14">
    <w:name w:val="ทำให้ตัวเน้นเป็นสีเข้มขึ้น"/>
    <w:qFormat/>
    <w:rPr>
      <w:b/>
      <w:bCs/>
      <w:i/>
      <w:iCs/>
      <w:caps/>
    </w:rPr>
  </w:style>
  <w:style w:type="character" w:styleId="Style15">
    <w:name w:val="ทำให้การอ้างอิงเป็นสีอ่อนลง"/>
    <w:qFormat/>
    <w:rPr>
      <w:smallCaps/>
      <w:color w:val="404040"/>
      <w:u w:val="single" w:color="7F7F7F"/>
    </w:rPr>
  </w:style>
  <w:style w:type="character" w:styleId="Style16">
    <w:name w:val="ทำให้การอ้างอิงเป็นสีเข้มขึ้น"/>
    <w:qFormat/>
    <w:rPr>
      <w:b/>
      <w:bCs/>
      <w:smallCaps/>
      <w:u w:val="single"/>
    </w:rPr>
  </w:style>
  <w:style w:type="character" w:styleId="Style17">
    <w:name w:val="ชื่อหนังสือ"/>
    <w:qFormat/>
    <w:rPr>
      <w:b w:val="false"/>
      <w:bCs w:val="false"/>
      <w:smallCaps/>
      <w:spacing w:val="5"/>
    </w:rPr>
  </w:style>
  <w:style w:type="character" w:styleId="Appleconvertedspace">
    <w:name w:val="apple-converted-space"/>
    <w:qFormat/>
    <w:rPr/>
  </w:style>
  <w:style w:type="character" w:styleId="Referencetext">
    <w:name w:val="reference-text"/>
    <w:qFormat/>
    <w:rPr/>
  </w:style>
  <w:style w:type="character" w:styleId="Style18">
    <w:name w:val="ข้อความเชิงอรรถ อักขระ"/>
    <w:qFormat/>
    <w:rPr>
      <w:rFonts w:ascii="Cordia New" w:hAnsi="Cordia New" w:eastAsia="Cordia New" w:cs="Cordia New"/>
      <w:szCs w:val="23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th-TH" w:eastAsia="zh-CN"/>
    </w:rPr>
  </w:style>
  <w:style w:type="paragraph" w:styleId="Style20">
    <w:name w:val="รายการย่อหน้า"/>
    <w:basedOn w:val="Normal"/>
    <w:qFormat/>
    <w:pPr>
      <w:spacing w:before="0" w:after="160"/>
      <w:ind w:left="720" w:hanging="0"/>
      <w:contextualSpacing/>
    </w:pPr>
    <w:rPr>
      <w:rFonts w:cs="Cordia New"/>
      <w:szCs w:val="28"/>
    </w:rPr>
  </w:style>
  <w:style w:type="paragraph" w:styleId="Style21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tyle2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3">
    <w:name w:val="คำอธิบายภาพ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0"/>
    </w:rPr>
  </w:style>
  <w:style w:type="paragraph" w:styleId="Style24">
    <w:name w:val="คำอ้างอิง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Style26">
    <w:name w:val="หัวเรื่องสารบัญ"/>
    <w:basedOn w:val="Heading1"/>
    <w:next w:val="Normal"/>
    <w:qFormat/>
    <w:pPr>
      <w:numPr>
        <w:ilvl w:val="0"/>
        <w:numId w:val="2"/>
      </w:numPr>
      <w:outlineLvl w:val="9"/>
    </w:pPr>
    <w:rPr>
      <w:rFonts w:ascii="Calibri Light" w:hAnsi="Calibri Light" w:eastAsia="SimSun;宋体" w:cs="Times New Roman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rdia New" w:hAnsi="Cordia New" w:eastAsia="Cordia New" w:cs="Cordia New"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13:00Z</dcterms:created>
  <dc:creator>Administrator</dc:creator>
  <dc:description/>
  <cp:keywords/>
  <dc:language>en-US</dc:language>
  <cp:lastModifiedBy>Administrator</cp:lastModifiedBy>
  <cp:lastPrinted>2019-09-04T11:50:00Z</cp:lastPrinted>
  <dcterms:modified xsi:type="dcterms:W3CDTF">2019-09-04T05:05:00Z</dcterms:modified>
  <cp:revision>36</cp:revision>
  <dc:subject/>
  <dc:title/>
</cp:coreProperties>
</file>