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5215</wp:posOffset>
                </wp:positionH>
                <wp:positionV relativeFrom="paragraph">
                  <wp:posOffset>-1513840</wp:posOffset>
                </wp:positionV>
                <wp:extent cx="716280" cy="526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4pt;height:41.45pt;mso-wrap-distance-left:9.05pt;mso-wrap-distance-right:9.05pt;mso-wrap-distance-top:0pt;mso-wrap-distance-bottom:0pt;margin-top:-119.2pt;mso-position-vertical-relative:text;margin-left:38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นวคิดและวรรณกรรมที่เกี่ยวข้อ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ในการวิจัย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 xml:space="preserve">กระบวนการสร้างประชาธิปไตย </w:t>
      </w:r>
      <w:r>
        <w:rPr>
          <w:rFonts w:cs="TH SarabunPSK" w:ascii="TH SarabunPSK" w:hAnsi="TH SarabunPSK"/>
          <w:spacing w:val="7"/>
          <w:sz w:val="32"/>
          <w:szCs w:val="32"/>
        </w:rPr>
        <w:t xml:space="preserve">: </w:t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>เปรียบเทียบการเมืองประเทศเมียนมากับประเทศไทย”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 xml:space="preserve"> ได้ใช้แนวคิดและและวรรณกรรม รวมทั้งงานวิจัยที่เกี่ยวข้อง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คิดประชาธิปไตย  </w:t>
      </w:r>
      <w:r>
        <w:rPr>
          <w:rFonts w:cs="TH SarabunPSK" w:ascii="TH SarabunPSK" w:hAnsi="TH SarabunPSK"/>
          <w:spacing w:val="7"/>
          <w:sz w:val="32"/>
          <w:szCs w:val="32"/>
        </w:rPr>
        <w:t>2.</w:t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>แนวคิดกระบวนการสร้างประชาธิปไต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pacing w:val="7"/>
          <w:sz w:val="32"/>
          <w:szCs w:val="32"/>
        </w:rPr>
        <w:t>Democratizatio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งานวิจัยที่เกี่ยวข้อง </w:t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คิดประชาธิปไตย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กครองระบอบประชาธิปไตย </w:t>
      </w:r>
      <w:r>
        <w:rPr>
          <w:rFonts w:cs="TH SarabunPSK" w:ascii="TH SarabunPSK" w:hAnsi="TH SarabunPSK"/>
          <w:sz w:val="32"/>
          <w:szCs w:val="32"/>
        </w:rPr>
        <w:t xml:space="preserve">(democratiz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แนวคิดที่เชื่อว่า ประชาชนมีสิทธิที่จะปกครองตนเอง เป็นระบอบการปกครองที่สามารถตอบสนองความต้องการ ของประชาชนได้อย่างมีประสิทธิภาพและประสิทธิผล ภายใต้เงื่อนไขที่รองรับศักดิ์ศรี สิทธิเสรีภาพ และความเท่าเทียมกันของบุคคลในสังคม ประชาธิปไตยมีความหมายทั้งในแง่อุดมการณ์ หรือลัทธิความคิดทางการเมือง และความหมายในเชิงระบอบการปกครอง แนวคิดประชาธิปไตยของจอห์น ล็อก </w:t>
      </w:r>
      <w:r>
        <w:rPr>
          <w:rFonts w:cs="TH SarabunPSK" w:ascii="TH SarabunPSK" w:hAnsi="TH SarabunPSK"/>
          <w:sz w:val="32"/>
          <w:szCs w:val="32"/>
        </w:rPr>
        <w:t xml:space="preserve">(John Locke) </w:t>
      </w:r>
      <w:r>
        <w:rPr>
          <w:rFonts w:ascii="TH SarabunPSK" w:hAnsi="TH SarabunPSK" w:cs="TH SarabunPSK"/>
          <w:sz w:val="32"/>
          <w:sz w:val="32"/>
          <w:szCs w:val="32"/>
        </w:rPr>
        <w:t>ได้กล่าวถึงหลักอ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จอธิปไตย เป็นของปวงชน </w:t>
      </w:r>
      <w:r>
        <w:rPr>
          <w:rFonts w:cs="TH SarabunPSK" w:ascii="TH SarabunPSK" w:hAnsi="TH SarabunPSK"/>
          <w:sz w:val="32"/>
          <w:szCs w:val="32"/>
        </w:rPr>
        <w:t xml:space="preserve">(popular sovereign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เสรีภาพ </w:t>
      </w:r>
      <w:r>
        <w:rPr>
          <w:rFonts w:cs="TH SarabunPSK" w:ascii="TH SarabunPSK" w:hAnsi="TH SarabunPSK"/>
          <w:sz w:val="32"/>
          <w:szCs w:val="32"/>
        </w:rPr>
        <w:t xml:space="preserve">(liber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ลักกฎหมาย </w:t>
      </w:r>
      <w:r>
        <w:rPr>
          <w:rFonts w:cs="TH SarabunPSK" w:ascii="TH SarabunPSK" w:hAnsi="TH SarabunPSK"/>
          <w:sz w:val="32"/>
          <w:szCs w:val="32"/>
        </w:rPr>
        <w:t xml:space="preserve">(rule of law)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แนวคิดที่ต้องการให้เกิดการถ่วงดุลซึ่งกันและกัน โดยประชาชนที่ถูกปกครองอยู่ภายใต้สิทธิและเสรีภาพอย่างเท่าเทียมกัน เพื่อให้ทุกคนในสังคมอยู่ร่วมกันอย่างสงบสุข และประชาชนก็มีอ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าจในการติดตาม ควบคุม ตรวจสอบผู้ปกครอง หรือรัฐบาลที่ได้อ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าจจากประชาชนไป โดยประชาชนมีอ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าจที่จะล้มล้าง หรือเปลี่ยนแปลงรัฐบาลที่ทาหน้าที่ปกครอง หรือบริหารประเทศ หากมีการใช้อ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าจผิดเจตนารมณ์ หรือวัตถุประสงค์ ภายใต้ความถูกต้องและชอบธรรม ดังนั้นจะเห็นได้ว่า หลักการพื้นฐานที่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คัญของประชาธิปไตยก็คือ การยอมรับความ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คัญและศักดิ์ศรีความเป็นมนุษย์ของบุคคล ความเสมอภาคและเสรีภาพในการดาเนินชีวิต ซึ่งประชาชนทุกคนล้วนเป็น ผู้มีอ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าจ และมีความเสมอภาคเท่าเทียมกัน มีสิทธิและเสรีภาพ ได้รับการคุ้มครอง ความเป็นธรรมตามกฎหมาย และการปกครองตามระบอบประชาธิปไตยจะต้องได้รับความเห็นชอบจากประชาชนส่วนใหญ่ประชาชนมีการตัดสินใจร่วมกัน และสมควร ได้รับประโยชน์อย่างเท่าเทียมกัน แต่ไม่จาเป็นต้องมีความพึงพอใจอย่างเสมอกันใน การตัดสินใจของส่วน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กครองในระบอบประชาธิปไตยมีหลายรูปแบบ ทั้งรูปแบบประชาธิปไตยแบบทางตรง ประชาธิปไตยแบบมีตัวแทน ประชาธิปไตยแบบปรึกษาหารือ และประชาธิปไตยแบบมีส่วนร่วม ซึ่งแนวคิดเรื่องประชาธิปไตยทางตรงนั้น เป็นรูปแบบ ที่ประชาชนสามารถมีส่วนร่วมกับการตัดสินใจโดยตรง ไม่ต้องอาศัยคนกลาง หรือผู้อื่นที่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หน้าที่แทนตนเอง ประชาชนมีส่วนร่วมในกระบวนการร่างกฎหมายและกระบวนการ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หนดนโยบายของรัฐอย่างเต็มที่ โดยไม่ต้องใช้อ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าจผ่านผู้แทนราษฎร การดาเนินการทางการเมืองจะเป็นประโยชน์ต่อประชาชน และนาไปสู่การสร้างชุมชนและการศึกษา การมีส่วนร่วมทางการเมืองของประชาชน ยังเป็นการตรวจสอบการใช้อ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าจและ การทางานของรัฐบาล ในขณะที่แนวคิดประชาธิปไตยทางอ้อม เป็นรูปแบบที่ประชาชนเลือกผู้แทนหรือผู้ที่ไว้วางใจมาดาเนินกิจกรรมทางการเมืองแทนตนเอง ผู้แทนจะทาหน้าที่ประชุมและตัดสินใจแทนประชาชน ในการ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หนดนโยบายของรัฐและในการร่างกฎหมาย อย่างไรก็ตามอ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าจสูงสุดในการปกครองยังคงเป็นของประชาชน ดังนั้นประชาชนจาเป็นต้องรู้หน้าที่ของตัวแทน เพื่อให้การดาเนินกิจกรรมทางการเมืองเป็นไปอย่าง มีประสิทธิภาพ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พัฒนาการประชาธิปไตยในกระแสโล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กพิจารณากระแสสังคมโลกร่วมสมัย เราอาจจะถือเอาระยะเวลาหลังจากความเปลี่ยนแปลงใหญ่ที่เกิดขึ้นในยุโรปตะวันออกและการแตกสลายของโซเวียตใน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9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ดังจุดเริ่มต้น ลัทธิการเมืองในมิติของกระแสโลกขณะนั้นจึงดูจะเหลืออยู่แต่เพียงลัทธิประชาธิปไตยเท่านั้น อีกทั้งการแตกสลายของรัฐคอมมิวนิสต์ที่เกิดขึ้นเช่นนั้น ยังส่งผลให้ประชาธิปไตยกลายเป็นลัทธิทางการเมืองที่ไม่อาจจะท้าทายได้ในยุคปัจจุบัน จนนักวิชาการอย่างฟูกูยามา </w:t>
      </w:r>
      <w:r>
        <w:rPr>
          <w:rFonts w:cs="TH SarabunPSK" w:ascii="TH SarabunPSK" w:hAnsi="TH SarabunPSK"/>
          <w:sz w:val="32"/>
          <w:szCs w:val="32"/>
        </w:rPr>
        <w:t xml:space="preserve">(Francis Fukuyam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กปรากฏการณ์เช่นนี้ว่าเป็นดัง “การสิ้นสุดของประวัติศาสตร์” </w:t>
      </w:r>
      <w:r>
        <w:rPr>
          <w:rFonts w:cs="TH SarabunPSK" w:ascii="TH SarabunPSK" w:hAnsi="TH SarabunPSK"/>
          <w:sz w:val="32"/>
          <w:szCs w:val="32"/>
        </w:rPr>
        <w:t>(The End of History)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เปลี่ยนแปลงเช่นนี้ ทำให้ต้องสนใจกับพัฒนาการของประชาธิปไตยที่เกิดขึ้นในกระแสการเมืองของโลก เพราะกำเนิดและพัฒนาการของอุดมการณ์ทางการเมืองเป็นสิ่งที่แยกไม่ออกจากกระแสการเมืองโลกในแต่ละช่วงเวลา ดังนั้น สำหรับประชาธิปไตยสมัยใหม่ </w:t>
      </w:r>
      <w:r>
        <w:rPr>
          <w:rFonts w:cs="TH SarabunPSK" w:ascii="TH SarabunPSK" w:hAnsi="TH SarabunPSK"/>
          <w:sz w:val="32"/>
          <w:szCs w:val="32"/>
        </w:rPr>
        <w:t>(Modern Democracy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ก็อาจจะต้องตัดแบ่งช่วงเวลาโดยเราอาจไม่จำเป็นต้องย้อนกลับไปสู่ประชาธิปไตยดั้งเดิมแบบเช่นในยุคกรีก แต่อาจถือได้ว่าประชาธิปไตยสมัยใหม่นั้นเริ่มขึ้นจากการปฏิวัติทางการเมืองและสังคมที่เกิดขึ้นในสังคมตะวันตกตั้งแต่ตอนปลายคริสต์ศตวรรษ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มา ฉะนั้น หากย้อนกลับไปมองพัฒนาการของประชาธิปไตยตั้งแต่ตอนปลายศตวรรษ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ปัจจุบัน ก็อาจจะเห็นถึงพัฒนาการ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ใหญ่ๆ ซึ่งในแต่ละช่วงจะมีลักษณะของพลังที่แตกต่างกันในการสร้างประชาธิปไต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ุรชาติ บำรุงสุข</w:t>
      </w:r>
      <w:r>
        <w:rPr>
          <w:rFonts w:cs="TH SarabunPSK" w:ascii="TH SarabunPSK" w:hAnsi="TH SarabunPSK"/>
          <w:sz w:val="32"/>
          <w:szCs w:val="32"/>
        </w:rPr>
        <w:t>, 2558 : 48-51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ลื่นประชาธิปไตยลูกแรก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ธิปไตยสมัยใหม่ในยุคเริ่มแรกนั้น อาจจะต้องถือว่าเริ่มจากการปฏิวัติฝรั่งเศสใน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789 </w:t>
      </w:r>
      <w:r>
        <w:rPr>
          <w:rFonts w:ascii="TH SarabunPSK" w:hAnsi="TH SarabunPSK" w:cs="TH SarabunPSK"/>
          <w:sz w:val="32"/>
          <w:sz w:val="32"/>
          <w:szCs w:val="32"/>
        </w:rPr>
        <w:t>และการต่อสู้เพื่อเอกราชของสหรัฐฯ ใน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7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หมายที่ชัดเจนของประชาธิปไตยในช่วงนี้จึงมีนัยหมายถึง แนวความคิดทางการเมืองที่อยู่ตรงข้ามกับพวกที่สนับสนุนการปกครองในระบอบขุนน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ลอดจนแนวความคิดทางการเมืองที่สนับสนุนการปกครองแบบอนุรักษ์นิย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อยู่ตรงข้ามกับ “ระบอบโบราณ”แบบดั้งเดิม </w:t>
      </w:r>
      <w:r>
        <w:rPr>
          <w:rFonts w:cs="TH SarabunPSK" w:ascii="TH SarabunPSK" w:hAnsi="TH SarabunPSK"/>
          <w:sz w:val="32"/>
          <w:szCs w:val="32"/>
        </w:rPr>
        <w:t xml:space="preserve">(The Ancient Regime)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ระแสประชาธิปไตยลูกแรกนี้ กลุ่มพลังทางสังคมที่มีบทบาทอย่างมากในฐานะของการเป็นพลังผลักดันจึงได้แก่กลุ่มชนชั้นกล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หมายถึงบรรดาเสรีชนที่อาศัยอยู่ในเมืองต่างๆ ของยุโรป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กลุ่มทางสังคมเหล่านี้ในเวลาต่อมาก็คือชนชั้นนายทุนที่เกิดขึ้นในสังคมยุโรปนั่นเอง โดยกลุ่มชนเหล่านี้มีความมั่งคั่งทางเศรษฐกิจที่เกิดจากการค้าและพัฒนาการของระบบเศรษฐกิจแบบเงินตรา</w:t>
      </w:r>
      <w:r>
        <w:rPr>
          <w:rFonts w:cs="TH SarabunPSK" w:ascii="TH SarabunPSK" w:hAnsi="TH SarabunPSK"/>
          <w:sz w:val="32"/>
          <w:szCs w:val="32"/>
        </w:rPr>
        <w:t xml:space="preserve">(Money Economy) </w:t>
      </w:r>
      <w:r>
        <w:rPr>
          <w:rFonts w:ascii="TH SarabunPSK" w:hAnsi="TH SarabunPSK" w:cs="TH SarabunPSK"/>
          <w:sz w:val="32"/>
          <w:sz w:val="32"/>
          <w:szCs w:val="32"/>
        </w:rPr>
        <w:t>ความเปลี่ยนแปลงของระบบเศรษฐกิจเช่นนี้จึงมีผลโดยตรงที่ทำให้ชนชั้นนายทุนมีฐานะทางเศรษฐกิจเหนือชนชั้นขุนนาง และที่สำคัญก็คือชนชั้นนายทุนยังกำเนิดขึ้นพร้อมกับแนวคิดทางการเมืองใหม่ที่เรียกร้องหา“เสรีภาพ สมภาพ และภราดรภาพ” ตลอดจนปฏิเสธการปกครองแบบเก่าของบรรดาเจ้าที่ดินและขุนนางในระบบศักดินาเดิม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วัติประชาธิปไตยที่เกิดขึ้นในยุคใหม่ ซึ่งเริ่มในยุโรปตั้งแต่ปลายศตวรรษ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้น จึงปฏิเสธไม่ได้ว่าบรรดาชนชั้นกลางหรือชนชั้นนายทุนได้เป็นพลังหลักในการผลักดันให้เกิดการวางรากฐานของประชาธิปไตยสมัยใหม่ ซึ่งได้นำไปสู่การขยายตัวของการมีส่วนร่วมของประชาชนในการปกครองในช่วงต่อมาของศตวรรษ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ากบทบาทเช่นนี้ดังที่ปรากฏในอังกฤษและในอเมริกาจึงทำให้มีคำกล่าวเปรียบเปรยว่า “หากไม่มีชนชั้นนายทุน ก็ไม่มีประชาธิปไตย”คำกล่าวเช่นนี้ดูจะเป็นสิ่งที่ท้าทายต่อพัฒนาการของการสร้างประชาธิปไตยในยุคต่อมาที่ไม่ได้จำกัดเส้นเขตแดนเพียงแต่ยุโรปตะวันตกเท่านั้นและโดยเฉพาะอย่างยิ่งต่อกระแสความเปลี่ยนแปลงทางการเมืองที่เกิดขึ้นในช่วงต้นของศตวรรษ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อันเป็นกระแสการเมืองที่ปฏิเสธแนวคิดเรื่องประชาธิปไตย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ลื่นประชาธิปไตยลูกที่สอง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กำเนิดของแนวคิดสังคมนิยมแบบลัทธิมาร์กซ์ </w:t>
      </w:r>
      <w:r>
        <w:rPr>
          <w:rFonts w:cs="TH SarabunPSK" w:ascii="TH SarabunPSK" w:hAnsi="TH SarabunPSK"/>
          <w:sz w:val="32"/>
          <w:szCs w:val="32"/>
        </w:rPr>
        <w:t xml:space="preserve">(Marxism) </w:t>
      </w:r>
      <w:r>
        <w:rPr>
          <w:rFonts w:ascii="TH SarabunPSK" w:hAnsi="TH SarabunPSK" w:cs="TH SarabunPSK"/>
          <w:sz w:val="32"/>
          <w:sz w:val="32"/>
          <w:szCs w:val="32"/>
        </w:rPr>
        <w:t>ที่มองเห็นว่าประชาธิปไตยเป็นเพียงข้ออ้างเพื่อพิทักษ์ผลประโยชน์และกรรมสิทธิ์ของชนชั้นนายทุนเท่านั้น ต้องยอมรับว่าหลังจากการนำเสนอแนวคิดสังคมนิยมออกสู่เวทีสาธารณะแล้ว การต่อสู้ทางแนวคิดระหว่าง “ทุนนิยม” และ “สังคมนิยม”ก็ดำเนินไปอย่างเข้มข้น แต่แนวคิดสังคมนิยมก็ยังดำรงอยู่เพียงทางทฤษฎี เพราะไม่มีตัวแบบของรัฐจริงรองรับระบอบการปกครองดังกล่าว จนกระทั่งในที่สุด ลัทธิสังคมนิยมก็ขึ้นสู่อำนาจได้จากการปฏิวัติรัสเซีย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460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1917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แรงต้านลัทธิสังคมนิยมกลับปะทุขึ้นในอีกด้านหนึ่งของยุโรปในรูปแบบของ “ลัทธิฟาสซิสต์” </w:t>
      </w:r>
      <w:r>
        <w:rPr>
          <w:rFonts w:cs="TH SarabunPSK" w:ascii="TH SarabunPSK" w:hAnsi="TH SarabunPSK"/>
          <w:sz w:val="32"/>
          <w:szCs w:val="32"/>
        </w:rPr>
        <w:t xml:space="preserve">(Fascis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กิดขึ้นทั้งในเยอรมนีและอิตาลี ลัทธินี้มองเห็นว่าประชาธิปไตยเป็นเรื่องของความอ่อนแอ และอาจพ่ายแพ้ในการต่อสู้ทางการเมืองที่เกิดขึ้นได้ บรรดาชนชั้นสูงและพวกฝ่ายขวาที่มีความกลัวพวกฝ่ายซ้ายปฏิเสธประชาธิปไตยและหันไปสนับสนุนลัทธิฟาสซิสต์แทน ปรากฏการณ์เช่นนี้เกิดขึ้นทั้งในยุโรป ในละตินอเมริกา และแม้กระทั่งในเอเชีย อันนำไปสู่การขึ้นสู่อำนาจของพวกนาซีและฟาสซิสต์ในช่วงทศวรรษ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ยอรมนี อิตาลี และญี่ปุ่น แต่แล้วการพ่ายแพ้สงครามของพวกนาซีและฟาสซิสต์ มีผลทำให้แนวความคิดต่อต้านประชาธิปไตยได้ถูกทำลายลงด้วยอำนาจทางทหารของฝ่ายสัมพันธมิตรการยึดครองของประเทศผู้ชนะสงครามจึงก่อให้เกิดกระบวนการของ “การบังคับ”ให้เป็นประชาธิปไตยโดยใช้มาตรการทางการเมืองและการทหารกรณีดังกล่าวจึงชี้ให้เห็นว่าบทบาทของปัจจัยภายนอก โดยเฉพาะอย่างยิ่งสหรัฐฯ มีบทบาทอย่างมากในการบีบบังคับให้เยอรมนีและญี่ปุ่นได้กลับเข้าสู่การพัฒนาประชาธิปไตยอย่างจริงจัง แม้ว่าจะมีข้อโต้แย้งว่าการกระทำดังกล่าวเป็นผลประโยชน์ทางยุทธศาสตร์ของสหรัฐฯ โดยตรง แต่ผลที่เกิดขึ้นก็มีส่วนอย่างมากที่ทำให้ประชาธิปไตยได้กลับมาเป็นกระแสการเมืองหลักอีกครั้ง หรืออาจกล่าวได้ว่า การสิ้นสุดของสงครามโลกครั้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ช่วงของคลื่นประชาธิปไตยลูก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ต่ก็เป็นความท้าทายอย่างยิ่งที่คลื่นลูกนี้เกิดขึ้นในกระแสการเมืองโลกของยุคสงครามเย็น ที่มีทิศทางไม่สนับสนุนการเติบโตของประชาธิปไตยแต่อย่างใดและในท้ายที่สุดสงครามเย็นก็สิ้นสุดลง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ลื่นประชาธิปไตยลูกที่สาม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ากฏการณ์ของการสร้างประชาธิปไตยทั้งสองช่วงเวลาได้ท้าทายต่อการสร้างประชาธิปไตยกับบรรดาประเทศกำลังพัฒน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ถือว่าเป็นรัฐที่เกิดใหม่หรือรัฐเอกราชในยุคหลังสงครามโลกครั้ง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ถามสำคัญที่เกิดขึ้นได้แก่ การสร้างประชาธิปไตยในประเทศกำลังพัฒนาจะยังสามารถพึ่งพาพลังจากชนชั้นนายทุนเช่นในคลื่นลูก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หรือไม่ หรือในขณะเดียวกันจะอาศัยแรงบีบจากปัจจัยภายนอกเช่นในคลื่นลูก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ากน้อยเพียงไรเพื่อที่จะนำพาประเทศกำลังพัฒนาไปสู่ระบอบประชาธิปไตยให้ได้ อย่างไรก็ตามจากประสบการณ์ที่ผ่านมาของประเทศเหล่านี้ เราอาจจะพอได้คำตอบว่าการสร้างประชาธิปไตยดูจะพึ่งพาพลังทั้งสองไม่ได้ ชนชั้นนายทุนมุ่งอยู่แต่การแสวงหาผลประโยชน์หลักทางเศรษฐกิจ และขณะเดียวกันก็พร้อมจะเป็นพันธมิตรกับบรรดากลุ่มอำนาจนิยมจนในหลายๆ กรณีจะพบว่า บทบาททางการเมืองของกลุ่มชนเหล่านี้มีลักษณะที่สนับสนุนระบอบอำนาจนิยมมากกว่าระบอบประชาธิปไตย ดังจะเห็นได้ว่าชนชั้นนายทุนได้กลายเป็นพลังหลักที่ผลักดันให้เกิดการเข้ายึดอำนาจของทหารตลอดจนการจัดตั้งรัฐบาลอำนาจนิยมในหลายๆ ประเทศก็ล้วนมีพลังของชนชั้นกลางเป็นพลังขับเคลื่อนในขณะเดียวกัน ปัจจัยภายนอกอย่างเช่น บทบาทของสหรัฐอเมริกา ก็ดูจะไม่สามารถพึ่งพาเป็นพลังหลักได้อย่างจริงจังในยุคสงครามเย็น สหรัฐฯ ก็มีลักษณะของการสนับสนุนรัฐบาลอำนาจนิยมเพราะมองเห็นว่ารัฐบาลดังกล่าวมีประสิทธิภาพมากกว่ารัฐบาลประชาธิปไตยในการต่อสู้กับลัทธิคอมมิวนิสต์ ปัญหาในยุทธศาสตร์ความมั่นคงทำให้รัฐบาลอเมริกันให้ความสำคัญกับความมั่นคงมากกว่าการสร้างประชาธิปไตยในขณะนั้น แต่เกิดความเปลี่ยนแปลงขึ้นในช่วงนับตั้งแต่ปลายทศวรรษ </w:t>
      </w:r>
      <w:r>
        <w:rPr>
          <w:rFonts w:cs="TH SarabunPSK" w:ascii="TH SarabunPSK" w:hAnsi="TH SarabunPSK"/>
          <w:sz w:val="32"/>
          <w:szCs w:val="32"/>
        </w:rPr>
        <w:t xml:space="preserve">19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การหันนโยบายต่างประเทศให้มาเน้นในเรื่องสิทธิมนุษยชน </w:t>
      </w:r>
      <w:r>
        <w:rPr>
          <w:rFonts w:cs="TH SarabunPSK" w:ascii="TH SarabunPSK" w:hAnsi="TH SarabunPSK"/>
          <w:sz w:val="32"/>
          <w:szCs w:val="32"/>
        </w:rPr>
        <w:t xml:space="preserve">(Human Rights) </w:t>
      </w:r>
      <w:r>
        <w:rPr>
          <w:rFonts w:ascii="TH SarabunPSK" w:hAnsi="TH SarabunPSK" w:cs="TH SarabunPSK"/>
          <w:sz w:val="32"/>
          <w:sz w:val="32"/>
          <w:szCs w:val="32"/>
        </w:rPr>
        <w:t>จะส่งผลให้รัฐบาลอำนาจนิยมที่เป็นพันธมิตรในยุคสงครามเย็นตกเป็นเป้าของการวิจารณ์ทางการเมืองอย่างมาก หรือว่าปัจจัยภายนอกเริ่มกลับมาเป็นพลังสำคัญอีกครั้งแต่ปัจจัยภายนอกก็มิใช่ปัจจัยหลัก หากว่ารัฐบาลหรือกลุ่มอำนาจนิยมไม่ได้ตกอยู่ภายใต้แรงบีบคั้นจากพลังทางการเมืองภายในประเทศ แรงบีบคั้นจากภายนอกก็อาจจะไม่ส่งผลให้เกิดการเปลี่ยนแปลงทางการเมืองภายในได้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MS Mincho;ＭＳ 明朝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pacing w:val="7"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pacing w:val="7"/>
          <w:sz w:val="32"/>
          <w:sz w:val="32"/>
          <w:szCs w:val="32"/>
        </w:rPr>
        <w:t>แนวคิดกระบวนการสร้างประชาธิปไต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pacing w:val="7"/>
          <w:sz w:val="32"/>
          <w:szCs w:val="32"/>
        </w:rPr>
        <w:t>Democratiz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ทฤษฎีความเป็นประชาธิปไตย 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(Democratization)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มิได้ศึกษาเฉพาะเรื่องประชาธิปไตยเท่านั้น หากต้องเชื่อมโยงเรื่องการพัฒนาเศรษฐกิจในแต่ละประเทศด้วยในงานเขียนของ </w:t>
      </w:r>
      <w:r>
        <w:rPr>
          <w:rFonts w:eastAsia="CordiaNew;Arial Unicode MS" w:cs="TH SarabunPSK" w:ascii="TH SarabunPSK" w:hAnsi="TH SarabunPSK"/>
          <w:sz w:val="32"/>
          <w:szCs w:val="32"/>
        </w:rPr>
        <w:t>Seymour Martin Lipset (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อ้างใน </w:t>
      </w:r>
      <w:r>
        <w:rPr>
          <w:rFonts w:ascii="TH SarabunPSK" w:hAnsi="TH SarabunPSK" w:eastAsia="CordiaNew-Bold;Arial Unicode MS" w:cs="TH SarabunPSK"/>
          <w:sz w:val="32"/>
          <w:sz w:val="32"/>
          <w:szCs w:val="32"/>
        </w:rPr>
        <w:t>นิลุบล ไพเราะ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, 2552 : 27)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ซึ่งเป็นผู้ริเริ่มแนวคิดดังกล่าว ได้เชื่อมโยงความเป็นประชาธิปไตยกับการเจริญเติบโตทางเศรษฐกิจเข้าด้วยกัน โดยอธิบายว่าประเทศที่รุ่งเรืองทางเศรษฐกิจมากจะมีโอกาสในการพัฒนาประชาธิปไตยให้เข้มแข็งมากขึ้นเช่นกัน และส่วนใหญ่ประเทศที่เป็นประชาธิปไตยจะมีอัตราการเติบโตทางเศรษฐกิจสูงกว่าประเทศที่ไม่เป็นประชาธิปไตยด้วย ดังตัวอย่างของประเทศสหรัฐอเมริกาและประเทศหลายประเทศในยุโรปที่เป็นประชาธิปไตยและมีระดับการพัฒนาทางเศรษฐกิจสูง ทั้งนี้ ปัจจัยด้านความมั่นคง การพัฒนาอุตสาหกรรม การเป็นเมือง และการศึกษาจะเป็นตัวชี้ว่าประชาธิปไตยจะคงอยู่หรือไม่</w:t>
      </w:r>
      <w:r>
        <w:rPr>
          <w:rFonts w:eastAsia="MS Mincho;ＭＳ 明朝" w:cs="TH SarabunPSK" w:ascii="TH SarabunPSK" w:hAnsi="TH SarabunPSK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นวคิดเกี่ยวกับกระบวนการสร้างประชาธิปไตย กรูเกล </w:t>
      </w:r>
      <w:r>
        <w:rPr>
          <w:rFonts w:cs="TH SarabunPSK" w:ascii="TH SarabunPSK" w:hAnsi="TH SarabunPSK"/>
          <w:sz w:val="32"/>
          <w:szCs w:val="32"/>
        </w:rPr>
        <w:t xml:space="preserve">(Gruel, 200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เสนอทรรศนะเกี่ยวกับกระบวนการสร้างประชาธิปไตย โดยพิจารณาในเชิงความหมายที่แคบ กระบวนการสร้างความเป็นประชาธิปไตย ได้แก่ การเลือกตั้งที่จัดขึ้นอย่างสม่ำเสมอ และบริสุทธิ์ยุติธรรม ส่วนวิธีการที่จะทำให้เกิดการเลือกตั้งในลักษณะดังกล่าวได้จำเป็นต้อง ปฏิบัติตามหลักปทัสถานเบื้องต้น เช่น ต้องมีพรรคการเมือง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คในการแข่งขัน และการให้สิทธิและเสรีภาพแก่ปัจเจกชน เช่น เสรีภาพในการรวมกลุ่มหรือชุมนุม การนับถือศาสนา และด้านสื่อสารมวลชนนอกจากนั้นเขาได้มองกระบวนการความเป็นประชาธิปไตยในความหมายที่กว้าง โดยมองที่การให้และการขยายสิทธิความเป็นพลเมือง และการสร้างรัฐประชาธิปไตย ส่วนผลของกระบวนการความเป็นประชาธิปไตยจะเป็นไปในลักษณะใด ต้องถือว่ามีความสัมพันธ์กับมิติการเปลี่ยนแปลงที่สำคัญ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 ซึ่งได้แก่ รัฐ ประช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คม </w:t>
      </w:r>
      <w:r>
        <w:rPr>
          <w:rFonts w:cs="TH SarabunPSK" w:ascii="TH SarabunPSK" w:hAnsi="TH SarabunPSK"/>
          <w:sz w:val="32"/>
          <w:szCs w:val="32"/>
        </w:rPr>
        <w:t xml:space="preserve">(civil socie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จัดระเบียบโลกหรือ โลกาภิวัตน์ แต่ในมิติดังกล่าวจำเป็นต้องมองในทุกแง่มุม ดังมีผู้ตั้งข้อสังเกตว่าโลกาภิวัตน์เกื้อหนุนต่อความเป็นประชาธิปไตย เพราะเป็นการเปิดพื้นที่ให้แก่กิจกรรมในเชิงประชาธิปไตยที่อยู่นอกขอบเขตของสถาบันภาครัฐ แต่ในอีกด้านหนึ่ง ประชาธิปไตยโดยผ่านประชาสังคมในระดับโลกเท่าที่ยังเป็นอยู่นั้น ประเด็นการมีส่วนร่วม การปรึกษาหารือความโปร่งใสและ ความรับผิดชอบต่อสาธารณะ ยังอยู่ในระดับต่ำกว่า ที่ควรจะเป็น </w:t>
      </w:r>
      <w:r>
        <w:rPr>
          <w:rFonts w:cs="TH SarabunPSK" w:ascii="TH SarabunPSK" w:hAnsi="TH SarabunPSK"/>
          <w:sz w:val="32"/>
          <w:szCs w:val="32"/>
        </w:rPr>
        <w:t xml:space="preserve">(Scholte, 20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เสนอรูปแบบอธิบายการเปลี่ยนผ่านไปสู่ประชาธิปไตย </w:t>
      </w:r>
      <w:r>
        <w:rPr>
          <w:rFonts w:cs="TH SarabunPSK" w:ascii="TH SarabunPSK" w:hAnsi="TH SarabunPSK"/>
          <w:sz w:val="32"/>
          <w:szCs w:val="32"/>
        </w:rPr>
        <w:t xml:space="preserve">(model of transition to democrac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องว่าประชาธิปไตยเป็นผลมาจากกลยุทธ์ </w:t>
      </w:r>
      <w:r>
        <w:rPr>
          <w:rFonts w:cs="TH SarabunPSK" w:ascii="TH SarabunPSK" w:hAnsi="TH SarabunPSK"/>
          <w:sz w:val="32"/>
          <w:szCs w:val="32"/>
        </w:rPr>
        <w:t xml:space="preserve">(strateg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การประนีประนอม </w:t>
      </w:r>
      <w:r>
        <w:rPr>
          <w:rFonts w:cs="TH SarabunPSK" w:ascii="TH SarabunPSK" w:hAnsi="TH SarabunPSK"/>
          <w:sz w:val="32"/>
          <w:szCs w:val="32"/>
        </w:rPr>
        <w:t xml:space="preserve">(compromis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การใช้กำลังบังคับ </w:t>
      </w:r>
      <w:r>
        <w:rPr>
          <w:rFonts w:cs="TH SarabunPSK" w:ascii="TH SarabunPSK" w:hAnsi="TH SarabunPSK"/>
          <w:sz w:val="32"/>
          <w:szCs w:val="32"/>
        </w:rPr>
        <w:t xml:space="preserve">(for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 ตัวแสดงที่มีอำนาจ ซึ่งได้แก่ ผู้นำ </w:t>
      </w:r>
      <w:r>
        <w:rPr>
          <w:rFonts w:cs="TH SarabunPSK" w:ascii="TH SarabunPSK" w:hAnsi="TH SarabunPSK"/>
          <w:sz w:val="32"/>
          <w:szCs w:val="32"/>
        </w:rPr>
        <w:t xml:space="preserve">(elite ascenda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มวลชน </w:t>
      </w:r>
      <w:r>
        <w:rPr>
          <w:rFonts w:cs="TH SarabunPSK" w:ascii="TH SarabunPSK" w:hAnsi="TH SarabunPSK"/>
          <w:sz w:val="32"/>
          <w:szCs w:val="32"/>
        </w:rPr>
        <w:t>(mass ascendant)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ดูว่าใครมีอำนาจในเชิงเปรียบเทียบมากกว่ากัน ผลจากปฏิสัมพันธ์ระหว่างกันก็จะได้รูปแบบการเปลี่ยนผ่านไปสู่ประชาธิปไตยสี่ลักษณะ คือ การปฏิรูป </w:t>
      </w:r>
      <w:r>
        <w:rPr>
          <w:rFonts w:cs="TH SarabunPSK" w:ascii="TH SarabunPSK" w:hAnsi="TH SarabunPSK"/>
          <w:sz w:val="32"/>
          <w:szCs w:val="32"/>
        </w:rPr>
        <w:t xml:space="preserve">(refor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วัติ </w:t>
      </w:r>
      <w:r>
        <w:rPr>
          <w:rFonts w:cs="TH SarabunPSK" w:ascii="TH SarabunPSK" w:hAnsi="TH SarabunPSK"/>
          <w:sz w:val="32"/>
          <w:szCs w:val="32"/>
        </w:rPr>
        <w:t xml:space="preserve">(revolu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ังคับ </w:t>
      </w:r>
      <w:r>
        <w:rPr>
          <w:rFonts w:cs="TH SarabunPSK" w:ascii="TH SarabunPSK" w:hAnsi="TH SarabunPSK"/>
          <w:sz w:val="32"/>
          <w:szCs w:val="32"/>
        </w:rPr>
        <w:t xml:space="preserve">(imposi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ให้คำมั่นสัญญา </w:t>
      </w:r>
      <w:r>
        <w:rPr>
          <w:rFonts w:cs="TH SarabunPSK" w:ascii="TH SarabunPSK" w:hAnsi="TH SarabunPSK"/>
          <w:sz w:val="32"/>
          <w:szCs w:val="32"/>
        </w:rPr>
        <w:t>(pact)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ดเดส </w:t>
      </w:r>
      <w:r>
        <w:rPr>
          <w:rFonts w:cs="TH SarabunPSK" w:ascii="TH SarabunPSK" w:hAnsi="TH SarabunPSK"/>
          <w:sz w:val="32"/>
          <w:szCs w:val="32"/>
        </w:rPr>
        <w:t xml:space="preserve">(Geddes, 199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ศึกษาการเปลี่ยนผ่านจากระบอบอำนาจนิยมไปสู่ประชาธิปไตย โดยมองว่าระบอบอำนาจนิยมสามารถจำแนกออกเป็นหลายประเภท โดยแต่ละประเภทก็มีกระบวนการตัดสินใจการสรรหาผู้นำและการตอบสนองต่อสังคมและประชาชน แตกต่างกันออกไป ลักษณะที่แตกต่างกันเช่นนี้มีผลทำให้ระบอบอำนาจนิยมแต่ละประเภทสิ้นสุดหรือแตกสลายลงไม่เหมือนกันจากลักษณะดังกล่าวเขาจึงพัฒนากรอบเพื่ออธิบายการเปลี่ยนผ่านโดยจำแนกระบอบอำนาจนิยมออกเป็นระบอบทหาร </w:t>
      </w:r>
      <w:r>
        <w:rPr>
          <w:rFonts w:cs="TH SarabunPSK" w:ascii="TH SarabunPSK" w:hAnsi="TH SarabunPSK"/>
          <w:sz w:val="32"/>
          <w:szCs w:val="32"/>
        </w:rPr>
        <w:t xml:space="preserve">(military regim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อบพรรคเดียว </w:t>
      </w:r>
      <w:r>
        <w:rPr>
          <w:rFonts w:cs="TH SarabunPSK" w:ascii="TH SarabunPSK" w:hAnsi="TH SarabunPSK"/>
          <w:sz w:val="32"/>
          <w:szCs w:val="32"/>
        </w:rPr>
        <w:t xml:space="preserve">(single-par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อบอิงตัวบุคคล </w:t>
      </w:r>
      <w:r>
        <w:rPr>
          <w:rFonts w:cs="TH SarabunPSK" w:ascii="TH SarabunPSK" w:hAnsi="TH SarabunPSK"/>
          <w:sz w:val="32"/>
          <w:szCs w:val="32"/>
        </w:rPr>
        <w:t xml:space="preserve">(personalist regim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บอบผสม โดยนำลักษณะใดลักษณะหนึ่งของทั้งสามลักษณะผสมผสานเข้าด้วยกันสำหรับระบอบทหารผู้ที่มีอำนาจการหนดกฎเกณฑ์และควบคุมนโยบาย คือบรรดาผู้นำทหารการเปลี่ยนผ่านจากระบอบทหารไปเป็นประชาธิปไตย โดยทั่วไปมักเกิดจากความแตกแยกระหว่างบรรดาผู้นำทหารที่เข้ามายึดกุมอำนาจนายทหารโดยส่วนใหญ่จะให้ความสำคัญกับความเป็นเอกภาพและความเข้มแข็งของสถาบันทหารมากกว่าการยึดกุมอำนาจการเมือง ดังนั้น การถอนตัวของกองทัพจากการเมืองจึงเกิดขึ้นในรูปของการเจรจาและการต่อรอง ส่วนระบอบพรรคเดียวนั้น หมายถึง การกำหนดนโยบายและการยึดครองตำแหน่งทางการเมือง ถูกครอบงำหรือผูกขาดไว้ที่พรรคการเมืองเดียว แม้จะมีพรรคการเมืองอื่นที่ส่งผู้สมัครแข่งขันในการเลือกตั้งก็ตาม เป้าหมายของผู้มีบทบาทสำคัญในพรรค คือ ความต้องการควบคุมนโยบาย ความต้องการมีอำนาจและอิทธิพล และบางส่วนอาจต้องการทรัพย์สินและความมั่งคั่ง อันเป็นการได้มาโดยมิชอบด้วยกฎหมาย การสิ้นสุดของระบอบพรรคเดียวจะเกิดขึ้นด้วย การเจรจา เมื่ออยู่ภายใต้สถานการณ์กดดันจากผู้สนับสนุนและประชาชน ส่วนระบอบอิงตัวบุคคล ถือว่าแตกต่างจากระบอบทหารและระบอบพรรคเดียว เพราะการเข้าสู่และอยู่ในตำแหน่งขึ้นอยู่กับตัวผู้นำโดยผู้นำอาจมาจากกองทัพและอาจตั้งพรรคการเมืองเพื่อสนับสนุนตนเอง แต่ทั้งกองทัพและพรรคการเมืองจะไม่มีอำนาจการตัดสินใจอย่างเป็นอิสระจากความทะเยอทะยานหรือความปรารถนาส่วนตนของผู้นำเมื่อผู้นำสามารถยึดกุมอำนาจได้แล้ว โดยทั่วไปก็จะสร้างเครือข่าย ซึ่งประกอบด้วยเพื่อนฝูง เครือญาติและพันธมิตร ในขณะเดียวกัน ก็จะสร้างหลักประกันในด้านการสนับสนุนและความภักดีโดยการแจกจ่ายผลประโยชน์ในรูปแบบต่างๆ ผู้นำมักพยายามอยู่ในอำนาจให้ยาวนานที่สุดเท่าที่จะทำได้ แต่โดยทั่วไปมักจะสิ้นสุดด้วยการรัฐประหาร การกบฏ การลอบสังหาร การลุกฮือของประชาชนหรือไม่ก็การรุกรานจากภายนอก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</w:rPr>
        <w:t>วรรณกรรมที่เกี่ยวข้อ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 xml:space="preserve">ธานี สุขเกษม </w:t>
      </w:r>
      <w:r>
        <w:rPr>
          <w:rFonts w:eastAsia="CordiaUPC-Identity-H;MS Mincho" w:cs="TH SarabunPSK" w:ascii="TH SarabunPSK" w:hAnsi="TH SarabunPSK"/>
          <w:color w:val="231F20"/>
          <w:sz w:val="32"/>
          <w:szCs w:val="32"/>
        </w:rPr>
        <w:t xml:space="preserve">(2557: 89) 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 xml:space="preserve">จากการศึกษาแนวคิดเรื่องขั้นตอนการสร้างประชาธิปไตย  </w:t>
      </w:r>
      <w:r>
        <w:rPr>
          <w:rFonts w:eastAsia="CordiaUPC-Identity-H;MS Mincho" w:cs="TH SarabunPSK" w:ascii="TH SarabunPSK" w:hAnsi="TH SarabunPSK"/>
          <w:color w:val="231F20"/>
          <w:sz w:val="32"/>
          <w:szCs w:val="32"/>
        </w:rPr>
        <w:t>(stage of democratization)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 xml:space="preserve">ของเฮก ฮารอป และเบรสลิน ที่ได้กล่าวถึงการเปลี่ยนผ่านไปสู่ประชาธิปไตย </w:t>
      </w:r>
      <w:r>
        <w:rPr>
          <w:rFonts w:eastAsia="CordiaUPC-Identity-H;MS Mincho" w:cs="TH SarabunPSK" w:ascii="TH SarabunPSK" w:hAnsi="TH SarabunPSK"/>
          <w:color w:val="231F20"/>
          <w:sz w:val="32"/>
          <w:szCs w:val="32"/>
        </w:rPr>
        <w:t xml:space="preserve">3 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>ระยะและเมื่อนำมาเปรียบเทียบกับการเมืองของพม่า สรุปได้ว่าการเปลี่ยนแปลงผ่านไปสู่ประชาธิปไตยของพม่าได้ผ่านขั้นตอนมาตามล</w:t>
      </w:r>
      <w:r>
        <w:rPr>
          <w:rFonts w:ascii="TH SarabunPSK" w:hAnsi="TH SarabunPSK" w:eastAsia="MS Mincho;ＭＳ 明朝" w:cs="TH SarabunPSK"/>
          <w:color w:val="231F20"/>
          <w:sz w:val="32"/>
          <w:sz w:val="32"/>
          <w:szCs w:val="32"/>
        </w:rPr>
        <w:t>ำ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>ดับจากระบอบอ</w:t>
      </w:r>
      <w:r>
        <w:rPr>
          <w:rFonts w:ascii="TH SarabunPSK" w:hAnsi="TH SarabunPSK" w:eastAsia="MS Mincho;ＭＳ 明朝" w:cs="TH SarabunPSK"/>
          <w:color w:val="231F20"/>
          <w:sz w:val="32"/>
          <w:sz w:val="32"/>
          <w:szCs w:val="32"/>
        </w:rPr>
        <w:t>ำ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>นาจนิยมหรือเผด็จการทหารมายาวนาน นับตั้งแต่ยุคนายพลเนวิน จนถึงปี ค</w:t>
      </w:r>
      <w:r>
        <w:rPr>
          <w:rFonts w:eastAsia="CordiaUPC-Identity-H;MS Mincho" w:cs="TH SarabunPSK" w:ascii="TH SarabunPSK" w:hAnsi="TH SarabunPSK"/>
          <w:color w:val="231F20"/>
          <w:sz w:val="32"/>
          <w:szCs w:val="32"/>
        </w:rPr>
        <w:t>.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>ศ</w:t>
      </w:r>
      <w:r>
        <w:rPr>
          <w:rFonts w:eastAsia="CordiaUPC-Identity-H;MS Mincho" w:cs="TH SarabunPSK" w:ascii="TH SarabunPSK" w:hAnsi="TH SarabunPSK"/>
          <w:color w:val="231F20"/>
          <w:sz w:val="32"/>
          <w:szCs w:val="32"/>
        </w:rPr>
        <w:t xml:space="preserve">. 2003 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 xml:space="preserve">รัฐบาลทหารพม่าได้มีการเตรียมการสร้างแผนพัฒนาประชาธิปไตย </w:t>
      </w:r>
      <w:r>
        <w:rPr>
          <w:rFonts w:eastAsia="CordiaUPC-Identity-H;MS Mincho" w:cs="TH SarabunPSK" w:ascii="TH SarabunPSK" w:hAnsi="TH SarabunPSK"/>
          <w:color w:val="231F20"/>
          <w:sz w:val="32"/>
          <w:szCs w:val="32"/>
        </w:rPr>
        <w:t xml:space="preserve">7 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 xml:space="preserve">ขั้นตอน หรือ </w:t>
      </w:r>
      <w:r>
        <w:rPr>
          <w:rFonts w:eastAsia="CordiaUPC-Identity-H;MS Mincho" w:cs="TH SarabunPSK" w:ascii="TH SarabunPSK" w:hAnsi="TH SarabunPSK"/>
          <w:color w:val="231F20"/>
          <w:sz w:val="32"/>
          <w:szCs w:val="32"/>
        </w:rPr>
        <w:t xml:space="preserve">Road Map 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>จากนั้นก็เป็นช่วงของการตัดสินใจให้มีการเลือกตั้งในปี ค</w:t>
      </w:r>
      <w:r>
        <w:rPr>
          <w:rFonts w:eastAsia="CordiaUPC-Identity-H;MS Mincho" w:cs="TH SarabunPSK" w:ascii="TH SarabunPSK" w:hAnsi="TH SarabunPSK"/>
          <w:color w:val="231F20"/>
          <w:sz w:val="32"/>
          <w:szCs w:val="32"/>
        </w:rPr>
        <w:t>.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>ศ</w:t>
      </w:r>
      <w:r>
        <w:rPr>
          <w:rFonts w:eastAsia="CordiaUPC-Identity-H;MS Mincho" w:cs="TH SarabunPSK" w:ascii="TH SarabunPSK" w:hAnsi="TH SarabunPSK"/>
          <w:color w:val="231F20"/>
          <w:sz w:val="32"/>
          <w:szCs w:val="32"/>
        </w:rPr>
        <w:t>. 2012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 xml:space="preserve">ทั้ง ๆ ที่เป็นการเลือกตั้งที่ไม่ใช่แบบเสรีเท่าใดนัก แต่ก็พอจะอนุมานได้ว่า การเมืองของพม่าเพิ่งจะเริ่มต้นเข้าสู่ขั้นตอนที่ </w:t>
      </w:r>
      <w:r>
        <w:rPr>
          <w:rFonts w:eastAsia="CordiaUPC-Identity-H;MS Mincho" w:cs="TH SarabunPSK" w:ascii="TH SarabunPSK" w:hAnsi="TH SarabunPSK"/>
          <w:color w:val="231F20"/>
          <w:sz w:val="32"/>
          <w:szCs w:val="32"/>
        </w:rPr>
        <w:t xml:space="preserve">2 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 xml:space="preserve">คือ อยู่ในขั้นตอนของการเปลี่ยนผ่านไปสู่ประชาธิปไตย </w:t>
      </w:r>
      <w:r>
        <w:rPr>
          <w:rFonts w:eastAsia="CordiaUPC-Identity-H;MS Mincho" w:cs="TH SarabunPSK" w:ascii="TH SarabunPSK" w:hAnsi="TH SarabunPSK"/>
          <w:color w:val="231F20"/>
          <w:sz w:val="32"/>
          <w:szCs w:val="32"/>
        </w:rPr>
        <w:t xml:space="preserve">(transition) 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>ซึ่งก็พอจะเห็นวี่แววของความเป็นประชาธิปไตยอยู่บ้าง แต่ยังไม่เด่นชัดนัก เพราะตราบใดที่การเมืองพม่ายังตกอยู่ภายใต้การควบคุมของฝ่ายทหารอย่างเบ็ดเสร็จเด็ดขาดเช่นนี้ ภาพความเป็นประชาธิปไตยของพม่าจึงยังไม่ใช่ประชาธิปไตยแบบเสรีดังที่นานาประเทศนิยมใช้อยู่ แต่เป็นเพียงแค่เปลือก</w:t>
      </w:r>
      <w:r>
        <w:rPr>
          <w:rFonts w:eastAsia="CordiaUPC-Identity-H;MS Mincho" w:cs="TH SarabunPSK" w:ascii="TH SarabunPSK" w:hAnsi="TH SarabunPSK"/>
          <w:color w:val="231F20"/>
          <w:sz w:val="32"/>
          <w:szCs w:val="32"/>
        </w:rPr>
        <w:t xml:space="preserve">(nutshell) 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>เท่านั้นอย่างไรก็ตาม จุดอ่อนของแนวคิดของเฮก ฮารอป และเบรสลิน  คือ เรื่องการสร้างความเป็นประชาธิปไตยที่ให้ความส</w:t>
      </w:r>
      <w:r>
        <w:rPr>
          <w:rFonts w:ascii="TH SarabunPSK" w:hAnsi="TH SarabunPSK" w:eastAsia="MS Mincho;ＭＳ 明朝" w:cs="TH SarabunPSK"/>
          <w:color w:val="231F20"/>
          <w:sz w:val="32"/>
          <w:sz w:val="32"/>
          <w:szCs w:val="32"/>
        </w:rPr>
        <w:t>ำ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>คัญกับปัจจัยภายในประเทศเป็นหลัก ไม่ได้ค</w:t>
      </w:r>
      <w:r>
        <w:rPr>
          <w:rFonts w:ascii="TH SarabunPSK" w:hAnsi="TH SarabunPSK" w:eastAsia="MS Mincho;ＭＳ 明朝" w:cs="TH SarabunPSK"/>
          <w:color w:val="231F20"/>
          <w:sz w:val="32"/>
          <w:sz w:val="32"/>
          <w:szCs w:val="32"/>
        </w:rPr>
        <w:t>ำ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>นึงถึงปัจจัยภายนอกประเทศมากนัก ทั้งที่กรณีของพม่าตามข้อเท็จจริงแล้ว ปัจจัยภายนอกก็มีส่วนสำคัญต่อการสร้างสรรค์ประชาธิปไตยในพม่าทั้งสิ้น เช่น บทบาทขององค์การระหว่างประเทศ และบทบาทของชาติมหาอำนาจต่างๆ เป็นต้น ก็เป็นปัจจัยผลักดันให้รัฐบาลทหารพม่าต้องด</w:t>
      </w:r>
      <w:r>
        <w:rPr>
          <w:rFonts w:ascii="TH SarabunPSK" w:hAnsi="TH SarabunPSK" w:eastAsia="MS Mincho;ＭＳ 明朝" w:cs="TH SarabunPSK"/>
          <w:color w:val="231F20"/>
          <w:sz w:val="32"/>
          <w:sz w:val="32"/>
          <w:szCs w:val="32"/>
        </w:rPr>
        <w:t>ำ</w:t>
      </w:r>
      <w:r>
        <w:rPr>
          <w:rFonts w:ascii="TH SarabunPSK" w:hAnsi="TH SarabunPSK" w:eastAsia="CordiaUPC-Identity-H;MS Mincho" w:cs="TH SarabunPSK"/>
          <w:color w:val="231F20"/>
          <w:sz w:val="32"/>
          <w:sz w:val="32"/>
          <w:szCs w:val="32"/>
        </w:rPr>
        <w:t>เนินนโยบายทางการเมืองภายในประเทศของตนเช่นกัน</w:t>
      </w:r>
    </w:p>
    <w:p>
      <w:pPr>
        <w:pStyle w:val="Normal"/>
        <w:spacing w:lineRule="auto" w:line="240" w:before="24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ชยวัฒน์ ค้ำคูณและนิธิ เนื่องจำนง</w:t>
      </w:r>
      <w:r>
        <w:rPr>
          <w:rFonts w:cs="TH SarabunPSK" w:ascii="TH SarabunPSK" w:hAnsi="TH SarabunPSK"/>
          <w:sz w:val="32"/>
          <w:szCs w:val="32"/>
        </w:rPr>
        <w:t xml:space="preserve">.  (2559 : 680-68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ปรียบเทียบประชาธิปไตยในเอเชียเป็นกรณีศึกษ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เป็นกรณีศึกษาการเปลี่ยนผ่านและการสร้างความมั่นคงและยั่งยืนให้กับประชาธิปไตยในเกาหลีใต้ อินโดนีเซีย อินเดีย ญี่ปุ่น และไทย ผลสรุปว่า กรณีศึกษาทั้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ระเทศ เป็นภาพสะท้อนของประชาธิปไตยในลักษณะต่างๆ ของเอเชียเป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>นอย่างดี กรณีของญี่ปุ่นและเกาหลีใต้เป็นภาพสะท้อนที่ประสบความสำเร็จ ทั้งในการพัฒนาเศรษฐกิจและการพัฒนาประชาธิปไตยที่มั่งคงและยั่งยืน ส่วนอินเดียถึงแม้ว่าระดับการพัฒนาเศรษฐกิจที่ค่อนข้างต่ำ แต่กลับมีระดับการพัฒนาประชาธิปไตยที่ค่อนข้างสูง ทั้งยังมั่นคงต่อเนื่องมายาวนาน ในกรณีของอินโดนีเซีย เป็นประเทศประชาธิปไตยที่มีอายุที่สุดในกรณีศึกษา แม้ว่าปัจจัยเชิงโครงสร้างอาจจะไม่เอื้อต่อประชาธิปไตยแต่นับตั้งแต่เปลี่ยนผ่านจากเผด็จการอำนาจนิยมไปสู่ประชาธิปไตยใ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98 </w:t>
      </w:r>
      <w:r>
        <w:rPr>
          <w:rFonts w:ascii="TH SarabunPSK" w:hAnsi="TH SarabunPSK" w:cs="TH SarabunPSK"/>
          <w:sz w:val="32"/>
          <w:sz w:val="32"/>
          <w:szCs w:val="32"/>
        </w:rPr>
        <w:t>ประชาธิปไตยในอินโดนีเซียดำเนินไปอย่างค่อนข้างกว้าวหน้าและมั่นคง กรณีประเทศไทยถึงแม้จะมีการเปลี่ยนระบอบการปกครองมาตั้งแต่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32 </w:t>
      </w:r>
      <w:r>
        <w:rPr>
          <w:rFonts w:ascii="TH SarabunPSK" w:hAnsi="TH SarabunPSK" w:cs="TH SarabunPSK"/>
          <w:sz w:val="32"/>
          <w:sz w:val="32"/>
          <w:szCs w:val="32"/>
        </w:rPr>
        <w:t>แต่กลับต้องเผชิญกับการเปลี่ยนกลับมาเป็นเผด็จการอำนาจนิยมสลับกับประชาธิปไตย</w:t>
      </w:r>
    </w:p>
    <w:p>
      <w:pPr>
        <w:pStyle w:val="Normal"/>
        <w:spacing w:lineRule="auto" w:line="240"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ิยบุตร แสงกนกกุล </w:t>
      </w:r>
      <w:r>
        <w:rPr>
          <w:rFonts w:cs="TH SarabunPSK" w:ascii="TH SarabunPSK" w:hAnsi="TH SarabunPSK"/>
          <w:sz w:val="32"/>
          <w:szCs w:val="32"/>
        </w:rPr>
        <w:t xml:space="preserve">(2559 : 104-10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อธิบายถึงการเปลี่ยนผ่านจากระบอบเผด็จการไปสู่ประชาธิปไตยโดยใช้รัฐธรรมนูญในการอธิบายจากมุมมองของนักวิชาการกฎหมาย เป็นการเปลี่ยนผ่านรัฐธรรมจากเผด็จการสู่ประชาธิปไตย หรือ “การเปลี่ยนผ่านรัฐธรรมนูญ” </w:t>
      </w:r>
      <w:r>
        <w:rPr>
          <w:rFonts w:cs="TH SarabunPSK" w:ascii="TH SarabunPSK" w:hAnsi="TH SarabunPSK"/>
          <w:sz w:val="32"/>
          <w:szCs w:val="32"/>
        </w:rPr>
        <w:t xml:space="preserve">(constitutional transition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ารเปลี่ยนรัฐธรรมนูญจากระบบรัฐธรรมนูญเผด็จการไปสู่ระบบรัฐธรรมนูญประชาธิปไตย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ตอนดังนี้ ขั้นตอ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กฤตในระบบรัฐธรรมนูญเผด็จการ ขั้นตอ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ลายรัฐธรรมเผด็จการ ขั้นตอ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รใช้รัฐธรรมนูญในระยะเปลี่ยนผ่าน ขั้นตอ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ใช้รัฐธรรมนูญของระบอบประชาธิปไตย ขั้นตอ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ดสอบท้าทายรัฐธรรมนูญของระบอบประชาธิปไตย และขั้นตอ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อบประชาธิปไตยเข้มแข็ง ตกผลึก มีเสถียรภาพ   </w:t>
      </w:r>
    </w:p>
    <w:p>
      <w:pPr>
        <w:pStyle w:val="Normal"/>
        <w:spacing w:lineRule="auto" w:line="240"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ดุลย์  ลือชัย </w:t>
      </w:r>
      <w:r>
        <w:rPr>
          <w:rFonts w:cs="TH SarabunPSK" w:ascii="TH SarabunPSK" w:hAnsi="TH SarabunPSK"/>
          <w:sz w:val="32"/>
          <w:szCs w:val="32"/>
        </w:rPr>
        <w:t xml:space="preserve">(2559 : 4-5) </w:t>
      </w:r>
      <w:r>
        <w:rPr>
          <w:rFonts w:ascii="TH SarabunPSK" w:hAnsi="TH SarabunPSK" w:cs="TH SarabunPSK"/>
          <w:sz w:val="32"/>
          <w:sz w:val="32"/>
          <w:szCs w:val="32"/>
        </w:rPr>
        <w:t>ได้ทำการวิจัยเรื่อง การปฏิรูปสู่ความเป็นประชาธิปไตย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ศึกษาเปรียบเทียบ ประเทศเมียนมากับประเทศไทย ผลการวิจัยพบว่าประการแรก ปัจจัยสาเหตุนําไปสู่การปฏิรูปการเมืองของเมียนมานั้นมาจาก ปัจจัยสาเหตุร่วม ซึ่งประกอบด้วย บทบาทของพลังประชาชน บทบาทของพรรคการเมือง และบทบาทของประชาคมระหว่างประเทศ ส่วนกองทัพได้ปรับเปลี่ยนนโยบายหันมา สนับสนุนการปฏิรูปประเทศสู่ความเป็นประชาธิปไตยในระยะหลัง การปฏิรูปสู่ความเป็นประชาธิปไตยของประเทศไทยมีปัจจัยสาเหตุนําไปสู่การปฏิรูปด้วยกั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มีดังนี้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การปฏิรูปประเทศครั้งที่หนึ่ง โดยการจัดทํารัฐธรรมนูญ 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คการ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รรคชาติ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ัจจัยสาเหตุสําคัญในการปฏิรูปสู่ความเป็นประชาธิปไตย อํานาจบริหารจัดการ การปฏิรูปเป็นอํานาจของรัฐบาลพลเรือนที่มากจากการเลือกตั้งของประชาชน เป็นผู้วางนโยบายและแนวทางการปฏิรูป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การปฏิรูปประเทศครั้งที่สอง โดยการจัดทํารัฐธรรมนูญ 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ัง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พันธมิตรประชาธิปไตยเพื่อประช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ทหารเป็นปัจจัยสาเหตุ ในการปฏิรูปประเทศสู่ความเป็นประชาธิปไตย โดยการจัดทํารัฐธรรมนูญ 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ํานาจจัดการปฏิรูปขึ้นกับฝ่ายทหาร โดยคณะปฏิรูปการปกครองในระบอบประชาธิปไตยอันมีพระมหากษัตริย์เป็นประม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ปค</w:t>
      </w:r>
      <w:r>
        <w:rPr>
          <w:rFonts w:cs="TH SarabunPSK" w:ascii="TH SarabunPSK" w:hAnsi="TH SarabunPSK"/>
          <w:sz w:val="32"/>
          <w:szCs w:val="32"/>
        </w:rPr>
        <w:t>.) 3.</w:t>
      </w:r>
      <w:r>
        <w:rPr>
          <w:rFonts w:ascii="TH SarabunPSK" w:hAnsi="TH SarabunPSK" w:cs="TH SarabunPSK"/>
          <w:sz w:val="32"/>
          <w:sz w:val="32"/>
          <w:szCs w:val="32"/>
        </w:rPr>
        <w:t>การปฏิรูปประเทศครั้งที่สาม โดยการจัดทํารัฐธรรมนูญฉบับฝ่ายประชามติ 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ัง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ปป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เป็นปัจจัยสาเหตุสําคัญในการปฏิรูปประเทศ สู่ความเป็นประชาธิปไตย ส่วนทหารได้แสดงบทบาทในฐานะผู้รักษาความสงบเรียบร้อย ของประเทศหลังทํารัฐประหารเป็นผู้มีอํานาจบริหารจัดการปฏิรูปภายใต้รัฐธรรมนูญ ฉบับชั่วคราว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รที่สอง ผลลัพธ์คุณภาพของประชาธิปไตยหลังจากการปฏิรูป มี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เมียนมา การพัฒนาเป็นประชาธิปไตยมากขึ้น มีการเปลี่ยนผ่านการปกครอง จากขั้นระบอบเผด็จการสู่ขั้นระบอบประชาธิปไตยแบบลูกผส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ึ่งเผด็จการกึ่งประชาธิปไตย</w:t>
      </w:r>
      <w:r>
        <w:rPr>
          <w:rFonts w:cs="TH SarabunPSK" w:ascii="TH SarabunPSK" w:hAnsi="TH SarabunPSK"/>
          <w:sz w:val="32"/>
          <w:szCs w:val="32"/>
        </w:rPr>
        <w:t xml:space="preserve">) 2. </w:t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หลังจากการปฏิรูปประเทศสู่ความเป็นประชาธิปไตย 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7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ประชาธิปไตยอยู่ในขั้นประชาธิปไตยแบบไม่สมบูรณ์ แต่ใน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ประชาธิปไตยได้ลดตํ่าลงจากขั้นระบอบประชาธิปไตยแบบไม่สมบูรณ์ ลดลงมาเป็นระบอบประชาธิปไตยแบบลูกผส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ึ่งเผด็จการกึ่งประชาธิปไต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รไท โสภารัตน์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2560 : 145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ด้วิจัยเกี่ยวกับ การศึกษาเปรียบเทียบการเปลี่ยนผ่านสู่ประชาธิปไตยระหว่างรัฐบาลอินโดนีเซีย สมัยประธานาธิบดี ซูซิโล บัมบัง ยุดโดโยโน </w:t>
      </w:r>
      <w:r>
        <w:rPr>
          <w:rFonts w:eastAsia="Times New Roman" w:cs="TH SarabunPSK" w:ascii="TH SarabunPSK" w:hAnsi="TH SarabunPSK"/>
          <w:sz w:val="32"/>
          <w:szCs w:val="32"/>
        </w:rPr>
        <w:t>(Susilo Bambang Yudhoyono)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004-2014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รัฐบาลเมียนมา สมัยประธานาธิบดี เทียน เส่ง </w:t>
      </w:r>
      <w:r>
        <w:rPr>
          <w:rFonts w:eastAsia="Times New Roman" w:cs="TH SarabunPSK" w:ascii="TH SarabunPSK" w:hAnsi="TH SarabunPSK"/>
          <w:sz w:val="32"/>
          <w:szCs w:val="32"/>
        </w:rPr>
        <w:t>(Thein Sein)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011-1014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ลการวิจัยพบว่าอินโดนีเซียและเมียนมาเคยเป็นประเทศใต้อาณานิคมและปกครองด้วยระบบทหาร ทั้งสองประเทศ อาจกล่าวได้ว่าเริ่มอยู่ในกระบวนการเปลี่ยนผ่านเข้าสู่ความเป็นประชาธิปไตยในระยะเวลาใกล้เคียงกัน  คือหลังสงครามเย็น ประเทศอินโดนีเซียเปลี่ยนผ่านอย่างโดดเด่น  ในสมัยประธานาธิบดียุดโดโยโน ส่วนประเทศเมียนมาเปลี่ยนผ่านอย่างเด่นชัดในสมัยประธานาธิบดีเทียน  มุ่งศึกษากระบวนการเปลี่ยนผ่านสู่ประชาธิปไตยของทั้งสองรัฐบาลภายใต้กรอบการเปลี่ยนผ่านสู่ประชาธิปไตย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Transitional  to  Democracy  Model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ดังค์วาร์ท เอ รัสตาว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Dunkwart A. Rustow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ินโดนีเซียมีปัจจัยส่งเสริมการเปลี่ยนผ่านสู่ประชาธิปไตยอย่างมีประสิทธิภาพ มากกว่าเมียนมา เมื่อประธานาธิบดี ยุดโดโยโน เน้นในหลักนิติรัฐ ความเสมอภาคระหว่างคนเกาะและไม่ใช่เกาะเปิดเสรีของสื่อมวลชน  และการกระจายอำนาจสู่ท้องถิ่น  ในขณะที่เมียนมาเปิดเสรีทางเศรษฐกิจมากขึ้นเพื่อรองรับการลงทุนจากต่างชาติ เปิดเสรีภาพทางด้านสื่อเพิ่มมากขึ้นและปล่อยนักตัวนักโทษทางการเมืองเช่น นางอองซานซูจี รวมถึงยอมให้นางอองซานซูจี ลงสมัครเลือกตั้งในนามตัวแทนพรรคการเมืองเป็นต้น แต่ตราบใดที่ ทั้งสองประเทศยังคงทหารอยู่ในสภาจำนวนที่แน่นอน ตามรัฐธรรมนูญ ความเป็นประชาธิปไตยของทั้งสองประเทศ  ยังคงต้องอาศัยเวลาเปลี่ยนผ่านจนกว่าจะไร้เงาทหารในสภาได้อย่างสมบูรณ์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แนวคิดในการวิจัย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5925</wp:posOffset>
                </wp:positionH>
                <wp:positionV relativeFrom="paragraph">
                  <wp:posOffset>173990</wp:posOffset>
                </wp:positionV>
                <wp:extent cx="6075045" cy="32543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5000" cy="32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75pt;margin-top:13.7pt;width:478.3pt;height:2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2570</wp:posOffset>
                </wp:positionH>
                <wp:positionV relativeFrom="paragraph">
                  <wp:posOffset>131445</wp:posOffset>
                </wp:positionV>
                <wp:extent cx="1750060" cy="2720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272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ปัจจัยภายในเมียนมา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/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ไท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สถาบันการเมื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สถาบันกองทัพ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พรรคการเมื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ชนชั้นน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เศรษฐกิ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ชนกลุ่มน้อย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กลุ่มชาติพันธุ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พุทธศาสน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วัฒนธรรมทางการเมื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การมีส่วนร่วมทางการเมื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pt;height:214.2pt;mso-wrap-distance-left:9.05pt;mso-wrap-distance-right:9.05pt;mso-wrap-distance-top:0pt;mso-wrap-distance-bottom:0pt;margin-top:10.35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ปัจจัยภายในเมียนมา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/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ไทย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สถาบันการเมือ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สถาบันกองทัพ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พรรคการเมือ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ชนชั้นน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เศรษฐกิจ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ชนกลุ่มน้อย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กลุ่มชาติพันธุ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พุทธศาสน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วัฒนธรรมทางการเมือ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การมีส่วนร่วมทางการเมื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3775</wp:posOffset>
                </wp:positionH>
                <wp:positionV relativeFrom="paragraph">
                  <wp:posOffset>96520</wp:posOffset>
                </wp:positionV>
                <wp:extent cx="1971040" cy="2705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2705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ปัจจัยภายภายนอกเมียนมา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/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ไท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-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 xml:space="preserve">กระแสประชาธิปไตย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-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 xml:space="preserve">กระแสโลกาภิวัตน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-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>การเมืองระหว่างประเทศ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-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 xml:space="preserve">เศรษฐกิจระหว่างประเทศ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 xml:space="preserve">- </w:t>
                            </w: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</w:rPr>
                              <w:t xml:space="preserve">องค์การระหว่างประเทศ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213pt;mso-wrap-distance-left:9.05pt;mso-wrap-distance-right:9.05pt;mso-wrap-distance-top:0pt;mso-wrap-distance-bottom:0pt;margin-top:7.6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ปัจจัยภายภายนอกเมียนมา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/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ไทย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-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 xml:space="preserve">กระแสประชาธิปไตย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-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 xml:space="preserve">กระแสโลกาภิวัตน์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-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>การเมืองระหว่างประเทศ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-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 xml:space="preserve">เศรษฐกิจระหว่างประเทศ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  <w:t xml:space="preserve">- </w:t>
                      </w:r>
                      <w:r>
                        <w:rPr>
                          <w:rFonts w:ascii="Angsana New" w:hAnsi="Angsana New" w:cs="Angsana New"/>
                          <w:sz w:val="30"/>
                          <w:sz w:val="30"/>
                          <w:szCs w:val="30"/>
                        </w:rPr>
                        <w:t xml:space="preserve">องค์การระหว่างประเทศ 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7965</wp:posOffset>
                </wp:positionH>
                <wp:positionV relativeFrom="paragraph">
                  <wp:posOffset>69850</wp:posOffset>
                </wp:positionV>
                <wp:extent cx="218440" cy="150495"/>
                <wp:effectExtent l="5080" t="15240" r="698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50480"/>
                        </a:xfrm>
                        <a:prstGeom prst="rightArrow">
                          <a:avLst>
                            <a:gd name="adj1" fmla="val 50000"/>
                            <a:gd name="adj2" fmla="val 363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7.95pt;margin-top:5.5pt;width:17.15pt;height:11.8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69850</wp:posOffset>
                </wp:positionV>
                <wp:extent cx="231775" cy="150495"/>
                <wp:effectExtent l="6985" t="15240" r="508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50480"/>
                        </a:xfrm>
                        <a:prstGeom prst="leftArrow">
                          <a:avLst>
                            <a:gd name="adj1" fmla="val 50000"/>
                            <a:gd name="adj2" fmla="val 385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60.5pt;margin-top:5.5pt;width:18.2pt;height:11.8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6880</wp:posOffset>
                </wp:positionH>
                <wp:positionV relativeFrom="paragraph">
                  <wp:posOffset>-149225</wp:posOffset>
                </wp:positionV>
                <wp:extent cx="1598930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การพัฒนาการเมือ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Political Development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pt;height:45pt;mso-wrap-distance-left:9.05pt;mso-wrap-distance-right:9.05pt;mso-wrap-distance-top:0pt;mso-wrap-distance-bottom:0pt;margin-top:-11.75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การพัฒนาการเมือง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Political Development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7760</wp:posOffset>
                </wp:positionH>
                <wp:positionV relativeFrom="paragraph">
                  <wp:posOffset>35560</wp:posOffset>
                </wp:positionV>
                <wp:extent cx="193040" cy="456565"/>
                <wp:effectExtent l="1905" t="5080" r="12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2960" cy="456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75pt;margin-top:2.8pt;width:15.15pt;height:35.9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1490</wp:posOffset>
                </wp:positionH>
                <wp:positionV relativeFrom="paragraph">
                  <wp:posOffset>154940</wp:posOffset>
                </wp:positionV>
                <wp:extent cx="1544320" cy="7924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pacing w:val="7"/>
                                <w:sz w:val="30"/>
                                <w:sz w:val="30"/>
                                <w:szCs w:val="30"/>
                              </w:rPr>
                              <w:t>กระบวนการสร้างประชาธิปไตย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pacing w:val="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pacing w:val="7"/>
                                <w:sz w:val="30"/>
                                <w:szCs w:val="30"/>
                              </w:rPr>
                              <w:t>Democratiz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62.4pt;mso-wrap-distance-left:9.05pt;mso-wrap-distance-right:9.05pt;mso-wrap-distance-top:0pt;mso-wrap-distance-bottom:0pt;margin-top:12.2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pacing w:val="7"/>
                          <w:sz w:val="30"/>
                          <w:sz w:val="30"/>
                          <w:szCs w:val="30"/>
                        </w:rPr>
                        <w:t>กระบวนการสร้างประชาธิปไตย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pacing w:val="7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spacing w:val="7"/>
                          <w:sz w:val="30"/>
                          <w:szCs w:val="30"/>
                        </w:rPr>
                        <w:t>Democratiz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935</wp:posOffset>
                </wp:positionH>
                <wp:positionV relativeFrom="paragraph">
                  <wp:posOffset>5715</wp:posOffset>
                </wp:positionV>
                <wp:extent cx="172085" cy="456565"/>
                <wp:effectExtent l="1905" t="5715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2080" cy="456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05pt;margin-top:0.5pt;width:13.5pt;height:35.9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1610995" cy="8274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pacing w:val="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pacing w:val="7"/>
                                <w:sz w:val="30"/>
                                <w:sz w:val="30"/>
                                <w:szCs w:val="30"/>
                              </w:rPr>
                              <w:t>ความเป็นประชาธิปไต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pacing w:val="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pacing w:val="7"/>
                                <w:sz w:val="30"/>
                                <w:sz w:val="30"/>
                                <w:szCs w:val="30"/>
                              </w:rPr>
                              <w:t>เมียนมา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pacing w:val="7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pacing w:val="7"/>
                                <w:sz w:val="30"/>
                                <w:sz w:val="30"/>
                                <w:szCs w:val="30"/>
                              </w:rPr>
                              <w:t>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5.15pt;mso-wrap-distance-left:9.05pt;mso-wrap-distance-right:9.05pt;mso-wrap-distance-top:0pt;mso-wrap-distance-bottom:0pt;margin-top:6.6pt;mso-position-vertical-relative:text;margin-left:1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pacing w:val="7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pacing w:val="7"/>
                          <w:sz w:val="30"/>
                          <w:sz w:val="30"/>
                          <w:szCs w:val="30"/>
                        </w:rPr>
                        <w:t>ความเป็นประชาธิปไตย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pacing w:val="7"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pacing w:val="7"/>
                          <w:sz w:val="30"/>
                          <w:sz w:val="30"/>
                          <w:szCs w:val="30"/>
                        </w:rPr>
                        <w:t>เมียนมา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pacing w:val="7"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pacing w:val="7"/>
                          <w:sz w:val="30"/>
                          <w:sz w:val="30"/>
                          <w:szCs w:val="30"/>
                        </w:rPr>
                        <w:t>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706" w:top="2160" w:footer="0" w:bottom="1440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0</w:t>
    </w:r>
    <w:r>
      <w:rPr>
        <w:sz w:val="28"/>
        <w:rFonts w:cs="Angsana New" w:ascii="Angsana New" w:hAnsi="Angsana New"/>
      </w:rPr>
      <w:fldChar w:fldCharType="end"/>
    </w:r>
  </w:p>
  <w:p>
    <w:pPr>
      <w:pStyle w:val="Header"/>
      <w:spacing w:before="0" w:after="200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MS Mincho;ＭＳ 明朝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4:20:00Z</dcterms:created>
  <dc:creator>Miki</dc:creator>
  <dc:description/>
  <cp:keywords/>
  <dc:language>en-US</dc:language>
  <cp:lastModifiedBy>Miki</cp:lastModifiedBy>
  <cp:lastPrinted>2018-02-26T09:45:00Z</cp:lastPrinted>
  <dcterms:modified xsi:type="dcterms:W3CDTF">2019-10-29T07:28:00Z</dcterms:modified>
  <cp:revision>19</cp:revision>
  <dc:subject/>
  <dc:title/>
</cp:coreProperties>
</file>