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b/>
          <w:bCs/>
          <w:sz w:val="36"/>
          <w:szCs w:val="36"/>
        </w:rPr>
        <w:t>5</w:t>
      </w:r>
    </w:p>
    <w:p>
      <w:pPr>
        <w:pStyle w:val="Normal"/>
        <w:spacing w:lineRule="auto" w:line="240" w:before="0" w:after="0"/>
        <w:ind w:firstLine="72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วิเคราะห์เปรียบเทียบกระบวนการสร้างประชาธิปไตย</w:t>
      </w:r>
    </w:p>
    <w:p>
      <w:pPr>
        <w:pStyle w:val="Normal"/>
        <w:spacing w:lineRule="auto" w:line="240" w:before="0" w:after="0"/>
        <w:ind w:firstLine="72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ระหว่างการเมืองเมียนมากับการเมืองไทย</w:t>
      </w:r>
    </w:p>
    <w:p>
      <w:pPr>
        <w:pStyle w:val="Normal"/>
        <w:spacing w:lineRule="auto" w:line="240" w:before="0" w:after="0"/>
        <w:ind w:firstLine="72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วิจัยเรื่อง</w:t>
      </w:r>
      <w:r>
        <w:rPr>
          <w:rFonts w:ascii="TH SarabunPSK" w:hAnsi="TH SarabunPSK" w:cs="TH SarabunPSK"/>
          <w:spacing w:val="7"/>
          <w:sz w:val="32"/>
          <w:sz w:val="32"/>
          <w:szCs w:val="32"/>
        </w:rPr>
        <w:t xml:space="preserve">กระบวนการสร้างประชาธิปไตย </w:t>
      </w:r>
      <w:r>
        <w:rPr>
          <w:rFonts w:cs="TH SarabunPSK" w:ascii="TH SarabunPSK" w:hAnsi="TH SarabunPSK"/>
          <w:spacing w:val="7"/>
          <w:sz w:val="32"/>
          <w:szCs w:val="32"/>
        </w:rPr>
        <w:t xml:space="preserve">: </w:t>
      </w:r>
      <w:r>
        <w:rPr>
          <w:rFonts w:ascii="TH SarabunPSK" w:hAnsi="TH SarabunPSK" w:cs="TH SarabunPSK"/>
          <w:spacing w:val="7"/>
          <w:sz w:val="32"/>
          <w:sz w:val="32"/>
          <w:szCs w:val="32"/>
        </w:rPr>
        <w:t>เปรียบเทียบการเมืองประเทศเมียนมากับประเทศไท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ผู้วิจัยพบว่าปัจจัยของการเปลี่ยนแปลงการปกครองจากหลายทศวรรษที่ผ่านมานั้นมีปัจจัยต่างๆ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ากมายหลายประการ โดยผู้วิจัยขอนำเสนอปัจจัยที่ส่งผลนำไปสู่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สร้างประชาธิปไตยระหว่างการเมืองเมียนมากับการเมืองไทย ดังนี้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ปัจจัยที่ส่งผลให้การเมืองเมียนมาเปลี่ยนผ่านจากระบอบเผด็จการไปสู่ประชาธิปไตย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ัยที่ส่งผลให้การเมืองไทยเปลี่ยนผ่านจากระบอบเผด็จการไปสู่ประชาธิปไตย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เปรียบเทียบกระบวนการสร้างประชาธิปไตยระหว่างการเมืองเมียนมากับการเมืองไท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จจัยที่ส่งผลให้การเมืองเมียนมาเปลี่ยนผ่านจากระบอบเผด็จการไปสู่ประชาธิปไตย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ในช่วงเปลี่ยนผ่านจากระบอบเผ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การสังคมนิยมสู่เผ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จการทุนนิยม </w:t>
      </w:r>
      <w:r>
        <w:rPr>
          <w:rFonts w:eastAsia="Angsan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ะบบเศรษฐกิจแบบการตลาด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ซึ่งเป็นยุคเรียกร้องประชาธิปไตยเกิดขึ้นอย่างต่อเนื่อง จนรัฐบาลเผด็จการทหารเมียนมาหันมาปรับแนวทางการปกครองประเทศ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วยการประกาศแนวทาง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ข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ตอนเพื่อการปฏิรูปประเทศสู่ความเป็นประชาธิปไตย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ด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ัฐธรรมนูญ ปี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2008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หนด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หารมีบาทบาท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างการเมืองและ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ดการเลือก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ไปห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การเลือก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 ปี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2010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ระธานาธิบดี เ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เส่ง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(Thein Sein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ได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ด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ต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แหน่งประธานาธิบดีในนาม พรรคสหสาม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คีและการพ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ฒนา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(Union Solidarity and Development Party--USDP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ยการเปิดก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างให้มีระบบพรรคการเมืองแบบพหุพรรค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ระบวนการสร้า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วามเป็นประชาธิปไตยห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จากการเลือก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 ปี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2010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ัฐบา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ะธานาธิบดี เต็ง เส่ง ได้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หนดนโยบายปฏิรูปประเทศสู่ความเป็นประชาธิปไตยตามกระแสการเรียกร้องของพ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ประชาชน ชนช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พรรคการเมือง และประชาคมระห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างประเทศ อีก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ับการส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สนุนการปฏิรูปประเทศจากฝ่ายกอง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พอีก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ย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ระเทศเมียนมาสามารถเปลี่ยนผ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า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จากระบอบการปกครองแบบเผ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สู่ความเป็นประชาธิปไตย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ะ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หนึ่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มียนมา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เป็นประเทศที่มีลักษณะพิเศษเฉพาะที่กล่าวกันว่ามีปัจจัยหลัก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ัจจัยที่มีส่วนสำคัญต่อพัฒนาการทางการเมืองขอ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มียนมา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ascii="TH SarabunPSK" w:hAnsi="TH SarabunPSK" w:cs="TH SarabunPSK"/>
          <w:sz w:val="32"/>
          <w:sz w:val="32"/>
          <w:szCs w:val="32"/>
        </w:rPr>
        <w:t>เปลี่ยนผ่านจากระบอบเผด็จการไปสู่ประชาธิปไต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ปัจจัยดังกล่าวคือ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บทบาทของชนชั้นนำและพลังประชาชน ได้แก่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ระ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ิ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าสตร์การเมืองการปกครองของประเทศเมียนมา 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ีการเรียกร้อง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มีการปกครองระบอบเสรีประชาธิปไตย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จากการดำเนินนโยบายที่รุนแรงต่อชนกลุ่มน้อยประกอบกับความกดดันทางเศรษฐกิจและการปกครองที่เข้มงวด ได้นำมาสู่การประท้วงใหญ่ของนักศึกษาและประชาชนใน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สิงหาคม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8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เรียกว่าเหตุการณ์ </w:t>
      </w:r>
      <w:r>
        <w:rPr>
          <w:rFonts w:cs="TH SarabunPSK" w:ascii="TH SarabunPSK" w:hAnsi="TH SarabunPSK"/>
          <w:sz w:val="32"/>
          <w:szCs w:val="32"/>
        </w:rPr>
        <w:t xml:space="preserve">8888 </w:t>
      </w:r>
      <w:r>
        <w:rPr>
          <w:rFonts w:ascii="TH SarabunPSK" w:hAnsi="TH SarabunPSK" w:cs="TH SarabunPSK"/>
          <w:sz w:val="32"/>
          <w:sz w:val="32"/>
          <w:szCs w:val="32"/>
        </w:rPr>
        <w:t>การเคลื่อนไหวครั้งนี้มีประชาชนจากหลายสาขาอาชีพ พระสงฆ์ ข้าราชการ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โดยพ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ประชาชนในเหตุการณ์ที่เรีย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่า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“การลุกฮือของประชาชนเมียนมา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1988”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รัฐบาล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SLORC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ด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ีการเลือก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 ปี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1990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แต่รัฐบาล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SLORC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ฏิเสธความเป็นประชาธิปไตย ไม่ถ่ายโอนอ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าจการปกครองประเทศ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พรรค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NLD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ี่ชนะการเลือก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แต่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นมาพรรค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NLD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และพ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ประชาชนชาวเมียนมา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ม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เรียกร้อง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รัฐบาล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SLORC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ฏิรูปประเทศสู่ความเป็นประชาธิปไตยอ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างต่อเนื่องและยาวนาน ต่อมารัฐบาล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SLROC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ได้เปลี่ยนชื่อมาเป็น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SPDC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ซึ่งรัฐบาลเผ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การทหารเมียนมา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คงความเป็นเผ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การเช่นเดิม การต่อสู้ทางการเมืองเพื่อเรียกร้อง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ีการปฏิรูปประเทศสู่ความเป็นประชาธิปไตยขอ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ชนชั้นน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เช่น นางอองซาน ซูจี 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ี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อิทธิพลต่อการสร้างความเป็นประชาธิปไตยในเมียนมาเป็นอ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างสูง 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ระชาคมระห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างประเทศให้ความสนใจต่อกระบวนสร้างความเป็นประชาธิปไตยในเมียนมามากขึ้น ประชาคมระหว่างประเทศ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ส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บสนุนกระบวนการสร้างความเป็นประชาธิปไตยในเมียนมา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บทบาทของชาติมหาอำนาจ ได้แก่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ารเข้ามาของตัวการสำคัญ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(major actor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ของชาติมหาอำนาจตะวันตก เช่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สหรัฐอเมริกา หรือกลุ่มสหภาพยุโรป โดยสหรัฐอเมริกาและประเทศตะ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ตก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บาตรทางเศรษฐกิจและการเมืองต่อรัฐบาลทหารเมียนมาที่กดดันให้พัฒนาการทางการเมืองของพม่าให้เป็นไปในแนวทางประชาธิปไตยที่ชุมชนโลกยอมรับได้ ในความซับซ้อนของปัญหาและปัจจัยดังกล่าวนี้ อาจกล่าวได้ว่า พม่าอยู่ในสถานะเสี่ยงอยู่มากกับเหตุปัจจัยอันจะนำไปสู่การเกิดสงครามกลางเมืองได้ง่าย และในหลายสถานการณ์ของการเมืองพม่าบ่งชี้ลักษณะดังกล่าวนี้อย่างเห็นได้ชัดตลอดมา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จจัยที่ส่งผลให้การเมืองไทยเปลี่ยนผ่านจากระบอบเผด็จการไปสู่ประชาธิปไต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ัจจัยที่ส่งผลให้การเมืองไทยเปลี่ยนผ่านจากระบอบเผด็จการไปสู่ประชาธิปไตยประกอบด้วย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บาทของชนชั้นนำ  ได้แก่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ารเปลี่ยนผ่านไปสู่ประชาธิปไตยครั้งที่ </w:t>
      </w:r>
      <w:r>
        <w:rPr>
          <w:rFonts w:eastAsia="AngsanaNew;Arial Unicode MS"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ทบาทขอ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พรรคชาติไทยและชนช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าง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ิ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ชาการเป็นปัจ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ยข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เคลื่อนการปฏิรูปเป็นการ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นินการปฏิรูปประเทศโดยรัฐบาลพลเรือ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ต่อ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ปฏิรูปประเทศสู่ความเป็นประชาธิปไตยภายใต้รัฐธรรมนูญ ปี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1997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ภายหลัง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“เหตุการณ์พฤษภาทมิฬ” ใน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น ที่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พฤษภาคม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1992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ป็นเหตุการณ์ที่ใช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วามรุนแรงของผ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ู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กครองเกินความ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ป็นในการเดินขบวนเรียกร้องประชาธิปไต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ด้เกิดกระแสการเรียกร้องของสังคมที่ต้องการให้กติกาทางการเมืองเป็นประชาธิปไตยมากขึ้น และต้องการให้มีการปฏิรูปการเมืองเพื่อแก้ไขปัญหาความล้มเหลวของการพัฒนาประชาธิปไตยในอดีต กระทั่งนำมาสู่การแก้ไขรัฐธรรมนูญเพื่อให้มีการจัดตั้งสภาร่างรัฐธรรมนูญฉบับใหม่ และเป็นที่มาของการประกาศใช้รัฐธรรมนูญฉบับปี </w:t>
      </w:r>
      <w:r>
        <w:rPr>
          <w:rFonts w:cs="TH SarabunPSK" w:ascii="TH SarabunPSK" w:hAnsi="TH SarabunPSK"/>
          <w:sz w:val="32"/>
          <w:szCs w:val="32"/>
        </w:rPr>
        <w:t xml:space="preserve">2007 </w:t>
      </w:r>
      <w:r>
        <w:rPr>
          <w:rFonts w:ascii="TH SarabunPSK" w:hAnsi="TH SarabunPSK" w:cs="TH SarabunPSK"/>
          <w:sz w:val="32"/>
          <w:sz w:val="32"/>
          <w:szCs w:val="32"/>
        </w:rPr>
        <w:t>ที่เรียกกันว่า “รัฐธรรมนูญฉบับประชาชน” หรือ “รัฐธรรมนูญฉบับปฏิรูปการเมือง”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ารเปลี่ยนผ่านไปสู่ประชาธิปไตยครั้งที่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หลังจากรัฐประหาร คมช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ปี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2006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ใน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ุ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รัฐบาล พล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อ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สุรยุทธ์ จุลานนท์ ซึ่ง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ีการแถลงนโยบายต่อสภานิติบ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ญญ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ิ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แห่งชาติ เมื่อ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พฤศจิกายน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2006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ี่เกี่ยวข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อง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การปฏิรูปการเมืองสรุป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ได้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งนี้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ส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สนุนการ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ด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ัฐธรรมนูญแห่งราชอาณา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รไทยฉบ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ถาวรเมื่อปฏิรูปการเมืองแผนแม่บทพ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ฒนาการเมือง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นินไปอ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างต่อเนื่อง เพื่อเป็นการสนองตอบเจตนารมณ์ของรัฐธรรมนูญโดยเ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ความส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ญที่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ระชาชนเข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ามามีส่วนร่วมในกระบวนการ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ด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ัฐธรรมนูญในทุกระ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สริมสร้างมาตรการในการป้อง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และปราบปรามการทุจริต ประพฤติมิชอบ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ในภาคการเมืองและภาคราชการ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ในระ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องถิ่นและระ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ชาติ ส่งเสริมองค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์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รและประชาชนในการตรวจสอบการทุจริตประพฤติมิชอบ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กิดประสิทธิภาพและประสิทธิผล รวม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กระ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ี่เข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าข่ายผลประโยช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์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ส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น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บุคคลและประโยชน์ส่วนรวมของผ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ู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ง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แหน่งทางการเมืองและเ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าห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าที่ของรัฐ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ัดทำแผนแม่บทพัฒนาการเมืองที่เสริมสร้างระบบคุณธรรมจริยธรรมทางการเมือง วัฒนธรรมและการเรียนรู้ใหม่ทางการเมือง โดยการจัดตั้ง “สภาพัฒนาการเมือง”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ป็นองค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์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รห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 ในการ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ดท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และ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นินการ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แผนแม่บทพ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ฒนาการเมืองประสบความส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ร็จ รวม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ห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า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ี่ประสานงานติดตามการ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นินการแผนแม่บทพ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ฒนาการเมือง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นินไปอ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างต่อเนื่อง เชื่อมเป็นการสนองตอบเจตนารมณ์ของรัฐธรรมนูญ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ด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แผนแม่บทการใช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รัพยากรสื่อสารของชาติ การใช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ครื่องมือสื่อสารของรัฐ เพื่อประโยช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์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สาธารณะและประโยช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์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อการศึกษาแก่ประชาชน รวม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ลูกฝังความรู้ ความเข้าใจเกี่ยวกับการเมืองการปกครองในระบอบประชาธิปไตยอันมีพระมหากษัตริย์ทรงเป็นประมุข รวม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เ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วามเข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า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ใจในเนื้อหาสาระของการปฏิรูปการเมือง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ส่งเสริมเสรีภาพในการปฏิบัติหน้าที่ของการสื่อสารมวลชนควบคู่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 ความรับผ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ิ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ด ชอบต่อสังคมและผ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ี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ฎหมาย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า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ยการประกอบกิจการ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ิ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ยุกระจายเสียงและ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ิ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ุ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โทร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ศน์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พื่อ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ดระบบสื่อภาครัฐ สื่อภาคเอกชน และสื่อชุมชน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เ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็นสื่อสาธารณะอ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างแ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ริง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ส่งเสริมบทบาทขององค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์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รภาคเอกชน และภาคประชาชน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ี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ทบาทควบคู่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องค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์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รภาคราชการในการพ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ฒนาศ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ยภาพของประชาสังคมและชุมชน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องถิ่นเพื่อก่อ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กิดการรวมกลุ่มที่มีความเข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แข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สามารถพิ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ษ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์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กป้องสิทธิและผลประโยชน์ของตนและสังคมไทย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ุ่งเ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การบริหารทรัพยากรมนุษ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์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และการ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ดองค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์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รภาครัฐ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สอดค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อง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ทิศทางการ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พาประเทศไปสู่การพ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ฒนาที่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ื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สังคมมีความเข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แข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และประชาชนมีความสุข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ยการ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งชีพตามปรัชญาของเศรษฐกิจพอเพียง มีนโยบายสุจริต ตลอดจนมีสมรรถนะขีดความสามารถในการ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ริการประชาชนตามแนวทางพระราชทา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“เข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า ใจ เข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าถึง พ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ฒนา”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ส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สนุนการกระจายอ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าจอ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างต่อเนื่องตามครรลองระบอบประชาธิปไตยเพื่อ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องถิ่นสามารถพึ่งตนเอง และปกครองตนเอง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ตามเจตนารมณ์ของประชาชนในท้องถิ่นนั้นจากแนวนโยบายการปฏิรูปการเมืองของรัฐบาลซึ่งมาจากทหารได้ทำการยึ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ดอ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าจเพื่อ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ปฏิรูปสู่ความเป็นประชาธิปไตย พร้อม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การเคลื่อนไหวของพ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ประชาชน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โดยกลุ่มพ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ธมิตรประชาชนเพื่อประชาธิปไตยก่อนรัฐบาลพลเอกสุรยุทธ์ จุลานนท์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ารเปลี่ยนผ่านไปสู่ประชาธิปไตยครั้งที่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3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ภายหลังการ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รัฐประหาร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พฤษภาคม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2014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พลเอก ประยุทธ์ จันทร์โอชา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และร่าง</w:t>
      </w:r>
      <w:r>
        <w:rPr>
          <w:rFonts w:ascii="TH SarabunPSK" w:hAnsi="TH SarabunPSK" w:cs="TH SarabunPSK"/>
          <w:sz w:val="32"/>
          <w:sz w:val="32"/>
          <w:szCs w:val="32"/>
        </w:rPr>
        <w:t>รัฐธรรมนูญ 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016</w:t>
      </w:r>
      <w:r>
        <w:rPr>
          <w:sz w:val="28"/>
        </w:rPr>
        <w:t xml:space="preserve">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โด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แนวทางการสร้างความเป็นประชาธิปไตย มีข้อเสนอแนะและแนวทางการปฏิรูปทั้งภาครัฐและเอกชนต่างๆมากมายและที่สำคัญคณะกรรมการการปฏิรูป </w:t>
      </w:r>
      <w:r>
        <w:rPr>
          <w:rFonts w:eastAsia="Angsan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ปร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ได้เสนอให้เห็นภาพรวมการปฏิรูปประเทศไว้ การปฏิรูปประเทศสู่ความเป็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ะชาธิปไตย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 เนื้อหาเกี่ยวโยง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 การสร้างความเป็นประชาธิปไตยมากที่สุด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ื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อ ทรัพยากรทางการเมือง ซึ่งแยกออกได้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ระการ</w:t>
      </w:r>
      <w:r>
        <w:rPr>
          <w:rFonts w:ascii="AngsanaNew;Arial Unicode MS" w:hAnsi="AngsanaNew;Arial Unicode MS" w:eastAsia="AngsanaNew;Arial Unicode MS" w:cs="AngsanaNew;Arial Unicode MS"/>
          <w:sz w:val="36"/>
          <w:sz w:val="36"/>
          <w:szCs w:val="36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ดังนี้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โครงสร้างอ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าจการปฏิรูป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านนี้มีห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การพื้นฐาน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าระเบียบอ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าจรัฐไทยถูก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ด โครงสร้างไ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ใน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ษณะรวมศ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ู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์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อย่างยิ่ง รัฐบาลมีอ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าจบริหาร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ดการสังคมในทุกขอบเขตและทุกปริมณฑล อ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าจสั่งการจากเบื้องบนเช่นนี้ไม่สอดค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อง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ความเป็นจริงที่ส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ซับซ้อน จนหลายกรณีกลายเป็นเหตุแห่งปัญหาเสียเอง เช่น ไม่มีพื้นที่ทางการเมือง แต่คนส่วนใหญ่ ซึ่งประกอบ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ย คนหลากหลายผลประโยช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์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การปฏิรูปโครงสร้างอ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าจจึง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องยึดหลักการพื้นฐาน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ระการคือ ประการที่หนึ่ง การกระจายอ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าจบริหารจัดการจากรัฐบาลไปสู่ท้องถิ่น ประการที่สอง กระจายอำนาจขององค์กรปกครองส่วนท้องถิ่นไปสู่ประชาชน ชุมชน และภาคประชาสังคม รัฐบาลส่วนกลาง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อมไม่มีอ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าจเข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า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ไปแทรกแซง หรือ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การบริหาร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ดการ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องถิ่น หรือถอดถอนผู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ริหาร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อ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ถิ่น ควรยุบเลิกราชการส่วนภูมิภาคเพราะหมดความ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ป็นแ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ว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ฏิรูปกระบวนการยุติธรรม ปัญหาของกระบวนการยุติธรรม อันเป็นสิทธิมนุษยชนขั้นพื้นฐาน กระแสสังคมเรียกร้องความยุติธรรม สร้างโอกาสให้คนไทยได้เข้าถึงกระบวนการยุติธรรมเท่าเทียมกัน กระแสการเรียกร้องความยุติธรรมเรื่องสองมาตรฐาน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ีการกล่าวขาน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ากขึ้น นับแต่กระบวนการบ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ค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ใช้กฎหมายระ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ข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อพิพาทจนถึง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บทกฎหมายเอง จึงมีความ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ป็น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องมีการปฏิรูป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ปฏิรูปการเข้าถึงข้อมูลข่าวสาร ข้อมูลที่ควรเปิดเผยให้เป็นที่รับรู้แก่สาธารณชนเช่น ข่าวสารราชการ มีบางกรณีที่หน่วยราชการที่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ดูแลการ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โครงการขนาดใหญ่ไม่ยอมเปิดเผยข้อมูลการศึกษาผลกระทบสิ่งแวดล้อม เป็นต้น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ปฏิรูปกอง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พ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</w:t>
      </w:r>
      <w:r>
        <w:rPr>
          <w:rFonts w:eastAsia="Angsan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ข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อสังเกต และห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การเบื้อง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 ของคณะกรรมการปฏิรูป</w:t>
      </w:r>
      <w:r>
        <w:rPr>
          <w:rFonts w:eastAsia="AngsanaNew;Arial Unicode MS"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ุกคนในประเทศ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องการส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สนุน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อง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พมีสมรรถนะสูงสุดในการป้อง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ประเทศโดย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ึ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ดห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การส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ญ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ระการคือ ประการแรก ทหารจะ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องยอมรับอ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าจสูงสุดในการ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หนดนโยบายแห่งชาติ และในการบริหารประเทศที่มาจากการเลือก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ประการที่สอง ทหารควรมุ่งเ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ปฏิบ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ติ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ภารกิจห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โดยลดภารกิจที่ไม่ใช่กิจการโดยตรงของกอ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พลงโดยเฉพาะการเข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ามามีบทบาททางการเมือง และประการที่สาม ควรปรับขนาดของกอง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พ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ีขนาดเ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ลง กะ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ดรัด และสอดค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อง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ภารกิจห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โดยเฉพาะการลด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คน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แหน่ง และ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ุ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โธปกรณ์ที่ไม่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ป็นลงเพื่อ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รัพยากรที่มีอ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ู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อ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างจำกัดไปใช้ในการสร้างเสริมสมรรถนะในการปฏิบัติภารกิจหลักของกองทัพ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เคราะห์เปรียบเทียบกระบวนการสร้างประชาธิปไตยระหว่างการเมืองเมียนมากับการเมืองไทย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ากประ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ติ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าสตร์การเมืองการปกครองของประเทศเมียนมา 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ีการเรียกร้อง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ีการปกครองระบอบเสรีประชาธิปไตย โดยพ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ระชาชนในเหตุการณ์ที่เรียก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่า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“การลุกฮือของประชาชนเมียนมา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1988”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รัฐบาล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SLORC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ด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ีการเลือก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 ปี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1990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แต่รัฐบาล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SLORC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ฏิเสธความเป็นประชาธิปไตย ไม่ถ่ายโอนอ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าจการปกครองประเทศ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พรรค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NLD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ี่ชนะการเลือก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งน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แต่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มาพรรค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NLD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และพ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ประชาชนชาวเมียนมา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่วม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เรียกร้อง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รัฐบาล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SLORC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ฏิรูปประเทศสู่ความเป็นประชาธิปไตยอ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างต่อเนื่องและยาวนานต่อมารัฐบาล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SLROC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ได้เปลี่ยนชื่อมาเป็น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SPDC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ซึ่งรัฐบาลเผ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 การทหารเมียนมา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คงความเป็นเผ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การเช่นเดิม การต่อสู้ทางการเมืองเพื่อเรียกร้อง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ีการปฏิรูปประเทศสู่ความเป็นประชาธิปไตยของชนช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เช่น นางอองซาน ซูจี 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ีอิทธิพลต่อการสร้างความเป็นประชาธิปไตยในเมียนมาเป็นอ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างสูง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ระชาคมระห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างประเทศให้ความสนใจต่อกระบวนสร้างความเป็นประชาธิปไตยในเมียนมามากขึ้น ประชาคมระหว่างประเทศ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ส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สนุนกระบวนการสร้างความเป็นประชาธิปไตยในเมียนมา โดยสหรัฐอเมริกาและประเทศตะ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ได้คว่ำบาตร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างเศรษฐกิจและการเมืองต่อรัฐบาลทหารเมียนมา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ากบทบาท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แสดงส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ญในการเรียกร้องประชาธิปไตยของ นางอองซาน ซูจี มีการขยายแนวร่วมผ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ู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ส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สนุนกระบวนการสร้างความเป็นประชาธิปไตย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ในประเทศและต่างประเทศ เป็นสาเหตุสำค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ญที่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ให้ทหารเมียนมาปรับแนวทางการปกครองประเทศโดยการวางแนวทางปฏิรูปประเทศ ประกาศแผนการ “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ข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ตอน ว่า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ยการปฏิรูปประเทศไปสู่ “ความเป็นประชาธิปไตยแบบมีระเบียบวินัย” ในสม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ยพลเอก ขิ่น ยุ้น เป็นนายกรัฐมนตรี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ทบาททหารเหนือการเมืองเมียนมาเป็นข้อวิพากษ์ถึงความไม่เป็นประชาธิปไตยจากสังคมโลก กระ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ักตามทหารเมียนมา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งสถานะอ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ู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หนือการเมืองในกรอบของรัฐธรรมนูญ ปี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2008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ากประ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ิ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าสตร์การเมืองการปกครองประเทศ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ยระบอบเผด็จการทหารเสมอมา โดยอ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า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เหตุผลที่สร้างความชอบธรรมในความเป็นเผด็จการในเรื่องเอกภาพของชาติ อ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เนื่องมาจากการต่อสู้ทางการเมืองของกลุ่มชาติพ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ธุ์ชนกลุ่ม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อยติดอาวุธ อ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างไร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ตาม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ยปรากฏช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ดแ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แ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าการปกครองประเทศของทหารพม่า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ยระบอบเผ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การทหาร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ระเทศสู่ความยากจน และคุณภาพของความเป็นประชาธิปไตยอ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ู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ในอ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ที่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163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จากประเทศ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167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ระเทศ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โลก 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ยเหตุที่ประเทศเมียนมาอ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ู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ในกลุ่มประเทศเผ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การอ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าจนิยม เช่นเดียว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เกาหลีเหนือ กระบวนการสร้างความเป็นประชาธิปไตย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ี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ทบาทช่วยเร่ง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มียนมาเข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าสู่การปฏิรูปประเทศ และเปลี่ยนผ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านการปกครองจากกลุ่มการปกครองแบบเผ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การสู่การปกครองแบบประชาธิปไตยระยะเริ่ม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น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สร้างประชาธิปไต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ประเทศเมียนมาสู่ความเป็นประชาธิปไตย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ดังนี้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เกิดจากสาเหตุชนชั้นนำพิจารณาในแง่บทบาทก็คือบทบาทของ นางอองซาน ซูจี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ผู้นำพรรค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NLD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ทบาทของพลังประชาชนบทบาทของพรรคการเมืองเรียกร้องให้มีการปฏิรูปประเทศสู่ความเป็นประชาธิปไตย และชนชั้นนำทางทหารเมียนมา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นินนโยบายให้มีการปฏิรูปประเทศสู่ความเป็นประชาธิปไตยแบบมีระเบียบวินัย โดยทหารมีห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า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ี่พิ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ษ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์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ฐธรรมนูญปี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2008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ไม่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ิ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ยอม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แ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ไขรัฐธรรมนูญ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ป็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ะชาธิปไตยตามห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เสรีประชาธิปไตย สาเหตุการปฏิรูปประเทศห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การเลือก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 ปี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2010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าจากสาเหตุปัจจัยร่วมเป็นสำคัญ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รณีขอ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ระเทศ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ไทยสาเหตุ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สร้างประชาธิปไต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ระเทศสู่ความเป็นประชาธิปไตย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ือ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ล่มสลายของระบอบเผ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จการทหารจากเหตุการณ์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ตุลาคม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1973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ถือ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าประเทศไทยมีการเปลี่ยนแปลงการปกครองจากระบอบเผด็จการทหารสู่ระบอบประชาธิปไตยในช่วงหลัง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ตุลาคม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1973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ถึง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ตุลาคม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1976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ระบวนการสร้างความเป็นประชาธิปไตย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งคงดำเนินต่อไป เมื่อเกิดเหตุการณ์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17-20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พฤษภาคม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1992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ี่เรียกว่าพฤษภาทมิฬ พ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ระชาชน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รียกร้อง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ีการปฏิรูปการเมืองขึ้นและกระแสเรียกร้องให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ี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ปฏิรูปการเมือง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กิดขึ้นอ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างต่อเนื่องต่อมาพรรคการเมืองมีบทบาทส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ญใน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สร้างประชาธิปไต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ดังนี้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ารเปลี่ยนผ่านไปสู่ประชาธิปไตยครั้งที่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ทบาทขอ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พรรคชาติไทยและชนช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างว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ิ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ชาการเป็นปัจ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ยข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เคลื่อนการปฏิรูปเป็นการ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นินการปฏิรูปประเทศโดยรัฐบาลพลเรือ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ต่อ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ปฏิรูปประเทศสู่ความเป็นประชาธิปไตยภายใต้รัฐธรรมนูญ ปี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1997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ารเปลี่ยนผ่านไปสู่ประชาธิปไตยครั้งที่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หลังจากรัฐประหาร คมช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ปี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2006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ใน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ุ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รัฐบาล พล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อ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สุรยุทธ์ จุลานนท์ ซึ่งได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ีการแถลงนโยบายต่อสภานิติบ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ญญ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ต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ิ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แห่งชาติ เมื่อ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พฤศจิกายน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>. 2006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(3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ารเปลี่ยนผ่านไปสู่ประชาธิปไตยครั้งที่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3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ภายหลังการ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รัฐประหาร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พฤษภาคม ค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 2014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พลเอก ประยุทธ์ จันทร์โอชา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โด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แนวทางการสร้างความเป็นประชาธิปไตย มีข้อเสนอแนะและแนวทางการปฏิรูปทั้งภาครัฐและเอกชนต่างๆมากมายและที่สำคัญคณะกรรมการการปฏิรูป </w:t>
      </w:r>
      <w:r>
        <w:rPr>
          <w:rFonts w:eastAsia="Angsan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ปร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ได้เสนอให้เห็นภาพรวมการปฏิรูปประเทศไว้ การปฏิรูปประเทศสู่ความเป็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ะชาธิปไตย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 เนื้อหาเกี่ยวโยง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ั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 การสร้างความเป็นประชาธิปไตยมากที่สุดก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ื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อ ทรัพยากรทางการเมือง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706" w:top="2160" w:footer="0" w:bottom="1440"/>
      <w:pgNumType w:start="4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Angsan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2</w:t>
    </w:r>
    <w:r>
      <w:rPr>
        <w:sz w:val="28"/>
        <w:rFonts w:cs="Angsana New" w:ascii="Angsana New" w:hAnsi="Angsana New"/>
      </w:rPr>
      <w:fldChar w:fldCharType="end"/>
    </w:r>
  </w:p>
  <w:p>
    <w:pPr>
      <w:pStyle w:val="Header"/>
      <w:spacing w:before="0" w:after="200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2"/>
      <w:szCs w:val="28"/>
    </w:rPr>
  </w:style>
  <w:style w:type="character" w:styleId="Style16">
    <w:name w:val="ท้ายกระดาษ อักขระ"/>
    <w:basedOn w:val="Style14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03:00Z</dcterms:created>
  <dc:creator>Miki</dc:creator>
  <dc:description/>
  <cp:keywords/>
  <dc:language>en-US</dc:language>
  <cp:lastModifiedBy>Miki</cp:lastModifiedBy>
  <dcterms:modified xsi:type="dcterms:W3CDTF">2019-10-29T06:34:00Z</dcterms:modified>
  <cp:revision>23</cp:revision>
  <dc:subject/>
  <dc:title/>
</cp:coreProperties>
</file>