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2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บทที่ </w:t>
      </w:r>
      <w:r>
        <w:rPr>
          <w:rFonts w:cs="Angsana New" w:ascii="Angsana New" w:hAnsi="Angsana New"/>
          <w:b/>
          <w:bCs/>
          <w:sz w:val="36"/>
          <w:szCs w:val="36"/>
        </w:rPr>
        <w:t>3</w:t>
      </w:r>
    </w:p>
    <w:p>
      <w:pPr>
        <w:pStyle w:val="Normal"/>
        <w:spacing w:before="0" w:after="0"/>
        <w:ind w:firstLine="72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กระบวนการสร้างประชาธิปไตย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ใน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การเมืองเมียนมา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spacing w:lineRule="auto" w:line="2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วัติศาสตร์การเมืองเมียนมาโดยสังเขป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หตุใดในอดีตรัฐบาลทหารเมียนมาจึงโดดเดี่ยวตัวเองไม่เปิดประเทศเพื่อปฏิสัมพันธ์กับโลกภายนอก เหตุใดจึงเกิดความขัดแย้งระหว่างรัฐบาลทหารกับชนกลุ่มน้อยมาอย่างต่อเนื่อง และเหตุใดรัฐบาลทหารยังคง ครองอำนาจอย่างเข้มงวดแม้จะเผชิญกับกระแสกดดันจากนานาชาติมาโดยตลอด คำถามเหล่านี้ล้วนมีคำตอบ จากการศึกษาภูมิหลังทางประวัติศาสตร์ของเมียนมา โดยในที่นี้จะขออธิบายแยกเป็นสองช่วงเวลา คือ ช่วงเวลาก่อนได้รับเอกราชจากอังกฤษ และภายหลังจากที่ได้รับเอกราชจากอังกฤษแล้ว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่อนได้รับเอกราช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มียนมาหรือพม่าในอดีตมีความรุ่งเรือง และเป็นมหาอำนาจในแถบอุษาคเนย์ ซึ่งเห็นได้จากพม่าในยุคนั้นมีกองทัพที่เข้มแข็งทำให้กษัตริย์พม่าสามารถแผ่อำนาจไปยังรัฐเพื่อนบ้าน ครอบคลุมพื้นที่ได้อย่างกว้างใหญ่ไพศาล แต่เมื่อพม่าเริ่มขัดแย้งกับอังกฤษและเกิดสงครามระหว่างกันถึงสามครั้ง พม่ากลายเป็นฝ่ายพ่ายแพ้และสูญเสีย การสู้รบกับอังกฤษเกิดขึ้นครั้งแรกเมื่อ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1826 </w:t>
      </w:r>
      <w:r>
        <w:rPr>
          <w:rFonts w:ascii="TH SarabunPSK" w:hAnsi="TH SarabunPSK" w:cs="TH SarabunPSK"/>
          <w:sz w:val="32"/>
          <w:sz w:val="32"/>
          <w:szCs w:val="32"/>
        </w:rPr>
        <w:t>ซึ่งตรงกับรัชสมัยของ พระบาทสมเด็จพระนั่งเกล้าเจ้าอยู่หัวของไทย และครั้งที่สองเมื่อ 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1852 </w:t>
      </w:r>
      <w:r>
        <w:rPr>
          <w:rFonts w:ascii="TH SarabunPSK" w:hAnsi="TH SarabunPSK" w:cs="TH SarabunPSK"/>
          <w:sz w:val="32"/>
          <w:sz w:val="32"/>
          <w:szCs w:val="32"/>
        </w:rPr>
        <w:t>ซึ่งตรงกับรัชสมัยของพระบาทสมเด็จพระจอมเกล้าเจ้าอยู่หัวและครั้งที่สาม พม่าตกเป็นอาณานิคมของอังกฤษโดยถูกผนวกเข้ากับอินเดียอย่างสมบูรณ์ใน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1886 </w:t>
      </w:r>
      <w:r>
        <w:rPr>
          <w:rFonts w:ascii="TH SarabunPSK" w:hAnsi="TH SarabunPSK" w:cs="TH SarabunPSK"/>
          <w:sz w:val="32"/>
          <w:sz w:val="32"/>
          <w:szCs w:val="32"/>
        </w:rPr>
        <w:t>ซึ่งตรงกับรัชสมัยของพระบาทสมเด็จพระจุลจอมเกล้าเจ้าอยู่หัว</w:t>
      </w:r>
    </w:p>
    <w:p>
      <w:pPr>
        <w:pStyle w:val="Normal"/>
        <w:spacing w:lineRule="auto" w:line="240" w:before="0" w:after="0"/>
        <w:ind w:firstLine="72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ในช่วงที่อยู่ภายใต้การปกครองของอังกฤษ ประชาชนบางส่วนเริ่มชื่นชอบการปกครองด้วยกฎหมาย แบบอังกฤษ แต่ก็ไม่ได้พึงพอใจที่จะอยู่ภายใต้อำนาจของต่างชาติ จึงเริ่มมีการขยายตัวของกลุ่มที่มีแนวคิด ชาตินิยมและต้องการเรียกร้องเอกราช ต่อมาใน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19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ป็นเวลาใกล้เคียงกับที่ประเทศ ไทยเปลี่ยนแปลงการปกครอง ประชาชนในพม่าได้ออกมาเรียกร้องการปกครองตนเอง และแสดงออกทาง อุดมการณ์เพื่ออิสรภาพ แต่ก็ถูกรัฐบาลปราบปรา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ชาญวิทย์ เกษตรศิริ</w:t>
      </w:r>
      <w:r>
        <w:rPr>
          <w:rFonts w:cs="TH SarabunPSK" w:ascii="TH SarabunPSK" w:hAnsi="TH SarabunPSK"/>
          <w:sz w:val="32"/>
          <w:szCs w:val="32"/>
        </w:rPr>
        <w:t>, 2552 : 213-233)</w:t>
      </w:r>
    </w:p>
    <w:p>
      <w:pPr>
        <w:pStyle w:val="Normal"/>
        <w:spacing w:lineRule="auto" w:line="240" w:before="0" w:after="0"/>
        <w:ind w:firstLine="72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สงครามโลกครั้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ญี่ปุ่นได้เข้ามามีบทบาทในเอเชียตะวันออกเฉียงใต้ และได้เข้าปกครอง พม่าระหว่าง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1942-194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ระยะแรกญี่ปุ่นได้ให้ความช่วยเหลือพม่า โดยฝึกทหาร ให้แก่ตะขิ่น ซึ่งเป็นกลุ่มนักศึกษาที่มีแนวคิดชาตินิยม โดยมีนายอู อองซานเป็นผู้นำ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บิดาของนางอองซาน ซูจ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กลับมาต่อสู้กับรัฐบาลอังกฤษ กลุ่มตะขิ่นคาดหวังว่าญี่ปุ่นจะสนับสนุนให้พม่าได้รับเอกราชจากอังกฤษ แต่เหตุการณ์กลับไม่เป็นเช่นนั้น ญี่ปุ่นได้เข้ายึดครองพม่าไว้เอง นายอู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องซาน จึงก่อตั้งองค์การสันนิบาต เสรีภาพแห่งประชาชนต่อต้านฟาสซิสต์ </w:t>
      </w:r>
      <w:r>
        <w:rPr>
          <w:rFonts w:cs="TH SarabunPSK" w:ascii="TH SarabunPSK" w:hAnsi="TH SarabunPSK"/>
          <w:sz w:val="32"/>
          <w:szCs w:val="32"/>
        </w:rPr>
        <w:t xml:space="preserve">(Anti-Fascist People’s Freedom League: AFPFL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ต่อต้าน ญี่ปุ่นอย่างลับ องค์การนี้ภายหลังได้กลายเป็นพรรคการเมืองที่เป็นแกนกลางในการเจรจากับอังกฤษเพื่อมอบเอกราชให้แก่พม่า และเป็นพรรคที่มีบทบาททางการเมืองภายหลังพม่าได้รับเอกราชแล้วเมื่อญี่ปุ่นแพ้ สงครามให้แก่ฝ่ายสัมพันธมิตร อังกฤษจึงกลับเข้ามาปกครองพม่าเช่นเดิม แต่การกลับมาในครั้งนี้อังกฤษไม่ อาจต้านพลังเรียกร้องความต้องการอิสรภาพของคนในประเทศได้ ท้ายที่สุดพม่าจึงได้รับเอกราชโดยสมบูรณ์ เมื่อวันที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มกราคม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1948 </w:t>
      </w:r>
    </w:p>
    <w:p>
      <w:pPr>
        <w:pStyle w:val="Normal"/>
        <w:spacing w:lineRule="auto" w:line="240" w:before="0" w:after="0"/>
        <w:ind w:firstLine="72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ภูมิหลังของประเทศในช่วงก่อนได้รับเอกราชจากอังกฤษ ความรุ่งเรืองในยุคราชวงศ์เป็นความ ภาคภูมิใจของกลุ่มทหารในยุคต่อมา โดยสะท้อนให้เห็นถึงการดำเนินนโยบายต่างประเทศของรัฐบาลทหารในยุคของนายพลเนวิน เป็นต้นมา ที่มีลักษณะเป็นชาตินิยม และให้ความสำคัญกับศักดิ์ศรีและเกียรติภูมิของ ประเทศ แต่เหตุการณ์ในประวัติศาสตร์บางช่วง อาทิ การล่มสลายของอาณาจักรพุกามซึ่งเกิดจากการรุกรานของกองทัพมองโกล หรือการแข็งข้อของชนกลุ่มน้อยที่ได้รับการสนับสนุนจากราชสำนักอโยธยา ก็เป็นปัจจัยที่ทำให้รัฐบาลทหารระแวดระวังประเทศเพื่อนบ้านและพัฒนาขีดความสามารถทางทหารเพื่อป้องกันการรุกราน จากต่างชาติ นอกจากนี้ การที่พม่าต้องพ่ายแพ้ต่อชาติตะวันตกในยุคล่าอาณานิคม ก็เป็นความขมขื่นที่ทำให้ ผู้นำ ทหารหวาดกลัวต่อการรุกรานของต่างชาติการล่มสลายของสถาบันกษัตริย์และการสูญเสียเอกราชให้ อังกฤษทำให้รัฐบาลทหารมักดำเนินนโยบายถอยห่างจากโลกตะวันตกและประณามว่าประเทศเหล่านี้อ้าง เรื่องประชาธิปไตยและสิทธิมนุษยชนเพื่อเข้ามาหาประโยชน์ในแผ่นดินพม่า อีกทั้งประสบการณ์ที่อยู่ภายใต้ การปกครองของญี่ปุ่นในช่วงสงครามโลกครั้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็มีส่วนกระตุ้นให้รัฐบาลทหารดำเนินนโยบายต่อต้านการ แทรกแซงจากภายนอก เพื่อรักษาไว้ซึ่งเอกราช อธิปไตยของชาติ และบูรณภาพแห่งดินแด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ุลยภาค ปรีชารัชช</w:t>
      </w:r>
      <w:r>
        <w:rPr>
          <w:rFonts w:cs="TH SarabunPSK" w:ascii="TH SarabunPSK" w:hAnsi="TH SarabunPSK"/>
          <w:sz w:val="32"/>
          <w:szCs w:val="32"/>
        </w:rPr>
        <w:t>, 2551 : 168-170)</w:t>
      </w:r>
    </w:p>
    <w:p>
      <w:pPr>
        <w:pStyle w:val="Normal"/>
        <w:spacing w:lineRule="auto" w:line="240" w:before="0" w:after="0"/>
        <w:ind w:firstLine="72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นึ่ง ในช่วงที่อังกฤษเข้าปกครองดินแดนพม่านั้น อังกฤษได้นำนโยบายแบ่งแยกและปกครองมาใช้ โดยไม่ได้คำนึงว่าประชาชนในดินแดนพม่ามีความหลากหลายทางเชื้อชาติ แม้คนส่วนใหญ่เป็นชนชาติพม่า แต่ก็มีชนกลุ่มน้อยอยู่เป็นจำนวนมากเช่นกันซึ่งชนกลุ่มน้อยเหล่านี้ไม่ได้มีความรู้สึกร่วมทางประวัติศาสตร์และวัฒนธรรมกับพม่าทำให้การปกครองที่อังกฤษนำมาใช้นั้นก่อให้เกิดความแตกแยกรุนแรงระหว่างชาวพม่ากับ ชนกลุ่มน้อย และความขัดแย้งทางชาติพันธุ์ก็ส่งผลต่อเนื่องมาจนถึงช่วงที่พม่าได้รับเอกราชจากอังกฤษแล้ว ชนกลุ่มน้อยได้ลุกขึ้นมาเรียกร้องต่อสู้เพื่อขอปกครองตนเองหรือขอแยกเป็นอิสระ แต่รัฐบาลทหารไม่เห็นด้วย กับแนวคิดเหล่านั้น จึงปราบปรามชนกลุ่มน้อยอย่างรุนแรงและทำศึกสงครามยืดเยื้อมาโดยตลอด การปราบปราม ชนกลุ่มน้อยจึงกลายเป็นนโยบายหลักของรัฐบาลเผด็จการทหารในการรักษาอธิปไตยและความมั่นคงแห่งรัฐ ดังนั้นการที่นานาประเทศประณามการกระทำที่รุนแรงของรัฐบาลทหารและให้ความช่วยเหลือด้านมนุษยธรรมแก่ชนกลุ่มน้อยในพม่า จึงเป็นสิ่งที่รัฐบาลทหารมองว่าเป็นการเข้ามาแทรกแซงกิจการภายในและต้องการหา ช่องทางเข้ามาหาประโยชน์จากดินแดนพม่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ุลยภาค ปรีชารัชช</w:t>
      </w:r>
      <w:r>
        <w:rPr>
          <w:rFonts w:cs="TH SarabunPSK" w:ascii="TH SarabunPSK" w:hAnsi="TH SarabunPSK"/>
          <w:sz w:val="32"/>
          <w:szCs w:val="32"/>
        </w:rPr>
        <w:t xml:space="preserve">, 2551: 71-17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สบการณ์เหล่านี้ทำ ให้การดำเนินนโยบายต่างประเทศของพม่าในสมัยของนายพล เน วิน มีลักษณะโดดเดี่ยวตัวเอง มีเพียงไม่กี่ประเทศเท่านั้นที่รับรองสถานะของรัฐบาลทหารพม่าอย่างเป็นทางการส่วนความสัมพันธ์กับเพื่อนบ้านก็เป็นไปเพื่อรักษาความสัมพันธ์ฉันมิตร แต่ก็ล้วนยึดโยงกับผลประโยชน์ทางเศรษฐกิจเป็นหลั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กียรติชัย พงษ์พาณิชย์</w:t>
      </w:r>
      <w:r>
        <w:rPr>
          <w:rFonts w:cs="TH SarabunPSK" w:ascii="TH SarabunPSK" w:hAnsi="TH SarabunPSK"/>
          <w:sz w:val="32"/>
          <w:szCs w:val="32"/>
        </w:rPr>
        <w:t>, 2553 : 509-511)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ยหลังได้รับเอกราช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ายหลังได้รับเอกราชจากอังกฤษ พม่าได้ปกครองประเทศตามแนวคิดประชาธิปไตยแบบตะวันตกโดยมีพรรค </w:t>
      </w:r>
      <w:r>
        <w:rPr>
          <w:rFonts w:cs="TH SarabunPSK" w:ascii="TH SarabunPSK" w:hAnsi="TH SarabunPSK"/>
          <w:sz w:val="32"/>
          <w:szCs w:val="32"/>
        </w:rPr>
        <w:t xml:space="preserve">AFPFL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แกนนำในการบริหารประเทศ ซึ่งมีนายอูนุ ผู้นำพรรคคนใหม่เป็นนายกรัฐมนตรีส่วนนายพล ออง ซาน หรือนายอู อองซาน ซึ่งเป็นผู้นำพรรคคนแรก ได้เสียชีวิตจากการถูกลอบสังหารในช่วงก่อนที่พม่าจะได้รับเอกราช การปกครองระบอบประชาธิปไตยของพม่าในช่วงแรกมีปัญหาอยู่มากโดยส่วนหนึ่ง มาจากปัญหาภายในพรรค </w:t>
      </w:r>
      <w:r>
        <w:rPr>
          <w:rFonts w:cs="TH SarabunPSK" w:ascii="TH SarabunPSK" w:hAnsi="TH SarabunPSK"/>
          <w:sz w:val="32"/>
          <w:szCs w:val="32"/>
        </w:rPr>
        <w:t xml:space="preserve">AFPFL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ราะพรรคการเมืองนี้เป็นที่รวมของกลุ่มคนต่างๆ แม้ว่าสมาชิกพรรคจะมีความคิดชาตินิยมร่วมกันแต่มีอุดมการณ์ทางการเมืองแตกต่างกัน จึงทำให้เกิดความแตกแยกภายในกลุ่มผู้นำและมีการแย่งชิงอำนาจกันนอกจากนี้ปัญหาการเมืองในพม่ายังถูกทับถมด้วยปัญหาชนกลุ่มน้อยที่ต้องการจะปกครองตนเองภายใต้รูปแบบสหพันธรัฐ </w:t>
      </w:r>
      <w:r>
        <w:rPr>
          <w:rFonts w:cs="TH SarabunPSK" w:ascii="TH SarabunPSK" w:hAnsi="TH SarabunPSK"/>
          <w:sz w:val="32"/>
          <w:szCs w:val="32"/>
        </w:rPr>
        <w:t xml:space="preserve">(federation) </w:t>
      </w:r>
      <w:r>
        <w:rPr>
          <w:rFonts w:ascii="TH SarabunPSK" w:hAnsi="TH SarabunPSK" w:cs="TH SarabunPSK"/>
          <w:sz w:val="32"/>
          <w:sz w:val="32"/>
          <w:szCs w:val="32"/>
        </w:rPr>
        <w:t>หรือไม่ก็แยกเป็นอิสระจากพม่าความอ่อนแอของรัฐบาล อูนุ ประกอบกับการเรียกร้องของชนกลุ่มน้อยทำให้รัฐบาลต้องขอความช่วยเหลือจากกองทัพให้เข้ามาปราบปรามกบฏซึ่งเท่ากับเป็นการเปิดทางให้กองทัพเข้ามาสู่เส้นทางการเมืองใน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1958 </w:t>
      </w:r>
      <w:r>
        <w:rPr>
          <w:rFonts w:ascii="TH SarabunPSK" w:hAnsi="TH SarabunPSK" w:cs="TH SarabunPSK"/>
          <w:sz w:val="32"/>
          <w:sz w:val="32"/>
          <w:szCs w:val="32"/>
        </w:rPr>
        <w:t>ได้มีการจัดตั้งรัฐบาลทหารรักษาการณ์ขึ้น โดยมีนายพลเนวิน เข้ามารับตำแหน่งเป็นนายกรัฐมนตรี ต่อมาได้มีการจัดการเลือกตั้งทั่วไปในเดือนกุมภาพันธ์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1960 </w:t>
      </w:r>
      <w:r>
        <w:rPr>
          <w:rFonts w:ascii="TH SarabunPSK" w:hAnsi="TH SarabunPSK" w:cs="TH SarabunPSK"/>
          <w:sz w:val="32"/>
          <w:sz w:val="32"/>
          <w:szCs w:val="32"/>
        </w:rPr>
        <w:t>เพื่อนำประเทศกลับสู่ประชาธิปไตยอีกครั้งการเลือกตั้งในครั้งนี้ นายอูนุ ได้ขึ้นเป็นนายกรัฐมนตรีอีกครั้ง แต่การดำเนินนโยบายของรัฐบาลในหลายๆด้าน อาทิ การสถาปนาให้ศาสนาพุทธเป็นศาสนาประจำชาติได้ก่อให้เกิดความขัดแย้งกับกลุ่มชนต่างๆที่นับถือศาสนาอื่นและการที่รัฐบาลแสดงออกอย่างอดทนอดกลั้นต่อความพยายามในการแบ่งแยกดินแด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ปกครองตนเองของชนกลุ่มน้อยได้ทำให้ฝ่ายทหารไม่พอใจในท้ายที่สุดกองทัพโดยการนำของนายพลเนวิน จึงเข้ายึดอำนาจรัฐบาลของนายอูนุ อีกครั้ง และได้จัดตั้งสภาปฏิวัติขึ้นใน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196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บแต่นั้นพม่าก็ตกอยู่ภายใต้การปกครองแบบเผด็จการทหารใน รูปแบบสาธารณรัฐสังคมนิยม นายพลเนวิน เป็นผู้ที่ชื่นชอบลัทธิมาร์กซิสต์และระบบสังคมนิยมแบบสตาลินของสหภาพโซเวียต จึงได้นำหลักทฤษฎีต่างๆ มาใช้เพื่อสร้างนโยบายสังคมนิยมในแบบฉบับของตนเอง โดยได้วางหลัก “เส้นทาง พม่าสู่สังคมนิยม” </w:t>
      </w:r>
      <w:r>
        <w:rPr>
          <w:rFonts w:cs="TH SarabunPSK" w:ascii="TH SarabunPSK" w:hAnsi="TH SarabunPSK"/>
          <w:sz w:val="32"/>
          <w:szCs w:val="32"/>
        </w:rPr>
        <w:t xml:space="preserve">(Burmese Way to Socialism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เป็นแนวทางในการปกครองประเทศ หลักการดังกล่าว ได้เน้นลัทธิทหาร มาร์กซิสม์ และลัทธิการอยู่โดดเดี่ยว ฉะนั้น ในช่วงเวลา </w:t>
      </w:r>
      <w:r>
        <w:rPr>
          <w:rFonts w:cs="TH SarabunPSK" w:ascii="TH SarabunPSK" w:hAnsi="TH SarabunPSK"/>
          <w:sz w:val="32"/>
          <w:szCs w:val="32"/>
        </w:rPr>
        <w:t xml:space="preserve">26 </w:t>
      </w:r>
      <w:r>
        <w:rPr>
          <w:rFonts w:ascii="TH SarabunPSK" w:hAnsi="TH SarabunPSK" w:cs="TH SarabunPSK"/>
          <w:sz w:val="32"/>
          <w:sz w:val="32"/>
          <w:szCs w:val="32"/>
        </w:rPr>
        <w:t>ปีที่นายพล เนวิน ปกครองพม่านั้นรัฐบาลทหารได้เข้าเป็นเจ้าของกิจการใหญ่ๆของประเทศ มีการจำกัดธุรกิจการค้าของเอกชนควบคุมพรรคการเมืองและสื่อรวมถึงมีความระมัดระวังในการติดต่อกับต่างประเทศ จนทำให้พม่าถูกขนานนามว่าเป็น “ฤษีแห่งเอเชีย” ในช่วงเวลาดังกล่าว ยังได้มีการประกาศใช้รัฐธรรมนูญที่ให้อำนาจการปกครองแก่ทหา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ป็นผลให้กองทัพเมียนมาเติบโตอย่างรวดเร็ว ในส่วนของนโยบายต่อปัญหาชนกลุ่มน้อย นายพลเนวิน ได้ใช้หลักปฏิบัติสองประการ คือ การรณรงค์เพื่อต่อต้านกองกำลังชนกลุ่มน้อยในชนบทและการสร้างระบบพรรคการเมืองพรรคเดียวเพื่อควบคุมอำนาจไว้ที่ศูนย์กลาง  ผลจากการดำเนินนโยบายที่รุนแรงต่อชนกลุ่มน้อยประกอบกับความกดดันทางเศรษฐกิจและการปกครองที่เข้มงวด ได้นำมาสู่การประท้วงใหญ่ของนักศึกษาและประชาชนในวันที่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>สิงหาคม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198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เรียกว่าเหตุการณ์ </w:t>
      </w:r>
      <w:r>
        <w:rPr>
          <w:rFonts w:cs="TH SarabunPSK" w:ascii="TH SarabunPSK" w:hAnsi="TH SarabunPSK"/>
          <w:sz w:val="32"/>
          <w:szCs w:val="32"/>
        </w:rPr>
        <w:t xml:space="preserve">888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คลื่อนไหวครั้งนี้มีประชาชนจากหลายสาขาอาชีพ พระสงฆ์ ข้าราชการ และมีนักการเมืองฝ่ายตรงข้ามอย่างนายอูนุ และนางอองซาน ซูจี เข้าร่วมด้วยกระแสกดดัน ดังกล่าวแม้ภายหลังจะทำให้นายพลเนวิน และคณะออกจากตำแหน่งทางการเมือง แต่เหตุการณ์นี้ก็ไม่ได้เป็น ชัยชนะของฝ่ายเรียกร้องประชาธิปไตย คณะทหารโดยการนำของนายพลซอหม่อง ได้เข้ายึดอำนาจและ ปราบปรามผู้เดินขบวน พร้อมกับตั้งสภาฟื้นฟูระเบียบและกฎหมายแห่งรัฐ  </w:t>
      </w:r>
      <w:r>
        <w:rPr>
          <w:rFonts w:cs="TH SarabunPSK" w:ascii="TH SarabunPSK" w:hAnsi="TH SarabunPSK"/>
          <w:sz w:val="32"/>
          <w:szCs w:val="32"/>
        </w:rPr>
        <w:t xml:space="preserve">(State Law and Order Restoration Council: SLORC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ึ้น ซึ่งต่อมาได้เปลี่ยนชื่อเป็นสภาสันติภาพและการพัฒนาแห่งรัฐ </w:t>
      </w:r>
      <w:r>
        <w:rPr>
          <w:rFonts w:cs="TH SarabunPSK" w:ascii="TH SarabunPSK" w:hAnsi="TH SarabunPSK"/>
          <w:sz w:val="32"/>
          <w:szCs w:val="32"/>
        </w:rPr>
        <w:t xml:space="preserve">(State Peace and Development Council: SPDC) </w:t>
      </w:r>
      <w:r>
        <w:rPr>
          <w:rFonts w:ascii="TH SarabunPSK" w:hAnsi="TH SarabunPSK" w:cs="TH SarabunPSK"/>
          <w:sz w:val="32"/>
          <w:sz w:val="32"/>
          <w:szCs w:val="32"/>
        </w:rPr>
        <w:t>การเข้ามามีอำนาจของนายพล ซอ หม่อง ก็คือการสืบทอดอำนาจของทหาร ต่อไป โดยเชื่อกันว่านายพลเนวิน ยังคงมีบทบาทอยู่เบื้องหลัง แม้ในยุคของนายพลซอหม่อง จะมีความผ่อนปรนทางการเมืองมากขึ้น โดยยอมให้มีพรรคการเมืองหลายพรรค รวมทั้งจัดให้มีการเลือกตั้งทั่วไปใน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199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เมื่อพรรคสันนิบาตชาติเพื่อประชาธิปไตย </w:t>
      </w:r>
      <w:r>
        <w:rPr>
          <w:rFonts w:cs="TH SarabunPSK" w:ascii="TH SarabunPSK" w:hAnsi="TH SarabunPSK"/>
          <w:sz w:val="32"/>
          <w:szCs w:val="32"/>
        </w:rPr>
        <w:t xml:space="preserve">(National League of Democracy: NLD) </w:t>
      </w:r>
      <w:r>
        <w:rPr>
          <w:rFonts w:ascii="TH SarabunPSK" w:hAnsi="TH SarabunPSK" w:cs="TH SarabunPSK"/>
          <w:sz w:val="32"/>
          <w:sz w:val="32"/>
          <w:szCs w:val="32"/>
        </w:rPr>
        <w:t>ของนางอองซาน ซูจี ซึ่งเป็นพรรคฝ่ายค้านได้รับชัยชนะรัฐบาลทหารกลับไม่รับรองผลการเลือกตั้งดังกล่าวแม้ว่าการเลือกตั้งในครั้งนี้มีผู้ออกมาใช้สิทธิเลือกตั้งมากกว่าร้อยละ</w:t>
      </w:r>
      <w:r>
        <w:rPr>
          <w:rFonts w:cs="TH SarabunPSK" w:ascii="TH SarabunPSK" w:hAnsi="TH SarabunPSK"/>
          <w:sz w:val="32"/>
          <w:szCs w:val="32"/>
        </w:rPr>
        <w:t xml:space="preserve">7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็ตามโดยรัฐบาลทหารอ้างว่าควรมีการร่างรัฐธรรมนูญฉบับใหม่เสียก่อน แล้วจึงจัดตั้งรัฐบาลใหม่ตามรัฐธรรมนูญที่ยอมรับกัน ดังนั้น การส่งต่ออำนาจให้ผู้นำรุ่นต่อๆ มาก็ยังคงสงวนอยู่ในวงของทหาร ซึ่งเป็นการสะท้อนให้ เห็นว่าระบอบเผด็จการทหารที่นายพลเนวิน ได้วางรากฐานไว้นั้นมีความเข้มแข็งมากเพียงใด ภายหลังเหตุการณ์ </w:t>
      </w:r>
      <w:r>
        <w:rPr>
          <w:rFonts w:cs="TH SarabunPSK" w:ascii="TH SarabunPSK" w:hAnsi="TH SarabunPSK"/>
          <w:sz w:val="32"/>
          <w:szCs w:val="32"/>
        </w:rPr>
        <w:t xml:space="preserve">8888 </w:t>
      </w:r>
      <w:r>
        <w:rPr>
          <w:rFonts w:ascii="TH SarabunPSK" w:hAnsi="TH SarabunPSK" w:cs="TH SarabunPSK"/>
          <w:sz w:val="32"/>
          <w:sz w:val="32"/>
          <w:szCs w:val="32"/>
        </w:rPr>
        <w:t>ผู้นำทหารได้ปรับท่าทีโดยดำเนินนโยบายผ่อนคลายทางการเมืองมากขึ้น และได้มีการประกาศเปลี่ยนชื่อประเทศจาก “เมียนมา” เป็น “เมียนมา” แต่กองทัพก็ยังคงครองอำนาจทาง การเมืองการปกครองของประเทศเช่นเดิม ด้านการดำเนินนโยบายต่างประเทศ รัฐบาลทหารตระหนักดีว่าโลกหลังสงครามเย็นไม่ใช่เป็นโลกของการแข่งขันระหว่างอุดมการณ์ทางการเมืองอีกต่อไปสถานการณ์ของโลกได้แปรเปลี่ยนไปจากเดิม เกิดปรากฏการณ์ความร่วมมือระดับภูมิภาคในหลายทวีปของโลก และประเทศต่างๆได้พยายามสร้างความร่วมมือระหว่างกันเพื่อสร้างเสถียรภาพความมั่นคงและอำนาจต่อรองทางเศรษฐกิจโดยมีเศรษฐกิจระบบตลาดเป็นตัวนำแม้แต่ประเทศขนาดใหญ่อย่างเช่นจีนที่ปกครองแบบสังคมนิยม ก็ไม่อาจปฏิเสธอิทธิพลของเสรีนิยมทางเศรษฐกิจนี้ได้ ดังนั้นรัฐบาลทหารเมียนมาจึงจำเป็นต้องเปิดประเทศ เพื่อมีปฏิสัมพันธ์กับโลกภายนอกและรับการลงทุนจากต่างชาติมากขึ้น อย่างไรก็ตาม การลงทุนของต่างชาติในเมียนมา ก็เป็นลักษณะของการได้รับสัมปทาน และโดยมากนักลงทุนในภาคเอกชนมักมีสายสัมพันธ์กับกองทัพ ซึ่งทำให้ การดำเนินธุรกิจยังผูกติดกับทหารและเป็นเรื่องของผลประโยชน์เฉพาะกลุ่ม มากกว่าเป็นการสร้างงานหรือ สร้างรายได้ให้แก่ประชาชนโดยทั่วไป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อกจากนี้ การเปิดประเทศของรัฐบาลทหารเมียนมาก็เป็นไปอย่างระมัดระวัง เพราะในทัศนะของทหารเมียนมา การเปิดประเทศคือการสุ่มเสี่ยงต่อการถูกแทรกแซงจากภายนอก และย่อมกระทบต่อความ มั่นคงของกองทัพในที่สุด ด้วยเหตุนี้ รัฐบาลทหารจึงเลือกดำเนินนโยบายทางการทูตกับประเทศและกลุ่มความ ร่วมมือที่จะไม่เข้าแทรกแซงกิจการภายในของเมียนมา อาทิ จีน รัสเซีย เกาหลีเหนือ และอาเซียนในขณะที่ยังดำเนินนโยบายต่อต้านการขยายอำนาจของชาติตะวันตกที่มาพร้อมกับแนวคิดเรื่องประชาธิปไตย เพราะมีความเชื่อว่าการดำเนินนโยบายสนับสนุนประชาธิปไตยและการฝักใฝ่ชาติตะวันตกย่อมเป็นภัยคุกคาม เสถียรภาพแห่งรัฐและความมั่นคงของรัฐบาลทห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ึงเห็นได้ว่าสภาพสังคมโลกาภิวัตน์ที่มีเศรษฐกิจเป็นตัวขับเคลื่อนความสัมพันธ์ระหว่างประเทศทำให้รัฐบาลทหารเห็นความจำเป็นต้องปรับตัวให้สอดคล้องกับสภาวะแวดล้อมที่เปลี่ยนแปลงไปการที่ผู้นำทหารต้องปรับเปลี่ยนยุทธศาสตร์การเมืองระหว่างประเทศ โดยการประยุกต์เศรษฐกิจระบบตลาด มาใช้ และละทิ้งลัทธิการอยู่โดดเดี่ยวของนายพลเนวินไม่ได้มีความมุ่งหมายเพื่อสร้างความเจริญทาง เศรษฐกิจและการพัฒนาประเทศ แต่เป็นเรื่องของความอยู่รอดของระบอบทหาร ด้วยเหตุนี้ การละเมิดสิทธิ มนุษยชนและการปราบปรามชนกลุ่มน้อยในประเทศจึงยังดำเนินต่อไปซึ่งทำให้หลายๆประเทศ อาทิ สหรัฐอเมริกาและประเทศในกลุ่มสหภาพยุโรปไม่ยอมรับความชอบธรรมของรัฐบาลทหารเมียนมา รวมทั้ง กดดันโดยการคว่ำบาตรทางเศรษฐกิจและจำกัดการให้ความช่วยเหลือแก่เมียนมา ซึ่งทำให้นโยบายการเปิด ประเทศของผู้นำทหารไม่ส่งผลอย่างเต็มที่ในการกระตุ้นให้เกิดการพัฒนาทางเศรษฐกิจ ปฏิกิริยาความไม่พอใจจากนานาชาติไม่เพียงส่งผลกระทบโดยตรงต่อเมียนมาเท่านั้น แต่ยังส่งผลต่อกลุ่มประเทศที่เข้ามาดำเนิน ความสัมพันธ์กับเมียนมาด้วย โดยเฉพาะอาเซียนซึ่งเมียนมาได้กลายเป็นประเด็นที่ทำให้อาเซียนถูกกดดันจากประเทศมหาอำนาจมาโดยตลอดนับตั้งแต่เริ่มมีแนวคิดรับเมียนมาเข้าเป็นสมาชิกของกลุ่มจนเมื่อเข้าเป็น สมาชิกแล้วเมียนมาก็ยังเป็นประเด็นที่สร้างความยุ่งยากให้แก่อาเซียนมาโดยตลอด อย่างเช่นเมื่อ 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0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หภาพยุโรปปฏิเสธที่จะให้เมียนมาเข้าร่วมการประชุมในกรอบความร่วมมือระหว่างอาเซียนกับสหภาพยุโรป </w:t>
      </w:r>
      <w:r>
        <w:rPr>
          <w:rFonts w:cs="TH SarabunPSK" w:ascii="TH SarabunPSK" w:hAnsi="TH SarabunPSK"/>
          <w:sz w:val="32"/>
          <w:szCs w:val="32"/>
        </w:rPr>
        <w:t xml:space="preserve">(The Asia-Europe Meeting: ASEM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ณ กรุงฮานอย ประเทศเวียดนามเนื่องจากมองว่าเมียนมามี ปัญหาด้านประชาธิปไตยและการละเมิดสิทธิมนุษยชน แต่ข้อเรียกร้องดังกล่าวไม่ได้รับการตอบรับจากอาเซียน สหภาพยุโรปจึงยอมให้รัฐบาลเมียนมาเข้าร่วมในการประชุมครั้งดังกล่าวได้ แต่จะไม่มีการประชุมร่วมกับเมียนมาในระดับผู้นำประเทศ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ัฒนาการเมืองในระบอบประชาธิปไตยเมียนมา</w:t>
      </w:r>
    </w:p>
    <w:p>
      <w:pPr>
        <w:pStyle w:val="Normal"/>
        <w:shd w:fill="FFFFFF" w:val="clear"/>
        <w:spacing w:lineRule="auto" w:line="240" w:before="0" w:after="0"/>
        <w:ind w:firstLine="72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ในปี ค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1989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นายพลซอ หม่อง ประธานสภาฟื้นฟูกฎหมายและระเบียบแห่งรัฐ </w:t>
      </w:r>
      <w:r>
        <w:rPr>
          <w:rFonts w:eastAsia="Times New Roman" w:cs="TH SarabunPSK" w:ascii="TH SarabunPSK" w:hAnsi="TH SarabunPSK"/>
          <w:sz w:val="32"/>
          <w:szCs w:val="32"/>
        </w:rPr>
        <w:t>(the State Law and Order Restoration Council : SLORC)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ได้ทำการเปลี่ยนแปลงชื่อประเทศจากเดิมที่ใช้คำว่า “สหภาพพม่า</w:t>
      </w:r>
      <w:r>
        <w:rPr>
          <w:rFonts w:eastAsia="Times New Roman" w:cs="TH SarabunPSK" w:ascii="TH SarabunPSK" w:hAnsi="TH SarabunPSK"/>
          <w:sz w:val="32"/>
          <w:szCs w:val="32"/>
        </w:rPr>
        <w:t>(Union  of  Burma)”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ป็น “สหภาพเมียนมา </w:t>
      </w:r>
      <w:r>
        <w:rPr>
          <w:rFonts w:eastAsia="Times New Roman" w:cs="TH SarabunPSK" w:ascii="TH SarabunPSK" w:hAnsi="TH SarabunPSK"/>
          <w:sz w:val="32"/>
          <w:szCs w:val="32"/>
        </w:rPr>
        <w:t>(Union of Myanmar)”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โดยมีวัตถุประสงค์ในแง่จิตวิทยาสังคมในการลบล้างปัญหากลุ่มชาติพันธุ์ต่างๆที่ดำรงอยู่ในสหภาพ ทั้งนี้ คำว่า “พม่า” นั้น  หมายความเฉพาะถึง “ชาวพม่าแท้ </w:t>
      </w:r>
      <w:r>
        <w:rPr>
          <w:rFonts w:eastAsia="Times New Roman" w:cs="TH SarabunPSK" w:ascii="TH SarabunPSK" w:hAnsi="TH SarabunPSK"/>
          <w:sz w:val="32"/>
          <w:szCs w:val="32"/>
        </w:rPr>
        <w:t>(Proper   Burmese)”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ท่านั้น ซึ่งลักษณะของถ้อยคำส่อไปในทางแบ่งแยกชาติพันธุ์ จากปัจจัยดังกล่าวจึงให้ใช้คำว่า “เมียนมา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(Myanmar)”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ซึ่งเป็นคำกลางๆ แทนซึ่งหมายถึงประชาชนทุกคนและทุกกลุ่มชาติพันธุ์ที่อาศัยอยู่ในสังคมสหภาพเมียนมาในปี ค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199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พลเอกอาวุโสตัน ฉ่วย ได้ทำการรัฐประหาร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(coup  d'état)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ัฐบาลนายพลซอ หม่อง และจัดตั้ง สหภาพเมียนมารอดพ้นจากสภาวะล้มเหลวทางการเมือง เศรษฐกิจ ตลอดจนแก้ไขปัญหาความแตกแยกระหว่างกลุ่มชาติพันธุ์ต่างๆในสหภาพในปี ค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1992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พลเอกอาวุโสตัน ฉ่วย ได้จัดตั้ง “สมัชชาแห่งชาติ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(the National Convention)”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พื่อจัดทำรัฐธรรมนูญฉบับใหม่ สมัชชาแห่งชาตินั้น ประกอบด้วยสมาชิกจำนว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702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น มีที่มาจากตัวแทนของพรรคการเมืองต่าง ๆ ส่วนหนึ่ง ตัวแทนจากฝ่ายนักกฎหมายส่วนหนึ่ง และตัวแทนจากฝ่ายกองทัพอีกส่วนหนึ่งซึ่งนางอองซาน ซูจี ได้รับเลือกเป็นสมาชิกสมัชชาแห่งชาติในฐานะตัวแทนจากพรรคสันนิบาตแห่งชาติเพื่อประชาธิปไตย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(National   League   for  Democracy : NLD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ในครั้งนี้ด้วยแต่ภายหลังได้ทำการถอนตัวพร้อมกับตัวแทนพรรค จำนว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86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น ออกจากการทำหน้าที่ร่างรัฐธรรมนูญในการประชุมสมัชชาแห่งชาติเพื่อทำหน้าที่ร่างรัฐธรรมนูญครั้งแรกเริ่มต้นในวั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กราคม ค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1993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ต่ ภายหลังจากที่มีการประชุมได้ไม่กี่ครั้ง การประชุมได้เกิดความวุ่นวายและความแตกแยกทางความคิดในการจัดทำร่างรัฐธรรมนูญทำให้การประชุมสมัชชาแห่งชาติต้องยุติลงในที่สุด ในปี ค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1996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ถัดมาในปี ค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2003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นายพลขิ่น ยุ้นต์ นายกรัฐมนตรีแห่งสหภาพเมียนมาได้ประกาศนโยบาย“ขั้นตอนสู่ประชาธิปไตย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(Roadmap towards Democracy) 7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ขั้นตอ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(seven steps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พื่อชูนโยบายดังกล่าวในการผลักดันให้มีการฟื้นประชุมสมัชชาแห่งชาติเพื่อร่างรัฐธรรมนูญฉบับใหม่ให้แล้วเสร็จ นโยบายขั้นตอนสู่ประชาธิปไตย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ขั้นตอน ได้ประกาศแนวทางไว้เมื่อวั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ิงหาคม ค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2003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ปรากฏสาระสำคัญ ดังนี้ </w:t>
      </w:r>
    </w:p>
    <w:p>
      <w:pPr>
        <w:pStyle w:val="Normal"/>
        <w:shd w:fill="FFFFFF" w:val="clear"/>
        <w:spacing w:lineRule="auto" w:line="240" w:before="0" w:after="0"/>
        <w:ind w:firstLine="72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ฟื้นการประชุมสมัชชาแห่งชาติ 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(The  National  Convention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ซึ่งระงับไปชั่วคราวเมื่อปี ค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1996 </w:t>
      </w:r>
    </w:p>
    <w:p>
      <w:pPr>
        <w:pStyle w:val="Normal"/>
        <w:shd w:fill="FFFFFF" w:val="clear"/>
        <w:spacing w:lineRule="auto" w:line="240" w:before="0" w:after="0"/>
        <w:ind w:firstLine="72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ัดทำกระบวนการที่จำเป็นในการสร้างระบอบประชาธิปไตยที่แท้จริงและมีวินัยอย่างมี ขั้นตอน</w:t>
      </w:r>
    </w:p>
    <w:p>
      <w:pPr>
        <w:pStyle w:val="Normal"/>
        <w:shd w:fill="FFFFFF" w:val="clear"/>
        <w:spacing w:lineRule="auto" w:line="240" w:before="0" w:after="0"/>
        <w:ind w:firstLine="72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ัดทำร่างรัฐธรรมนูญให้สอดคล้องกับหลักการพื้นฐานที่กำหนดโดยที่ประชุมสมัชชาแห่งชาติ</w:t>
      </w:r>
    </w:p>
    <w:p>
      <w:pPr>
        <w:pStyle w:val="Normal"/>
        <w:shd w:fill="FFFFFF" w:val="clear"/>
        <w:spacing w:lineRule="auto" w:line="240" w:before="0" w:after="0"/>
        <w:ind w:firstLine="72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ัดให้มีการออกเสียงประชามติเพื่อรับรองร่างรัฐธรรมนูญ</w:t>
      </w:r>
    </w:p>
    <w:p>
      <w:pPr>
        <w:pStyle w:val="Normal"/>
        <w:shd w:fill="FFFFFF" w:val="clear"/>
        <w:spacing w:lineRule="auto" w:line="240" w:before="0" w:after="0"/>
        <w:ind w:firstLine="72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5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จัดให้มีการเลือกตั้งที่เสรีและยุติธรรม ให้สอดคล้องกับรัฐธรรมนูญฉบับใหม่ </w:t>
      </w:r>
    </w:p>
    <w:p>
      <w:pPr>
        <w:pStyle w:val="Normal"/>
        <w:shd w:fill="FFFFFF" w:val="clear"/>
        <w:spacing w:lineRule="auto" w:line="240" w:before="0" w:after="0"/>
        <w:ind w:firstLine="72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6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ปิดประชุมรัฐสภาให้สอดคล้องกับรัฐธรรมนูญฉบับใหม่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7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ร้างชาติที่ทันสมัย พัฒนาระบอบประชาธิปไตย โดยให้ผู้นำรัฐมีที่มาจาก</w:t>
      </w:r>
    </w:p>
    <w:p>
      <w:pPr>
        <w:pStyle w:val="Normal"/>
        <w:shd w:fill="FFFFFF" w:val="clear"/>
        <w:spacing w:lineRule="auto" w:line="240" w:before="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ารได้รับคัดเลือกโดยรัฐสภาและรัฐบาลและองค์กรกลางอื่นๆที่รัฐสภาแต่งตั้งแม้ว่าในระยะแรกของ การประกาศนโยบายขั้นตอนสู่ประชาธิปไตยจะถูกต่อต้านจากกลุ่มชาติพันธุ์เช่น กลุ่มชาติพันธุ์รัฐฉานและกลุ่มชาติพันธุ์ว้าก็ตามแต่จากการรณรงค์อย่างต่อเนื่องของรัฐบาลเมียนมาส่งผลให้ในที่สุดการประชุมสมัชชาแห่งชาติก็สามารถขับเคลื่อนได้อีกครั้ง  และได้มีการประชุมในวาระแรกระหว่างวั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7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ฤษภาคม –</w:t>
      </w:r>
      <w:r>
        <w:rPr>
          <w:rFonts w:eastAsia="Times New Roman"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รกฎาคม ค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2004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โดยมีนายพลเต็ง เส่ง เลขาธิการค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ของ</w:t>
      </w:r>
      <w:r>
        <w:rPr>
          <w:rFonts w:eastAsia="Times New Roman" w:cs="TH SarabunPSK" w:ascii="TH SarabunPSK" w:hAnsi="TH SarabunPSK"/>
          <w:sz w:val="32"/>
          <w:szCs w:val="32"/>
        </w:rPr>
        <w:softHyphen/>
        <w:softHyphen/>
        <w:softHyphen/>
        <w:softHyphen/>
        <w:softHyphen/>
        <w:softHyphen/>
        <w:softHyphen/>
        <w:t>“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สภาสันติภาพและการพัฒนาแห่งรัฐ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(The State   Peace   and   Development Council : SPDC)”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ขึ้นแทนที่สภาฟื้นฟูกฎหมายและระเบียบแห่งรัฐ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((the State Law and Order Restoration Council : SLORC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มื่อก้าวสู่อำนาจ พลเอกอาวุโส ตัน ฉ่วย ได้มีแนวคิดที่จะดำเนินการจัดทำรัฐธรรมนูญฉบับใหม่แทนที่ “ธรรมนูญอัยการศึก </w:t>
      </w:r>
      <w:r>
        <w:rPr>
          <w:rFonts w:eastAsia="Times New Roman" w:cs="TH SarabunPSK" w:ascii="TH SarabunPSK" w:hAnsi="TH SarabunPSK"/>
          <w:sz w:val="32"/>
          <w:szCs w:val="32"/>
        </w:rPr>
        <w:t>(Martrial Statute)”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ซึ่งประกาศใช้บังคับมาตั้งแต่ปี ค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>.1988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พื่อปรับปรุงภาพลักษณ์ของสหภาพเมียนมาให้เป็นที่ยอมรับของนานาอารยะประเทศและเพื่อให้สภาสันติภาพและการพัฒนาแห่งรัฐ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(SPDC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ป็นประธานสมัชชาแห่งชาติและประธานคณะกรรมาธิการยกร่างรัฐธรรมนูญฉบับใหม่การประชุมสมัชชาแห่งชาติครั้งที่สองได้สิ้นสุดลงอย่างเป็นทางการในวั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ันยายน ค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2007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พร้อมกับการยกร่างรัฐธรรมนูญฉบับใหม่เป็นการสำเร็จและได้จัดให้มีการออกเสียงประชามติ ในวั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พฤษภาคม และวั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ฤษภาคม ค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2008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ผลการออกเสียงประชามติ ปรากฏว่าเสียงส่วนมากของประชาชนมีประชามติให้รับร่างรัฐธรรมนูญฉบับดังกล่าว พลเอกอาวุโสตัน ฉ่วย จึงนำผลการออกเสียงประชามติดังกล่าวเข้าสู่กระบวนการรับรองของสภาสันติภาพและการพัฒนาแห่งรัฐ </w:t>
      </w:r>
      <w:r>
        <w:rPr>
          <w:rFonts w:eastAsia="Times New Roman" w:cs="TH SarabunPSK" w:ascii="TH SarabunPSK" w:hAnsi="TH SarabunPSK"/>
          <w:sz w:val="32"/>
          <w:szCs w:val="32"/>
        </w:rPr>
        <w:t>(SPDC)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พื่อประกาศใช้รัฐธรรมนูญ และมีผลบังคับใช้ในวั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ฤษภาคม ค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2008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อันเป็นผลให้สหภาพเมียนมามีรัฐธรรมนูญใช้บังคับอีกครั้ง หลังจากที่ต้องว่างเว้นจากการไร้ซึ่งรัฐธรรมนูญเป็นระยะเวลายาวนานถึง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0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ี กล่าวคือ ตั้งแต่ ค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1988-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2008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อย่างไรก็ตาม เมื่อได้ทำการศึกษาถึง“แก่นแท้”หรือ “สารัตถะ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(Core)”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ของบทบัญญัติต่าง ๆ ของรัฐธรรมนูญแห่งสาธารณรัฐแห่งสหภาพเมียนมา ค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2008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ล้ว พบว่า บทบัญญัติของรัฐธรรมนูญแห่งสาธารณรัฐแห่งสหภาพเมียนมา ค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2008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หลายข้อ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าตรา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ได้แสดงให้เห็นเจตนารมณ์อย่างชัดแจ้งถึงความมุ่งหมายในการสืบทอดอำนาจให้แก่ฝ่ายกองทัพเมียนมาที่มีบทบาทเป็นผู้นำทางการเมืองของสหภาพเมียนมาอันทำให้สหภาพเมียนมาในปัจจุบันต้องตกอยู่ในสภาพการพบเจอกับ “กับดักประชาธิปไตย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(Democracy traps)”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อย่างมีนัยสำคัญ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ัฐธรรมนูญและกระบวนการสร้างประชาธิปไตยของเมียนมา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เลือกตั้งเมื่อเดือนพฤศจิกายน 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15 </w:t>
      </w:r>
      <w:r>
        <w:rPr>
          <w:rFonts w:ascii="TH SarabunPSK" w:hAnsi="TH SarabunPSK" w:cs="TH SarabunPSK"/>
          <w:sz w:val="32"/>
          <w:sz w:val="32"/>
          <w:szCs w:val="32"/>
        </w:rPr>
        <w:t>ถือว่าเป็นจุดเริ่มต้นที่ดีของกระบวนการสร้าง ประชาธิปไตยในเมียนมา แต่การสร้างประชาธิปไตยจะประสบความสำเร็จหรือไม่นั้นย่อมขึ้นอยู่กับองค์ประกอบหลาย ๆ อย่างซึ่งรวมถึงรัฐธรรมนูญด้วย เพราะรัฐธรรมนูญเป็นกติกาสูงสุดและเป็นรากฐานของการกำหนดทิศทางของประเทศ ในที่นี้จึงขอนำเสนอข้อมูลโดยสังเขปเกี่ยวกับรัฐธรรมนูญของเมียนมา โดยเฉพาะฉบับที่ใช้อยู่ในปัจจุบันประกอบกับข้อมูลการเลือกตั้งเพื่อแสดงให้เห็นพัฒนาการประชาธิปไตยที่ผ่านมาและเงื่อนไขสำหรับการสร้างประชาธิปไตยในอนาคตของเมียนมา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ัฐธรรมนูญของเมียนม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ั้งแต่ได้รับเอกราชภายหลังสงครามโลกครั้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จนถึงปัจจุบัน เมียนมามีรัฐธรรมนูญมาแล้วสามฉบับ โดยรัฐธรรมนูญฉบับแรกคือรัฐธรรมนูญ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1947 </w:t>
      </w:r>
      <w:r>
        <w:rPr>
          <w:rFonts w:ascii="TH SarabunPSK" w:hAnsi="TH SarabunPSK" w:cs="TH SarabunPSK"/>
          <w:sz w:val="32"/>
          <w:sz w:val="32"/>
          <w:szCs w:val="32"/>
        </w:rPr>
        <w:t>ซึ่งได้ประกาศใช้ใน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194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งจากได้รับ เอกราชจากอังกฤษ รัฐธรรมนูญฉบับนี้บัญญัติให้แยกการใช้อำนาจอธิปไตยออกเป็นสามฝ่าย คือ บริหาร นิติบัญญัติ และตุลาการ ตามหลักการในระบอบประชาธิปไตยสำหรับรัฐสภาของเมียนมา </w:t>
      </w:r>
      <w:r>
        <w:rPr>
          <w:rFonts w:cs="TH SarabunPSK" w:ascii="TH SarabunPSK" w:hAnsi="TH SarabunPSK"/>
          <w:sz w:val="32"/>
          <w:szCs w:val="32"/>
        </w:rPr>
        <w:t xml:space="preserve">(Union Parliamen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ช่วงเวลานั้นเป็นแบบสองสภา ประกอบด้วย สภาผู้แทนราษฎร </w:t>
      </w:r>
      <w:r>
        <w:rPr>
          <w:rFonts w:cs="TH SarabunPSK" w:ascii="TH SarabunPSK" w:hAnsi="TH SarabunPSK"/>
          <w:sz w:val="32"/>
          <w:szCs w:val="32"/>
        </w:rPr>
        <w:t xml:space="preserve">(Chamber of Deputies) </w:t>
      </w:r>
      <w:r>
        <w:rPr>
          <w:rFonts w:ascii="TH SarabunPSK" w:hAnsi="TH SarabunPSK" w:cs="TH SarabunPSK"/>
          <w:sz w:val="32"/>
          <w:sz w:val="32"/>
          <w:szCs w:val="32"/>
        </w:rPr>
        <w:t>ซึ่งสมาชิกมาจาก การเลือกตั้งแบบแบ่งเขต และสภาชาติพันธุ์</w:t>
      </w:r>
      <w:r>
        <w:rPr>
          <w:rFonts w:cs="TH SarabunPSK" w:ascii="TH SarabunPSK" w:hAnsi="TH SarabunPSK"/>
          <w:sz w:val="32"/>
          <w:szCs w:val="32"/>
        </w:rPr>
        <w:t xml:space="preserve">(Chamber of Nationalities) </w:t>
      </w:r>
      <w:r>
        <w:rPr>
          <w:rFonts w:ascii="TH SarabunPSK" w:hAnsi="TH SarabunPSK" w:cs="TH SarabunPSK"/>
          <w:sz w:val="32"/>
          <w:sz w:val="32"/>
          <w:szCs w:val="32"/>
        </w:rPr>
        <w:t>ซึ่งสมาชิกมาจากการเลือกตั้งจาก แต่ละรัฐและมณฑลเพื่อเป็นตัวแทนของกลุ่มชาติพันธุ์ต่างๆในประเทศ อย่างไรก็ดี รัฐธรรมนูญฉบับแรกได้ ถูกยกเลิกไปใน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1962 </w:t>
      </w:r>
      <w:r>
        <w:rPr>
          <w:rFonts w:ascii="TH SarabunPSK" w:hAnsi="TH SarabunPSK" w:cs="TH SarabunPSK"/>
          <w:sz w:val="32"/>
          <w:sz w:val="32"/>
          <w:szCs w:val="32"/>
        </w:rPr>
        <w:t>เมื่อนายพลเนวิน ทำการปฏิวัติและนำประเทศเข้าสู่สังคมนิยมต่อมาได้จัดทำรัฐธรรมนูญฉบับใหม่ซึ่งประกาศใช้ใน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197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ต้รัฐธรรมนูญฉบับที่สองนี้เมียนมาปกครองในระบอบสังคมนิยมประชาธิปไตยมีสภาประชาชน </w:t>
      </w:r>
      <w:r>
        <w:rPr>
          <w:rFonts w:cs="TH SarabunPSK" w:ascii="TH SarabunPSK" w:hAnsi="TH SarabunPSK"/>
          <w:sz w:val="32"/>
          <w:szCs w:val="32"/>
        </w:rPr>
        <w:t xml:space="preserve">(People’s Assembly/Pyithu Hluttaw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องค์กรที่มีอำนาจสูงสุดและใช้อำนาจในนามของประชาชนและการกำหนดให้มีพรรคการเมืองเพียงพรรคเดียว ดังนั้นสมาชิกสภาประชาชนแม้มาจากการเลือกตั้งโดยตรงจากประชาชนแต่สมาชิกที่ได้รับเลือกตั้งทั้งหมดล้วนมาจากพรรคโครงการสังคมนิยมพม่า </w:t>
      </w:r>
      <w:r>
        <w:rPr>
          <w:rFonts w:cs="TH SarabunPSK" w:ascii="TH SarabunPSK" w:hAnsi="TH SarabunPSK"/>
          <w:sz w:val="32"/>
          <w:szCs w:val="32"/>
        </w:rPr>
        <w:t xml:space="preserve">(Burma Socialist Programme Party: BSPP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ียงพรรคเดียวเท่านั้นฉะนั้นการบริหารปกครองประเทศจึงขึ้นอยู่กับพรรค </w:t>
      </w:r>
      <w:r>
        <w:rPr>
          <w:rFonts w:cs="TH SarabunPSK" w:ascii="TH SarabunPSK" w:hAnsi="TH SarabunPSK"/>
          <w:sz w:val="32"/>
          <w:szCs w:val="32"/>
        </w:rPr>
        <w:t xml:space="preserve">BSPP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นายพลเนวิน ซึ่งเป็นประธานาธิบดีในขณะนั้นภายใต้การปกครองแบบสังคมนิยมพม่าของนายพลเนวิน สภาพสังคมและเศรษฐกิจของประเทศตกต่ำอย่างต่อเนื่องช่องว่างระหว่างผู้นำและประชาชนมีมากขึ้น ซึ่งก่อให้เกิดความไม่พอใจในหมู่ประชาชนจนนำไปสู่การเรียกร้องประชาธิปไตยครั้งใหญ่ในเหตุการณ์ </w:t>
      </w:r>
      <w:r>
        <w:rPr>
          <w:rFonts w:cs="TH SarabunPSK" w:ascii="TH SarabunPSK" w:hAnsi="TH SarabunPSK"/>
          <w:sz w:val="32"/>
          <w:szCs w:val="32"/>
        </w:rPr>
        <w:t xml:space="preserve">888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คณะทหารโดยการนำของนายพลซอหม่อง ได้เข้ายึดอำนาจและปราบปรามผู้เดินขบวนก็ได้มีการจัดตั้งสภาฟื้นฟูระเบียบและกฎหมายแห่งรัฐ </w:t>
      </w:r>
      <w:r>
        <w:rPr>
          <w:rFonts w:cs="TH SarabunPSK" w:ascii="TH SarabunPSK" w:hAnsi="TH SarabunPSK"/>
          <w:sz w:val="32"/>
          <w:szCs w:val="32"/>
        </w:rPr>
        <w:t xml:space="preserve">(SLORC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ประกาศยกเลิกการใช้รัฐธรรมนูญฉบั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ทำให้เมียนมาว่างเว้นจากการมีรัฐธรรมนูญมา ยาวนานเกือบ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>ปี ในการเลือกตั้งทั่วไปเมื่อ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199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รค </w:t>
      </w:r>
      <w:r>
        <w:rPr>
          <w:rFonts w:cs="TH SarabunPSK" w:ascii="TH SarabunPSK" w:hAnsi="TH SarabunPSK"/>
          <w:sz w:val="32"/>
          <w:szCs w:val="32"/>
        </w:rPr>
        <w:t xml:space="preserve">NLD </w:t>
      </w:r>
      <w:r>
        <w:rPr>
          <w:rFonts w:ascii="TH SarabunPSK" w:hAnsi="TH SarabunPSK" w:cs="TH SarabunPSK"/>
          <w:sz w:val="32"/>
          <w:sz w:val="32"/>
          <w:szCs w:val="32"/>
        </w:rPr>
        <w:t>ของนางอองซาน ซูจี ซึ่งได้รับชัยชนะอย่างท่วมท้นได้อ้างความชอบธรรมจากการเลือกตั้งที่จะนำรัฐธรรมนูญฉบับแรกซึ่งประกาศใช้เมื่อ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194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ปรับปรุงเพื่อใช้เป็นรัฐธรรมนูญชั่วคราว เพราะรัฐธรรมนูญฉบับนี้มีความเป็นประชาธิปไตยและมีความชอบธรรม ทั้งยังเป็นประโยชน์ต่อกลุ่มชาติพันธุ์ต่างๆ เพราะเป็นรัฐธรรมนูญฉบับเดียวที่ให้การยอมรับข้อตกลงปางโหลง </w:t>
      </w:r>
      <w:r>
        <w:rPr>
          <w:rFonts w:cs="TH SarabunPSK" w:ascii="TH SarabunPSK" w:hAnsi="TH SarabunPSK"/>
          <w:sz w:val="32"/>
          <w:szCs w:val="32"/>
        </w:rPr>
        <w:t xml:space="preserve">(Panglong Agreement 1974) </w:t>
      </w:r>
      <w:r>
        <w:rPr>
          <w:rFonts w:ascii="TH SarabunPSK" w:hAnsi="TH SarabunPSK" w:cs="TH SarabunPSK"/>
          <w:sz w:val="32"/>
          <w:sz w:val="32"/>
          <w:szCs w:val="32"/>
        </w:rPr>
        <w:t>ที่ระบุให้สิทธิการแยกตัวเป็นอิสระของรัฐต่างๆ ที่ร่วมลงนามในข้อตกลง แต่เมื่อรัฐบาลทหารปฏิเสธการถ่ายโอนอำนาจให้แนวคิดในการปัดฝุ่นรัฐธรรมนูญฉบับ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194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ไม่เกิดขึ้น ต่อมารัฐบาลทหารโดยการน าของนายพลตันฉ่วย ซึ่งขึ้นมาครองอำนาจแทนนายพลซอหม่อง ได้ลดทอนกระแสการต่อต้านจากการไม่ยอมถ่ายโอนอำนาจให้แก่พรรค </w:t>
      </w:r>
      <w:r>
        <w:rPr>
          <w:rFonts w:cs="TH SarabunPSK" w:ascii="TH SarabunPSK" w:hAnsi="TH SarabunPSK"/>
          <w:sz w:val="32"/>
          <w:szCs w:val="32"/>
        </w:rPr>
        <w:t xml:space="preserve">NL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การจัดตั้งสมัชชาแห่งชาติ เพื่อร่างรัฐธรรมนูญฉบับใหม่ซึ่งเป็นที่แน่ชัดว่าบุคคลในสมัชชานี้ส่วนใหญ่มาจากการคัดเลือกของฝ่ายทหาร และกระบวนการร่างรัฐธรรมนูญดำเนินไปอย่างล่าช้า กว่าจะแล้วเสร็จก็ใช้เวลานานถึง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เมื่อจัดทำร่างรัฐธรรมเสร็จแล้วรัฐบาลทหารจึงจัดให้มีการลงประชามติเพื่อให้ร่างรัฐธรรมนูญที่ผ่านกระบวนการของสมัชชา แห่งชาติเกิดความชอบธรรม ซึ่งผลประชามติที่ออกมานั้นเป็นที่น่าแปลกใจเพราะรัฐบาลทหารประกาศว่า ประชาชนผู้มีสิทธิออกเสียงเลือกตั้งมาก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</w:t>
      </w:r>
      <w:r>
        <w:rPr>
          <w:rFonts w:ascii="TH SarabunPSK" w:hAnsi="TH SarabunPSK" w:cs="TH SarabunPSK"/>
          <w:sz w:val="32"/>
          <w:sz w:val="32"/>
          <w:szCs w:val="32"/>
        </w:rPr>
        <w:t>ลงมติรับรองร่างรัฐธรรมนูญฉบับดังกล่าวและได้ประกาศใช้อย่างเป็นทางการในเดือนพฤษภาคม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08 </w:t>
      </w:r>
      <w:r>
        <w:rPr>
          <w:rFonts w:ascii="TH SarabunPSK" w:hAnsi="TH SarabunPSK" w:cs="TH SarabunPSK"/>
          <w:sz w:val="32"/>
          <w:sz w:val="32"/>
          <w:szCs w:val="32"/>
        </w:rPr>
        <w:t>พร้อมๆ กับการประกาศจะให้มีการเลือกตั้งทั่วไปใน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10 </w:t>
      </w:r>
      <w:r>
        <w:rPr>
          <w:rFonts w:ascii="TH SarabunPSK" w:hAnsi="TH SarabunPSK" w:cs="TH SarabunPSK"/>
          <w:sz w:val="32"/>
          <w:sz w:val="32"/>
          <w:szCs w:val="32"/>
        </w:rPr>
        <w:t>รัฐธรรมนูญฉบับ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0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รัฐธรรมนูญฉบับที่สามซึ่งใช้อยู่ในปัจจุบัน มีประเด็นที่น่าพิจารณาอยู่สองสามประเด็น คือ วิธีการได้มาซึ่งรัฐธรรมนูญฉบับนี้มีการวิพากษ์วิจารณ์ว่าไม่เป็นประชาธิปไตย เพราะผู้ที่มีส่วนในการร่างรัฐธรรมนูญฉบับนี้ล้วนมาจากการสรรหาโดยกองทัพ พรรค </w:t>
      </w:r>
      <w:r>
        <w:rPr>
          <w:rFonts w:cs="TH SarabunPSK" w:ascii="TH SarabunPSK" w:hAnsi="TH SarabunPSK"/>
          <w:sz w:val="32"/>
          <w:szCs w:val="32"/>
        </w:rPr>
        <w:t xml:space="preserve">NLD </w:t>
      </w:r>
      <w:r>
        <w:rPr>
          <w:rFonts w:ascii="TH SarabunPSK" w:hAnsi="TH SarabunPSK" w:cs="TH SarabunPSK"/>
          <w:sz w:val="32"/>
          <w:sz w:val="32"/>
          <w:szCs w:val="32"/>
        </w:rPr>
        <w:t>ได้เข้ามามีส่วนร่วมเพียง ระยะสั้นๆ เท่านั้นโดยได้ถอนตัวออกไปตั้งแต่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199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อกจากนี้ในการจัดทำประชามติ ร่างรัฐธรรมนูญก็เกิดขึ้นท่ามกลางภัยธรรมชาติจากพายุนากีส ซึ่งเป็นที่กังขาว่าในสภาวะเช่นนั้น ประชาชนได้มีโอกาสเห็นและทำความเข้าใจร่างรัฐธรรมนูญฉบับนี้มากน้อยเพียงใดก่อนที่จะตัดสินใจลงมติ และอีกประเด็นหนึ่งที่สำคัญกว่าวิธีการได้มาซึ่งรัฐธรรมนูญ คือ เนื้อหาสาระของรัฐธรรมนูญฉบับนี้ยังไม่เป็นประชาธิปไตยแม้ว่าเนื้อหาของรัฐธรรมนูญได้ผ่อนคลายอำนาจของทหารลง และเปิดพื้นที่ให้ฝ่ายตรงข้ามทั้งนักการเมืองฝ่ายค้านและผู้นำของชาติพันธุ์ได้เข้ามาดำเนินกิจกรรมทางการเมืองมากขึ้นแต่รัฐธรรมนูญฉบับนี้ก็ยังมี บทบัญญัติอยู่หลายมาตราที่รักษาฐานอำนาจของกองทัพ โดยจะขอนำเสนอในส่วนที่สำคัญๆ ดังนี้ ในรัฐธรรมนูญ หมวดที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่าด้วยสถานการณ์ฉุกเฉินเมื่อปรากฏเหตุการณ์อันไม่สงบเฉพาะพื้นที่หรือที่รุนแรงไปทั่วประเทศ ประธานาธิบดีสามารถประกาศสภาวะฉุกเฉิน และให้กองทัพเข้ามาควบคุม สถานการณ์และอำนาจการปกครองได้ ในกรณีที่เกิดเหตุการณ์อันจะก่อให้เกิดการแตกแยกและกระทบต่อ อธิปไตยของประเทศ ประธานาธิบดีจะต้องประกาศถ่ายโอนอำนาจอธิปไตยในแบบปกติ คือ บริหาร นิติบัญญัติ และตุลาการ ให้เข้าไปอยู่ภายใต้การควบคุมของโครงสร้างกองทัพ โดยหน่วยงานที่จะร่วมพิจารณาดำเนินการ กับประธานาธิบดีในสถานการณ์ฉุกเฉิน คือ สภากลาโหมและความมั่นคงแห่งชาติ </w:t>
      </w:r>
      <w:r>
        <w:rPr>
          <w:rFonts w:cs="TH SarabunPSK" w:ascii="TH SarabunPSK" w:hAnsi="TH SarabunPSK"/>
          <w:sz w:val="32"/>
          <w:szCs w:val="32"/>
        </w:rPr>
        <w:t xml:space="preserve">(National Defence and Security Council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สภาดังกล่าวประกอบด้วยสมาชิกโดยตำแหน่ง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ซึ่งในจำนวนนี้เกินครึ่งหนึ่งล้วน เป็นตำแหน่งที่มีสายสัมพันธ์กับกองทัพ   สภาแห่งชาติของเมียนมาเป็นระบบสองสภา ซึ่ง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ภาผู้แทนราษฎร โดยมี สมาชิกได้ไม่เกิน </w:t>
      </w:r>
      <w:r>
        <w:rPr>
          <w:rFonts w:cs="TH SarabunPSK" w:ascii="TH SarabunPSK" w:hAnsi="TH SarabunPSK"/>
          <w:sz w:val="32"/>
          <w:szCs w:val="32"/>
        </w:rPr>
        <w:t xml:space="preserve">44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มาจากการเลือกตั้งแบบแบ่งเขต </w:t>
      </w:r>
      <w:r>
        <w:rPr>
          <w:rFonts w:cs="TH SarabunPSK" w:ascii="TH SarabunPSK" w:hAnsi="TH SarabunPSK"/>
          <w:sz w:val="32"/>
          <w:szCs w:val="32"/>
        </w:rPr>
        <w:t xml:space="preserve">3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และอีก </w:t>
      </w:r>
      <w:r>
        <w:rPr>
          <w:rFonts w:cs="TH SarabunPSK" w:ascii="TH SarabunPSK" w:hAnsi="TH SarabunPSK"/>
          <w:sz w:val="32"/>
          <w:szCs w:val="32"/>
        </w:rPr>
        <w:t xml:space="preserve">1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มาจากการแต่งตั้งโดย ผู้บัญชาการทหารสูงสุด และ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ภาชาติพันธุ์ มีสมาชิกได้ไม่เกิน </w:t>
      </w:r>
      <w:r>
        <w:rPr>
          <w:rFonts w:cs="TH SarabunPSK" w:ascii="TH SarabunPSK" w:hAnsi="TH SarabunPSK"/>
          <w:sz w:val="32"/>
          <w:szCs w:val="32"/>
        </w:rPr>
        <w:t xml:space="preserve">2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โดยมาจากการเลือกตั้งโดยตรง </w:t>
      </w:r>
      <w:r>
        <w:rPr>
          <w:rFonts w:cs="TH SarabunPSK" w:ascii="TH SarabunPSK" w:hAnsi="TH SarabunPSK"/>
          <w:sz w:val="32"/>
          <w:szCs w:val="32"/>
        </w:rPr>
        <w:t xml:space="preserve">16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และอีก </w:t>
      </w:r>
      <w:r>
        <w:rPr>
          <w:rFonts w:cs="TH SarabunPSK" w:ascii="TH SarabunPSK" w:hAnsi="TH SarabunPSK"/>
          <w:sz w:val="32"/>
          <w:szCs w:val="32"/>
        </w:rPr>
        <w:t xml:space="preserve">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มาจากการแต่งตั้งโดยผู้บัญชาการทหาร ฉะนั้น สมาชิกของทั้งสองสภาจึงไม่ได้มาจากการเลือกตั้งโดยตรงทั้งหมด มีสมาชิก ร้อยละ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บุคคลที่มาจากการแต่งตั้งโดยผู้บัญชาการทหารสูงสุด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เลือกประธานาธิบดีเมียนมา เป็นการเลือกจากบุคคลที่ได้รับการเสนอชื่อจาก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ฝ่าย คือ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ฝ่ายสมาชิกสภาผู้แทนราษฎรที่มาจากการเลือกตั้ง เสนอชื่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ฝ่ายสมาชิกสภาชาติพันธ์ที่มาจาก การเลือกตั้ง เสนอชื่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และ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 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ฝ่ายสมาชิกสภาแห่งชาติที่ได้รับการแต่งตั้งจากกองทัพ เสนอชื่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หลังจากได้รับรายชื่อบุคคลที่เหมาะสมจากทั้งสามฝ่ายแล้ว ให้สมาชิกสภา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ั้งสองสภา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คะแนน เลือกประธานาธิบดี ผู้ที่ได้คะแนนสูงสุดจะได้รับการแต่งตั้งเป็นประธานาธิบดี ส่วนอีกสองคนจะได้รับการ แต่งตั้งเป็นรองประธานาธิบดี ซึ่งเท่ากับว่ากองทัพยังคง มีบทบาทอยู่มากในการเลือกผู้ที่จะขึ้นมาดำรงตำแหน่งประธานาธิบดีของประเทศ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รัฐธรรมนูญผู้ที่จะได้รับการแต่งตั้งเป็นประธานาธิบดีและรองประธานาธิบดีต้องถือ สัญชาติเมียนมา และเกิดจากบุพการีที่เกิดในดินแดนที่เป็นเขตอำนาจรัฐของเมียนมาและถือสัญชาติเมียนมา นอกจากนี้ ผู้ที่จะได้รับการแต่งตั้งเป็นประธานาธิบดีและรองประธานาธิบดีจะต้องไม่มีบุพการี คู่สมรส บุตร หรือคู่สมรสของบุตรที่เป็นคนในบังคับหรือพลเมืองของชาติอื่น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้อกำหนดดังกล่าวถูกมองว่ามีเพื่อกีดกันไม่ให้นางอองซาน ซูจี ขึ้นดำรงตำแหน่งประธานาธิบดี หรือรองประธานาธิบดีของประเทศ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ธานาธิบดีมีอำนาจในการแต่งตั้งรัฐมนตรี แต่ในการแต่งตั้งรัฐมนตรีประจำ กระทรวงกลาโหม กระทรวงมหาดไทย และกระทรวงกิจการชายแดน ต้องพิจารณาจากบุคคลในกองทัพที่ ได้รับการเสนอชื่อจากผู้บัญชาการทหารสูงสุด นอกจากนี้ หากประธานาธิบดีต้องการแต่งตั้งบุคคลในกองทัพ ให้ดำรงตำแหน่งรัฐมนตรีนอกจากสามกระทรวงดังกล่าว ต้องพิจารณาร่วมกับผู้บัญชาการทหารสูงสุด  ซึ่งบทบัญญัติเหล่านี้แสดงให้เห็นถึงอิทธิพลของ กองทัพที่ยังมีอยู่เหนือพลเรือน </w:t>
      </w:r>
    </w:p>
    <w:p>
      <w:pPr>
        <w:pStyle w:val="Normal"/>
        <w:spacing w:lineRule="auto" w:line="240" w:before="0" w:after="0"/>
        <w:ind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ก้ไขรัฐธรรมนูญ สำหรับการแก้ไขมาตราสำคัญ ๆ ที่ระบุไว้ในรัฐธรรมนูญ มาตรา </w:t>
      </w:r>
      <w:r>
        <w:rPr>
          <w:rFonts w:cs="TH SarabunPSK" w:ascii="TH SarabunPSK" w:hAnsi="TH SarabunPSK"/>
          <w:sz w:val="32"/>
          <w:szCs w:val="32"/>
        </w:rPr>
        <w:t xml:space="preserve">43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องได้รับความเห็นชอบจากสมาชิกสภาแห่งชาติมาก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ต้องจัดให้มีการลงประชามติทั่วทั้งประเทศ โดยจะต้องได้รับความเห็นชอบจากประชาชนเกินกึ่งหนึ่งของจำนวนผู้มีสิทธิเลือกตั้งสำหรับมาตราอื่นๆ ที่ไม่ได้ระบุไว้ในมาตรา </w:t>
      </w:r>
      <w:r>
        <w:rPr>
          <w:rFonts w:cs="TH SarabunPSK" w:ascii="TH SarabunPSK" w:hAnsi="TH SarabunPSK"/>
          <w:sz w:val="32"/>
          <w:szCs w:val="32"/>
        </w:rPr>
        <w:t xml:space="preserve">43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องได้รับความเห็นชอบจากสมาชิกสภาแห่งชาติมาก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ไม่ต้องผ่านการทำประชามติ ดังนั้น การแก้ไขรัฐธรรมนูญจึงเกิดขึ้นได้ยาก เพราะการจะได้เสียงสนับสนุนจากสมาชิกสภาแห่งชาติเกินร้อยละ </w:t>
      </w:r>
      <w:r>
        <w:rPr>
          <w:rFonts w:cs="TH SarabunPSK" w:ascii="TH SarabunPSK" w:hAnsi="TH SarabunPSK"/>
          <w:sz w:val="32"/>
          <w:szCs w:val="32"/>
        </w:rPr>
        <w:t xml:space="preserve">7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ใช่เรื่อง ง่ายหากกองทัพไม่เห็นด้วย เพราะตามรัฐธรรมนูญ สภาแห่งชาติมีผู้แทนในสัดส่วนของกองทัพถึงร้อยละ </w:t>
      </w:r>
      <w:r>
        <w:rPr>
          <w:rFonts w:cs="TH SarabunPSK" w:ascii="TH SarabunPSK" w:hAnsi="TH SarabunPSK"/>
          <w:sz w:val="32"/>
          <w:szCs w:val="32"/>
        </w:rPr>
        <w:t>25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เลือกตั้งภายใต้รัฐธรรมนูญฉบับปัจจุบัน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ภายใต้รัฐธรรมนูญฉบับ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08 </w:t>
      </w:r>
      <w:r>
        <w:rPr>
          <w:rFonts w:ascii="TH SarabunPSK" w:hAnsi="TH SarabunPSK" w:cs="TH SarabunPSK"/>
          <w:sz w:val="32"/>
          <w:sz w:val="32"/>
          <w:szCs w:val="32"/>
        </w:rPr>
        <w:t>หรือฉบับที่ใช้อยู่ในปัจจุบันเมียนมาได้มีการเลือกตั้งมาแล้วสามครั้ง โดยครั้งแรกเป็นการเลือกตั้งทั่วไปเมื่อ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ป็นการเลือกตั้งครั้งแรกในรอบ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>ปี และภายหลังการเลือกตั้งครั้งนี้ ได้มีการจัดตั้งรัฐบาลพลเรือนเป็นครั้งแรก แต่ก็ยังมีสายสัมพันธ์กับทางกองทัพอย่างเหนียวแน่น ส่วนการเลือกตั้งครั้งที่สองเป็นการเลือกตั้งซ่อมเมื่อ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ครั้งที่สามเป็นการเลือกตั้งทั่วไปที่เพิ่งผ่านพ้นไป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>พฤศจิกาย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เลือกตั้งครั้งแรก พรรค </w:t>
      </w:r>
      <w:r>
        <w:rPr>
          <w:rFonts w:cs="TH SarabunPSK" w:ascii="TH SarabunPSK" w:hAnsi="TH SarabunPSK"/>
          <w:sz w:val="32"/>
          <w:szCs w:val="32"/>
        </w:rPr>
        <w:t xml:space="preserve">NL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นางอองซาน ซูจี ได้ประกาศคว่ำบาตรการเลือกตั้ง โดยการไม่จดทะเบียนพรรคการเมืองตามกฎหมายเลือกตั้งซึ่งมีผลให้พรรคต้องสิ้นสภาพความเป็นพรรคการเมืองไปการที่พรรค </w:t>
      </w:r>
      <w:r>
        <w:rPr>
          <w:rFonts w:cs="TH SarabunPSK" w:ascii="TH SarabunPSK" w:hAnsi="TH SarabunPSK"/>
          <w:sz w:val="32"/>
          <w:szCs w:val="32"/>
        </w:rPr>
        <w:t xml:space="preserve">NL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เข้าร่วมการเลือกตั้งในครั้งนี้ เหตุเพราะรัฐธรรมนูญฉบับดังกล่าวมีเนื้อหาที่ไม่เป็นประชาธิปไตยและให้อำนาจอย่างมากแก่กองทัพ อีกทั้งกฎหมายเลือกตั้งก็ไม่มีความยุติธรรมเนื่องจากกำหนดว่าบุคคลที่เคยถูกดำเนินคดีทางกฎหมายจะไม่มีสิทธิลงสมัครรับเลือกตั้ง ซึ่งรวมถึงนางอองซาน ซูจีด้วย นอกจากพรรค </w:t>
      </w:r>
      <w:r>
        <w:rPr>
          <w:rFonts w:cs="TH SarabunPSK" w:ascii="TH SarabunPSK" w:hAnsi="TH SarabunPSK"/>
          <w:sz w:val="32"/>
          <w:szCs w:val="32"/>
        </w:rPr>
        <w:t xml:space="preserve">NL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ประกาศไม่เข้าร่วมการเลือกตั้งในครั้งนี้แล้ว ยังมีพรรคการเมืองของชนกลุ่มน้อยหลายกลุ่มที่คว่ำบาตรการเลือกตั้งครั้งนี้ด้วย และภายหลังการเลือกตั้ง กบฏชาวกระเหรี่ยงได้เปิดศึกปะทะกับฝ่ายรัฐบาลทหารเพื่อประท้วงการเลือกตั้งทำให้ชาวกระเหรี่ยงกว่า </w:t>
      </w:r>
      <w:r>
        <w:rPr>
          <w:rFonts w:cs="TH SarabunPSK" w:ascii="TH SarabunPSK" w:hAnsi="TH SarabunPSK"/>
          <w:sz w:val="32"/>
          <w:szCs w:val="32"/>
        </w:rPr>
        <w:t xml:space="preserve">2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ื่นคน ลี้ภัยสงครามเข้ามาในประเทศไทยตรงบริเวณแม่สอดและด่านเจดีย์สามองค์สำหรับปฏิกิริยาของประชาคมโลก องค์การสหประชาชาติ และประเทศตะวันตก อาทิ สหรัฐอเมริกา สหราชอาณาจักร และออสเตรเลีย วิพากษ์วิจารณ์การเลือกตั้งครั้งนี้ว่าไม่ยุติธรรมอย่างชัดเจน โดยเห็นว่า กฎหมายเลือกตั้งกีดกันไม่ให้ฝ่ายต่างๆ ได้เข้าร่วมการเลือกตั้งอย่างเท่าเทียม มีการห้ามนักโทษทางการเมือง พระสงฆ์ และเจ้าหน้าที่ของรัฐเข้าเป็นสมาชิกพรรคการเมือง และปฏิเสธการลงทะเบียนพรรคการเมืองจากกลุ่มชาติพันธุ์ต่างๆ อันเป็นการลิดรอนสิทธิอันชอบธรรมของกลุ่มชาติพันธุ์นอกจากนี้ รัฐบาลทหารยังไม่ยอมให้ผู้สื่อข่าวต่างประเทศและผู้สังเกตการณ์จากนานาชาติเข้าไปสังเกตการณ์การเลือกตั้งด้วย ในขณะที่สหประชาชาติและชาติตะวันตกผิดหวังกับการเลือกตั้งครั้งแรกในรอบ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นี้ แต่จีน รัสเซีย และอาเซียน มองว่าการเลือกตั้งครั้งนี้คือจุดเริ่มต้นของการเดินหน้าสู่การมีรัฐบาลที่มาจากการเลือกตั้ง และเป็นก้าวสำคัญ ของกระบวนการสร้างความปรองดองและการปกครองแบบประชาธิปไตย จากปฏิกิริยาของฝ่ายหลังทำให้ รัฐบาลทหารเมียนมานำมาเป็นจุดในการคานแรงกดดันจากสหรัฐอเมริกาและชาติตะวันตก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การเลือกตั้งครั้งที่สอง ซึ่งเป็นการเลือกตั้งซ่อมสมาชิกสภาผู้แทนราษฎรและสภาชาติพันธุ์เมื่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201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รค </w:t>
      </w:r>
      <w:r>
        <w:rPr>
          <w:rFonts w:cs="TH SarabunPSK" w:ascii="TH SarabunPSK" w:hAnsi="TH SarabunPSK"/>
          <w:sz w:val="32"/>
          <w:szCs w:val="32"/>
        </w:rPr>
        <w:t xml:space="preserve">NL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นางอองซาน ซูจี ได้ตัดสินใจเข้าร่วมการเลือกตั้งในครั้งนี้ โดยได้จดทะเบียนพรรคการเมืองตามกฎหมายและส่งผู้สมัครเข้ารับเลือกตั้ง จากที่ว่างทั้งหมด </w:t>
      </w:r>
      <w:r>
        <w:rPr>
          <w:rFonts w:cs="TH SarabunPSK" w:ascii="TH SarabunPSK" w:hAnsi="TH SarabunPSK"/>
          <w:sz w:val="32"/>
          <w:szCs w:val="32"/>
        </w:rPr>
        <w:t xml:space="preserve">4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นั่ง พรรค </w:t>
      </w:r>
      <w:r>
        <w:rPr>
          <w:rFonts w:cs="TH SarabunPSK" w:ascii="TH SarabunPSK" w:hAnsi="TH SarabunPSK"/>
          <w:sz w:val="32"/>
          <w:szCs w:val="32"/>
        </w:rPr>
        <w:t xml:space="preserve">NL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 ผู้สมัครรับเลือกตั้งเพื่อแข่งขันจ านวน </w:t>
      </w:r>
      <w:r>
        <w:rPr>
          <w:rFonts w:cs="TH SarabunPSK" w:ascii="TH SarabunPSK" w:hAnsi="TH SarabunPSK"/>
          <w:sz w:val="32"/>
          <w:szCs w:val="32"/>
        </w:rPr>
        <w:t xml:space="preserve">4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นั่ง  และสามารถได้ชัยชนะไปถึง </w:t>
      </w:r>
      <w:r>
        <w:rPr>
          <w:rFonts w:cs="TH SarabunPSK" w:ascii="TH SarabunPSK" w:hAnsi="TH SarabunPSK"/>
          <w:sz w:val="32"/>
          <w:szCs w:val="32"/>
        </w:rPr>
        <w:t xml:space="preserve">4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นั่ง แม้ว่ามีผู้เข้าร้องเรียนกับ คณะกรรมการการเลือกตั้ง โดยอ้างว่านางอองซาน ซูจี ไม่มีสิทธิลงสมัครรับเลือกตั้งแต่คณะกรรมการ การเลือกตั้งได้ประกาศยกคำร้องดังกล่าว และได้มีการรับรองผลการเลือกตั้งซึ่งเท่ากับเป็นการส่งสัญญาณที่ดีต่อการสร้างความปรองดองและกระบวนการประชาธิปไตยในเมียนมา ชัยชนะของพรรค </w:t>
      </w:r>
      <w:r>
        <w:rPr>
          <w:rFonts w:cs="TH SarabunPSK" w:ascii="TH SarabunPSK" w:hAnsi="TH SarabunPSK"/>
          <w:sz w:val="32"/>
          <w:szCs w:val="32"/>
        </w:rPr>
        <w:t xml:space="preserve">NL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ครั้งนี้แม้ไม่เพียงพอที่จะเปลี่ยนแปลงทิศทางของสภาได้ เพราะเสียงข้างมากในสภายังเป็นของพรรค </w:t>
      </w:r>
      <w:r>
        <w:rPr>
          <w:rFonts w:cs="TH SarabunPSK" w:ascii="TH SarabunPSK" w:hAnsi="TH SarabunPSK"/>
          <w:sz w:val="32"/>
          <w:szCs w:val="32"/>
        </w:rPr>
        <w:t xml:space="preserve">USDP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ฝ่าย ทหารแต่ก็เป็นการสะท้อนให้เห็นโอกาสของพรรค </w:t>
      </w:r>
      <w:r>
        <w:rPr>
          <w:rFonts w:cs="TH SarabunPSK" w:ascii="TH SarabunPSK" w:hAnsi="TH SarabunPSK"/>
          <w:sz w:val="32"/>
          <w:szCs w:val="32"/>
        </w:rPr>
        <w:t xml:space="preserve">NL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ได้รับชัยชนะในการเลือกตั้งครั้งต่อไป ภายหลังการเลือกตั้งซ่อมเมียนมาได้รับการผ่อนคลายจากมาตรการการคว่ำบาตรทางเศรษฐกิจจาก ภายนอกประเทศที่มีมานานกว่า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อย่างเช่น หลังจากการเลือกตั้งซ่อมเสร็จสิ้นไม่นาน สหภาพยุโรปได้มี มติระงับการคว่ำบาตรต่อเมียนมาทั้งหมด ซึ่งมีมายาวนานกว่า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ยกเว้นการคว่ำบาตรด้านอาวุธ </w:t>
      </w:r>
      <w:r>
        <w:rPr>
          <w:rFonts w:cs="TH SarabunPSK" w:ascii="TH SarabunPSK" w:hAnsi="TH SarabunPSK"/>
          <w:sz w:val="32"/>
          <w:szCs w:val="32"/>
        </w:rPr>
        <w:t xml:space="preserve">(Arms Embargo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่านั้นที่ยังไม่ยกเลิก และต่อมาสหรัฐอเมริกาก็ได้ประกาศผ่อนคลายมาตรการการคว่ำบาตรที่มีต่อเมียนมาเพื่อสนับสนุนการพัฒนาประชาธิปไตย ในส่วนของเมียนมา ภายใต้การนำของพลเอก เต็งเส่ง ก็เร่งปฏิรูปประเทศและดำเนินนโยบายเปิดประเทศอย่างจริงจังทั้งด้านการเมืองและเศรษฐกิจ อาทิการแก้ไข กฎระเบียบด้านการเงินและการลงทุนเพื่อจูงใจให้ชาวต่างชาติเข้ามาลงทุนในประเทศและเพื่อต้องการให้สหภาพยุโรปและสหรัฐอเมริกายกเลิกการคว่ำบาตรอย่างถาวร อันจะเป็นประโยชน์ต่อการยกระดับความ เป็นอยู่ของประชาชน และการพัฒนาประเทศให้ทัดเทียมกับประเทศอื่นๆในภูมิภาค เมื่อพรรค </w:t>
      </w:r>
      <w:r>
        <w:rPr>
          <w:rFonts w:cs="TH SarabunPSK" w:ascii="TH SarabunPSK" w:hAnsi="TH SarabunPSK"/>
          <w:sz w:val="32"/>
          <w:szCs w:val="32"/>
        </w:rPr>
        <w:t xml:space="preserve">NLD </w:t>
      </w:r>
      <w:r>
        <w:rPr>
          <w:rFonts w:ascii="TH SarabunPSK" w:hAnsi="TH SarabunPSK" w:cs="TH SarabunPSK"/>
          <w:sz w:val="32"/>
          <w:sz w:val="32"/>
          <w:szCs w:val="32"/>
        </w:rPr>
        <w:t>มีโอกาสเข้ามาทำหน้าที่ในสภาแห่งชาติได้พยายามที่จะแก้ไขรัฐธรรมนูญฉบับ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0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ดังที่ได้กล่าวไปแล้ว การแก้ไขรัฐธรรมนูญนั้นทำได้ยาก หรือแทบจะเป็นไปไม่ได้เลยหากฝ่ายกองทัพไม่เห็นด้วย เนื่องจากการขอแก้ไขบทบัญญัติในรัฐธรรมนูญฉบับนี้ต้องได้รับเสียงสนับสนุนของสมาชิกสภาแห่งชาติ เกินร้อยละ </w:t>
      </w:r>
      <w:r>
        <w:rPr>
          <w:rFonts w:cs="TH SarabunPSK" w:ascii="TH SarabunPSK" w:hAnsi="TH SarabunPSK"/>
          <w:sz w:val="32"/>
          <w:szCs w:val="32"/>
        </w:rPr>
        <w:t xml:space="preserve">7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ขณะที่สัดส่วนของสมาชิกสภานิติบัญญัติแห่งชาติที่มาจากกองทัพคือร้อยละ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อกจากนี้ ในการแก้ไขมาตราที่สำคัญๆ ยังจะต้องผ่านการทำประชามติอีกด้วยสำหรับประเด็นที่สมาชิกสภานิติบัญญัติแห่งชาติโดยการนำของพรรค </w:t>
      </w:r>
      <w:r>
        <w:rPr>
          <w:rFonts w:cs="TH SarabunPSK" w:ascii="TH SarabunPSK" w:hAnsi="TH SarabunPSK"/>
          <w:sz w:val="32"/>
          <w:szCs w:val="32"/>
        </w:rPr>
        <w:t xml:space="preserve">NL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ยื่นญัตติขอแก้ไข มีทั้งหมด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ด็น แต่มีเพียง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ด็นเท่านั้นที่ได้รับความเห็นชอบจากสมาชิกสภานิติบัญญัติแห่งชาติเกิน ร้อยละ </w:t>
      </w:r>
      <w:r>
        <w:rPr>
          <w:rFonts w:cs="TH SarabunPSK" w:ascii="TH SarabunPSK" w:hAnsi="TH SarabunPSK"/>
          <w:sz w:val="32"/>
          <w:szCs w:val="32"/>
        </w:rPr>
        <w:t xml:space="preserve">7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ือ การแก้ไขคุณสมบัติของประธานาธิบดีที่เดิมกำหนดว่า “ประธานาธิบดีและรองประธานาธิบดี ต้องมีความรอบรู้ในกิจการต่าง ๆ ของสหภาพ อาทิ ด้านการเมือง การบริหาร เศรษฐกิจ และกิจการกองทัพ”โดยขอแก้ไขคำจากคำว่า “กองทัพ” เป็นคำว่า “กลาโหม” สำหรับประเด็นการขอแก้ไขรัฐธรรมนูญที่ไม่ได้รับ ความเห็นชอบอีก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ด็น ได้แก่ </w:t>
      </w:r>
      <w:r>
        <w:rPr>
          <w:rFonts w:cs="TH SarabunPSK" w:ascii="TH SarabunPSK" w:hAnsi="TH SarabunPSK"/>
          <w:sz w:val="32"/>
          <w:szCs w:val="32"/>
        </w:rPr>
        <w:t>1)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436(a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การขอความเห็นชอบต่อสภานิติบัญญัติแห่งชาติในการแก้ไข รัฐธรรมนูญในมาตราที่ต้องจัดให้มีการลงประชามติได้มีการเสนอขอแก้ไขให้ลดจำนวนเสียงความเห็นชอบของ สมาชิกสภานิติบัญญัติแห่งชาติจากร้อยละ </w:t>
      </w:r>
      <w:r>
        <w:rPr>
          <w:rFonts w:cs="TH SarabunPSK" w:ascii="TH SarabunPSK" w:hAnsi="TH SarabunPSK"/>
          <w:sz w:val="32"/>
          <w:szCs w:val="32"/>
        </w:rPr>
        <w:t xml:space="preserve">7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ลือร้อยละ </w:t>
      </w:r>
      <w:r>
        <w:rPr>
          <w:rFonts w:cs="TH SarabunPSK" w:ascii="TH SarabunPSK" w:hAnsi="TH SarabunPSK"/>
          <w:sz w:val="32"/>
          <w:szCs w:val="32"/>
        </w:rPr>
        <w:t xml:space="preserve">70 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436(b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การขอความเห็นชอบต่อสภานิติบัญญัติแห่งชาติในการแก้ไข รัฐธรรมนูญในมาตราที่ไม่ต้องผ่านการลงประชามติ ได้มีการเสนอขอแก้ไขให้ลดจำนวนเสียงความเห็นชอบของ สมาชิกสภานิติบัญญัติแห่งชาติจากร้อยละ </w:t>
      </w:r>
      <w:r>
        <w:rPr>
          <w:rFonts w:cs="TH SarabunPSK" w:ascii="TH SarabunPSK" w:hAnsi="TH SarabunPSK"/>
          <w:sz w:val="32"/>
          <w:szCs w:val="32"/>
        </w:rPr>
        <w:t xml:space="preserve">7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ลือร้อยละ </w:t>
      </w:r>
      <w:r>
        <w:rPr>
          <w:rFonts w:cs="TH SarabunPSK" w:ascii="TH SarabunPSK" w:hAnsi="TH SarabunPSK"/>
          <w:sz w:val="32"/>
          <w:szCs w:val="32"/>
        </w:rPr>
        <w:t xml:space="preserve">70 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คุณสมบัติของประธานาธิบดีและรองประธานาธิบดีในเงื่อนไขที่จะต้อง ไม่มีบุพการี คู่สมรส บุตร หรือคู่สมรสของบุตร เป็นคนในบังคับหรือพลเมืองของชาติอื่น ได้มีการเสนอให้ ยกเลิกเงื่อนไขนี้เพราะมีผลกีดกันไม่ให้นางอองซาน ซูจี เป็นประธานาธิบดีของเมียนมา แต่สำหรับฝ่ายทหาร มองว่าเงื่อนไขมาตรานี้มีขึ้นเพื่อปกป้องเมียนมาจากการรุกรานของต่างชาติ   </w:t>
      </w:r>
      <w:r>
        <w:rPr>
          <w:rFonts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60(c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ณสมบัติของบุคคลที่จะได้รับการเสนอชื่อให้ดำรงตำแหน่งประธานาธิบดี และรองประธานาธิบดีจะเป็นสมาชิกสภานิติบัญญัติแห่งชาติหรือไม่ก็ได้ได้มีการขอแก้ไขให้บุคคลที่จะได้รับการเสนอชื่อนั้นต้องเป็นสมาชิกสภานิติบัญญัติแห่งชาติเท่านั้นเพื่อให้ตำแหน่งประธานาธิบดีและรอง ประธานาธิบดีมีความเชื่อมโยงกับประชาชน </w:t>
      </w:r>
      <w:r>
        <w:rPr>
          <w:rFonts w:cs="TH SarabunPSK" w:ascii="TH SarabunPSK" w:hAnsi="TH SarabunPSK"/>
          <w:sz w:val="32"/>
          <w:szCs w:val="32"/>
        </w:rPr>
        <w:t xml:space="preserve">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418(b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การถ่ายโอนอำนาจไปยังผู้บัญชาการทหารสูงสุดเมื่อมีการประกาศ สถานการณ์ฉุกเฉิน โดยบุคคลที่ได้รับการแต่งตั้งและได้รับมอบหมายให้ปฏิบัติหน้าที่โดยการได้รับความ เห็นชอบจากสภานิติบัญญัติแห่งชาติตามรัฐธรรมนูญ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ยกเว้นตำแหน่งประธานาธิบดีและรองประธานาธิบด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รวมถึงหน่วยการปกครองตนเองและสมาชิกของเขตการปกครองตนเอง ให้ยุติการปฏิบัติหน้าที่ ได้มีการเสนอขอแก้ไขมาตรานี้ก็เพื่อลดอำนาจของกองทัพลง การที่สมาชิกสภานิติบัญญัติแห่งชาติฝ่ายกองทัพยับยั้งการแก้ไขมาตราสำคัญๆ เหล่านี้ เป็นการบ่งชี้ว่ากองทัพยังต้องการให้สาธารณรัฐแห่งสหภาพเมียนมามีการปกครองแบบประชาธิปไตยที่มีวินัย เพื่อคงบทบาทของกองทัพไว้ตามรัฐธรรมนูญ และยังไม่ยินดีให้นางอองซาน ซูจี ได้มีโอกาสดำรงตำแหน่ง ประธานาธิบดีของประเทศ เมื่อรัฐธรรมนูญซึ่งเป็นกติกาสูงสุดของประเทศมีบทบัญญัติที่ขัดต่อหลักการประชาธิปไตย และยังให้อิสระและอำนาจสิทธิขาดในการปกครองโดยปราศจากการแทรกแซงแก่กองทัพ จึงเท่ากับไม่มีหลักประกันใดๆว่าเมียนมาจะสามารถสร้างประชาธิปไตยในเชิงเนื้อหาได้เพราะประชาธิปไตยไม่ใช่เพียงการเลือกตั้งเท่านั้น แต่ต้องมีการประกันสิทธิเสรีภาพของประชาชนและการให้ประชาชนได้มี ส่วนร่วมในทางการเมืองการปกครองด้วย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แสโลกและบทบาทของนานาชาติกระบวนการสร้างประชาธิปไตยของเมียนมา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ระแสโลกและบทบาทของนานาชาติต่อกระบวนการสร้างประชาธิปไตยในเมียนมา ภายหลังสงครามเย็น สถานการณ์ของโลกได้เปลี่ยนจากความขัดแย้งของอุดมการณ์ทางการเมือง เป็นการแข่งขันทางเศรษฐกิจของประเทศมหาอำนาจและกลุ่มความร่วมมือระหว่างประเทศ อย่างเช่น สหรัฐอเมริกา จีน อินเดีย ญี่ปุ่น สหภาพยุโรป และอาเซียน อิทธิพลของเศรษฐกิจเสรีนิยมและการพึ่งพาระหว่างประเทศในลักษณะภูมิภาคนิย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วามร่วมมือระหว่างประเทศในระดับภูมิภาค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ไม่อาจทำให้ประเทศต่างๆ อยู่ได้โดยลำพังอีกต่อไป ประเทศที่ปกครองแบบผูกขาดอำนาจ หรือแบบสังคมนิยม อย่างเช่น จีน เวียดนาม ลาว รวมทั้งเมียนมา ก็ไม่อาจต้านทานต่อกระแสใหม่ของโลกได้จำเป็นต้องดำเนินนโยบายเศรษฐกิจทุนนิยมและเปิดรับการพัฒนาซึ่งมีผลให้ลักษณะความเป็นสังคมนิยมในประเทศลดลง โดยธรรมชาติของระบบเศรษฐกิจแบบเสรีการปิดกั้นไม่อาจทำให้เกิดการพัฒนาได้ เมื่อมีการพัฒนาทางเศรษฐกิจแล้วย่อมนำไปสู่การพัฒนาในด้านอื่นๆ ด้วยรวมทั้งทางด้านการเมืองและสิทธิเสรีภาพของคนในประเทศระบบเศรษฐกิจแบบเสรีมีส่วนสนับสนุนรูปแบบการปกครองแบบเสรีหรือระบอบประชาธิปไตยได้ เพราะระบบเศรษฐกิจแบบเสรีก่อให้เกิดค่านิยมปัจเจกชนนิยม ความเชื่อเรื่องเสรีภาพ การส่งเสริมการแข่งขันและการยอมรับกรรมสิทธิ์ในทรัพย์สินส่วนบุคคล ซึ่งมีความสอดคล้องกับอุดมการณ์ประชาธิปไตยที่ให้ความส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คัญแก่เรื่องสิทธิเสรีภาพ ความเสมอภาค และการมีส่วนร่วมของประชาชนในการกำหนดทางเลือกของสังคม ในกรณีของเมียนมา กระแสเศรษฐกิจทุนนิยม การเจริญเติบโต ของเขตการค้าเสรี และการขยายตัวของเครือข่ายคมนาคมในภูมิภาคได้กระตุ้นให้รัฐบาลทหารยุตินโยบายโดดเดี่ยวตัวเอง และเปิดประเทศเพื่อสร้างความเจริญเติบโตทางเศรษฐกิจ แต่การเปิดประเทศก็ไม่อาจทำให้รัฐบาลทหารสกัดกั้นแนวคิดเรื่องสิทธิมนุษยชนและอุดมการณ์ประชาธิปไตยที่มาพร้อมกับระบบทุนนิยมได้ เพราะระบบเศรษฐกิจทุนนิยมและการปกครองระบอบประชาธิปไตยต่างมีความสัมพันธ์กันในลักษณะที่ทำให้ คนมีสิทธิและเสรีภาพอย่างเต็มที่ในการดำรงอยู่ อีกทั้งกระแสการเปลี่ยนแปลงของประเทศอื่นๆ ที่ทยอย เปลี่ยนรูปแบบการปกครองไปเป็นประชาธิปไตย ก็มีอิทธิพลไม่น้อยต่อความคิดความอ่านของประชาชนชาวเมียนมา และกดดันให้กองทัพต้องทบทวนบทบาทและท่าทีของตนเอง นอกจากบริบทการเปลี่ยนแปลงของกระแสโลก นโยบายต่างประเทศของประเทศต่างๆที่มีต่อเมียนมาก็มีส่วนไม่น้อยในการผลักดันให้เกิดการเปลี่ยนแปลงทางการเมืองในเมียนมาจนนำมาสู่การเลือกตั้ง ครั้งล่าสุดเมื่อเดือนพฤศจิกาย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ม้นโยบายและมาตรการของนานาประเทศไม่ได้ทำให้รัฐบาลทหารเมียนมาปฏิรูปประเทศอย่างรวดเร็วฉับพลัน แต่ใช่ว่าจะไม่ส่งผลต่อกระบวนทัศน์ของผู้นำทหารเมียนมาเลย สหรัฐอเมริกา และประเทศตะวันตก ซึ่งมีนโยบายต่างประเทศยึดโยงกับความเป็นประชาธิปไตย อย่างชัดเจน ได้ออกมาตรการกดดันเพื่อให้รัฐบาลทหารเมียนมาเร่งสร้างประชาธิปไตยและแก้ไขปัญหาด้านสิทธิมนุษยชนมาโดยตลอดอย่างเช่น เมื่อครั้งการเลือกตั้ง 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1990 </w:t>
      </w:r>
      <w:r>
        <w:rPr>
          <w:rFonts w:ascii="TH SarabunPSK" w:hAnsi="TH SarabunPSK" w:cs="TH SarabunPSK"/>
          <w:sz w:val="32"/>
          <w:sz w:val="32"/>
          <w:szCs w:val="32"/>
        </w:rPr>
        <w:t>ที่รัฐบาลทหารเมียนมาไม่ยอมรับผลการเลือกตั้งและจับกุมนักการเมืองฝ่ายตรงข้าม สหภาพยุโรป สหรัฐอเมริกา รวมถึงประเทศอื่น ๆ อาทิแคนาดา ออสเตรเลีย สวิตเซอร์แลนด์นอร์เวย์และญี่ปุ่น ได้ประกาศคว่ำบาตรทางเศรษฐกิจต่อเมียนมา แต่การกดดัน จากประเทศเหล่านี้ไม่มีแรงกระตุ้นมากพอให้รัฐบาลทหารเมียนมาเปลี่ยนแปลงการปกครองและยุติการใช้ ความรุนแรงต่อประชาชนและฝ่ายตรงข้าม รัฐบาลทหารเพียงแต่ดำเนินการบางอย่าง อย่างเช่น การปล่อยนางอองซาน ซูจี และนักโทษการเมืองในบางช่วงเวลาเพื่อผ่อนคลายความตึงเครียดทางการเมืองภายในและลดแรงกดดันจากประเทศภายนอกเหล่านี้ เมื่อใดที่รัฐบาลทหารเมียนมาปรับท่าทีดีขึ้น มาตรการกดดันก็จะ ได้รับการผ่อนคลาย ดังนั้น มาตรการของประเทศเหล่านี้นอกจากไม่สามารถสร้างความเปลี่ยนแปลงให้เกิดขึ้นในเมียนมา ได้อย่างรวดเร็วแล้วผลประโยชน์ทางเศรษฐกิจที่อยู่เหนืออุดมการณ์ทางการเมือง ทำให้ประเทศเหล่านี้ยังลังเล ที่จะใช้มาตรการที่รุนแรงต่อเมียนมา อย่างเช่นกรณีของสหภาพยุโรป ที่ได้ดำเนินนโยบายคู่ขนานต่อเมียนมา ด้านหนึ่งประณามและผลักดันร่วมกับสหรัฐอเมริก</w:t>
      </w:r>
      <w:r>
        <w:rPr>
          <w:rFonts w:ascii="TH SarabunPSK" w:hAnsi="TH SarabunPSK" w:cs="TH SarabunPSK"/>
          <w:sz w:val="32"/>
          <w:sz w:val="32"/>
          <w:szCs w:val="32"/>
        </w:rPr>
        <w:t>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เมียนมาเปลี่ยนแปลงการปกครองไปสู่ระบอบประชาธิปไตย ในขณะที่อีกด้านหนึ่งได้ส่งบรรษัทข้ามชาติเข้าไปขุดเจาะน้ำมันและก๊าซธรรมชาติในเมียนม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ุลยภาค ปรีชารัชช</w:t>
      </w:r>
      <w:r>
        <w:rPr>
          <w:rFonts w:cs="TH SarabunPSK" w:ascii="TH SarabunPSK" w:hAnsi="TH SarabunPSK"/>
          <w:sz w:val="32"/>
          <w:szCs w:val="32"/>
        </w:rPr>
        <w:t>, 255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: 18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ม้แต่อินเดียและญี่ปุ่น ในอดีตทั้งสองประเทศเคยแสดงท่าทีไม่เห็นด้วย กับระบอบเผด็จการทหารของเมียนมา แต่ปัจจุบันด้วยผลประโยชน์ด้านปัจจัยการผลิต และความต้องการที่จะลดทอนอำนาจทางเศรษฐกิจของจีนในเมียนมาและในภูมิภาคเอเชียตะวันออกเฉียงใต้ ทั้งสองประเทศจึงจำเป็นต้องเปลี่ยนท่าทีและวางเรื่องประชาธิปไตยลง ซึ่งเป็นการสะท้อนให้เห็นว่าในโลกยุคใหม่ ผลประโยชน์ ทางเศรษฐกิจได้กลายมาเป็นตัวนำในการดำเนินความสัมพันธ์ระหว่างประเทศมากกว่าเรื่องอุดมการณ์ทางการเมืองอย่างเช่นในยุคสงครามเย็นทางด้านจีนและรัสเซีย ซึ่งเป็นประเทศที่กำลังมุ่งพัฒนาเศรษฐกิจและศักยภาพของประเทศจำเป็นต้องอาศัยเครือข่ายพลังงานและปัจจัยการผลิตจากเมียนมา ดังนั้นจีนและรัสเซียจึงเลือกที่จะสร้างความสัมพันธ์อันดีกับเมียนมา โดยไม่เข้าไปยุ่งเกี่ยวกับเรื่องการละเมิดสิทธิมนุษยชนและปัญหาการเมืองภายในนอกจากนี้เมียนมายังเป็นประเทศรายใหญ่ที่สั่งซื้ออาวุธสงครามจากรัสเซีย รวมทั้งเป็นส่วนหนึ่งของ ยุทธศาสตร์โดยรวมต่อเอเชียของทั้งรัสเซียและจีน เพื่อสกัดกั้นการปิดล้อมของสหรัฐอเมริกาอีกด้วย เมื่อนโยบายต่างประเทศต่อเมียนมาของจีนและรัสเซียสวนทางกับนโยบายแข็งกร้าวของสหรัฐอเมริกาและประเทศตะวันตก จึงทำให้รัฐบาลทหารเมียนมาเลือกที่จะกระชับความสัมพันธ์กับจีนและรัสเซีย เพื่อให้คอย ถ่วงดุลกับมหาอำนาจตะวันตกที่คอยบีบคั้นให้เมียนมาเปลี่ยนแปลงการปกครองสำหรับจีนและรัสเซียแล้ว แม้ไม่ได้มีบทบาทโดยตรงให้เกิดการปฏิรูปทางการเมืองในเมียนมา แต่ปฏิสัมพันธ์ในมิติเศรษฐกิจจากทั้งสองประเทศรวมทั้งประเทศอื่นๆทำให้เมียนมาจำเป็นต้องพัฒนาโครงสร้างพื้นฐาน ปรับปรุงระเบียบและกฎหมายด้านการค้าและภาษี รวมทั้งการฟื้นฟูและรักษาเสถียรภาพทางการเมืองให้มีบรรยากาศที่เอื้อต่อการลงทุนเพื่อให้ความมั่นใจต่อนักลงทุนชาวต่างชาติที่เข้ามาดำเนินธุรกิจภายในประเทศ ในส่วนของประชาคมอาเซียน เมียนมามีความสำคัญอย่างยิ่งในฐานะที่เป็นหนึ่งในสมาชิกของประชาคมอาเซียนเป็นแหล่งพลังงาน เป็นแหล่งปัจจัยการผลิต และเป็นตลาดสินค้าขนาดใหญ่ ทั้งยังเป็นจุดเชื่อมโยงเส้นทางคมนาคมและการขนส่งที่สำคัญของภูมิภาค แม้ว่าที่ผ่านมาปัญหาการละเมิดสิทธิมนุษยชนของเมียนมาจะสร้างความกดดันให้อาเซียนในเวทีระหว่างประเทศมาโดยตลอด แต่ด้วยความต้องการเกาะเกี่ยวเมียนมาไว้กับอาเซียน และเพื่อผลประโยชน์ทางเศรษฐกิจด้วย อาเซียนจึงเลือกใช้นโยบายความสัมพันธ์เชิง สร้างสรรค์ </w:t>
      </w:r>
      <w:r>
        <w:rPr>
          <w:rFonts w:cs="TH SarabunPSK" w:ascii="TH SarabunPSK" w:hAnsi="TH SarabunPSK"/>
          <w:sz w:val="32"/>
          <w:szCs w:val="32"/>
        </w:rPr>
        <w:t xml:space="preserve">(Constructive Engagemen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บเมียนมาซึ่งได้ประกาศใช้เมื่อ 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1992 </w:t>
      </w:r>
      <w:r>
        <w:rPr>
          <w:rFonts w:ascii="TH SarabunPSK" w:hAnsi="TH SarabunPSK" w:cs="TH SarabunPSK"/>
          <w:sz w:val="32"/>
          <w:sz w:val="32"/>
          <w:szCs w:val="32"/>
        </w:rPr>
        <w:t>นโยบายดังกล่าวคือการให้อาเซียนมีความสัมพันธ์ทางการค้าและการทูตกับเมียนมาได้ภายใต้พื้นฐานของการไม่เข้าไปแทรกแซง กิจการภายในของเมียนมา ทั้งนี้นโยบายความสัมพันธ์เชิงสร้างสรรค์ของอาเซียนไม่มีประสิทธิภาพในการกำหนดพฤติกรรมของ ประเทศสมาชิกอาเซียน และไม่มีน้ำหนักมากพอที่จะเปลี่ยนแปลงการเมืองในเมียนมาได้ ทั้งยังถูกวิพากษ์วิจารณ์ว่าเป็นนโยบายเพื่อให้ประเทศสมาชิกอาเซียนใช้เพื่อเข้าไปแสวงหาผลประโยชน์จากทรัพยากรของเมียนมาเท่านั้น อีกประเด็นหนึ่งที่อาเซียนไม่อาจเร่งกระบวนการประชาธิปไตยในเมียนมาได้ คือ ในกลุ่มอาเซียนไม่มีประเทศสมาชิกใดที่มีประชาธิปไตยอย่างเข้มแข็งและสมบูรณ์ ทำให้ไม่อาจเรียกร้องให้รัฐบาลเมียนมาปฏิรูปการเมืองเป็นประชาธิปไตยและเคารพสิทธิมนุษยชนได้อย่างเต็มที่อย่างไรก็ดี อาเซียนเชื่อว่านโยบายความสัมพันธ์เชิงสร้างสรรค์จะทำให้เมียนมาต้องพัฒนาโครงสร้างพื้นฐานและระบบเศรษฐกิจให้ทัดเทียมกับประเทศในกลุ่มเดียวกัน และในท้ายที่สุดต้องปรับเปลี่ยนสภาพสังคมการเมืองให้สอดคล้องกับ สังคมโลกในปัจจุบั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3.5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การลงทุนจากต่างประเทศกับการเปลี่ยนผ่านทางการเมือง</w:t>
      </w:r>
    </w:p>
    <w:p>
      <w:pPr>
        <w:pStyle w:val="Normal"/>
        <w:shd w:fill="FFFFFF" w:val="clear"/>
        <w:spacing w:lineRule="auto" w:line="240" w:before="0" w:after="0"/>
        <w:ind w:firstLine="72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ปัจจัยภายนอกนั้นเป็นปัจจัยที่สำคัญอันหนึ่งในกระบวนการประชาธิปไตยโดยตัวแสดงจากภายนอกเหล่านี้มักถูกพิจารณาถึงลักษณะความสัมพันธ์กับตัวแสดงภายในโดยความแตกต่างจะขึ้นอยู่กับความเข้มแข็งของรัฐและสังคมในแต่ละประเทศโดยทั่วไปแล้วประเทศที่เป็นเผด็จการเบ็ดเสร็จและมีภาคประชาสังคมที่อ่อนแอแบบพม่าจะเป็นประเทศที่ถูกแทรกแซงทางการเมืองจากต่างชาติได้ยากที่สุด ซึ่งเห็นได้จากความพยายามในการแทรกแซงจากชาติตะวันตกผ่านมาตรการทางเศรษฐกิจทั้งการยกเลิกความช่วยเหลือทางเศรษฐกิจต่างๆที่เคยให้กับพม่าเมื่อรัฐบาลปราบปรามประชาชนในปี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988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อกจากนี้ยังเพิ่มแรงกดดันด้วยการคว่ำบาตรด้านการลงทุนตั้งแต่ปี</w:t>
      </w:r>
      <w:r>
        <w:rPr>
          <w:rFonts w:eastAsia="Times New Roman" w:cs="TH SarabunPSK" w:ascii="TH SarabunPSK" w:hAnsi="TH SarabunPSK"/>
          <w:sz w:val="32"/>
          <w:szCs w:val="32"/>
        </w:rPr>
        <w:t>1997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ตลอดจนคว่ำบาตรทางการค้าในปี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003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พื่อกดดันให้พม่าจัดการกับปัญหาสิทธิมนุษยชนในประเทศและพัฒนาให้เกิดประชาธิปไตยขึ้นหากแต่มาตรการดังกล่าวก็ไม่สามารถสั่นคลอนเสถียรภาพของรัฐบาลได้มากนักรัฐบาลพม่ากลับหันไปเพิ่มความสัมพันธ์ทางการค้าและการลงทุนกับจีนและกลุ่มประเทศในอาเซียนแทนปรากฏการณ์เหล่านี้จึงดูเสมือนว่าปัจจัยจากภายนอกจะไม่สามารถส่งผลกดดันให้พม่าเกิดการเปลี่ยนแปลงทางการเมืองได้แม้อิทธิพลจากปัจจัยภายนอกจะไม่ได้ส่งผลต่อเสถียรภาพของรัฐบาลมากนักหากแต่การพึ่งพิงจีนและอาเซียนในทางเศรษฐกิจดังกล่าวก็ดาเนินไปอย่างค่อนข้างจากัดสามารถเติบโตได้เฉพาะบางประเภทกิจการที่รัฐเปิดให้เท่านั้นอีกทั้งพม่ายังมีข้อจากัดด้านโครงสร้างพื้นฐานทางเศรษฐกิจที่ยังด้อยพัฒนาอยู่มากด้วยเช่นกันสิ่งเหล่านี้ล้วนเป็นปัจจัยสำคัญที่ทาให้รัฐบาลพม่ายังไม่สามารถพัฒนาเศรษฐกิจของตนจนสามารถยกระดับชีวิตความเป็นอยู่ภายในประเทศได้อย่างไรก็ดีแรงกดดันจากตัวแสดงภายนอกกลับสามารถส่งผลอย่างชัดเจนในช่วงหลังการเลือกตั้งในปี</w:t>
      </w:r>
      <w:r>
        <w:rPr>
          <w:rFonts w:eastAsia="Times New Roman" w:cs="TH SarabunPSK" w:ascii="TH SarabunPSK" w:hAnsi="TH SarabunPSK"/>
          <w:sz w:val="32"/>
          <w:szCs w:val="32"/>
        </w:rPr>
        <w:t>2010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ที่รัฐบาลประธานาธิบดี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Thein  Sein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ได้พยายามทุกวิถีทางเพื่อผลักดันให้มีการยกเลิกมาตรการคว่ำบาตรทางเศรษฐกิจต่างๆโดยเฉพาะเกิดการปฏิรูปทางการเมืองที่มีลักษณะเป็นประชาธิปไตยมากยิ่งขึ้นทั้งการเร่งยกระดับสภาพทางสิทธิมนุษยชนในประเทศโดยการปล่อยนักโทษทางการเมืองกว่า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0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นการเปิดเสรีสื่อที่เพิ่มมากขึ้นและการพยายามเปิดเวทีเจรจาเพื่อสร้างสันติภาพกับชนกลุ่มน้อยเป็นต้นอาจกล่าวได้ว่าการปฏิรูปทางการเมืองของพม่าหลังการเลือกตั้งที่เป็นไปอย่างรวดเร็วนั้นก็เพื่อเป้าหมายในการดึงดูดเม็ดเงินลงทุนจากต่างประเทศเพื่อพัฒนาเศรษฐกิจในด้านต่างๆนั่นเองหรือกล่าวได้ว่าตัวแสดงจากภายนอกซึ่งก็คือสหรัฐฯและประเทศตะวันตกอื่นๆสามารถใช้แรงกดดันทางเศรษฐกิจเพื่อเร่งให้เกิดการเปลี่ยนแปลงทางการเมืองในพม่าอย่างประสบผลการปฏิรูปการเมืองในพม่าที่เกิดขึ้นส่งผลให้ประเทศต่างๆทยอยยกเลิกมาตรการคว่ำบาตรพม่าและเริ่มพิจารณาการให้ความช่วยเหลือและเงินกู้ยืมแก่พม่าโดยสหภาพยุโรปได้ยกเลิกมาตรการกีดกันต่างๆต่อพม่าชั่วคราวเป็นเวลา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ปีทำให้พม่ากลับมาได้สิทธิ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GSP (Generalized System of  Preference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อีกครั้งสหรัฐฯได้ประกาศผ่อนคลายมาตรการการคว่ำบาตรต่อพม่าในการเยือนพม่าอย่างเป็นทางการของ</w:t>
      </w:r>
      <w:r>
        <w:rPr>
          <w:rFonts w:eastAsia="Times New Roman" w:cs="TH SarabunPSK" w:ascii="TH SarabunPSK" w:hAnsi="TH SarabunPSK"/>
          <w:sz w:val="32"/>
          <w:szCs w:val="32"/>
        </w:rPr>
        <w:t xml:space="preserve">Hillary Clinton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ัฐมนตรีว่าการกระทรวงต่างประเทศของสหรัฐฯในช่วงกลางเดือนพฤษภาคมหลังจากการเลือกตั้งซ่อมผ่านไปเพื่อตอบสนองต่อการพัฒนาประชาธิปไตยในพม่าและยังเรียกร้องระดับการพัฒนาที่มากขึ้นตลอดจนความก้าวหน้าของการปรองดองระหว่างรัฐบาลและชนกลุ่มน้อยต่างๆซึ่งถ้าหากดีขึ้นก็จะพิจารณาทยอยยกเลิกทั้งหมดในภายหลัง นอกจากนี้ยังเริ่มเห็นเงินช่วยเหลือหลั่งไหลเข้าสู่พม่าอาทิการที่รัฐบาลญี่ปุ่นยกหนี้สินมูลค่า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3.7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พันล้านเหรียญสหรัฐให้กับรัฐบาลพม่าจากหนี้เงินกู้จากต่างประเทศที่พม่ามีอยู่ทั้งหมดราว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1.8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ันล้านเหรียญสหรัฐฯโดยการปลดเปลื้องหนี้ครั้งนี้ทำให้ยอดเงินค้างชาระของรัฐบาลพม่าลดลงส่งผลต่อสถานะของผู้กู้ยืมที่ดีขึ้นเป็นการเพิ่มขีดความสามารถในการกู้ยืมเงินจากต่างประเทศให้เพิ่มสูงขึ้นหรือการที่</w:t>
      </w:r>
      <w:r>
        <w:rPr>
          <w:rFonts w:eastAsia="Times New Roman" w:cs="TH SarabunPSK" w:ascii="TH SarabunPSK" w:hAnsi="TH SarabunPSK"/>
          <w:sz w:val="32"/>
          <w:szCs w:val="32"/>
        </w:rPr>
        <w:t>World Bank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ให้เงินกู้ดอกเบี้ยต่ำแก่พม่ามูลค่า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6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ล้านเหรียญสหรัฐฯและเงินให้เปล่าจำนว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ล้านเหรียญสหรัฐฯ เป็นต้นในแง่นี้การปฏิรูปทางการเมืองที่เกิดขึ้นในพม่าสามารถมองได้ว่าเป็นผลมาจากความต้องการในการพัฒนาเศรษฐกิจโดยพึ่งพาเงินลงทุนจากต่างประเทศเป็นกลไกสำคัญในการเพิ่มความเข้มแข็งให้กับโครงสร้างเศรษฐกิจพม่าซึ่งถูกประเมินจากรัฐบาลว่ามีจุดอ่อนที่สำคัญคือมีภาคเกษตรขนาดใหญ่และด้อยพัฒนาในภาคอุตสาหกรรมโดยผลสำคัญของโครงสร้างเศรษฐกิจในลักษณะดังกล่าวทำให้พม่าเป็นประเทศที่ต้องพึ่งพิงการส่งออกสินค้าเกษตรและทรัพยากรธรรมชาติ มีการใช้แรงงานในภาคเกษตรอย่างเข้มข้นและขยายตัวอย่างจากัดการลงทุนในอุตสาหกรรมการผลิตมีขนาดเล็กและมีกำลังการผลิตไม่เพียงพอต่อความต้องการในประเทศตลอดจนมีภาคการเงินที่อ่อนแอไม่สามารถรองรับการขยายตัวของเศรษฐกิจได้ซึ่งแม้รัฐบาลพม่าจะได้มีความพยายามในการถ่ายโอนทรัพยากรและแรงงานจากภาคเกษตรสู่ภาคอุตสาหกรรมมาโดยตลอดตั้งแต่ปี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96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ผ่านกลไกของรัฐโดยเฉพาะการจัดตั้งรัฐวิสาหกิจเพื่อดาเนินกิจการด้านอุตสาหกรรมการผลิตหากแต่ก็ประสบความล้มเหลวมาโดยตลอด ดังนั้นการเปิดเสรีทางเศรษฐกิจในครั้งนี้จึงเป็นที่คาดหวังว่ากลไกทุนนิยมจะสามารถเข้ามารับภาระหน้าที่ดังกล่าวที่รัฐบาลพม่าไม่สามารถบรรลุผลได้ในอดีตสะท้อนให้เห็นจากประเภทของธุรกิจที่จะได้รับการสนับสนุนเป็นพิเศษในการลงทุนจากต่างประเทศได้แก่อุตสาหกรรมเพื่อการส่งออกโดยเฉพาะอุตสาหกรรมเพื่อแปรรูปทรัพยากรธรรมชาติและใช้แรงงานเข้มข้น อาทิ อุตสาหกรรมแปรรูปผลผลิตทางการเกษตร ผลิตภัณฑ์จากไม้ อาหารทะเลแปรรูป อุตสาหกรรมเสื้อผ้าสำเร็จรูปและการผลิตอุปกรณ์อิเล็กทรอนิกส์เป็นต้นรวมถึงอุตสาหกรรมเพื่อลดการนาเข้าอาทิ อุตสาหกรรมอาหารและเครื่องดื่ม อุตสาหกรรมการเกษตร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อุปกรณ์การเกษตร ปุ๋ยเคมี ฯล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ปูนซีเมนต์ พลาสติก และอุตสาหกรรมเหล็ก เป็นต้น  โดยรัฐบาลได้ตั้งเป้าหมายการพัฒนาโดยให้มีอัตราการเติบโตเฉลี่ยของ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GDP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ที่ร้อยละ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7.7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ในปี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015-2016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ละมีรายได้เฉลี่ยต่อคนเพิ่มขึ้นเป็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ท่าในปี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016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หรืออาจกล่าวได้ว่ารัฐบาลพม่าได้พยายามที่จะใช้กลไกทุนนิยมโดยเฉพาะจากทุนต่างประเทศในการสร้างเสถียรภาพให้กับรัฐบาลโดยเฉพาะการลดแรงกดดันในภาคประชาชนในทางเศรษฐกิจลง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2160" w:right="1440" w:gutter="0" w:header="706" w:top="2160" w:footer="0" w:bottom="1440"/>
      <w:pgNumType w:start="1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43</w:t>
    </w:r>
    <w:r>
      <w:rPr>
        <w:sz w:val="28"/>
        <w:rFonts w:cs="Angsana New" w:ascii="Angsana New" w:hAnsi="Angsana New"/>
      </w:rPr>
      <w:fldChar w:fldCharType="end"/>
    </w:r>
  </w:p>
  <w:p>
    <w:pPr>
      <w:pStyle w:val="Header"/>
      <w:spacing w:before="0" w:after="200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>
      <w:sz w:val="22"/>
      <w:szCs w:val="28"/>
    </w:rPr>
  </w:style>
  <w:style w:type="character" w:styleId="Style16">
    <w:name w:val="ท้ายกระดาษ อักขระ"/>
    <w:basedOn w:val="Style14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7:52:00Z</dcterms:created>
  <dc:creator>Miki</dc:creator>
  <dc:description/>
  <cp:keywords/>
  <dc:language>en-US</dc:language>
  <cp:lastModifiedBy>Miki</cp:lastModifiedBy>
  <dcterms:modified xsi:type="dcterms:W3CDTF">2019-10-29T07:28:00Z</dcterms:modified>
  <cp:revision>16</cp:revision>
  <dc:subject/>
  <dc:title/>
</cp:coreProperties>
</file>