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" w:ascii="TH SarabunPSK" w:hAnsi="TH SarabunPSK"/>
          <w:b/>
          <w:bCs/>
          <w:sz w:val="40"/>
          <w:szCs w:val="40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8720</wp:posOffset>
                </wp:positionH>
                <wp:positionV relativeFrom="paragraph">
                  <wp:posOffset>-1496695</wp:posOffset>
                </wp:positionV>
                <wp:extent cx="518160" cy="526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8pt;height:41.45pt;mso-wrap-distance-left:9.05pt;mso-wrap-distance-right:9.05pt;mso-wrap-distance-top:0pt;mso-wrap-distance-bottom:0pt;margin-top:-117.85pt;mso-position-vertical-relative:text;margin-left:39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ทนำ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ป็นมาและความสำคัญของปัญหา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มืองการปกครองในกลุ่มประเทศโลกที่สาม </w:t>
      </w:r>
      <w:r>
        <w:rPr>
          <w:rFonts w:cs="TH SarabunPSK" w:ascii="TH SarabunPSK" w:hAnsi="TH SarabunPSK"/>
          <w:sz w:val="32"/>
          <w:szCs w:val="32"/>
        </w:rPr>
        <w:t xml:space="preserve">(Third Worl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กลุ่มประเทศกำลังพัฒนา </w:t>
      </w:r>
      <w:r>
        <w:rPr>
          <w:rFonts w:cs="TH SarabunPSK" w:ascii="TH SarabunPSK" w:hAnsi="TH SarabunPSK"/>
          <w:sz w:val="32"/>
          <w:szCs w:val="32"/>
        </w:rPr>
        <w:t xml:space="preserve">(Developing Countri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างมีระบอบการปกครองที่แตกต่างกัน เช่น ประชาธิปไตย สังคมนิยม และเผด็จการ เนื่องจากกลุ่มประเทศกำลังพัฒนานี้ยังต้องอาศัยการพึ่งพิงประเทศอื่นๆโดยเฉพาะประเทศมหาอำนาจ หรือเคยตกเป็นประเทศอาณานิคมที่ถูกครอบงำของชาติมหาอำนาจตะวันตกในอดีต กลุ่มประเทศกำลังพัฒนานี้มีทั้งในทวีปแอฟริกา ทวีปละตินอเมริกาและทวีปเอเชีย ภายหลังได้รับเอกราชภายหลังสงครามโลกครั้งที่สองจากประเทศเจ้าอาณานิคมกลุ่มประเทศนี้ต่างก็พยายามเลียนแบบหรือใช้ระบอบการปกครองแบบประชาธิปไตยอย่างเจ้าอาณานิคม และมักประสบปัญหาในการปกครองระบอบประชาธิปไตย เช่น การใช้ความรุนแรงทางการเมือง การรัฐประหาร เป็นต้น  ส่งผลให้กลุ่มประเทศนี้มักจะมีการเมืองการปกครองที่ไม่มั่นคง เช่น การปกครองในระบอบประชาธิปไตยที่มีรัฐบาลไม่สามารถควบคุมกลไกการบริหารประเทศได้อย่างมีประสิทธิภาพ หรือมีการปกครองในระบอบเผด็จการทหาร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ประชาธิปไตยในเอเชียตะวันออกเฉียงใต้ ได้แก่ อินโดนีเซีย  มาเลเซีย ฟิลิปปินส์ ลาว กัมพูชา เวียดนาม และเมียนมา ยกเว้นประเทศไทยที่เป็นรัฐเอกราชไม่เคยตกเป็นอาณานิคมตะวันตก เมื่อประเทศเหล่านี้ได้รับเอกราชได้พยายามนำรูปการปกครองแบบประชาธิปไตยแบบวัฒนธรรมตะวันตกมาใช้เป็นแบบอย่างของการปกครองประเทศ การนำประชาธิปไตยมาใช้ในประเทศอาจเป็นความพยายามที่จะสร้างความทันสมัยและความเสมอภาคกับอดีตเจ้าอาณานิคมในด้านการเมืองการปกครองตามวัฒนธรรมตะวันตก แต่ความพยายามดังกล่าวมักไม่ประสบความสำเร็จ ความแตกต่างทางวัฒนธรรมของสังคมตะวันตกกับสังคมตะวันออกน่าจะเป็นคำอธิบายถึงความล้มเหลวในเรื่องนี้ได้พอสมควร โดยเฉพาะอย่างยิ่งการเห็นคุณค่าและความสำคัญของการเคารพต่อหลักการแห่งกฎหมาย </w:t>
      </w:r>
      <w:r>
        <w:rPr>
          <w:rFonts w:cs="TH SarabunPSK" w:ascii="TH SarabunPSK" w:hAnsi="TH SarabunPSK"/>
          <w:sz w:val="32"/>
          <w:szCs w:val="32"/>
        </w:rPr>
        <w:t xml:space="preserve">(rule of law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ที่สำคัญของประเทศในเอเชียตะวันออกเฉียงใต้เผชิญเมื่อเป็นเอกราช คือ ปัญหาเกี่ยวกับการพัฒนาระบอบประชาธิปไตย และปัญหาเกี่ยวกับความมั่นค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นาสฤษฎิ์  สตะเวทิน</w:t>
      </w:r>
      <w:r>
        <w:rPr>
          <w:rFonts w:cs="TH SarabunPSK" w:ascii="TH SarabunPSK" w:hAnsi="TH SarabunPSK"/>
          <w:sz w:val="32"/>
          <w:szCs w:val="32"/>
        </w:rPr>
        <w:t>,  2555 : 71)</w:t>
      </w:r>
    </w:p>
    <w:p>
      <w:pPr>
        <w:pStyle w:val="Normal"/>
        <w:spacing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รัฐแห่งสหภาพเมียนมา หรือเมียนมา </w:t>
      </w:r>
      <w:r>
        <w:rPr>
          <w:rFonts w:cs="TH SarabunPSK" w:ascii="TH SarabunPSK" w:hAnsi="TH SarabunPSK"/>
          <w:sz w:val="32"/>
          <w:szCs w:val="32"/>
        </w:rPr>
        <w:t xml:space="preserve">(Myanma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บได้ว่าเป็นประเทศที่มีความสำคัญประเทศหนึ่งในเอเชียตะวันออกเฉียงใต้ แม้ในอดีตเมียนมาเคยเป็นอาณาจักรที่รุ่งเรือง แต่ต่อมาในศตวรรษ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>ความล้าหลังทางเทคโนโลยี ความอ่อนแอของผู้ปกครองตลอดจนการดำเนินนโยบายต่างประเทศที่ผิดพลาด ส่งผลให้เมียนมาต้องตกเป็นอาณานิคมของอังกฤษและได้รับเอกราชภายหลังสงครามโลกครั้งที่สอง ใน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48 </w:t>
      </w:r>
      <w:r>
        <w:rPr>
          <w:rFonts w:ascii="TH SarabunPSK" w:hAnsi="TH SarabunPSK" w:cs="TH SarabunPSK"/>
          <w:sz w:val="32"/>
          <w:sz w:val="32"/>
          <w:szCs w:val="32"/>
        </w:rPr>
        <w:t>หลังจากได้รับเอกราชเมียนมาได้มีระบอบการปกครองแบบประชาธิปไตยนับตั้งแต่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1948-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อบประชาธิปไตยแบบรัฐสภามาตลอด  ปัญหาการฝ่าฝืนและการก่อความไม่สงบภายในประเทศโดยพรรคคอมมิสต์แห่งประเทศเมียนมา และกลุ่มชาติพันธ์ต่างๆ ได้เริ่มการก่อให้เกิดการต่อสู้กับรัฐบาลกลาง กองทัพได้แสวงหาหนทางไปสู่ความเป็นอันหนึ่งอันเดียวกันในชาติ ด้วยการบีบบังคับโดยไม่ได้แสวงหาหนทางแก้ไขทางการเมืองที่เน้นต่อความขัดแย้งทางเชื้อชาติที่ฝั่งรากลึกมานาน </w:t>
      </w:r>
      <w:r>
        <w:rPr>
          <w:rFonts w:cs="TH SarabunPSK" w:ascii="TH SarabunPSK" w:hAnsi="TH SarabunPSK"/>
          <w:sz w:val="32"/>
          <w:szCs w:val="32"/>
        </w:rPr>
        <w:t xml:space="preserve">(Khin Maung Nyo, 331 : 2559) </w:t>
      </w:r>
      <w:r>
        <w:rPr>
          <w:rFonts w:ascii="TH SarabunPSK" w:hAnsi="TH SarabunPSK" w:cs="TH SarabunPSK"/>
          <w:sz w:val="32"/>
          <w:sz w:val="32"/>
          <w:szCs w:val="32"/>
        </w:rPr>
        <w:t>เมียนมาเข้าสู่ระบอบเผด็จการทหารมาตั้งแต่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คณะทหารนำโดยนายพล เน วิน </w:t>
      </w:r>
      <w:r>
        <w:rPr>
          <w:rFonts w:cs="TH SarabunPSK" w:ascii="TH SarabunPSK" w:hAnsi="TH SarabunPSK"/>
          <w:sz w:val="32"/>
          <w:szCs w:val="32"/>
        </w:rPr>
        <w:t xml:space="preserve">(General Ne Win) </w:t>
      </w:r>
      <w:r>
        <w:rPr>
          <w:rFonts w:ascii="TH SarabunPSK" w:hAnsi="TH SarabunPSK" w:cs="TH SarabunPSK"/>
          <w:sz w:val="32"/>
          <w:sz w:val="32"/>
          <w:szCs w:val="32"/>
        </w:rPr>
        <w:t>ได้เข้ามายึดอำนาจรัฐบาลพลเรือนและปกครองตามแบบสังคมนิยม ยิ่งไปกว่านั้นเมียนมายังต้องเผชิญกับความขัดแย้งและการสู้รบกับชนกลุ่มน้อยเผ่าต่างๆภายในประเทศ นับเป็นปัญหาทางการเมืองภายในที่สร้างความยุ่งยากให้กับรัฐบาลทหารเมียนมาตลอดมา หลังจากที่เมียนมาปกครองในระบอบเผด็จการทหารมาอย่างยาวนานความน่าสนใจในแง่มุมของโครงสร้างการเมืองและกระบวนการพัฒนาประชาธิปไตย โดยเฉพาะอย่างยิ่ง การวางแผนร่างรัฐธรรมนูญและการเตรียมการปรับเปลี่ยนระบอบการปกครองในช่วงปลายสมัยรัฐบาลทหาร ได้นำไปสู่การเลือกตั้งทั่วประเทศเมื่อเดือนพฤศจิกาย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เลือกตั้งรัฐบาลพลเรือนขึ้นบริหารประเทศ ซึ่งนำไปมาซึ่งการก่อรูปของสถาบันการเมืองรูปแบบใหม่ทั้งในทางนิติบัญญัติ บริการและตุลาการ รวมถึงการปฏิรูปการเมืองและการบริหารราชการแผ่นดินช่วงหลังการเลือกตั้งจนกระทั่งถึงปัจจุบันซึ่งทำให้เมียนมาเริ่มเปลี่ยนแปลงจากรัฐทหารเผด็จการอำนาจนิยม </w:t>
      </w:r>
      <w:r>
        <w:rPr>
          <w:rFonts w:cs="TH SarabunPSK" w:ascii="TH SarabunPSK" w:hAnsi="TH SarabunPSK"/>
          <w:sz w:val="32"/>
          <w:szCs w:val="32"/>
        </w:rPr>
        <w:t xml:space="preserve">(Authoritarian Military Stat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สู่รัฐประชาธิปไตยแบบมีระเบียบวินัย </w:t>
      </w:r>
      <w:r>
        <w:rPr>
          <w:rFonts w:cs="TH SarabunPSK" w:ascii="TH SarabunPSK" w:hAnsi="TH SarabunPSK"/>
          <w:sz w:val="32"/>
          <w:szCs w:val="32"/>
        </w:rPr>
        <w:t xml:space="preserve">(Disciplined democratic Stat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ถือเป็นสภาวการณ์ที่ทำให้เมียนมา กลายเป็นรัฐที่อยู่ในช่วงเวลาแห่งการเปลี่ยนผ่านทางการเมือง </w:t>
      </w:r>
      <w:r>
        <w:rPr>
          <w:rFonts w:cs="TH SarabunPSK" w:ascii="TH SarabunPSK" w:hAnsi="TH SarabunPSK"/>
          <w:sz w:val="32"/>
          <w:szCs w:val="32"/>
        </w:rPr>
        <w:t xml:space="preserve">(Political Transi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่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ุลยภาค ปรีชารัชช</w:t>
      </w:r>
      <w:r>
        <w:rPr>
          <w:rFonts w:cs="TH SarabunPSK" w:ascii="TH SarabunPSK" w:hAnsi="TH SarabunPSK"/>
          <w:sz w:val="32"/>
          <w:szCs w:val="32"/>
        </w:rPr>
        <w:t xml:space="preserve">, 2557 : 1 )  </w:t>
      </w:r>
      <w:r>
        <w:rPr>
          <w:rFonts w:ascii="TH SarabunPSK" w:hAnsi="TH SarabunPSK" w:cs="TH SarabunPSK"/>
          <w:sz w:val="32"/>
          <w:sz w:val="32"/>
          <w:szCs w:val="32"/>
        </w:rPr>
        <w:t>และผลจากการเลือกตั้ง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5 </w:t>
      </w:r>
      <w:r>
        <w:rPr>
          <w:rFonts w:ascii="TH SarabunPSK" w:hAnsi="TH SarabunPSK" w:cs="TH SarabunPSK"/>
          <w:sz w:val="32"/>
          <w:sz w:val="32"/>
          <w:szCs w:val="32"/>
        </w:rPr>
        <w:t>รัฐบาลพลเรือนของเมียนมาได้ขึ้นปกครองประเทศโดยกระบวนการเลือกตั้งส่งผลให้เมียนมากลายเป็นประเทศที่เปลี่ยนผ่านจากระบอบเผด็จการทหารไปสู่ระบอบประชาธิปไตย</w:t>
      </w:r>
    </w:p>
    <w:p>
      <w:pPr>
        <w:pStyle w:val="Normal"/>
        <w:spacing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นับเป็นหนึ่งประเทศที่น่าสนใจในเอเชียตะวันออกเฉียงใต้ เพราะถือว่าเป็นหนึ่งในประเทศแรกๆในเอเชียตะวันออกเฉียงใต้ที่เปลี่ยนแปลงการปกครอง ในกรณีของประเทศไทยการปกครองสมัยใหม่เริ่มต้นมีการเปลี่ยนแปลงการปกครอง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รียกว่าการปฏิวัติโดยคณะราษฎร ซึ่งนำโดยข้าราชการทหารและข้าราชการพลเรือน เป็นการเปลี่ยนแปลงการปกครองในระบอบสมบูรณาญาสิทธิราชย์มาเป็นระบอบการปกครองแบบประชาธิปไตยโดยมีพระมหากษัตริย์เป็นประมุขภายใต้รัฐธรรมนู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ิขิต ธีรเวคิน</w:t>
      </w:r>
      <w:r>
        <w:rPr>
          <w:rFonts w:cs="TH SarabunPSK" w:ascii="TH SarabunPSK" w:hAnsi="TH SarabunPSK"/>
          <w:sz w:val="32"/>
          <w:szCs w:val="32"/>
        </w:rPr>
        <w:t xml:space="preserve">, 2557, 1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หลังจากนั้นประชาธิปไตยของไทยประสบกับปัญหาและอุปสรรคที่ทำให้ประชาธิปไตยไม่อาจหยั่งรากลึกมาอย่างต่อเนื่อง เห็นได้จากในรอบกว่า </w:t>
      </w:r>
      <w:r>
        <w:rPr>
          <w:rFonts w:cs="TH SarabunPSK" w:ascii="TH SarabunPSK" w:hAnsi="TH SarabunPSK"/>
          <w:sz w:val="32"/>
          <w:szCs w:val="32"/>
        </w:rPr>
        <w:t xml:space="preserve">8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หลังการเปลี่ยนแปลงการปกครอง ประเทศไทยมีรัฐธรรมนูญแล้ว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และผ่านเหตุการณ์ปฏิวัติและรัฐประหารรวม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แม้ว่าหลังการเปลี่ยนแปลงการปกครองการเมืองไทยจะประสบกับการเปลี่ยนแปลงในระดับสังคมการเมืองที่สะท้อนถึงทิศทางที่จะมุ่งไปสู่ประชาธิปไตย ไม่ว่าจะเป็นการเกิดขึ้นของกระแสตื่นตัวประชาธิปไตยจากเหตุการณ์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ตุลาคม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73 </w:t>
      </w:r>
      <w:r>
        <w:rPr>
          <w:rFonts w:ascii="TH SarabunPSK" w:hAnsi="TH SarabunPSK" w:cs="TH SarabunPSK"/>
          <w:sz w:val="32"/>
          <w:sz w:val="32"/>
          <w:szCs w:val="32"/>
        </w:rPr>
        <w:t>หรือเหตุการณ์เดือนพฤษภาคม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สิ่งตามมาหลังเหตุการณ์เหล่านี้คือการรัฐประหารที่เบี่ยงเบนให้การเมืองไทยกลับไปสู่ระบบเผด็จการอำนาจนิยมอีกครั้งหนึ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ชยวัฒน์ ค้ำคูณและนิธิ เนื่องจำนงค์</w:t>
      </w:r>
      <w:r>
        <w:rPr>
          <w:rFonts w:cs="TH SarabunPSK" w:ascii="TH SarabunPSK" w:hAnsi="TH SarabunPSK"/>
          <w:sz w:val="32"/>
          <w:szCs w:val="32"/>
        </w:rPr>
        <w:t xml:space="preserve">, 2559 : 660-661) </w:t>
      </w:r>
      <w:r>
        <w:rPr>
          <w:rFonts w:ascii="TH SarabunPSK" w:hAnsi="TH SarabunPSK" w:cs="TH SarabunPSK"/>
          <w:sz w:val="32"/>
          <w:sz w:val="32"/>
          <w:szCs w:val="32"/>
        </w:rPr>
        <w:t>ช่วงหลังการเปลี่ยนผ่านประชาธิปไตยไทยยังเต็มไปด้วยความสับสนวุ่นวาย เกิดวงจารอุบาทว์สลับสับเปลี่ยนระหว่างการเลือกตั้ง การรัฐประหาร การร่างรัฐธรรมนูญใหม่ และอาจรวมถึงการเคลื่อนไหวเพื่อโค่นล้มรัฐบาลที่มาจากการรัฐประหาร กล่าวอีกนัยหนึ่งก็คือ ประชาธิปไตยไทยต้องเผชิญกับการเปลี่ยนผ่านไปสู่ประชาธิปไตยหลายต่อหลายครั้ง เช่นเดียวกับจำนวนครั้งของการเปลี่ยนผ่านจากประชาธิปไตยกลับไปสู่เผด็จการอำนาจนิยม จนกระทั่งล่าสุดยังคงมีการรัฐประหารโดยทหารใ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4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กลับมาของระบอบเผด็จการอำนาจนิยมเพื่อรอการการเปลี่ยนผ่านไปสู่ประชาธิปไตยอีกครั้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pacing w:val="7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เหตุผลสำคัญที่กล่าวมานั้นทำให้ผู้วิจัยมุ่งให้ความสำคัญกับประเด็นเรื่องการเปลี่ยนผ่านจากระบอบเผด็จการทหารไปสู่ระบอบประชาธิปไตยของเมียนมาและประเทศไทยในเชิงเปรียบเทียบ ซึ่งมีผลที่เกิดขึ้นจากการ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>กระบวนการสร้างประชาธิปไตยของทั้งสองประเทศ</w:t>
      </w:r>
      <w:r>
        <w:rPr>
          <w:rFonts w:ascii="TH SarabunPSK" w:hAnsi="TH SarabunPSK" w:cs="TH SarabunPSK"/>
          <w:sz w:val="32"/>
          <w:sz w:val="32"/>
          <w:szCs w:val="32"/>
        </w:rPr>
        <w:t>นั้น เกิดจากเหตุปัจจัยหรือตัวแปรใดบ้าง มีพลังทางการเมืองใดที่อยู่เบื้องหลังการเปลี่ยนผ่าน และกระบวนการเปลี่ยนผ่านดำเนินไปด้วยกลไกอะไร  นอกจากนี้การเปลี่ยนผ่านดังกล่าวจะส่งผลดีต่อการพัฒนาภายในประเทศแล้ว ยังส่งผลดีต่อการพัฒนาประชาธิปไตยภายในภูมิภาคเอเชียตะวันออกเฉียงใต้และของโลกอีกด้วย ด้วยการปกครองระบอบประชาธิปไตยได้แพร่หลายและได้รับการนิยมมากขึ้นในโลกยุคปัจจุบั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pacing w:val="7"/>
          <w:sz w:val="32"/>
          <w:szCs w:val="32"/>
        </w:rPr>
      </w:pPr>
      <w:r>
        <w:rPr>
          <w:rFonts w:cs="TH SarabunPSK" w:ascii="TH SarabunPSK" w:hAnsi="TH SarabunPSK"/>
          <w:spacing w:val="7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ของการวิจัย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ศึกษาปัจจัยที่ส่งผลให้การเมืองเมียนมาเปลี่ยนผ่านจากระบอบเผด็จการไปสู่ประชาธิปไตย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ศึกษาปัจจัยที่ส่งผลให้การเมืองไทยเปลี่ยนผ่านจากระบอบเผด็จการไปสู่ประชาธิปไตย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ื่อวิเคราะห์เปรียบเทียบกระบวนการสร้างประชาธิปไตยระหว่างการเมืองเมียนมากับการเมืองไท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ถามใ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จัย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อะไรเป็นปัจจัยที่ส่งผลให้การเมืองเมียนมาและการเมืองไทยเปลี่ยนผ่านจากระบอบเผด็จการไปสู่ความเป็นประชาธิปไต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เบียบวิธีวิจั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เรื่อง 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 xml:space="preserve">กระบวนการสร้างประชาธิปไตย </w:t>
      </w:r>
      <w:r>
        <w:rPr>
          <w:rFonts w:cs="TH SarabunPSK" w:ascii="TH SarabunPSK" w:hAnsi="TH SarabunPSK"/>
          <w:spacing w:val="7"/>
          <w:sz w:val="32"/>
          <w:szCs w:val="32"/>
        </w:rPr>
        <w:t xml:space="preserve">: 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>เปรียบเทียบการเมืองประเทศเมียนมากับประเทศไทย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วิธีการศึกษาและการเก็บรวบรวมข้อมูลใช้ระเบียบวิธีวิจัยเชิงคุณภาพ </w:t>
      </w:r>
      <w:r>
        <w:rPr>
          <w:rFonts w:cs="TH SarabunPSK" w:ascii="TH SarabunPSK" w:hAnsi="TH SarabunPSK"/>
          <w:sz w:val="32"/>
          <w:szCs w:val="32"/>
        </w:rPr>
        <w:t xml:space="preserve">(Qualitative Researc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ที่ได้จากการศึกษาจากเอกสาร </w:t>
      </w:r>
      <w:r>
        <w:rPr>
          <w:rFonts w:cs="TH SarabunPSK" w:ascii="TH SarabunPSK" w:hAnsi="TH SarabunPSK"/>
          <w:sz w:val="32"/>
          <w:szCs w:val="32"/>
        </w:rPr>
        <w:t xml:space="preserve">(Documentary Study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เก็บรวบรวมข้อมูลจากเอกสาร </w:t>
      </w:r>
      <w:r>
        <w:rPr>
          <w:rFonts w:cs="TH SarabunPSK" w:ascii="TH SarabunPSK" w:hAnsi="TH SarabunPSK"/>
          <w:sz w:val="32"/>
          <w:szCs w:val="32"/>
        </w:rPr>
        <w:t xml:space="preserve">(Documentary Dat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ระหว่างการวิเคราะห์เอกสาร 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บเขตของโครงการวิจัย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น้นวิเคราะห์กระบวนการสร้างประชาธิปไตยของเมียนมานับตั้งแต่มีการเปลี่ยนผ่านไปสู่ประชาธิปไตยในช่วง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8 - </w:t>
      </w:r>
      <w:r>
        <w:rPr>
          <w:rFonts w:ascii="TH SarabunPSK" w:hAnsi="TH SarabunPSK" w:cs="TH SarabunPSK"/>
          <w:sz w:val="32"/>
          <w:sz w:val="32"/>
          <w:szCs w:val="32"/>
        </w:rPr>
        <w:t>ปัจจุบัน ในส่วนของการเมืองไทยนับตั้งแต่มีการเปลี่ยนผ่านไปสู่ประชาธิปไตยในช่วง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997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มา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เก็บ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ก็บข้อมูลเอกสารชั้นต้น เอกสารชั้นรอง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ชั้นต้น </w:t>
      </w:r>
      <w:r>
        <w:rPr>
          <w:rFonts w:cs="TH SarabunPSK" w:ascii="TH SarabunPSK" w:hAnsi="TH SarabunPSK"/>
          <w:sz w:val="32"/>
          <w:szCs w:val="32"/>
        </w:rPr>
        <w:t xml:space="preserve">(Primary Dat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ได้แก่ เอกสารที่พิมพ์เผยแพร่โดยรัฐบาลเมียนมาและรัฐบาลไทย ได้แก่ คำแถลงการณ์และคำปราศรัยต่างๆ และข้อความจากหนังสือและบทความที่เป็นข้อมูลเชิงประจักษ์ที่เกี่ยวข้องกับกระบวนการสร้างประชาธิปไตยของเมียนมาและไทย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ชั้นรอง </w:t>
      </w:r>
      <w:r>
        <w:rPr>
          <w:rFonts w:cs="TH SarabunPSK" w:ascii="TH SarabunPSK" w:hAnsi="TH SarabunPSK"/>
          <w:sz w:val="32"/>
          <w:szCs w:val="32"/>
        </w:rPr>
        <w:t xml:space="preserve">(Secondary Data) </w:t>
      </w:r>
      <w:r>
        <w:rPr>
          <w:rFonts w:ascii="TH SarabunPSK" w:hAnsi="TH SarabunPSK" w:cs="TH SarabunPSK"/>
          <w:sz w:val="32"/>
          <w:sz w:val="32"/>
          <w:szCs w:val="32"/>
        </w:rPr>
        <w:t>อันได้แก่ ผลงานทางวิชาการ เช่น หนังสือ ตำรา บทความวิชาการ  วารสาร วิทยานิพนธ์  บทวิเคราะห์ และงานวิชาการในสื่ออิเล็กทรอนิกส์  เป็นต้น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เกี่ยวข้องกับกระบวนการสร้างประชาธิปไตยของเมียนมาและไทย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pacing w:val="7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ารวิเคราะห์ข้อมูลในการศึกษาที่ได้จากการวิเคราะห์เอกสารชั้นต้นและชั้นรองนี้จะใช้การวิเคราะห์เนื้อหา </w:t>
      </w:r>
      <w:r>
        <w:rPr>
          <w:rFonts w:cs="TH SarabunPSK" w:ascii="TH SarabunPSK" w:hAnsi="TH SarabunPSK"/>
          <w:sz w:val="32"/>
          <w:szCs w:val="32"/>
        </w:rPr>
        <w:t xml:space="preserve">(Content analysi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ช้การพรรณนา </w:t>
      </w:r>
      <w:r>
        <w:rPr>
          <w:rFonts w:cs="TH SarabunPSK" w:ascii="TH SarabunPSK" w:hAnsi="TH SarabunPSK"/>
          <w:sz w:val="32"/>
          <w:szCs w:val="32"/>
        </w:rPr>
        <w:t xml:space="preserve">(Descriptive)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นำเสนอผลการศึกษา 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เสนอผลการศึกษาประกอบไปด้ว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บทดังนี้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ทนำ จะเป็นการนำเสนอให้เห็น สภาพปัญหาการพัฒนาประชาธิปไตยของเมียนมาและไทย วัตถุประสงค์ของการศึกษา  คำถามในการศึกษา ขอบเขตของการศึกษา  ระเบียบวิธีวิจัย ประโยชน์ที่คาดว่าจะได้รับ รวมทั้งนิยามศัพท์เฉพาะ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คิด ทฤษฎี วรรณกรรมที่เกี่ยวข้องและกรอบคิดที่ใช้ในการวิจัย 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สร้างประชาธิปไตยในการเมืองเมียนม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สร้างประชาธิปไตยในการเมืองไท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เปรียบเทียบกระบวนการสร้างประชาธิปไตยระหว่างการเมืองเมียนมากับการเมืองไท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สรุปผลการศึกษา และการอภิปรายผล และข้อเสนอแนะ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โยชน์ที่คาดว่าจะได้รับ 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ทราบปัจจัยที่ส่งผลให้การเมืองเมียนมาเปลี่ยนผ่านจากระบอบเผด็จการไปสู่ประชาธิปไตย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ราบปัจจัยที่ส่งผลให้การเมืองไทยเปลี่ยนผ่านจากระบอบเผด็จการไปสู่ประชาธิปไตย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ื่อทราบเปรียบเทียบกระบวนการสร้างประชาธิปไตยระหว่างการเมืองเมียนมากับการเมือง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ิยามศัพท์เฉพาะ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สร้างประชาธิปไต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pacing w:val="7"/>
          <w:sz w:val="32"/>
          <w:szCs w:val="32"/>
        </w:rPr>
        <w:t>Democratizatio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ช่วงระยะเวลาการเปลี่ยนผ่านจากระบอบที่ไม่เป็นประชาธิปไตยหรือระบอบเด็จการไปสู่ประชาธิปไตยของการเมืองเมียนมากับการเมืองไทย</w:t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706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8</w:t>
    </w:r>
    <w:r>
      <w:rPr>
        <w:sz w:val="28"/>
        <w:rFonts w:cs="Angsana New" w:ascii="Angsana New" w:hAnsi="Angsana New"/>
      </w:rPr>
      <w:fldChar w:fldCharType="end"/>
    </w:r>
  </w:p>
  <w:p>
    <w:pPr>
      <w:pStyle w:val="Header"/>
      <w:spacing w:before="0" w:after="200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4"/>
        <w:szCs w:val="24"/>
      </w:rPr>
    </w:pPr>
    <w:r>
      <w:rPr>
        <w:rFonts w:cs="Angsana New" w:ascii="Angsana New" w:hAnsi="Angsana New"/>
        <w:sz w:val="24"/>
        <w:szCs w:val="24"/>
      </w:rPr>
      <w:fldChar w:fldCharType="begin"/>
    </w:r>
    <w:r>
      <w:rPr>
        <w:sz w:val="24"/>
        <w:szCs w:val="24"/>
        <w:rFonts w:cs="Angsana New" w:ascii="Angsana New" w:hAnsi="Angsana New"/>
      </w:rPr>
      <w:instrText xml:space="preserve"> PAGE </w:instrText>
    </w:r>
    <w:r>
      <w:rPr>
        <w:sz w:val="24"/>
        <w:szCs w:val="24"/>
        <w:rFonts w:cs="Angsana New" w:ascii="Angsana New" w:hAnsi="Angsana New"/>
      </w:rPr>
      <w:fldChar w:fldCharType="separate"/>
    </w:r>
    <w:r>
      <w:rPr>
        <w:sz w:val="24"/>
        <w:szCs w:val="24"/>
        <w:rFonts w:cs="Angsana New" w:ascii="Angsana New" w:hAnsi="Angsana New"/>
      </w:rPr>
      <w:t>1</w:t>
    </w:r>
    <w:r>
      <w:rPr>
        <w:sz w:val="24"/>
        <w:szCs w:val="24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59045</wp:posOffset>
              </wp:positionH>
              <wp:positionV relativeFrom="paragraph">
                <wp:posOffset>-107950</wp:posOffset>
              </wp:positionV>
              <wp:extent cx="457835" cy="3625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3625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.05pt;height:28.55pt;mso-wrap-distance-left:9.05pt;mso-wrap-distance-right:9.05pt;mso-wrap-distance-top:0pt;mso-wrap-distance-bottom:0pt;margin-top:-8.5pt;mso-position-vertical-relative:text;margin-left:398.3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>
        <w:rFonts w:ascii="Angsana New" w:hAnsi="Angsana New" w:cs="Angsana New"/>
        <w:sz w:val="24"/>
        <w:szCs w:val="24"/>
      </w:rPr>
    </w:pPr>
    <w:r>
      <w:rPr>
        <w:rFonts w:cs="Angsana New" w:ascii="Angsana New" w:hAnsi="Angsana New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4:21:00Z</dcterms:created>
  <dc:creator>Miki</dc:creator>
  <dc:description/>
  <cp:keywords/>
  <dc:language>en-US</dc:language>
  <cp:lastModifiedBy>Miki</cp:lastModifiedBy>
  <cp:lastPrinted>2019-10-29T14:05:00Z</cp:lastPrinted>
  <dcterms:modified xsi:type="dcterms:W3CDTF">2019-10-29T07:06:00Z</dcterms:modified>
  <cp:revision>13</cp:revision>
  <dc:subject/>
  <dc:title/>
</cp:coreProperties>
</file>