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วัติผู้วิจั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ภินันท์   ทะสุนท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Apinan   Thasunthorn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สถานที่อยู่ปัจจุบั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00/235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3 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ะเดีย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ชรบูรณ์  </w:t>
      </w:r>
      <w:r>
        <w:rPr>
          <w:rFonts w:cs="TH SarabunPSK" w:ascii="TH SarabunPSK" w:hAnsi="TH SarabunPSK"/>
          <w:sz w:val="32"/>
          <w:szCs w:val="32"/>
        </w:rPr>
        <w:t>67000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สาขาวิชารัฐศาสตร์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ทำ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เฉลิมพระเกียรติคร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ชนมพรร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 </w:t>
      </w: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 </w:t>
      </w:r>
      <w:r>
        <w:rPr>
          <w:rFonts w:cs="TH SarabunPSK" w:ascii="TH SarabunPSK" w:hAnsi="TH SarabunPSK"/>
          <w:sz w:val="32"/>
          <w:szCs w:val="32"/>
        </w:rPr>
        <w:t xml:space="preserve">941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รัฐศาสตร์ คณะมนุษยศาสตร์และสังคมศาสตร์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วัติ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ศาสตรมหาบัณฑิต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ูมิภาคศึกษา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ชียงใหม่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ศาสตรบัณฑิต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ระหว่างประเทศและการเมืองการปกครองเปรียบเทียบ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สุโขทัยธรรมาธิราช</w:t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14:00Z</dcterms:created>
  <dc:creator>Miki</dc:creator>
  <dc:description/>
  <dc:language>en-US</dc:language>
  <cp:lastModifiedBy>Miki</cp:lastModifiedBy>
  <cp:lastPrinted>2019-10-08T16:15:00Z</cp:lastPrinted>
  <dcterms:modified xsi:type="dcterms:W3CDTF">2019-10-08T09:17:00Z</dcterms:modified>
  <cp:revision>2</cp:revision>
  <dc:subject/>
  <dc:title/>
</cp:coreProperties>
</file>