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บทที่ </w:t>
      </w:r>
      <w:r>
        <w:rPr>
          <w:rFonts w:cs="TH SarabunPSK" w:ascii="TH SarabunPSK" w:hAnsi="TH SarabunPSK"/>
          <w:b/>
          <w:bCs/>
          <w:sz w:val="36"/>
          <w:szCs w:val="36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29505</wp:posOffset>
                </wp:positionH>
                <wp:positionV relativeFrom="paragraph">
                  <wp:posOffset>-1082040</wp:posOffset>
                </wp:positionV>
                <wp:extent cx="605155" cy="565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" cy="565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65pt;height:44.55pt;mso-wrap-distance-left:9.05pt;mso-wrap-distance-right:9.05pt;mso-wrap-distance-top:0pt;mso-wrap-distance-bottom:0pt;margin-top:-85.2pt;mso-position-vertical-relative:text;margin-left:388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รุปผลการวิจัย และการอภิปรายผล และข้อเสนอแนะ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AngsanaNew-Bold;Arial Unicode MS" w:cs="TH SarabunPSK"/>
          <w:b/>
          <w:b/>
          <w:bCs/>
          <w:sz w:val="32"/>
          <w:szCs w:val="32"/>
        </w:rPr>
      </w:pPr>
      <w:r>
        <w:rPr>
          <w:rFonts w:eastAsia="AngsanaNew-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eastAsia="AngsanaNew-Bold;Arial Unicode MS" w:cs="TH SarabunPSK"/>
          <w:sz w:val="32"/>
          <w:sz w:val="32"/>
          <w:szCs w:val="32"/>
        </w:rPr>
        <w:t>ในการศึกษาวิจัย “</w:t>
      </w:r>
      <w:r>
        <w:rPr>
          <w:rFonts w:ascii="TH SarabunPSK" w:hAnsi="TH SarabunPSK" w:cs="TH SarabunPSK"/>
          <w:spacing w:val="7"/>
          <w:sz w:val="32"/>
          <w:sz w:val="32"/>
          <w:szCs w:val="32"/>
        </w:rPr>
        <w:t xml:space="preserve">กระบวนการสร้างประชาธิปไตย </w:t>
      </w:r>
      <w:r>
        <w:rPr>
          <w:rFonts w:cs="TH SarabunPSK" w:ascii="TH SarabunPSK" w:hAnsi="TH SarabunPSK"/>
          <w:spacing w:val="7"/>
          <w:sz w:val="32"/>
          <w:szCs w:val="32"/>
        </w:rPr>
        <w:t xml:space="preserve">: </w:t>
      </w:r>
      <w:r>
        <w:rPr>
          <w:rFonts w:ascii="TH SarabunPSK" w:hAnsi="TH SarabunPSK" w:cs="TH SarabunPSK"/>
          <w:spacing w:val="7"/>
          <w:sz w:val="32"/>
          <w:sz w:val="32"/>
          <w:szCs w:val="32"/>
        </w:rPr>
        <w:t>เปรียบเทียบการเมืองประเทศเมียนมากับประเทศไทย”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แบ่งสรุปผลการวิจัยตามวัตถุประสงค์ ดังต่อไปนี้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ผลการวิจัย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1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ัจจัยที่ส่งผลให้การเมืองเมียนมาเปลี่ยนผ่านจากระบอบเผด็จการไปสู่ประชาธิปไตย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ัจจัยที่ส่งผลให้การเมืองเมียนมาเปลี่ยนผ่านจากระบอบเผด็จการไปสู่ประชาธิปไตย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บตั้งแต่ปี 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008 – </w:t>
      </w:r>
      <w:r>
        <w:rPr>
          <w:rFonts w:ascii="TH SarabunPSK" w:hAnsi="TH SarabunPSK" w:cs="TH SarabunPSK"/>
          <w:sz w:val="32"/>
          <w:sz w:val="32"/>
          <w:szCs w:val="32"/>
        </w:rPr>
        <w:t>ปัจจุบัน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AngsanaNew;Arial Unicode MS"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บทบาทของชนชั้นนำและพลังประชาชน ได้แก่ ผลจาก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ประว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ต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ิ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ศาสตร์การเมืองการปกครองของประเทศเมียนมา ได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มีการเรียกร้องให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มีการปกครองระบอบเสรีประชาธิปไตย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จากการดำเนินนโยบายที่รุนแรงต่อชนกลุ่มน้อยประกอบกับความกดดันทางเศรษฐกิจและการปกครองที่เข้มงวด ได้นำมาสู่การประท้วงใหญ่ของนักศึกษาและประชาชนในวันที่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>สิงหาคม 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198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เรียกว่าเหตุการณ์ </w:t>
      </w:r>
      <w:r>
        <w:rPr>
          <w:rFonts w:cs="TH SarabunPSK" w:ascii="TH SarabunPSK" w:hAnsi="TH SarabunPSK"/>
          <w:sz w:val="32"/>
          <w:szCs w:val="32"/>
        </w:rPr>
        <w:t xml:space="preserve">8888 </w:t>
      </w:r>
      <w:r>
        <w:rPr>
          <w:rFonts w:ascii="TH SarabunPSK" w:hAnsi="TH SarabunPSK" w:cs="TH SarabunPSK"/>
          <w:sz w:val="32"/>
          <w:sz w:val="32"/>
          <w:szCs w:val="32"/>
        </w:rPr>
        <w:t>การเคลื่อนไหวครั้งนี้มีประชาชนจากหลายสาขาอาชีพ พระสงฆ์ ข้าราชการ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โดยพล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งประชาชนในเหตุการณ์ที่เรียก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ว่า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“การลุกฮือของประชาชนเมียนมา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1988”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รัฐบาล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SLORC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ได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จดให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มีการเลือกต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ง ปี ค</w:t>
      </w:r>
      <w:r>
        <w:rPr>
          <w:rFonts w:eastAsia="AngsanaNew;Arial Unicode MS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ศ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.1990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แต่รัฐบาล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SLORC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ปฏิเสธความเป็นประชาธิปไตย ไม่ถ่ายโอนอ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ำ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นาจการปกครองประเทศให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พรรค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NLD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ที่ชนะการเลือกต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้ง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น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บแต่น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นมาพรรค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NLD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และพล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งประชาชนชาวเมียนมาได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ร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่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วมก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นเรียกร้องให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รัฐบาล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SLORC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ปฏิรูปประเทศสู่ความเป็นประชาธิปไตยอย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่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างต่อเนื่องและยาวนาน ต่อมารัฐบาล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SLROC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ได้เปลี่ยนชื่อมาเป็น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SPDC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ซึ่งรัฐบาลเผด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็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จการทหารเมียนมาย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งคงความเป็นเผด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็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จการเช่นเดิม การต่อสู้ทางการเมืองเพื่อเรียกร้องให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มีการปฏิรูปประเทศสู่ความเป็นประชาธิปไตยของ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ชนชั้นนำ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 เช่น นางอองซาน ซูจี ได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ม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ี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อิทธิพลต่อการสร้างความเป็นประชาธิปไตยในเมียนมาเป็นอย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่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างสูง ท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ำ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ให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ประชาคมระหว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่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างประเทศให้ความสนใจต่อกระบวนสร้างความเป็นประชาธิปไตยในเมียนมามากขึ้น ประชาคมระหว่างประเทศให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ารสน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บสนุนกระบวนการสร้างความเป็นประชาธิปไตยในเมียนมา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AngsanaNew;Arial Unicode MS"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บทบาทของชาติมหาอำนาจ ได้แก่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การเข้ามาของตัวการสำคัญ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(major actor)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ของชาติมหาอำนาจตะวันตก เช่น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สหรัฐอเมริกา หรือกลุ่มสหภาพยุโรป โดยสหรัฐอเมริกาและประเทศตะว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นตกได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คว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่ำ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บาตรทางเศรษฐกิจและการเมืองต่อรัฐบาลทหารเมียนมาที่กดดันให้พัฒนาการทางการเมืองของพม่าให้เป็นไปในแนวทางประชาธิปไตยที่ชุมชนโลกยอมรับได้ ในความซับซ้อนของปัญหาและปัจจัยดังกล่าวนี้ อาจกล่าวได้ว่า พม่าอยู่ในสถานะเสี่ยงอยู่มากกับเหตุปัจจัยอันจะนำไปสู่การเกิดสงครามกลางเมืองได้ง่าย และในหลายสถานการณ์ของการเมืองพม่าบ่งชี้ลักษณะดังกล่าวนี้อย่างเห็นได้ชัดตลอดมา 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ดยสามารถสรุปได้ว่า </w:t>
      </w:r>
      <w:r>
        <w:rPr>
          <w:rFonts w:ascii="TH SarabunPSK" w:hAnsi="TH SarabunPSK" w:cs="TH SarabunPSK"/>
          <w:sz w:val="32"/>
          <w:sz w:val="32"/>
          <w:szCs w:val="32"/>
        </w:rPr>
        <w:t>ปัจจัยที่ส่งผลให้การเมืองเมียนมาเปลี่ยนผ่านจากระบอบเผด็จการไปสู่ประชาธิปไต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ัจจัยภายในประเทศ ได้แก่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บทบาทของชนชั้นนำและพลังประชาช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ือ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บทบาทของ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พรรค </w:t>
      </w:r>
      <w:r>
        <w:rPr>
          <w:rFonts w:eastAsia="AngsanaNew;Arial Unicode MS" w:cs="TH SarabunPSK" w:ascii="TH SarabunPSK" w:hAnsi="TH SarabunPSK"/>
          <w:sz w:val="32"/>
          <w:szCs w:val="32"/>
        </w:rPr>
        <w:t>NLD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ทบาทของรัฐบาลทหาร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SPDC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และพลังประชาชน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ัจจัยภายนอก ได้แก่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บทบาทของชาติมหาอำนา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ือ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สหรัฐอเมริกาและประเทศตะว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นตกได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คว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่ำ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บาตรทางเศรษฐกิจและการเมืองต่อรัฐบาลทหารเมียนมา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1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ัจจัยที่ส่งผลให้การเมืองไทยเปลี่ยนผ่านจากระบอบเผด็จการไปสู่ประชาธิปไตย </w:t>
      </w:r>
    </w:p>
    <w:p>
      <w:pPr>
        <w:pStyle w:val="Default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ัจจัยที่ส่งผลให้การเมืองไทยเปลี่ยนผ่านจากระบอบเผด็จการไปสู่ประชาธิปไต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บตั้งแต่ </w:t>
      </w:r>
      <w:r>
        <w:rPr>
          <w:rFonts w:ascii="TH SarabunPSK" w:hAnsi="TH SarabunPSK" w:cs="TH SarabunPSK"/>
          <w:sz w:val="32"/>
          <w:sz w:val="32"/>
          <w:szCs w:val="32"/>
        </w:rPr>
        <w:t>ปี 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1997 –201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่งออกได้เป็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 ดังนี้ </w:t>
      </w:r>
    </w:p>
    <w:p>
      <w:pPr>
        <w:pStyle w:val="Default"/>
        <w:ind w:firstLine="720"/>
        <w:jc w:val="left"/>
        <w:rPr/>
      </w:pPr>
      <w:r>
        <w:rPr>
          <w:rFonts w:cs="TH SarabunPSK" w:ascii="TH SarabunPSK" w:hAnsi="TH SarabunPSK"/>
          <w:sz w:val="32"/>
          <w:szCs w:val="32"/>
        </w:rPr>
        <w:t>(1)</w:t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ระบวนการสร้าง</w:t>
      </w:r>
      <w:r>
        <w:rPr>
          <w:rFonts w:ascii="TH SarabunPSK" w:hAnsi="TH SarabunPSK" w:cs="TH SarabunPSK"/>
          <w:sz w:val="32"/>
          <w:sz w:val="32"/>
          <w:szCs w:val="32"/>
        </w:rPr>
        <w:t>ความเป็นประชาธิปไต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ดยรัฐบาลพลเรือน นายบรรหาร ศิลปอาชา ฐานะหัวหน้าพรรคไทย เป็นผู้ที่มีบทบาทปัจจัยสาเหตุของการปฏิรูปประเทศตามกระแสเรียกร้องให้มีการปฏิรูปการเมือง และได้จัดท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ธรรมนูญฉบับประชาชนปี </w:t>
      </w:r>
      <w:r>
        <w:rPr>
          <w:rFonts w:cs="TH SarabunPSK" w:ascii="TH SarabunPSK" w:hAnsi="TH SarabunPSK"/>
          <w:sz w:val="32"/>
          <w:szCs w:val="32"/>
        </w:rPr>
        <w:t xml:space="preserve">199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ปฏิรูปการเมือง </w:t>
      </w:r>
    </w:p>
    <w:p>
      <w:pPr>
        <w:pStyle w:val="Default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>ความเป็นประชาธิปไตยโดยพลัง</w:t>
      </w:r>
      <w:r>
        <w:rPr>
          <w:rFonts w:ascii="TH SarabunPSK" w:hAnsi="TH SarabunPSK" w:cs="TH SarabunPSK"/>
          <w:sz w:val="32"/>
          <w:sz w:val="32"/>
          <w:szCs w:val="32"/>
        </w:rPr>
        <w:t>มวลช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โดยกลุ่มพันธมิตรประชาชนเพื่อประชาธิปไต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ธม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และความร่วมมือกับฝ่ายทหาร ต่อมาฝ่ายทหารได้ท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การรัฐประหารโค่นล้มรัฐบาล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ท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ทักษิณ ชินวัตรที่มาจากการเลือกตั้งโดยประชาชน ด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เนินการปฏิรูปการเมือง โดยการจัดท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รัฐธรรมนูญ ป</w:t>
      </w:r>
      <w:r>
        <w:rPr>
          <w:rFonts w:ascii="TH SarabunPSK" w:hAnsi="TH SarabunPSK" w:cs="TH SarabunPSK"/>
          <w:sz w:val="32"/>
          <w:sz w:val="32"/>
          <w:szCs w:val="32"/>
        </w:rPr>
        <w:t>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007</w:t>
      </w:r>
    </w:p>
    <w:p>
      <w:pPr>
        <w:pStyle w:val="Normal"/>
        <w:spacing w:lineRule="auto" w:line="240" w:before="0" w:after="0"/>
        <w:ind w:firstLine="72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>กระบวนการสร้าง</w:t>
      </w:r>
      <w:r>
        <w:rPr>
          <w:rFonts w:ascii="TH SarabunPSK" w:hAnsi="TH SarabunPSK" w:cs="TH SarabunPSK"/>
          <w:sz w:val="32"/>
          <w:sz w:val="32"/>
          <w:szCs w:val="32"/>
        </w:rPr>
        <w:t>ความเป็นประชาธิปไตยโดยรัฐธรรมนูญ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ลงประชามติปี </w:t>
      </w:r>
      <w:r>
        <w:rPr>
          <w:rFonts w:cs="TH SarabunPSK" w:ascii="TH SarabunPSK" w:hAnsi="TH SarabunPSK"/>
          <w:sz w:val="32"/>
          <w:szCs w:val="32"/>
        </w:rPr>
        <w:t xml:space="preserve">2016/2559 </w:t>
      </w:r>
      <w:r>
        <w:rPr>
          <w:rFonts w:ascii="TH SarabunPSK" w:hAnsi="TH SarabunPSK" w:cs="TH SarabunPSK"/>
          <w:sz w:val="32"/>
          <w:sz w:val="32"/>
          <w:szCs w:val="32"/>
        </w:rPr>
        <w:t>เรียกร้องให้มีการปฏิรูปประเทศโดยพลังประชาชน น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กลุ่ม “คณะกรรมการเพื่อการเปลี่ยนแปลงประเทศไทย ให้เป็นประชาธิปไตยที่สมบูรณ์อันมีพระมหากษัตริย์เป็นประมุข”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ปปส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ในปี 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014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ดยสามารถสรุปได้ว่า </w:t>
      </w:r>
      <w:r>
        <w:rPr>
          <w:rFonts w:ascii="TH SarabunPSK" w:hAnsi="TH SarabunPSK" w:cs="TH SarabunPSK"/>
          <w:sz w:val="32"/>
          <w:sz w:val="32"/>
          <w:szCs w:val="32"/>
        </w:rPr>
        <w:t>ปัจจัยที่ส่งผลให้การเมืองไทยเปลี่ยนผ่านจากระบอบเผด็จการไปสู่ประชาธิปไต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ดังนี้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บวนการเปลี่ยนผ่านประชาธิปไตยจาก “ข้างบน” หรือบทบาทของชนชั้นนำโดยการเปลี่ยนผ่านหลังการประกาศใช้รัฐธรรมนูญปี </w:t>
      </w:r>
      <w:r>
        <w:rPr>
          <w:rFonts w:cs="TH SarabunPSK" w:ascii="TH SarabunPSK" w:hAnsi="TH SarabunPSK"/>
          <w:sz w:val="32"/>
          <w:szCs w:val="32"/>
        </w:rPr>
        <w:t xml:space="preserve">200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ร่างขึ้นโดยอิทธิพลของกองทัพ หรือคณะรัฐประหาร </w:t>
      </w:r>
      <w:r>
        <w:rPr>
          <w:rFonts w:cs="TH SarabunPSK" w:ascii="TH SarabunPSK" w:hAnsi="TH SarabunPSK"/>
          <w:sz w:val="32"/>
          <w:szCs w:val="32"/>
        </w:rPr>
        <w:t xml:space="preserve">1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00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ปลี่ยนผ่านปี </w:t>
      </w:r>
      <w:r>
        <w:rPr>
          <w:rFonts w:cs="TH SarabunPSK" w:ascii="TH SarabunPSK" w:hAnsi="TH SarabunPSK"/>
          <w:sz w:val="32"/>
          <w:szCs w:val="32"/>
        </w:rPr>
        <w:t xml:space="preserve">200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การขับเคลื่อนโดยคณะรัฐหารปี </w:t>
      </w:r>
      <w:r>
        <w:rPr>
          <w:rFonts w:cs="TH SarabunPSK" w:ascii="TH SarabunPSK" w:hAnsi="TH SarabunPSK"/>
          <w:sz w:val="32"/>
          <w:szCs w:val="32"/>
        </w:rPr>
        <w:t xml:space="preserve">200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เป็นการเปลี่ยนผ่านจากระบอบเผด็จการทหารมาสู่ระบอบประชาธิปไตย และรัฐธรรมนูญปี </w:t>
      </w:r>
      <w:r>
        <w:rPr>
          <w:rFonts w:cs="TH SarabunPSK" w:ascii="TH SarabunPSK" w:hAnsi="TH SarabunPSK"/>
          <w:sz w:val="32"/>
          <w:szCs w:val="32"/>
        </w:rPr>
        <w:t xml:space="preserve">200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ใช้เป็นกติกาทางการเมืองในการเปลี่ยนผ่านในครั้งนี้ร่างขึ้นโดยตัวแทนที่มาจากการแต่งตั้งของคณะรัฐประหารปี </w:t>
      </w:r>
      <w:r>
        <w:rPr>
          <w:rFonts w:cs="TH SarabunPSK" w:ascii="TH SarabunPSK" w:hAnsi="TH SarabunPSK"/>
          <w:sz w:val="32"/>
          <w:szCs w:val="32"/>
        </w:rPr>
        <w:t xml:space="preserve">2006 </w:t>
      </w:r>
      <w:r>
        <w:rPr>
          <w:rFonts w:ascii="TH SarabunPSK" w:hAnsi="TH SarabunPSK" w:cs="TH SarabunPSK"/>
          <w:sz w:val="32"/>
          <w:sz w:val="32"/>
          <w:szCs w:val="32"/>
        </w:rPr>
        <w:t>และได้นำการออกเสียงประชามติมาใช้เพื่อสร้างความชอบธรรมให้แก่ร่าง</w:t>
      </w:r>
      <w:r>
        <w:rPr>
          <w:rFonts w:ascii="TH SarabunPSK" w:hAnsi="TH SarabunPSK" w:cs="TH SarabunPSK"/>
          <w:sz w:val="32"/>
          <w:sz w:val="32"/>
          <w:szCs w:val="32"/>
        </w:rPr>
        <w:t>รัฐธรรมนูญ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007 </w:t>
      </w:r>
      <w:r>
        <w:rPr>
          <w:rFonts w:ascii="TH SarabunPSK" w:hAnsi="TH SarabunPSK" w:cs="TH SarabunPSK"/>
          <w:sz w:val="32"/>
          <w:sz w:val="32"/>
          <w:szCs w:val="32"/>
        </w:rPr>
        <w:t>และรัฐธรรมนูญ ปี 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016</w:t>
      </w:r>
      <w:r>
        <w:rPr>
          <w:sz w:val="28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ีกด้วย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บวนการเปลี่ยนผ่านโดย “มวลชน” หรือบทบาทของพลังมวลชนขับเคลื่อนการเปลี่ยนผ่าน ได้แก่ การเปลี่ยนผ่านอันเป็นผลสืบเนื่องจากเหตุการณ์เดือนพฤษภาคม </w:t>
      </w:r>
      <w:r>
        <w:rPr>
          <w:rFonts w:cs="TH SarabunPSK" w:ascii="TH SarabunPSK" w:hAnsi="TH SarabunPSK"/>
          <w:sz w:val="32"/>
          <w:szCs w:val="32"/>
        </w:rPr>
        <w:t xml:space="preserve">199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นำมาสู่การประกาศใช้รัฐธรรมนูญปี </w:t>
      </w:r>
      <w:r>
        <w:rPr>
          <w:rFonts w:cs="TH SarabunPSK" w:ascii="TH SarabunPSK" w:hAnsi="TH SarabunPSK"/>
          <w:sz w:val="32"/>
          <w:szCs w:val="32"/>
        </w:rPr>
        <w:t xml:space="preserve">200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ปลี่ยนผ่านอันสืบเนื่องจากเหตุการณ์พฤษภาคม </w:t>
      </w:r>
      <w:r>
        <w:rPr>
          <w:rFonts w:cs="TH SarabunPSK" w:ascii="TH SarabunPSK" w:hAnsi="TH SarabunPSK"/>
          <w:sz w:val="32"/>
          <w:szCs w:val="32"/>
        </w:rPr>
        <w:t xml:space="preserve">199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ิดขึ้นจากการต่อต้านการสืบทอดอำนาจของผู้นำกองทัพ โดยพลังมวลชนที่ขับเคลื่อนกระบวนการนี้ส่วนใหญ่เป็นชนชั้นกลาง ผลจากเหตุการณ์ครั้งนี้ทำให้กองทัพถอยห่างออกมาจากการเมืองและนำมาสู่การถ่ายโดนอำนาจจากผู้นำกองทัพมาสู่รัฐบาลพลเรือน และได้เกิดกระแสการเรียกร้องของสังคมที่ต้องการให้กติกาทางการเมืองเป็นประชาธิปไตยมากขึ้น และต้องการให้มีการปฏิรูปการเมืองเพื่อแก้ไขปัญหาความล้มเหลวของการพัฒนาประชาธิปไตยในอดีต กระทั่งนำมาสู่การแก้ไขรัฐธรรมนูญเพื่อให้มีการจัดตั้งสภาร่างรัฐธรรมนูญฉบับใหม่ และเป็นที่มาของการประกาศใช้รัฐธรรมนูญฉบับปี </w:t>
      </w:r>
      <w:r>
        <w:rPr>
          <w:rFonts w:cs="TH SarabunPSK" w:ascii="TH SarabunPSK" w:hAnsi="TH SarabunPSK"/>
          <w:sz w:val="32"/>
          <w:szCs w:val="32"/>
        </w:rPr>
        <w:t xml:space="preserve">2007 </w:t>
      </w:r>
      <w:r>
        <w:rPr>
          <w:rFonts w:ascii="TH SarabunPSK" w:hAnsi="TH SarabunPSK" w:cs="TH SarabunPSK"/>
          <w:sz w:val="32"/>
          <w:sz w:val="32"/>
          <w:szCs w:val="32"/>
        </w:rPr>
        <w:t>ที่เรียกกันว่า “รัฐธรรมนูญฉบับประชาชน” หรือ “รัฐธรรมนูญฉบับปฏิรูปการเมือง”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1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เคราะห์เปรียบเทียบกระบวนการสร้างประชาธิปไตยระหว่างการเมืองเมียนมากับการเมืองไทย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เคราะห์เปรียบเทียบกระบวนการสร้างประชาธิปไตยระหว่างการเมืองเมียนมากับการเมืองไทย </w:t>
      </w:r>
      <w:r>
        <w:rPr>
          <w:rFonts w:ascii="TH SarabunPSK" w:hAnsi="TH SarabunPSK" w:cs="TH SarabunPSK"/>
          <w:sz w:val="32"/>
          <w:sz w:val="32"/>
          <w:szCs w:val="32"/>
        </w:rPr>
        <w:t>โดยเปรียบเทียบการกระบวนพยายาม</w:t>
      </w:r>
      <w:r>
        <w:rPr>
          <w:rFonts w:ascii="TH SarabunPSK" w:hAnsi="TH SarabunPSK" w:cs="TH SarabunPSK"/>
          <w:sz w:val="32"/>
          <w:sz w:val="32"/>
          <w:szCs w:val="32"/>
        </w:rPr>
        <w:t>สร้างประชาธิปไตย</w:t>
      </w:r>
      <w:r>
        <w:rPr>
          <w:rFonts w:ascii="TH SarabunPSK" w:hAnsi="TH SarabunPSK" w:cs="TH SarabunPSK"/>
          <w:sz w:val="32"/>
          <w:sz w:val="32"/>
          <w:szCs w:val="32"/>
        </w:rPr>
        <w:t>ของทั้งสองประเทศ ดังนี้</w:t>
      </w:r>
    </w:p>
    <w:p>
      <w:pPr>
        <w:pStyle w:val="Normal"/>
        <w:shd w:fill="FFFFFF" w:val="clear"/>
        <w:spacing w:lineRule="auto" w:line="240" w:before="0" w:after="0"/>
        <w:ind w:firstLine="72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>กระบวนการสร้างประชาธิปไต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เมียนมา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ือการ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ประกาศนโยบาย “ขั้นตอนสู่ประชาธิปไตย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(Roadmap towards Democracy) 7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ขั้นตอ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(seven steps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พื่อชูนโยบายดังกล่าวในการผลักดันให้มีการฟื้นประชุมสมัชชาแห่งชาติเพื่อร่างรัฐธรรมนูญฉบับใหม่ให้แล้วเสร็จ นโยบายขั้นตอนสู่ประชาธิปไตย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ขั้นตอน ได้ประกาศแนวทางไว้เมื่อวัน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ิงหาคม ค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2003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ปรากฏสาระสำคัญ ดังนี้ </w:t>
      </w:r>
    </w:p>
    <w:p>
      <w:pPr>
        <w:pStyle w:val="Normal"/>
        <w:shd w:fill="FFFFFF" w:val="clear"/>
        <w:spacing w:lineRule="auto" w:line="240" w:before="0" w:after="0"/>
        <w:ind w:firstLine="720"/>
        <w:jc w:val="left"/>
        <w:rPr/>
      </w:pPr>
      <w:r>
        <w:rPr>
          <w:rFonts w:eastAsia="Times New Roman"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ฟื้นการประชุมสมัชชาแห่งชาติ 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(The  National  Convention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ซึ่งระงับไปชั่วคราวเมื่อปี ค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1996 </w:t>
      </w:r>
    </w:p>
    <w:p>
      <w:pPr>
        <w:pStyle w:val="Normal"/>
        <w:shd w:fill="FFFFFF" w:val="clear"/>
        <w:spacing w:lineRule="auto" w:line="240" w:before="0" w:after="0"/>
        <w:ind w:firstLine="72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จัดทำกระบวนการที่จำเป็นในการสร้างระบอบประชาธิปไตยที่แท้จริงและมีวินัยอย่างมี ขั้นตอน</w:t>
      </w:r>
    </w:p>
    <w:p>
      <w:pPr>
        <w:pStyle w:val="Normal"/>
        <w:shd w:fill="FFFFFF" w:val="clear"/>
        <w:spacing w:lineRule="auto" w:line="240" w:before="0" w:after="0"/>
        <w:ind w:firstLine="72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จัดทำร่างรัฐธรรมนูญให้สอดคล้องกับหลักการพื้นฐานที่กำหนดโดยที่ประชุมสมัชชาแห่งชาติ</w:t>
      </w:r>
    </w:p>
    <w:p>
      <w:pPr>
        <w:pStyle w:val="Normal"/>
        <w:shd w:fill="FFFFFF" w:val="clear"/>
        <w:spacing w:lineRule="auto" w:line="240" w:before="0" w:after="0"/>
        <w:ind w:firstLine="72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4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จัดให้มีการออกเสียงประชามติเพื่อรับรองร่างรัฐธรรมนูญ</w:t>
      </w:r>
    </w:p>
    <w:p>
      <w:pPr>
        <w:pStyle w:val="Normal"/>
        <w:shd w:fill="FFFFFF" w:val="clear"/>
        <w:spacing w:lineRule="auto" w:line="240" w:before="0" w:after="0"/>
        <w:ind w:firstLine="72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5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จัดให้มีการเลือกตั้งที่เสรีและยุติธรรม ให้สอดคล้องกับรัฐธรรมนูญฉบับใหม่ </w:t>
      </w:r>
    </w:p>
    <w:p>
      <w:pPr>
        <w:pStyle w:val="Normal"/>
        <w:shd w:fill="FFFFFF" w:val="clear"/>
        <w:spacing w:lineRule="auto" w:line="240" w:before="0" w:after="0"/>
        <w:ind w:firstLine="72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 xml:space="preserve">6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ปิดประชุมรัฐสภาให้สอดคล้องกับรัฐธรรมนูญฉบับใหม่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 xml:space="preserve">7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ร้างชาติที่ทันสมัย พัฒนาระบอบประชาธิปไตย โดยให้ผู้นำรัฐมีที่มาจาก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>กระบวนการสร้างประชาธิปไตย</w:t>
      </w:r>
      <w:r>
        <w:rPr>
          <w:rFonts w:ascii="TH SarabunPSK" w:hAnsi="TH SarabunPSK" w:cs="TH SarabunPSK"/>
          <w:sz w:val="32"/>
          <w:sz w:val="32"/>
          <w:szCs w:val="32"/>
        </w:rPr>
        <w:t>ของไท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มีขั้นตอนและกระบวนการสร้างประชาธิปไตย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ครั้ง ดังต่อไปนี้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การเปลี่ยนผ่านไปสู่ประชาธิปไตยครั้งที่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ได้แก่ บทบาทของ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พรรคชาติไทยและชนช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นน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ำ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ทางว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ิ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ชาการเป็นปัจจ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ยข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บเคลื่อนการปฏิรูปเป็นการด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ำ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เนินการปฏิรูปประเทศโดยรัฐบาลพลเรือน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 ต่อ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ารปฏิรูปประเทศสู่ความเป็นประชาธิปไตยภายใต้รัฐธรรมนูญ ปี ค</w:t>
      </w:r>
      <w:r>
        <w:rPr>
          <w:rFonts w:eastAsia="AngsanaNew;Arial Unicode MS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ศ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. 1997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การเปลี่ยนผ่านไปสู่ประชาธิปไตยครั้งที่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ได้แก่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หลังจากรัฐประหาร คมช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ปี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2006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ในย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ุ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ครัฐบาล พล</w:t>
      </w:r>
      <w:r>
        <w:rPr>
          <w:rFonts w:eastAsia="AngsanaNew;Arial Unicode MS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อ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สุรยุทธ์ จุลานนท์ ซึ่งได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มีการแถลงนโยบายต่อสภานิติบ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ญญ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ต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ิ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แห่งชาติ เมื่อ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พฤศจิกายน ค</w:t>
      </w:r>
      <w:r>
        <w:rPr>
          <w:rFonts w:eastAsia="AngsanaNew;Arial Unicode MS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ศ</w:t>
      </w:r>
      <w:r>
        <w:rPr>
          <w:rFonts w:eastAsia="AngsanaNew;Arial Unicode MS" w:cs="TH SarabunPSK" w:ascii="TH SarabunPSK" w:hAnsi="TH SarabunPSK"/>
          <w:sz w:val="32"/>
          <w:szCs w:val="32"/>
        </w:rPr>
        <w:t>. 2006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การเปลี่ยนผ่านไปสู่ประชาธิปไตยครั้งที่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3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ได้แก่ ภายหลังการ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รัฐประหาร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22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พฤษภาคม ค</w:t>
      </w:r>
      <w:r>
        <w:rPr>
          <w:rFonts w:eastAsia="AngsanaNew;Arial Unicode MS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ศ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. 2014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พลเอก ประยุทธ์ จันทร์โอชา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โดย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แนวทางการสร้างความเป็นประชาธิปไตย มีข้อเสนอแนะและแนวทางการปฏิรูปทั้งภาครัฐและเอกชนต่างๆมากมายและที่สำคัญคณะกรรมการการปฏิรูป </w:t>
      </w:r>
      <w:r>
        <w:rPr>
          <w:rFonts w:eastAsia="AngsanaNew;Arial Unicode MS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คปร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ได้เสนอให้เห็นภาพรวมการปฏิรูปประเทศไว้ การปฏิรูปประเทศสู่ความเป็น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ป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ระชาธิปไตยน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น เนื้อหาเกี่ยวโยงก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บ การสร้างความเป็นประชาธิปไตยมากที่สุดก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็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ค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ื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อ ทรัพยากรทางการเมือง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AngsanaNew;Arial Unicode MS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ล่าวโดยสรุป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ได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ว่า กระบวนการสร้างความเป็นประชาธิปไตย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(democratization)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สำ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หรับประเทศเมียนมาน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นเป้าหมายชัดเจนของการสร้างความเป็นประชาธิปไตย คือ การปฏิรูปประเทศไปสู่ความเป็น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ป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ระชาธิปไตยแบบมีระเบียบว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ิ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น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ย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(discipline democracy)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ส่วนกรณีประเทศไทยน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นเป้าหมายช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ดเจนของการการสร้างความเป็นประชาธิปไตย คือ การปฏิรูปประเทศไปสู่ความเป็นประชาธิปไตยแบบมีส่วนร่วม </w:t>
      </w:r>
      <w:r>
        <w:rPr>
          <w:rFonts w:eastAsia="AngsanaNew;Arial Unicode MS" w:cs="TH SarabunPSK" w:ascii="TH SarabunPSK" w:hAnsi="TH SarabunPSK"/>
          <w:sz w:val="32"/>
          <w:szCs w:val="32"/>
        </w:rPr>
        <w:t>(participatory democracy)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ารสร้างความเป็นประชาธิปไตยในประเทศเมียนมาและในประเทศไทยมีจุดเริ่มต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นจากระบอบการปกครองเสรีประชาธิปไตยแบบรัฐสภา ข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นตอนของการพ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ฒนาให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เป็นประชาธิปไตย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(stages of democratization)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มีล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ษณะที่คล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ายคลึงก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นน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่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นก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็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ค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ื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อทหารเข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ามาแทรกแซงการเมือง ทหารมีบทบาทน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ำ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ในทางการเมืองท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งของเมียนมาและของไทยท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ำ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ให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ารสร้างความเป็นประชาธิปไตยท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งสองประเทศไม่มีความต่อเนื่อง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อภิปรายผล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eastAsia="AngsanaNew-Bold;Arial Unicode MS" w:cs="TH SarabunPSK"/>
          <w:sz w:val="32"/>
          <w:sz w:val="32"/>
          <w:szCs w:val="32"/>
        </w:rPr>
        <w:t>ในการวิจัย</w:t>
      </w:r>
      <w:r>
        <w:rPr>
          <w:rFonts w:ascii="TH SarabunPSK" w:hAnsi="TH SarabunPSK" w:eastAsia="AngsanaNew-Bold;Arial Unicode MS" w:cs="TH SarabunPSK"/>
          <w:sz w:val="32"/>
          <w:sz w:val="32"/>
          <w:szCs w:val="32"/>
        </w:rPr>
        <w:t>เรื่อง</w:t>
      </w:r>
      <w:r>
        <w:rPr>
          <w:rFonts w:ascii="TH SarabunPSK" w:hAnsi="TH SarabunPSK" w:eastAsia="AngsanaNew-Bold;Arial Unicode MS" w:cs="TH SarabunPSK"/>
          <w:sz w:val="32"/>
          <w:sz w:val="32"/>
          <w:szCs w:val="32"/>
        </w:rPr>
        <w:t xml:space="preserve"> “</w:t>
      </w:r>
      <w:r>
        <w:rPr>
          <w:rFonts w:ascii="TH SarabunPSK" w:hAnsi="TH SarabunPSK" w:cs="TH SarabunPSK"/>
          <w:spacing w:val="7"/>
          <w:sz w:val="32"/>
          <w:sz w:val="32"/>
          <w:szCs w:val="32"/>
        </w:rPr>
        <w:t xml:space="preserve">กระบวนการสร้างประชาธิปไตย </w:t>
      </w:r>
      <w:r>
        <w:rPr>
          <w:rFonts w:cs="TH SarabunPSK" w:ascii="TH SarabunPSK" w:hAnsi="TH SarabunPSK"/>
          <w:spacing w:val="7"/>
          <w:sz w:val="32"/>
          <w:szCs w:val="32"/>
        </w:rPr>
        <w:t xml:space="preserve">: </w:t>
      </w:r>
      <w:r>
        <w:rPr>
          <w:rFonts w:ascii="TH SarabunPSK" w:hAnsi="TH SarabunPSK" w:cs="TH SarabunPSK"/>
          <w:spacing w:val="7"/>
          <w:sz w:val="32"/>
          <w:sz w:val="32"/>
          <w:szCs w:val="32"/>
        </w:rPr>
        <w:t>เปรียบเทียบการเมืองประเทศเมียนมากับประเทศไทย”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อภิปรายผ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ดังต่อไปนี้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2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ัจจัยที่ส่งผลให้การเมืองเมียนมาเปลี่ยนผ่านจากระบอบเผด็จการไปสู่ประชาธิปไตย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ารปกครองระบบเผด็จการทหารหล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งย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ุ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คสงครามเย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็น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ปี ค</w:t>
      </w:r>
      <w:r>
        <w:rPr>
          <w:rFonts w:eastAsia="AngsanaNew;Arial Unicode MS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ศ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. 1988-2010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ด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วยบทบาทของพล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งประชาชนไ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ด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เคลื่อนไหวเรียกร้องการปกครองระบอบประชาธิปไตย เกิดเหตุการณ์ปฏิว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ต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ิ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 ประชาชนเมียนมา ปี ค</w:t>
      </w:r>
      <w:r>
        <w:rPr>
          <w:rFonts w:eastAsia="AngsanaNew;Arial Unicode MS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ศ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. 1988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ถือเป็นการล่มสลายของระบอบสังคมนิยมเผด็จการทหารเมียนมาในว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นที่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กันยายน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1988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คณะเผด็จการทหารเมียนมาในระบอบสังคมนิ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ย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มได้ถ่ายโอนอำนาจการปกครองให้กับสภาฟื้นฟูกฎหมายและระเบียบแห่งรัฐ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(State Law and Order Restoration Council-SLORC)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เหมือนก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บการท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ำ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รัฐประหารโดยความย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ิ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นยอม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(coup by consent)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ให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บนายพลซอว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์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หม่อง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(SawMaung)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ยคุปฏิรูปการเมืองสู่ความเป็นประชาธิปไตย หล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งจากการเลือกต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งปี ค</w:t>
      </w:r>
      <w:r>
        <w:rPr>
          <w:rFonts w:eastAsia="AngsanaNew;Arial Unicode MS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ศ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. 2010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รัฐบาลประธานาธิบดี เต็ง เส่ง ได้ก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ำ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หนดนโยบายปฏิรูปประเทศสู่ความเป็นประชาธิปไตยตามกระแสการเรียกร้องของพล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งประชาชน ชนช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นน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ำ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พรรคการเมือง และประชาคมระหว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่า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งประเทศ อีกท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้ง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ย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งได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รับการสน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บสนุนการปฏิรูปประเทศจากฝ่ายกองท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พอีกด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วยท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ำ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ให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ป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ระเทศเมียนมาสามารถเปลี่ยน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ผ่าน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จากระบอบการปกครองแบบเผด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็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จสู่ความเป็นประชาธิปไตยได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ในช่วงเปลี่ยนผ่านจากระบอบเผด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็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จการสังคมนิยมสู่เผด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็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จการทุนนิยม </w:t>
      </w:r>
      <w:r>
        <w:rPr>
          <w:rFonts w:eastAsia="AngsanaNew;Arial Unicode MS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ระบบเศรษฐกิจแบบการตลาด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ซึ่งเป็นยุคเรียกร้องประชาธิปไตยเกิดขึ้นอย่างต่อเนื่อง จนรัฐบาลเผด็จการทหารเมียนมาหันมาปรับแนวทางการปกครองประเทศด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วยการประกาศแนวทาง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ข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นตอนเพื่อการปฏิรูปประเทศสู่ความเป็นประชาธิปไตย ได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จ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ดท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ำ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รัฐธรรมนูญ ปี ค</w:t>
      </w:r>
      <w:r>
        <w:rPr>
          <w:rFonts w:eastAsia="AngsanaNew;Arial Unicode MS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ศ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.2008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ำ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หนดให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ทหารมีบาทบาทน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ำ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ทางการเมืองและจ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ดการเลือกต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งท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่ว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ไปหล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งการเลือกต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งปี ค</w:t>
      </w:r>
      <w:r>
        <w:rPr>
          <w:rFonts w:eastAsia="AngsanaNew;Arial Unicode MS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ศ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. 2010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ประธานาธิบดี เต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็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ง เส่ง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(Thein Sein)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ได้ด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ำ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รงต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ำ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แหน่งประธานาธิบดีในนาม พรรคสหสาม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คคีและการพ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ฒนา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(Union Solidarity and Development Party--USDP)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ด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วยการเปิดกว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างให้ มีระบบพรรคการเมืองแบบพหุพรรค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สอดคล้องกับงานของธานี สุขเกษม</w:t>
      </w:r>
      <w:r>
        <w:rPr>
          <w:rFonts w:ascii="TH SarabunPSK" w:hAnsi="TH SarabunPSK" w:eastAsia="CordiaUPC-Identity-H;MS Mincho" w:cs="TH SarabunPSK"/>
          <w:color w:val="231F20"/>
          <w:sz w:val="32"/>
          <w:sz w:val="32"/>
          <w:szCs w:val="32"/>
        </w:rPr>
        <w:t xml:space="preserve"> ได้อฺธิบาย</w:t>
      </w:r>
      <w:r>
        <w:rPr>
          <w:rFonts w:ascii="TH SarabunPSK" w:hAnsi="TH SarabunPSK" w:eastAsia="CordiaUPC-Identity-H;MS Mincho" w:cs="TH SarabunPSK"/>
          <w:color w:val="231F20"/>
          <w:sz w:val="32"/>
          <w:sz w:val="32"/>
          <w:szCs w:val="32"/>
        </w:rPr>
        <w:t>การเปลี่ยนแปลงผ่านไปสู่ประชาธิปไตยของพม่าได้ผ่านขั้นตอนมาตามล</w:t>
      </w:r>
      <w:r>
        <w:rPr>
          <w:rFonts w:ascii="TH SarabunPSK" w:hAnsi="TH SarabunPSK" w:eastAsia="MS Mincho;ＭＳ 明朝" w:cs="TH SarabunPSK"/>
          <w:color w:val="231F20"/>
          <w:sz w:val="32"/>
          <w:sz w:val="32"/>
          <w:szCs w:val="32"/>
        </w:rPr>
        <w:t>ำ</w:t>
      </w:r>
      <w:r>
        <w:rPr>
          <w:rFonts w:ascii="TH SarabunPSK" w:hAnsi="TH SarabunPSK" w:eastAsia="CordiaUPC-Identity-H;MS Mincho" w:cs="TH SarabunPSK"/>
          <w:color w:val="231F20"/>
          <w:sz w:val="32"/>
          <w:sz w:val="32"/>
          <w:szCs w:val="32"/>
        </w:rPr>
        <w:t>ดับจากระบอบอ</w:t>
      </w:r>
      <w:r>
        <w:rPr>
          <w:rFonts w:ascii="TH SarabunPSK" w:hAnsi="TH SarabunPSK" w:eastAsia="MS Mincho;ＭＳ 明朝" w:cs="TH SarabunPSK"/>
          <w:color w:val="231F20"/>
          <w:sz w:val="32"/>
          <w:sz w:val="32"/>
          <w:szCs w:val="32"/>
        </w:rPr>
        <w:t>ำ</w:t>
      </w:r>
      <w:r>
        <w:rPr>
          <w:rFonts w:ascii="TH SarabunPSK" w:hAnsi="TH SarabunPSK" w:eastAsia="CordiaUPC-Identity-H;MS Mincho" w:cs="TH SarabunPSK"/>
          <w:color w:val="231F20"/>
          <w:sz w:val="32"/>
          <w:sz w:val="32"/>
          <w:szCs w:val="32"/>
        </w:rPr>
        <w:t>นาจนิยมหรือเผด็จการทหารมายาวนาน นับตั้งแต่ยุคนายพลเนวิน จนถึงปี ค</w:t>
      </w:r>
      <w:r>
        <w:rPr>
          <w:rFonts w:eastAsia="CordiaUPC-Identity-H;MS Mincho" w:cs="TH SarabunPSK" w:ascii="TH SarabunPSK" w:hAnsi="TH SarabunPSK"/>
          <w:color w:val="231F20"/>
          <w:sz w:val="32"/>
          <w:szCs w:val="32"/>
        </w:rPr>
        <w:t>.</w:t>
      </w:r>
      <w:r>
        <w:rPr>
          <w:rFonts w:ascii="TH SarabunPSK" w:hAnsi="TH SarabunPSK" w:eastAsia="CordiaUPC-Identity-H;MS Mincho" w:cs="TH SarabunPSK"/>
          <w:color w:val="231F20"/>
          <w:sz w:val="32"/>
          <w:sz w:val="32"/>
          <w:szCs w:val="32"/>
        </w:rPr>
        <w:t>ศ</w:t>
      </w:r>
      <w:r>
        <w:rPr>
          <w:rFonts w:eastAsia="CordiaUPC-Identity-H;MS Mincho" w:cs="TH SarabunPSK" w:ascii="TH SarabunPSK" w:hAnsi="TH SarabunPSK"/>
          <w:color w:val="231F20"/>
          <w:sz w:val="32"/>
          <w:szCs w:val="32"/>
        </w:rPr>
        <w:t xml:space="preserve">. 2003 </w:t>
      </w:r>
      <w:r>
        <w:rPr>
          <w:rFonts w:ascii="TH SarabunPSK" w:hAnsi="TH SarabunPSK" w:eastAsia="CordiaUPC-Identity-H;MS Mincho" w:cs="TH SarabunPSK"/>
          <w:color w:val="231F20"/>
          <w:sz w:val="32"/>
          <w:sz w:val="32"/>
          <w:szCs w:val="32"/>
        </w:rPr>
        <w:t xml:space="preserve">รัฐบาลทหารพม่าได้มีการเตรียมการสร้างแผนพัฒนาประชาธิปไตย </w:t>
      </w:r>
      <w:r>
        <w:rPr>
          <w:rFonts w:eastAsia="CordiaUPC-Identity-H;MS Mincho" w:cs="TH SarabunPSK" w:ascii="TH SarabunPSK" w:hAnsi="TH SarabunPSK"/>
          <w:color w:val="231F20"/>
          <w:sz w:val="32"/>
          <w:szCs w:val="32"/>
        </w:rPr>
        <w:t xml:space="preserve">7 </w:t>
      </w:r>
      <w:r>
        <w:rPr>
          <w:rFonts w:ascii="TH SarabunPSK" w:hAnsi="TH SarabunPSK" w:eastAsia="CordiaUPC-Identity-H;MS Mincho" w:cs="TH SarabunPSK"/>
          <w:color w:val="231F20"/>
          <w:sz w:val="32"/>
          <w:sz w:val="32"/>
          <w:szCs w:val="32"/>
        </w:rPr>
        <w:t xml:space="preserve">ขั้นตอน หรือ </w:t>
      </w:r>
      <w:r>
        <w:rPr>
          <w:rFonts w:eastAsia="CordiaUPC-Identity-H;MS Mincho" w:cs="TH SarabunPSK" w:ascii="TH SarabunPSK" w:hAnsi="TH SarabunPSK"/>
          <w:color w:val="231F20"/>
          <w:sz w:val="32"/>
          <w:szCs w:val="32"/>
        </w:rPr>
        <w:t xml:space="preserve">Road Map </w:t>
      </w:r>
      <w:r>
        <w:rPr>
          <w:rFonts w:ascii="TH SarabunPSK" w:hAnsi="TH SarabunPSK" w:eastAsia="CordiaUPC-Identity-H;MS Mincho" w:cs="TH SarabunPSK"/>
          <w:color w:val="231F20"/>
          <w:sz w:val="32"/>
          <w:sz w:val="32"/>
          <w:szCs w:val="32"/>
        </w:rPr>
        <w:t>จากนั้นก็เป็นช่วงของการตัดสินใจให้มีการเลือกตั้งในปี ค</w:t>
      </w:r>
      <w:r>
        <w:rPr>
          <w:rFonts w:eastAsia="CordiaUPC-Identity-H;MS Mincho" w:cs="TH SarabunPSK" w:ascii="TH SarabunPSK" w:hAnsi="TH SarabunPSK"/>
          <w:color w:val="231F20"/>
          <w:sz w:val="32"/>
          <w:szCs w:val="32"/>
        </w:rPr>
        <w:t>.</w:t>
      </w:r>
      <w:r>
        <w:rPr>
          <w:rFonts w:ascii="TH SarabunPSK" w:hAnsi="TH SarabunPSK" w:eastAsia="CordiaUPC-Identity-H;MS Mincho" w:cs="TH SarabunPSK"/>
          <w:color w:val="231F20"/>
          <w:sz w:val="32"/>
          <w:sz w:val="32"/>
          <w:szCs w:val="32"/>
        </w:rPr>
        <w:t>ศ</w:t>
      </w:r>
      <w:r>
        <w:rPr>
          <w:rFonts w:eastAsia="CordiaUPC-Identity-H;MS Mincho" w:cs="TH SarabunPSK" w:ascii="TH SarabunPSK" w:hAnsi="TH SarabunPSK"/>
          <w:color w:val="231F20"/>
          <w:sz w:val="32"/>
          <w:szCs w:val="32"/>
        </w:rPr>
        <w:t>. 2012</w:t>
      </w:r>
      <w:r>
        <w:rPr>
          <w:rFonts w:eastAsia="CordiaUPC-Identity-H;MS Mincho" w:cs="TH SarabunPSK" w:ascii="TH SarabunPSK" w:hAnsi="TH SarabunPSK"/>
          <w:color w:val="231F20"/>
          <w:sz w:val="32"/>
          <w:szCs w:val="32"/>
        </w:rPr>
        <w:t xml:space="preserve"> </w:t>
      </w:r>
      <w:r>
        <w:rPr>
          <w:rFonts w:ascii="TH SarabunPSK" w:hAnsi="TH SarabunPSK" w:eastAsia="CordiaUPC-Identity-H;MS Mincho" w:cs="TH SarabunPSK"/>
          <w:color w:val="231F20"/>
          <w:sz w:val="32"/>
          <w:sz w:val="32"/>
          <w:szCs w:val="32"/>
        </w:rPr>
        <w:t>เรื่องการสร้างความเป็นประชาธิปไตยที่ให้ความส</w:t>
      </w:r>
      <w:r>
        <w:rPr>
          <w:rFonts w:ascii="TH SarabunPSK" w:hAnsi="TH SarabunPSK" w:eastAsia="MS Mincho;ＭＳ 明朝" w:cs="TH SarabunPSK"/>
          <w:color w:val="231F20"/>
          <w:sz w:val="32"/>
          <w:sz w:val="32"/>
          <w:szCs w:val="32"/>
        </w:rPr>
        <w:t>ำ</w:t>
      </w:r>
      <w:r>
        <w:rPr>
          <w:rFonts w:ascii="TH SarabunPSK" w:hAnsi="TH SarabunPSK" w:eastAsia="CordiaUPC-Identity-H;MS Mincho" w:cs="TH SarabunPSK"/>
          <w:color w:val="231F20"/>
          <w:sz w:val="32"/>
          <w:sz w:val="32"/>
          <w:szCs w:val="32"/>
        </w:rPr>
        <w:t>คัญกับปัจจัยภายในประเทศเป็นหลักไม่ได้ค</w:t>
      </w:r>
      <w:r>
        <w:rPr>
          <w:rFonts w:ascii="TH SarabunPSK" w:hAnsi="TH SarabunPSK" w:eastAsia="MS Mincho;ＭＳ 明朝" w:cs="TH SarabunPSK"/>
          <w:color w:val="231F20"/>
          <w:sz w:val="32"/>
          <w:sz w:val="32"/>
          <w:szCs w:val="32"/>
        </w:rPr>
        <w:t>ำ</w:t>
      </w:r>
      <w:r>
        <w:rPr>
          <w:rFonts w:ascii="TH SarabunPSK" w:hAnsi="TH SarabunPSK" w:eastAsia="CordiaUPC-Identity-H;MS Mincho" w:cs="TH SarabunPSK"/>
          <w:color w:val="231F20"/>
          <w:sz w:val="32"/>
          <w:sz w:val="32"/>
          <w:szCs w:val="32"/>
        </w:rPr>
        <w:t>นึงถึงปัจจัยภายนอกประเทศมากนัก ทั้งที่กรณีของพม่าตามข้อเท็จจริงแล้ว ปัจจัยภายนอกก็มีส่วนสำคัญต่อการสร้างสรรค์ประชาธิปไตยในพม่าทั้งสิ้น เช่น บทบาทขององค์การระหว่างประเทศ และบทบาทของชาติมหาอำนาจต่างๆ เป็นต้น ก็เป็นปัจจัยผลักดันให้รัฐบาลทหารพม่าต้องด</w:t>
      </w:r>
      <w:r>
        <w:rPr>
          <w:rFonts w:ascii="TH SarabunPSK" w:hAnsi="TH SarabunPSK" w:eastAsia="MS Mincho;ＭＳ 明朝" w:cs="TH SarabunPSK"/>
          <w:color w:val="231F20"/>
          <w:sz w:val="32"/>
          <w:sz w:val="32"/>
          <w:szCs w:val="32"/>
        </w:rPr>
        <w:t>ำ</w:t>
      </w:r>
      <w:r>
        <w:rPr>
          <w:rFonts w:ascii="TH SarabunPSK" w:hAnsi="TH SarabunPSK" w:eastAsia="CordiaUPC-Identity-H;MS Mincho" w:cs="TH SarabunPSK"/>
          <w:color w:val="231F20"/>
          <w:sz w:val="32"/>
          <w:sz w:val="32"/>
          <w:szCs w:val="32"/>
        </w:rPr>
        <w:t>เนินนโยบายทางการเมืองภายในประเทศของตนเช่นกัน</w:t>
      </w:r>
      <w:r>
        <w:rPr>
          <w:rFonts w:ascii="TH SarabunPSK" w:hAnsi="TH SarabunPSK" w:eastAsia="CordiaUPC-Identity-H;MS Mincho" w:cs="TH SarabunPSK"/>
          <w:color w:val="231F2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เมียนมาการพัฒนาเป็นประชาธิปไตยมากขึ้น มีการเปลี่ยนผ่านการปกครอง จากขั้นระบอบเผด็จการสู่ขั้นระบอบประชาธิปไตยแบบลูกผส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ึ่งเผด็จการกึ่งประชาธิปไตย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2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ัจจัยที่ส่งผลให้การเมืองไทยเปลี่ยนผ่านจากระบอบเผด็จการไปสู่ประชาธิปไตย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ย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ุ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คอ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ำ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นาจนิยมเผด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็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จการทหาร ปี ค</w:t>
      </w:r>
      <w:r>
        <w:rPr>
          <w:rFonts w:eastAsia="AngsanaNew;Arial Unicode MS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ศ</w:t>
      </w:r>
      <w:r>
        <w:rPr>
          <w:rFonts w:eastAsia="AngsanaNew;Arial Unicode MS" w:cs="TH SarabunPSK" w:ascii="TH SarabunPSK" w:hAnsi="TH SarabunPSK"/>
          <w:sz w:val="32"/>
          <w:szCs w:val="32"/>
        </w:rPr>
        <w:t>. 1957-1973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จุดเริ่มต้นของระบอบการปกครองเผด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็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จ การอ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ำ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นาจนิยมทหารของประเทศไทย เริ่มด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วยกา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รทำ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รัฐประหาร ทหารเข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า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ย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ึ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ดอ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ำนา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จจากฝ่ายเสรีประชาธิปไตย ซึ่งน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ำ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โดย นายปรีดี พนมยงค์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ช่วงเวลาน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น พลเรือตรีถว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ลย์ ธ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ำ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รง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น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าวาสว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สด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ิ์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เป็นนายกรัฐมนตรี ฝ่ายผ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ู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ท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ำ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รัฐประหารคือ จอมพล ป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พิบูลสงคราม ผ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ู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บ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ญชาการทหารบก และระบอบเผด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็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จการทหารก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็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ได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สืบทอดอ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ำ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นาจผ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่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านรัฐบาล จอมพลสฤษด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ิ์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 ธนะรัชต์ รัฐบาลจอมพลถนอม กิตติขจร จนกระท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่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งพล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งน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ศึกษา ประชาชนได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ประท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วงเรียกร้องให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มี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การปกครองระบอบประชาธิปไตย ในเหตุการณ์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ตุลาคม ค</w:t>
      </w:r>
      <w:r>
        <w:rPr>
          <w:rFonts w:eastAsia="AngsanaNew;Arial Unicode MS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ศ</w:t>
      </w:r>
      <w:r>
        <w:rPr>
          <w:rFonts w:eastAsia="AngsanaNew;Arial Unicode MS" w:cs="TH SarabunPSK" w:ascii="TH SarabunPSK" w:hAnsi="TH SarabunPSK"/>
          <w:sz w:val="32"/>
          <w:szCs w:val="32"/>
        </w:rPr>
        <w:t>. 1973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AngsanaNew;Arial Unicode MS"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ย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ุ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คประชาธิปไตย ปี ค</w:t>
      </w:r>
      <w:r>
        <w:rPr>
          <w:rFonts w:eastAsia="AngsanaNew;Arial Unicode MS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ศ</w:t>
      </w:r>
      <w:r>
        <w:rPr>
          <w:rFonts w:eastAsia="AngsanaNew;Arial Unicode MS" w:cs="TH SarabunPSK" w:ascii="TH SarabunPSK" w:hAnsi="TH SarabunPSK"/>
          <w:sz w:val="32"/>
          <w:szCs w:val="32"/>
        </w:rPr>
        <w:t>. 1973-1997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หล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งเหตุการณ์ปฏิว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ต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ิ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ประชาชน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ตุลาคม ค</w:t>
      </w:r>
      <w:r>
        <w:rPr>
          <w:rFonts w:eastAsia="AngsanaNew;Arial Unicode MS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ศ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. 1973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ารปกครองระบอบประชาธิปไตยของไทยได้ถูกสถาปนาขึ้นอีกครั้งหนึ่งและเกิดเหตุการณ์ว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ิก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ฤติการณ์ทางการเมืองมีการย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อนกล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บสู่ระบอบเผด็จการทหาร แล้วกลับระบอบประชาธิปไตยหลายครั้ง เกิดกระแสเรียกร้องให้มีการปฏิรูปประเทศสู่ความเป็นประชาธิปไตยในระยะต่อมา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AngsanaNew;Arial Unicode MS"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ย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ุ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คปฏิรูปประเทศสู่ความเป็นประชาธิปไตย ปี ค</w:t>
      </w:r>
      <w:r>
        <w:rPr>
          <w:rFonts w:eastAsia="AngsanaNew;Arial Unicode MS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ศ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. 1997-2019 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ารปฏิรูปประเทศสู่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ค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วามเป็นประชาธิปไตยของไทย แบ่งออกได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เป็น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ครั้ง ด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งนี้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AngsanaNew;Arial Unicode MS" w:cs="TH SarabunPSK" w:ascii="TH SarabunPSK" w:hAnsi="TH SarabunPSK"/>
          <w:sz w:val="32"/>
          <w:szCs w:val="32"/>
        </w:rPr>
        <w:tab/>
        <w:tab/>
        <w:t xml:space="preserve"> (1)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การเปลี่ยนผ่านไปสู่ประชาธิปไตยครั้งที่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บทบาทของ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พรรคชาติไทยและชนช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นน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ำ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ทางว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ิ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ชาการเป็นปัจจ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ยข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บเคลื่อนการปฏิรูปเป็นการด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ำ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เนินการปฏิรูปประเทศโดยรัฐบาลพลเรือน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 ต่อ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ารปฏิรูปประเทศสู่ความเป็นประชาธิปไตยภายใต้รัฐธรรมนูญ ปี ค</w:t>
      </w:r>
      <w:r>
        <w:rPr>
          <w:rFonts w:eastAsia="AngsanaNew;Arial Unicode MS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ศ</w:t>
      </w:r>
      <w:r>
        <w:rPr>
          <w:rFonts w:eastAsia="AngsanaNew;Arial Unicode MS" w:cs="TH SarabunPSK" w:ascii="TH SarabunPSK" w:hAnsi="TH SarabunPSK"/>
          <w:sz w:val="32"/>
          <w:szCs w:val="32"/>
        </w:rPr>
        <w:t>. 1997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AngsanaNew;Arial Unicode MS" w:cs="TH SarabunPSK" w:ascii="TH SarabunPSK" w:hAnsi="TH SarabunPSK"/>
          <w:sz w:val="32"/>
          <w:szCs w:val="32"/>
        </w:rPr>
        <w:tab/>
        <w:tab/>
        <w:t xml:space="preserve">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การเปลี่ยนผ่านไปสู่ประชาธิปไตยครั้งที่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หลังจากรัฐประหาร คมช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ปี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2006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ในย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ุ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ครัฐบาล พล</w:t>
      </w:r>
      <w:r>
        <w:rPr>
          <w:rFonts w:eastAsia="AngsanaNew;Arial Unicode MS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อ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สุรยุทธ์ จุลานนท์ ซึ่งได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มีการแถลงนโยบายต่อสภานิติบ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ญญ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ต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ิ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แห่งชาติ เมื่อ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พฤศจิกายน ค</w:t>
      </w:r>
      <w:r>
        <w:rPr>
          <w:rFonts w:eastAsia="AngsanaNew;Arial Unicode MS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ศ</w:t>
      </w:r>
      <w:r>
        <w:rPr>
          <w:rFonts w:eastAsia="AngsanaNew;Arial Unicode MS" w:cs="TH SarabunPSK" w:ascii="TH SarabunPSK" w:hAnsi="TH SarabunPSK"/>
          <w:sz w:val="32"/>
          <w:szCs w:val="32"/>
        </w:rPr>
        <w:t>. 2006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AngsanaNew;Arial Unicode MS" w:cs="TH SarabunPSK" w:ascii="TH SarabunPSK" w:hAnsi="TH SarabunPSK"/>
          <w:sz w:val="32"/>
          <w:szCs w:val="32"/>
        </w:rPr>
        <w:tab/>
        <w:tab/>
        <w:t xml:space="preserve">(3)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การเปลี่ยนผ่านไปสู่ประชาธิปไตยครั้งที่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3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ภายหลังการ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รัฐประหาร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22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พฤษภาคม ค</w:t>
      </w:r>
      <w:r>
        <w:rPr>
          <w:rFonts w:eastAsia="AngsanaNew;Arial Unicode MS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ศ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. 2014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พลเอก ประยุทธ์ จันทร์โอชา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โดย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แนวทางการสร้างความเป็นประชาธิปไตย มีข้อเสนอแนะและแนวทางการปฏิรูปทั้งภาครัฐและเอกชนต่างๆมากมายและที่สำคัญคณะกรรมการการปฏิรูป </w:t>
      </w:r>
      <w:r>
        <w:rPr>
          <w:rFonts w:eastAsia="AngsanaNew;Arial Unicode MS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คปร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ได้เสนอให้เห็นภาพรวมการปฏิรูปประเทศไว้ การปฏิรูปประเทศสู่ความเป็น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ป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ระชาธิปไตยน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น เนื้อหาเกี่ยวโยงก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บ การสร้างความเป็นประชาธิปไตยมากที่สุดก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็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ค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ื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อ ทรัพยากรทางการเมือง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อดคล้องกับงานข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ดุลย์  ลือชัย </w:t>
      </w:r>
      <w:r>
        <w:rPr>
          <w:rFonts w:ascii="TH SarabunPSK" w:hAnsi="TH SarabunPSK" w:cs="TH SarabunPSK"/>
          <w:sz w:val="32"/>
          <w:sz w:val="32"/>
          <w:szCs w:val="32"/>
        </w:rPr>
        <w:t>ได้อธิบายถึ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ฏิรูปสู่ความเป็นประชาธิปไตยของประเทศไทยมีปัจจัยสาเหตุนําไปสู่การปฏิรูปด้วยกั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มีดังนี้ </w:t>
      </w: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</w:rPr>
        <w:t>การปฏิรูปประเทศครั้งที่หนึ่ง โดยการจัดทํารัฐธรรมนูญ ปี 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199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รคการเมื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รรคชาติไท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ป็นปัจจัยสาเหตุสําคัญในการปฏิรูปสู่ความเป็นประชาธิปไตยอํานาจบริหารจ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การปฏิรูปเป็นอํานาจของรัฐบาลพลเรือนที่มากจากการเลือกตั้งของประชาชน เป็นผู้วางนโยบายและแนวทางการปฏิรูป </w:t>
      </w: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ascii="TH SarabunPSK" w:hAnsi="TH SarabunPSK" w:cs="TH SarabunPSK"/>
          <w:sz w:val="32"/>
          <w:sz w:val="32"/>
          <w:szCs w:val="32"/>
        </w:rPr>
        <w:t>การปฏิรูปประเทศครั้งที่สอง โดยการจัดทํารัฐธรรมนูญ ปี 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00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ลังประชาช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ลุ่มพันธมิตรประชาธิปไตยเพื่อประชาช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และทหารเป็นปัจจัยสาเหตุ ในการปฏิรูปประเทศสู่ความเป็นประชาธิปไตย โดยการจัดทํารัฐธรรมนูญ ปี 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00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ํานาจจัดการปฏิรูปขึ้นกับฝ่ายทหาร โดยคณะปฏิรูปการปกครองในระบอบประชาธิปไตยอันมีพระมหากษัตริย์เป็นประมุข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ปค</w:t>
      </w:r>
      <w:r>
        <w:rPr>
          <w:rFonts w:cs="TH SarabunPSK" w:ascii="TH SarabunPSK" w:hAnsi="TH SarabunPSK"/>
          <w:sz w:val="32"/>
          <w:szCs w:val="32"/>
        </w:rPr>
        <w:t>.) 3.</w:t>
      </w:r>
      <w:r>
        <w:rPr>
          <w:rFonts w:ascii="TH SarabunPSK" w:hAnsi="TH SarabunPSK" w:cs="TH SarabunPSK"/>
          <w:sz w:val="32"/>
          <w:sz w:val="32"/>
          <w:szCs w:val="32"/>
        </w:rPr>
        <w:t>การปฏิรูปประเทศครั้งที่สาม โดยการจัดทํารัฐธรรมนูญฉบับฝ่ายประชามติ ปี 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0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ลังประชาช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ปปส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ป็นปัจจัยสาเหตุสําคัญในการปฏิรูปประเทศ สู่ความเป็นประชาธิปไตย ส่วนทหารได้แสดงบทบาทในฐานะผู้รักษาความสงบเรียบร้อย ของประเทศหลังทํารัฐประหารเป็นผู้มีอํานาจบริหารจัดการปฏิรูปภายใต้รัฐธรรมนูญ ฉบับชั่วคราว 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014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2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เคราะห์เปรียบเทียบกระบวนการสร้างประชาธิปไตยระหว่างการเมืองเมียนมากับการเมืองไทย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ระบวนการสร้างความเป็นประชาธิปไตยก็ได้เกิดขึ้น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ในทั้งสองประเทศเกิดมาจากปัจจัยการเมืองภายประเทศและปัจจัยภายนอกประเทศ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โดยการ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เรียกร้องให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มีการ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เปลี่ยนผ่าน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สู่ความเป็นประชาธิปไตย โดยเฉพาะในประเทศเมียนมา และในประเทศไทย ปัจจ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ยสาเหตุที่น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ำ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ไปสู่การ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เปลี่ยนผ่านทาง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ารเมือง สรุปได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ด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งนี้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ัจจัยที่ส่งผลให้การเมืองเมียนมาเปลี่ยนผ่านจากระบอบเผด็จการไปสู่ประชาธิปไต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ัจจัยภายในประเทศ ได้แก่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บทบาทของชนชั้นนำและพลังประชาช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ือ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บทบาทของ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พรรค </w:t>
      </w:r>
      <w:r>
        <w:rPr>
          <w:rFonts w:eastAsia="AngsanaNew;Arial Unicode MS" w:cs="TH SarabunPSK" w:ascii="TH SarabunPSK" w:hAnsi="TH SarabunPSK"/>
          <w:sz w:val="32"/>
          <w:szCs w:val="32"/>
        </w:rPr>
        <w:t>NLD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ทบาทของรัฐบาลทหาร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SPDC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และพลังประชาชน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ัจจัยภายนอก ได้แก่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บทบาทของชาติมหาอำนา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ือ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สหรัฐอเมริกาและประเทศตะว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นตกได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คว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่ำ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บาตรทางเศรษฐกิจและการเมืองต่อรัฐบาลทหารเมียนมา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ัจจัยที่ส่งผลให้การเมืองไทยเปลี่ยนผ่านจากระบอบเผด็จการไปสู่ประชาธิปไต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ดังนี้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บวนการเปลี่ยนผ่านประชาธิปไตยจาก “ข้างบน” หรือบทบาทของชนชั้นนำโดยการเปลี่ยนผ่านหลังการประกาศใช้รัฐธรรมนูญปี </w:t>
      </w:r>
      <w:r>
        <w:rPr>
          <w:rFonts w:cs="TH SarabunPSK" w:ascii="TH SarabunPSK" w:hAnsi="TH SarabunPSK"/>
          <w:sz w:val="32"/>
          <w:szCs w:val="32"/>
        </w:rPr>
        <w:t xml:space="preserve">200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ร่างขึ้นโดยอิทธิพลของกองทัพ หรือคณะรัฐประหาร </w:t>
      </w:r>
      <w:r>
        <w:rPr>
          <w:rFonts w:cs="TH SarabunPSK" w:ascii="TH SarabunPSK" w:hAnsi="TH SarabunPSK"/>
          <w:sz w:val="32"/>
          <w:szCs w:val="32"/>
        </w:rPr>
        <w:t xml:space="preserve">1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00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ปลี่ยนผ่านปี </w:t>
      </w:r>
      <w:r>
        <w:rPr>
          <w:rFonts w:cs="TH SarabunPSK" w:ascii="TH SarabunPSK" w:hAnsi="TH SarabunPSK"/>
          <w:sz w:val="32"/>
          <w:szCs w:val="32"/>
        </w:rPr>
        <w:t xml:space="preserve">2007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การขับเคลื่อนโดยคณะรัฐหารปี </w:t>
      </w:r>
      <w:r>
        <w:rPr>
          <w:rFonts w:cs="TH SarabunPSK" w:ascii="TH SarabunPSK" w:hAnsi="TH SarabunPSK"/>
          <w:sz w:val="32"/>
          <w:szCs w:val="32"/>
        </w:rPr>
        <w:t xml:space="preserve">200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เป็นการเปลี่ยนผ่านจากระบอบเผด็จการทหารมาสู่ระบอบประชาธิปไตย และรัฐธรรมนูญปี </w:t>
      </w:r>
      <w:r>
        <w:rPr>
          <w:rFonts w:cs="TH SarabunPSK" w:ascii="TH SarabunPSK" w:hAnsi="TH SarabunPSK"/>
          <w:sz w:val="32"/>
          <w:szCs w:val="32"/>
        </w:rPr>
        <w:t xml:space="preserve">200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ใช้เป็นกติกาทางการเมืองในการเปลี่ยนผ่านในครั้งนี้ร่างขึ้นโดยตัวแทนที่มาจากการแต่งตั้งของคณะรัฐประหารปี </w:t>
      </w:r>
      <w:r>
        <w:rPr>
          <w:rFonts w:cs="TH SarabunPSK" w:ascii="TH SarabunPSK" w:hAnsi="TH SarabunPSK"/>
          <w:sz w:val="32"/>
          <w:szCs w:val="32"/>
        </w:rPr>
        <w:t xml:space="preserve">2006 </w:t>
      </w:r>
      <w:r>
        <w:rPr>
          <w:rFonts w:ascii="TH SarabunPSK" w:hAnsi="TH SarabunPSK" w:cs="TH SarabunPSK"/>
          <w:sz w:val="32"/>
          <w:sz w:val="32"/>
          <w:szCs w:val="32"/>
        </w:rPr>
        <w:t>และได้นำการออกเสียงประชามติมาใช้เพื่อสร้างความชอบธรรมให้แก่ร่าง</w:t>
      </w:r>
      <w:r>
        <w:rPr>
          <w:rFonts w:ascii="TH SarabunPSK" w:hAnsi="TH SarabunPSK" w:cs="TH SarabunPSK"/>
          <w:sz w:val="32"/>
          <w:sz w:val="32"/>
          <w:szCs w:val="32"/>
        </w:rPr>
        <w:t>รัฐธรรมนูญ และรัฐธรรมนูญ ปี 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016</w:t>
      </w:r>
      <w:r>
        <w:rPr>
          <w:sz w:val="28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ีกด้ว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แนะ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ศึกษาเชิงการเมืองเทียบเปรียบในทางวิชาการในการเมืองไทยยังมีน้อยมาก โดยเฉพาะการศึกษาการเมืองเปรียบที่เน้นศึกษาแบบภูมิภาค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Area Studies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ารเชิงศึกษาเปรียบเทียบในลักษณะนี้เป็นการศึกษาเปรียบเทียบในกลุ่มประเทศที่มีอาณาบริเวณติดต่อกันหรือกลุ่มประเทศเดียวกันในประเด็นที่น่าสนใจ เพื่อประโยชน์ที่จะเกิดทางวงวิชาการรัฐศาสตร์และพัฒนาแนวคิดหรือทฤษฎีที่ใช้อธิบายลักษณะเฉพาะของบริบทการเมืองในภูมิภาคนั้นๆ การเมืองเปรียบเทียบในภูมิภาคเอเชียตะวันออกเฉียงใต้ถือเป็นภูมิภาคที่น่าสนใจในการศึกษาถึงการพัฒนาประชาธิปไตยและการเปลี่ยนผ่านไปสู่ประชาธิปไตยอย่างยิ่ง</w:t>
      </w:r>
    </w:p>
    <w:p>
      <w:pPr>
        <w:pStyle w:val="Normal"/>
        <w:spacing w:lineRule="auto" w:line="240" w:before="0" w:after="0"/>
        <w:ind w:firstLine="72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ข้อเสนอแนะ</w:t>
      </w:r>
      <w:r>
        <w:rPr>
          <w:rFonts w:ascii="TH SarabunPSK" w:hAnsi="TH SarabunPSK" w:cs="TH SarabunPSK"/>
          <w:sz w:val="32"/>
          <w:sz w:val="32"/>
          <w:szCs w:val="32"/>
        </w:rPr>
        <w:t>เชิงนโยบาย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sz w:val="36"/>
          <w:szCs w:val="36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งานวิจัยครั้งนี้มีข้อจำกัดในเงื่อนไขระเบียบของมหาวิทยาลัยและงบประมาณยังคงเป็นอุปสรรคต่อการทำวิจัย ดังนั้นควรปรับปรุงระเบียบให้มีความเหมาะสมกับการทำวิจัยให้มีคุณภาพต่อไป</w:t>
      </w:r>
    </w:p>
    <w:p>
      <w:pPr>
        <w:pStyle w:val="Normal"/>
        <w:spacing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รมีการสนับสนุนให้มีงานวิจัยที่เกี่ยวกับการศึกษาเปรียบเทียบเชิงภูมิภาค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Area Studies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ทุกมิติครอบคลุมทั้งด้านการเมือง เศรษฐกิจ สังคมวัฒนธรรม ให้มากยิ่งขึ้น 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3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นับสนุนให้มหาวิทยาลัยมีการร่วมมือ </w:t>
      </w:r>
      <w:r>
        <w:rPr>
          <w:rFonts w:cs="TH SarabunPSK" w:ascii="TH SarabunPSK" w:hAnsi="TH SarabunPSK"/>
          <w:sz w:val="32"/>
          <w:szCs w:val="32"/>
        </w:rPr>
        <w:t xml:space="preserve">MOU </w:t>
      </w:r>
      <w:r>
        <w:rPr>
          <w:rFonts w:ascii="TH SarabunPSK" w:hAnsi="TH SarabunPSK" w:cs="TH SarabunPSK"/>
          <w:sz w:val="32"/>
          <w:sz w:val="32"/>
          <w:szCs w:val="32"/>
        </w:rPr>
        <w:t>กับสถาบันการศึกษาในภูมิภาคเอเชียตะวันออกเฉียงใต้เพื่อประโยชน์เชิงวิชา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สนับสนุนการวิจัยเชิงภูมิภาค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Area Studies</w:t>
      </w:r>
      <w:r>
        <w:rPr>
          <w:rFonts w:cs="TH SarabunPSK" w:ascii="TH SarabunPSK" w:hAnsi="TH SarabunPSK"/>
          <w:sz w:val="32"/>
          <w:szCs w:val="32"/>
        </w:rPr>
        <w:t xml:space="preserve">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อเสนอแนะสำหรับงานวิจัยครั้งต่อไป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sz w:val="36"/>
          <w:szCs w:val="36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ควรศึกษาบทบาทชนชั้นการเมืองเปรียบเทียบของเมียนมาและประเทศไทยต่อการพัฒนาประชาธิปไตย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รศึกษาเปรียบเทียบสถาบันทางการเมืองเปรียบเทียบระหว่างเมียนมากับประเทศไทย 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before="0" w:after="20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2"/>
      <w:headerReference w:type="first" r:id="rId3"/>
      <w:type w:val="nextPage"/>
      <w:pgSz w:w="11906" w:h="16838"/>
      <w:pgMar w:left="2160" w:right="1440" w:gutter="0" w:header="706" w:top="2160" w:footer="0" w:bottom="1440"/>
      <w:pgNumType w:start="5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Niramit AS">
    <w:altName w:val="Cordia New"/>
    <w:charset w:val="de"/>
    <w:family w:val="swiss"/>
    <w:pitch w:val="default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62</w:t>
    </w:r>
    <w:r>
      <w:rPr>
        <w:sz w:val="28"/>
        <w:rFonts w:cs="Angsana New" w:ascii="Angsana New" w:hAnsi="Angsana Ne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927475</wp:posOffset>
              </wp:positionH>
              <wp:positionV relativeFrom="paragraph">
                <wp:posOffset>-39370</wp:posOffset>
              </wp:positionV>
              <wp:extent cx="502285" cy="49403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285" cy="4940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9.55pt;height:38.9pt;mso-wrap-distance-left:9.05pt;mso-wrap-distance-right:9.05pt;mso-wrap-distance-top:0pt;mso-wrap-distance-bottom:0pt;margin-top:-3.1pt;mso-position-vertical-relative:text;margin-left:309.25pt;mso-position-horizontal-relative:text">
              <v:textbox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before="0" w:after="200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>
      <w:sz w:val="22"/>
      <w:szCs w:val="28"/>
    </w:rPr>
  </w:style>
  <w:style w:type="character" w:styleId="Style16">
    <w:name w:val="ท้ายกระดาษ อักขระ"/>
    <w:basedOn w:val="Style14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Niramit AS;Cordia New" w:hAnsi="TH Niramit AS;Cordia New" w:eastAsia="Calibri" w:cs="TH Niramit AS;Cordia New"/>
      <w:color w:val="000000"/>
      <w:sz w:val="24"/>
      <w:szCs w:val="24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8:09:00Z</dcterms:created>
  <dc:creator>Miki</dc:creator>
  <dc:description/>
  <cp:keywords/>
  <dc:language>en-US</dc:language>
  <cp:lastModifiedBy>Miki</cp:lastModifiedBy>
  <cp:lastPrinted>2019-10-30T10:13:00Z</cp:lastPrinted>
  <dcterms:modified xsi:type="dcterms:W3CDTF">2019-10-30T03:46:00Z</dcterms:modified>
  <cp:revision>54</cp:revision>
  <dc:subject/>
  <dc:title/>
</cp:coreProperties>
</file>