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i w:val="false"/>
          <w:i w:val="false"/>
          <w:shadow w:val="false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i w:val="false"/>
          <w:i w:val="false"/>
          <w:shadow w:val="false"/>
          <w:color w:val="000000"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i w:val="false"/>
          <w:shadow w:val="false"/>
          <w:color w:val="000000"/>
          <w:sz w:val="36"/>
          <w:szCs w:val="36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 w:val="false"/>
          <w:i w:val="false"/>
          <w:shadow w:val="false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i w:val="false"/>
          <w:i w:val="false"/>
          <w:shadow w:val="false"/>
          <w:color w:val="000000"/>
          <w:sz w:val="36"/>
          <w:sz w:val="36"/>
          <w:szCs w:val="36"/>
        </w:rPr>
        <w:t xml:space="preserve">สรุปผลการศึกษาและข้อเสนอแนะ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 w:val="false"/>
          <w:i w:val="false"/>
          <w:shadow w:val="false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i w:val="false"/>
          <w:shadow w:val="false"/>
          <w:color w:val="000000"/>
          <w:sz w:val="36"/>
          <w:szCs w:val="36"/>
        </w:rPr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  <w:shadow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การวิจัยเรื่อง</w:t>
      </w:r>
      <w:r>
        <w:rPr>
          <w:rFonts w:ascii="TH SarabunPSK" w:hAnsi="TH SarabunPSK" w:cs="TH SarabunPSK"/>
          <w:shadow w:val="false"/>
          <w:color w:val="050505"/>
          <w:sz w:val="32"/>
          <w:sz w:val="32"/>
          <w:szCs w:val="32"/>
        </w:rPr>
        <w:t>การทำแท้งโดยชอบด้วยกฎหมาย กรณีศึกษาความคิดเรื่องผิดศีลธรรมกับ</w:t>
      </w:r>
      <w:r>
        <w:rPr>
          <w:rFonts w:ascii="TH SarabunPSK" w:hAnsi="TH SarabunPSK" w:cs="TH SarabunPSK"/>
          <w:shadow w:val="false"/>
          <w:color w:val="050505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hadow w:val="false"/>
          <w:color w:val="050505"/>
          <w:sz w:val="32"/>
          <w:sz w:val="32"/>
          <w:szCs w:val="32"/>
        </w:rPr>
        <w:t>การแก้ไขปัญหาทางสังคม โดย</w:t>
      </w:r>
      <w:r>
        <w:rPr>
          <w:rFonts w:ascii="TH SarabunPSK" w:hAnsi="TH SarabunPSK" w:cs="TH SarabunPSK"/>
          <w:shadow w:val="false"/>
          <w:color w:val="050505"/>
          <w:sz w:val="32"/>
          <w:sz w:val="32"/>
          <w:szCs w:val="32"/>
        </w:rPr>
        <w:t>เ</w:t>
      </w:r>
      <w:r>
        <w:rPr>
          <w:rFonts w:ascii="TH SarabunPSK" w:hAnsi="TH SarabunPSK" w:cs="TH SarabunPSK"/>
          <w:shadow w:val="false"/>
          <w:color w:val="050505"/>
          <w:sz w:val="32"/>
          <w:sz w:val="32"/>
          <w:szCs w:val="32"/>
        </w:rPr>
        <w:t>ปรียบเทียบกฎหมายไทยกับกฎหมายต่างประเทศ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เป็นการวิจัยที่ใช้แนวทางวิจัยเชิงคุณภาพ </w:t>
      </w:r>
      <w:r>
        <w:rPr>
          <w:rFonts w:cs="TH SarabunPSK" w:ascii="TH SarabunPSK" w:hAnsi="TH SarabunPSK"/>
          <w:shadow w:val="false"/>
          <w:sz w:val="32"/>
          <w:szCs w:val="32"/>
        </w:rPr>
        <w:t>(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Qualitative Research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และการศึกษาข้อมูลจากเอกสาร </w:t>
      </w:r>
      <w:r>
        <w:rPr>
          <w:rFonts w:cs="TH SarabunPSK" w:ascii="TH SarabunPSK" w:hAnsi="TH SarabunPSK"/>
          <w:shadow w:val="false"/>
          <w:sz w:val="32"/>
          <w:szCs w:val="32"/>
        </w:rPr>
        <w:t>(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Documentary Research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มีวัตถุ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ศึกษาและวิเคราะห์เปรียบเทียบหลักเกณฑ์และเงื่อนไขการทำแท้งตามกฎหมายอาญาของไทยกับต่างประเทศ</w:t>
      </w:r>
      <w:r>
        <w:rPr>
          <w:rFonts w:ascii="TH SarabunPSK" w:hAnsi="TH SarabunPSK" w:cs="TH SarabunPSK"/>
          <w:shadow w:val="false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ศึกษาและวิเคราะห์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hadow w:val="false"/>
          <w:sz w:val="96"/>
          <w:sz w:val="96"/>
          <w:szCs w:val="32"/>
        </w:rPr>
        <w:t>สามารถ</w:t>
      </w:r>
      <w:r>
        <w:rPr>
          <w:rFonts w:ascii="TH SarabunPSK" w:hAnsi="TH SarabunPSK" w:cs="TH SarabunPSK"/>
          <w:i w:val="false"/>
          <w:i w:val="false"/>
          <w:shadow w:val="false"/>
          <w:color w:val="000000"/>
          <w:sz w:val="32"/>
          <w:sz w:val="32"/>
          <w:szCs w:val="32"/>
        </w:rPr>
        <w:t>สรุปผลการศึกษาและข้อเสนอแนะ</w:t>
      </w:r>
      <w:r>
        <w:rPr>
          <w:rFonts w:ascii="TH SarabunPSK" w:hAnsi="TH SarabunPSK" w:eastAsia="CordiaNew;Arial Unicode MS" w:cs="TH SarabunPSK"/>
          <w:shadow w:val="false"/>
          <w:sz w:val="96"/>
          <w:sz w:val="96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hadow w:val="false"/>
          <w:sz w:val="96"/>
          <w:sz w:val="96"/>
          <w:szCs w:val="32"/>
        </w:rPr>
        <w:t>ดังนี้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cs="TH SarabunPSK"/>
          <w:i w:val="false"/>
          <w:i w:val="false"/>
          <w:shadow w:val="false"/>
          <w:sz w:val="32"/>
          <w:szCs w:val="32"/>
        </w:rPr>
      </w:pP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i w:val="false"/>
          <w:i w:val="false"/>
          <w:shadow w:val="false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 w:val="false"/>
          <w:i w:val="false"/>
          <w:shadow w:val="false"/>
          <w:color w:val="000000"/>
          <w:sz w:val="32"/>
          <w:sz w:val="32"/>
          <w:szCs w:val="32"/>
        </w:rPr>
        <w:t>สรุปผลการศึกษา</w:t>
      </w:r>
      <w:r>
        <w:rPr>
          <w:rFonts w:cs="TH SarabunPSK" w:ascii="TH SarabunPSK" w:hAnsi="TH SarabunPSK"/>
          <w:b/>
          <w:bCs/>
          <w:i w:val="false"/>
          <w:shadow w:val="false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left"/>
        <w:rPr>
          <w:rFonts w:ascii="TH SarabunPSK" w:hAnsi="TH SarabunPSK" w:cs="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cs="TH SarabunPSK" w:ascii="TH SarabunPSK" w:hAnsi="TH SarabunPSK"/>
          <w:b/>
          <w:bCs/>
          <w:i w:val="false"/>
          <w:iCs/>
          <w:shadow w:val="false"/>
          <w:sz w:val="32"/>
          <w:szCs w:val="32"/>
        </w:rPr>
        <w:t>5.1.1</w:t>
      </w:r>
      <w:r>
        <w:rPr>
          <w:rFonts w:cs="TH SarabunPSK" w:ascii="TH SarabunPSK" w:hAnsi="TH SarabunPSK"/>
          <w:b/>
          <w:bCs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hadow w:val="false"/>
          <w:sz w:val="32"/>
          <w:sz w:val="32"/>
          <w:szCs w:val="32"/>
        </w:rPr>
        <w:t>การศึกษาและวิเคราะห์เปรียบเทียบหลักเกณฑ์และเงื่อนไขการทำแท้งตามกฎหมายอาญาของไทยกับต่างประเทศ</w:t>
      </w:r>
    </w:p>
    <w:p>
      <w:pPr>
        <w:pStyle w:val="Normal"/>
        <w:ind w:firstLine="709"/>
        <w:jc w:val="left"/>
        <w:rPr>
          <w:rFonts w:ascii="TH SarabunPSK" w:hAnsi="TH SarabunPSK" w:cs="TH SarabunPSK"/>
          <w:i w:val="false"/>
          <w:i w:val="false"/>
          <w:shadow w:val="false"/>
          <w:sz w:val="32"/>
          <w:szCs w:val="32"/>
        </w:rPr>
      </w:pPr>
      <w:r>
        <w:rPr>
          <w:rFonts w:ascii="TH SarabunPSK" w:hAnsi="TH SarabunPSK" w:cs="TH SarabunPSK"/>
          <w:b/>
          <w:b/>
          <w:shadow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shadow w:val="false"/>
          <w:sz w:val="32"/>
          <w:sz w:val="32"/>
          <w:szCs w:val="32"/>
        </w:rPr>
        <w:t>ศึกษาเปรียบเทียบหลักเกณฑ์และเงื่อนไขการทำแท้งตามกฎหมายอาญาของไทยกับต่างประเทศ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 ซึ่งในการวิจัยนี้จะกล่าวถึงประเทศสหราชอาณาจักร ฝรั่งเศส อาเจนติน่า และสิงคโปร์ ผลการศึกษารวบรวมและวิเคราะห์ข้อมูลการวิจัย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พบว่า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ความเป็นมาและวิวัฒนาการของกฎหมาย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ทำแท้งของไทย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เมื่อเทียบกับต่างประเทศ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สังคมไทยต้องห้าม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มิให้ทำแท้ง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มาแต่โบราณเห็นได้จาก กฎหมายตราสามดวงได้กำหนดบทลงโทษแก่บุคคลที่ให้ยาหรือทำร้ายหญิงมีครรภ์เป็นเหตุให้หญิง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แท้งลูก และกฎหมายลักษณะอาญา ร</w:t>
      </w:r>
      <w:r>
        <w:rPr>
          <w:rFonts w:cs="TH SarabunPSK" w:ascii="TH SarabunPSK" w:hAnsi="TH SarabunPSK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. 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127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ได้กำหนดบทลงโทษแก่หญิงที่ทำให้ตนเองแท้งลูก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ผู้ที่กระทำให้หญิงแท้งลูกและต้องรับโทษหนักขึ้นในกรณีที่ผู้กระทำเป็นแพทย์ หรือหญิงไม่ยินยอม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แต่ไม่ต้องรับโทษ ในกรณีพยายามกระทำความผิด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ในปัจจุบัน การทำแท้งอยู่ภายใต้บังคับแห่งประมวลกฎหมายอาญา บทบัญญัติเกี่ยวกับความผิดฐานทำให้แท้งลูกก็ได้รับการแก้ไข เมื่อวันที่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6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2564</w:t>
      </w:r>
      <w:r>
        <w:rPr>
          <w:rFonts w:cs="TH SarabunPSK" w:ascii="TH SarabunPSK" w:hAnsi="TH SarabunPSK"/>
          <w:iCs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ราชกิจจานุเบกษาได้ประกาศพระราชบัญญัติแก้ไขเพิ่มเติมประมวลกฎหมายอาญา ฉบับที่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28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 2564 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เพื่อแก้ไขเพิ่มเติมความผิดฐานทำแท้งให้หญิงสามารถทำแท้งได้ภายในอายุครรภ์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12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สัปดาห์ และเพิ่มเหตุยกเว้นความผิดอื่นๆ อันจะเอื้อประโยชน์แก่หญิงให้สามารถทำแท้งได้อย่างปลอดภัยและไม่มีความผิดตามกฎหมาย ทั้งนี้การแก้ไขเพิ่มเติมดังกล่าว มีผลใช้บังคับวันที่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7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2564</w:t>
      </w:r>
      <w:r>
        <w:rPr>
          <w:rFonts w:cs="TH SarabunPSK" w:ascii="TH SarabunPSK" w:hAnsi="TH SarabunPSK"/>
          <w:iCs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ข้อบังคับแพทยสภายังระบุหลักเกณฑ์การปฏิบัติเกี่ยวกับการยุติการตั้งครรภ์ทางการแพทย์ว่าแพทย์ที่ทำแท้งให้หญิงตามกฎหมายอาญามาตรา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305 (1)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(2)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แล้ว ในกรณีที่หญิงมีปัญหาสุขภาพทางจิต หรือมีความเครียดอย่างรุนแรงเพราะพบว่าทารกในครรภ์ มีความเสี่ยงที่จะพิการอย่างรุนแรง หรือมีความเสี่ยงที่จะเป็นโรคติดต่อทางพันธุกรรมอย่างรุนแรง ก็สามารถทำแท้งให้ได้โดยไม่ผิดกฎหมาย ทั้งแพทย์ผู้ทำแท้งและหญิงที่ถูกทำให้แท้ง</w:t>
      </w:r>
      <w:r>
        <w:rPr>
          <w:rFonts w:ascii="TH SarabunPSK" w:hAnsi="TH SarabunPSK" w:cs="TH SarabunPSK"/>
          <w:b/>
          <w:b/>
          <w:bCs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ขณะที่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ความเป็นมาและวิวัฒนาการของกฎหมายทำแท้งของต่างประเทศ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ฎหมายทำแท้งในปัจจุบันเป็นการเผชิญหน้ากันระหว่างสิทธิที่จะมีชีวิตของทารก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(Right to lift)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และสิทธิส่วนตัวของหญิงในความเป็นเจ้าของร่างกาย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(Right to privacy)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ตามหลักการของปฏิญญาสากลว่าด้วยสิทธิมนุษยชน โดยสิทธิที่จะมีชีวิตนั้นปฏิญญาสากลว่าด้วยสิทธิมนุษยชนได้ให้การรับรองไว้ แต่อย่างไรก็ตาม มีแนวคิดเรื่องการทำแท้งเสรี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หนึ่งในทางออกสู่การพัฒนา ซึ่งมีประเทศจำนวนมากที่มีกฎหมายอนุญาตทำแท้งเสรี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ผลลัพธ์ที่ตามมาจากกฎหมายดังกล่าว มักเป็นไปในแนวโน้มที่ดีเนื่องจากการอนุญาตทำแท้งเสรีเป็นการแก้ปัญหาที่มีประสิทธิภาพมากกว่า การตั้งครรภ์ไม่พึงประสงค์ประเทศหนึ่งที่มีการใช้กฎหมายทำแท้งเสรีแล้ว ก่อให้เกิดผลลัพธ์ที่ดีอย่างเห็นได้ชัด คือ ประเทศสหรัฐอเมริกา เมื่อสหรัฐฯได้ประกาศให้การทำแท้งเป็นเรื่องถูกกฎหมายนั้น ก็พบว่า อัตราการก่ออาชญากรรมลดลงอย่างมาก ในช่วงก่อตั้งของประเทศสหรัฐฯ นั้น ผู้หญิงสามารถทำแท้งได้อย่างเสรีโดยไม่ผิดกฎหมาย แต่มีเงื่อนไขคือจะทำแท้งได้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ก็ต่อเมื่ออายุครรภ์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ไม่เกิน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16</w:t>
      </w:r>
      <w:r>
        <w:rPr>
          <w:rFonts w:cs="TH SarabunPSK" w:ascii="TH SarabunPSK" w:hAnsi="TH SarabunPSK"/>
          <w:iCs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สัปดาห์ ต่อมาในปี พ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2371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รัฐนิวยอร์กได้เริ่มมีการควบคุม การทำแท้งและกฎหมายห้ามทำแท้งได้ถูกบังคับใช้ทั่วประเทศ ในปี พ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2443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หลังจากมีการบังคับใช้กฎหมายห้ามทำแท้ง การทำแท้งก็กลายเป็นเรื่องที่อันตราย และมีค่าใช้จ่ายสูงสำหรับผู้หญิง ส่งผลให้ผู้หญิงรายได้น้อยและไม่มีความรู้ด้านการคุมกำเนิดไม่สามารถเข้าถึงบริการสาธารณสุขนี้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ได้ทำให้มีเด็กที่เกิดมาจากการตั้งครรภ์ไม่พึงประสงค์และมีเด็กด้อยโอกาสเป็นจำนวนมาก </w:t>
      </w:r>
      <w:r>
        <w:rPr>
          <w:rFonts w:cs="TH SarabunPSK" w:ascii="TH SarabunPSK" w:hAnsi="TH SarabunPSK"/>
          <w:iCs/>
          <w:shadow w:val="false"/>
          <w:sz w:val="32"/>
          <w:szCs w:val="32"/>
        </w:rPr>
        <w:t>(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Levitt and Dubner, 2007</w:t>
      </w:r>
      <w:r>
        <w:rPr>
          <w:rFonts w:cs="TH SarabunPSK" w:ascii="TH SarabunPSK" w:hAnsi="TH SarabunPSK"/>
          <w:iCs/>
          <w:shadow w:val="false"/>
          <w:sz w:val="32"/>
          <w:szCs w:val="32"/>
        </w:rPr>
        <w:t>)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ในช่วงประมาณปี พ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2513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5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รัฐในสหรัฐฯ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ประกอบไปด้วย รัฐนิวยอร์ก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รัฐแคลิฟอร์เนีย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รัฐวอชิงตัน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รัฐอลาสกา และรัฐฮาวาย ที่ประกาศให้การทำแท้งเป็นสิ่งที่ถูกกฎหมาย ต่อมาในวันที่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22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2516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การทำแท้งได้ถูกประกาศเป็นเรื่องที่ถูกกฎหมายทั่วสหรัฐฯ</w:t>
      </w:r>
    </w:p>
    <w:p>
      <w:pPr>
        <w:pStyle w:val="Normal"/>
        <w:ind w:firstLine="709"/>
        <w:jc w:val="left"/>
        <w:rPr/>
      </w:pPr>
      <w:r>
        <w:rPr>
          <w:rFonts w:eastAsia="TH SarabunPSK" w:cs="TH SarabunPSK" w:ascii="TH SarabunPSK" w:hAnsi="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กฎหมายว่าด้วยการทำแท้งของประเทศสมาชิกอาเซียนและสิทธิในการทำแท้งตามกฎหมายของประเทศสมาชิกอาเซียน สรุปได้ ดังนี้</w:t>
      </w:r>
    </w:p>
    <w:p>
      <w:pPr>
        <w:pStyle w:val="Normal"/>
        <w:jc w:val="left"/>
        <w:rPr>
          <w:rFonts w:ascii="TH SarabunPSK" w:hAnsi="TH SarabunPSK" w:cs="TH SarabunPSK"/>
          <w:i w:val="false"/>
          <w:i w:val="false"/>
          <w:shadow w:val="false"/>
          <w:sz w:val="32"/>
          <w:szCs w:val="32"/>
        </w:rPr>
      </w:pP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ฎหมายของประเทศฟิลิปปินส์และลาวยังคงกำหนดห้ามมิให้มีการทำแท้งในทุกกรณี 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ฎหมายของประเทศสิงคโปร์ กัมพูชา และเวียดนามอนุญาตให้มีการทำแท้งได้โดยการ      ร้องขอ ภายใต้ข้อกำหนดเรื่องอายุครรภ์ซึ่งประเทศสิงคโปร์ได้กำหนดช่วงอายุครรภ์ที่สามารถทำแท้งได้คือไม่เกิน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24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สัปดาห์ กรณีของประเทศกัมพูชากำหนดอายุครรภ์ไม่เกิน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14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สัปดาห์ และต้องได้รับอนุญาตจากผู้ปกคร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ฎหมายว่าด้วยการทำแท้งของประเทศบรูไน เมียนมา และอินโดนีเซีย อนุญาตให้กระทำได้ เฉพาะกรณีเพื่อการรักษาชีวิตของหญิง และโดยเฉพาะกฎหมายของประเทศอินโดนีเซียได้กำหนด เงื่อนไขอื่นร่วมด้วย เช่น การตั้งครรภ์ต้องเกิดจากการถูกข่มขืน เหตุที่ทำให้ต้องทำแท้งมาจากปัญหาสุขภาพของทารกในครรภ์และการทำแท้งต้องได้รับความยินยอมจากคู่สมรส เป็นต้น </w:t>
      </w:r>
    </w:p>
    <w:p>
      <w:pPr>
        <w:pStyle w:val="Normal"/>
        <w:jc w:val="left"/>
        <w:rPr>
          <w:rFonts w:ascii="TH SarabunPSK" w:hAnsi="TH SarabunPSK" w:cs="TH SarabunPSK"/>
          <w:i w:val="false"/>
          <w:i w:val="false"/>
          <w:shadow w:val="false"/>
          <w:sz w:val="32"/>
          <w:szCs w:val="32"/>
        </w:rPr>
      </w:pP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กฎหมายว่าด้วยการทำแท้งของประเทศมาเลเซีย อนุญาตให้ทำแท้งเฉพาะกรณีเพื่อสุขภาพ ของหญิง ซึ่งรวมทั้งปัญหาทางสุขภาพกายและปัญหาทางสุขภาพจิตของหญิงนั้น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i w:val="false"/>
          <w:i w:val="false"/>
          <w:shadow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สหราชอาณาจักรในปี ค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1803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มีบทบัญญัติให้ทำแท้งครั้งแรก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ให้ผู้ทำแท้งหลังทารกในครรภ์แสดงการมีชีวิตจะได้รับโทษถึงประหารชีวิต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แต่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ในปี ค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1938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นี้ สหราชอาณาจักรยกเลิกความผิดเกี่ยวกับการทำแท้ง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ต่อมา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ปี ค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1967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สหราชอาณาจักร ได้ประกาศใช้พระราชบัญญัติการทำแท้ง หรือ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Abortion Act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โดยกำหนดให้การทำแท้งไม่เป็นความผิด หากกระทำโดยแพทย์และได้กระทำในโรงพยาบาลและเป็นการตั้งครรภ์ที่มีความเสี่ยงต่อชีวิต หรือเป็นอันตรายต่อร่างกายและจิตใจของหญิง หรือเป็นอันตรายต่อทารกหากคลอดออกมาจะต้องทนทุกข์ทรมานต่อร่างกายและจิตใจอันเป็นอุปสรรคอย่างร้ายแรงและต้องได้รับความเห็นชอบของแพทย์อย่างน้อย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คน ปัจจุบันการทำแท้งในประเทศสหราชอาณาจักร อนุญาตให้มีการทำแท้งได้ภายใต้เงื่อนไข คือ มีแพทย์อย่างน้อย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คน ให้การรับรองด้วยเจตนาสุจริตว่ามีอายุครรภ์ไม่เกิน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24</w:t>
      </w:r>
      <w:r>
        <w:rPr>
          <w:rFonts w:cs="TH SarabunPSK" w:ascii="TH SarabunPSK" w:hAnsi="TH SarabunPSK"/>
          <w:iCs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สัปดาห์และหากตั้งครรภ์ต่อไปจะเป็นการเสี่ยงมากกว่าหรือหญิงจะได้รับอันตรายต่อสุขภาพกายจิตใจ หรือต่อเด็ก ๆ ที่มีชีวิตอยู่ของครอบครัวนั้น หรือหากตั้งครรภ์ต่อไปจะเสี่ยงต่อชีวิตของหญิง หรือเพื่อป้องกันการบาดเจ็บถาวรต่อสุขภาพทางกายหรือจิตใจของหญิง หรือจะเป็นการเสี่ยงอย่างมาก หากเด็กคลอดออกมาจะต้องทนทุกข์ทรมานจากความผิดปกติทางร่างกายหรือจิตใจซึ่งนำไปสู่ความพิการร้ายแรง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i w:val="false"/>
          <w:shadow w:val="false"/>
          <w:sz w:val="32"/>
          <w:szCs w:val="32"/>
        </w:rPr>
        <w:t xml:space="preserve">  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ประเทศฝรั่งเศส ในปี ค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1974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สภาผู้แทนราษฎรฝรั่งเศสได้ให้ความเห็นชอบร่างรัฐบัญญัติเวย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(loi « Veil »)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ได้มีการยกเลิกโทษในความผิดฐานทำแท้ง โดยอนุญาตให้ทำแท้งได้ตามความสมัครใจ ปัจจุบันการทำแท้งในประเทศฝรั่งเศสสามารถกระทำได้ภายใต้เงื่อนไข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คือ มีคำร้องขอของหญิงว่าตนอยู่ในสถานการณ์ที่ยากลำบากอันเนื่องมาจากการตั้งครรภ์ ซึ่งต้องกระทำภายในอายุครรภ์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12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สัปดาห์แรก โดยแพทย์ในโรงพยาบาลของรัฐและกรณีที่หญิงเป็นผู้เยาว์ไม่จำเป็นต้องได้รับความยินยอมจากผู้ปกครอง แต่ต้องพาบุคคลที่บรรลุนิติภาวะมาด้วย </w:t>
      </w:r>
    </w:p>
    <w:p>
      <w:pPr>
        <w:pStyle w:val="Normal"/>
        <w:jc w:val="left"/>
        <w:rPr>
          <w:rFonts w:ascii="TH SarabunPSK" w:hAnsi="TH SarabunPSK" w:cs="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i w:val="false"/>
          <w:shadow w:val="false"/>
          <w:sz w:val="32"/>
          <w:szCs w:val="32"/>
        </w:rPr>
        <w:t xml:space="preserve">    </w:t>
      </w:r>
      <w:r>
        <w:rPr>
          <w:rFonts w:cs="TH SarabunPSK" w:ascii="TH SarabunPSK" w:hAnsi="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ประเทศอาร์เจนตินา ปัจจุบันการทำแท้งในประเทศอาร์เจนตินาถูกระบุให้เป็นเรื่องผิดกฎหมาย เป็นคดีอาชญากรรมที่มีบทลงโทษรุนแรงและมีข้อยกเว้นอนุญาตให้ทำแท้งได้เพียงไม่กี่กรณีเท่านั้น คือ การตั้งครรภ์ที่เกิดจากการข่มขืน และอาการครรภ์เป็นพิษที่จะทำให้มารดาเป็นอันตรายถึงแก่ชีวิต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ซึ่งอาจ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เป็นเพราะเหตุผลของศีลธรรมทางศาสนา</w:t>
      </w:r>
    </w:p>
    <w:p>
      <w:pPr>
        <w:pStyle w:val="Normal"/>
        <w:jc w:val="left"/>
        <w:rPr>
          <w:rFonts w:ascii="TH SarabunPSK" w:hAnsi="TH SarabunPSK" w:cs="TH SarabunPSK"/>
          <w:i w:val="false"/>
          <w:i w:val="false"/>
          <w:shadow w:val="false"/>
          <w:sz w:val="32"/>
          <w:szCs w:val="32"/>
        </w:rPr>
      </w:pP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ประเทศสิงคโปร์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่อนปี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1967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การทำแท้งเป็นสิ่งผิดกฎหมายในสิงคโปร์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  <w:vertAlign w:val="superscript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เว้นแต่จำเป็นต้องช่วยชีวิตหรือปกป้องสุขภาพของหญิงตั้งครรภ์ ประมวลกฎหมายอาญานี้ เช่นเดียวกับประเทศอื่นๆ ในเอเชียปัจจุบันการทำแท้งเป็นเรื่องถูกกฎหมายสำหรับพลเมืองสิงคโปร์ สิงคโปร์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เป็นประเทศที่อนุญาตให้ทำแท้งตามคำขอ 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พระราชบัญญัติการยุติการตั้งครรภ์ บัญญัติว่า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“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ผู้หญิงคนใดก็ตามที่เป็นพลเมืองของสิงคโปร์ มีใบอนุญาตทำงานภายใต้พระราชบัญญัติการจ้างงานของแรงงานต่างชาติหรือเคยพำนักอยู่ในสิงคโปร์เกินสี่เดือนจะได้รับอนุญาตให้ยุติการตั้งครรภ์ได้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”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เว้นแต่จะอยู่ภายใต้สถานการณ์พิเศษ การตั้งครรภ์อาจไม่ยุติลงหากมีอายุมากกว่า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24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สัปดาห์  เว้นแต่จะปกป้องชีวิตหรือสุขภาพของหญิงตั้งครรภ์ หากการตั้งครรภ์อยู่ระหว่าง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16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24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สัปดาห์ การรักษาจะต้องดำเนินการโดยแพทย์ผู้มีอำนาจที่มีคุณสมบัติที่ถูกต้อง การทำแท้งของสิงคโปร์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ในปัจจุบัน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ถือว่ามีความก้าวหน้ามากมีการลงนามในการประชุมระหว่างประเทศเกี่ยวกับประชากรและการพัฒนาแผนปฏิบัติการ </w:t>
      </w:r>
    </w:p>
    <w:p>
      <w:pPr>
        <w:pStyle w:val="Normal"/>
        <w:ind w:firstLine="720"/>
        <w:jc w:val="left"/>
        <w:rPr>
          <w:rFonts w:ascii="TH SarabunPSK" w:hAnsi="TH SarabunPSK" w:cs="TH SarabunPSK"/>
          <w:i w:val="false"/>
          <w:i w:val="false"/>
          <w:shadow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จะเห็นได้ว่า กฎหมายทำแท้งของแต่ละประเทศที่อนุญาตให้มีการทำแท้งได้นั้นส่วนใหญ่จะมีหลักเกณฑ์ในเรื่อง อายุครรภ์ หรือสุขภาพของหญิงและทารกในครรภ์ ซึ่งก็มีความคล้ายคลึงกันกับกฎหมายอาญาของไทยนั่นเอง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และบางประเทศที่ไม่อนุญาตให้แท้งก็จะมีเหตุผลมาจากเรื่องศีลธรรมและความเชื่อทางศาสนา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cs="TH SarabunPSK" w:ascii="TH SarabunPSK" w:hAnsi="TH SarabunPSK"/>
          <w:i w:val="false"/>
          <w:shadow w:val="false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  <w:lang w:val="en-AU"/>
        </w:rPr>
      </w:pPr>
      <w:r>
        <w:rPr>
          <w:rFonts w:cs="TH Sarabun New;TH SarabunPSK" w:ascii="TH Sarabun New;TH SarabunPSK" w:hAnsi="TH Sarabun New;TH SarabunPSK"/>
          <w:b/>
          <w:i w:val="false"/>
          <w:iCs/>
          <w:shadow w:val="false"/>
          <w:sz w:val="32"/>
          <w:szCs w:val="32"/>
        </w:rPr>
        <w:t>5.1.2</w:t>
      </w:r>
      <w:r>
        <w:rPr>
          <w:rFonts w:cs="TH Sarabun New;TH SarabunPSK" w:ascii="TH Sarabun New;TH SarabunPSK" w:hAnsi="TH Sarabun New;TH SarabunPSK"/>
          <w:bCs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Cs/>
          <w:shadow w:val="false"/>
          <w:sz w:val="32"/>
          <w:sz w:val="32"/>
          <w:szCs w:val="32"/>
        </w:rPr>
        <w:t>ศึกษาและวิเคราะห์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</w:t>
      </w:r>
    </w:p>
    <w:p>
      <w:pPr>
        <w:pStyle w:val="Normal"/>
        <w:ind w:firstLine="720"/>
        <w:jc w:val="left"/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นั้น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ปัจจุบันมีการแก้ไขเพิ่มเติม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กฎหมายเกี่ยวกับการทำแท้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ให้หญิงทำแท้งได้แม้การตั้งครรภ์มิได้มีผลต่อสุขภาพของหญิงหรือมิได้เกิดจากการกระทำความผิดในทางอาญา สภาพปัญหาการ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ำ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ในประเทศไทยนั้นส่วนมากมาจากการที่มีครรภ์ในช่วงเวลาและสถานะที่ย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ั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ไม่พร้อม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ละ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ปัญหาทางเศรษฐกิจ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ม้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หลายฝ่าย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จะ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เห็นว่าการทำแท้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เป็นเรื่อ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ผิดศีลธรรม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ต่หากพิจารณาในแง่ของการแก้ไขปัญหาจากการตั้งครรภ์โดยไม่พร้อมซึ่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อาจเกิดได้หลายสาเหตุ เช่น ตั้งครรภ์ในวัยเรียน มีบุตรจำนวนมาก สถานะทางการเงิน </w:t>
      </w:r>
      <w:r>
        <w:rPr>
          <w:rFonts w:eastAsia="CordiaNew;Arial Unicode MS" w:cs="TH Sarabun New;TH SarabunPSK" w:ascii="TH Sarabun New;TH SarabunPSK" w:hAnsi="TH Sarabun New;TH SarabunPSK"/>
          <w:shadow w:val="false"/>
          <w:spacing w:val="10"/>
          <w:sz w:val="32"/>
          <w:szCs w:val="32"/>
        </w:rPr>
        <w:t>(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ฐานนะยากจน</w:t>
      </w:r>
      <w:r>
        <w:rPr>
          <w:rFonts w:eastAsia="CordiaNew;Arial Unicode MS" w:cs="TH Sarabun New;TH SarabunPSK" w:ascii="TH Sarabun New;TH SarabunPSK" w:hAnsi="TH Sarabun New;TH SarabunPSK"/>
          <w:shadow w:val="false"/>
          <w:spacing w:val="10"/>
          <w:sz w:val="32"/>
          <w:szCs w:val="32"/>
        </w:rPr>
        <w:t>)</w:t>
      </w:r>
      <w:r>
        <w:rPr>
          <w:rFonts w:eastAsia="CordiaNew;Arial Unicode MS" w:cs="TH Sarabun New;TH SarabunPSK" w:ascii="TH Sarabun New;TH SarabunPSK" w:hAnsi="TH Sarabun New;TH SarabunPSK"/>
          <w:shadow w:val="false"/>
          <w:spacing w:val="10"/>
          <w:sz w:val="32"/>
          <w:szCs w:val="32"/>
        </w:rPr>
        <w:t xml:space="preserve">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พ่อเด็กไม่รับผิดชอบ ทารกในครรภ์มีอวัยวะไม่ครบ ฯลฯ เหล่านี้ไม่ได้มีผลกระทบต่อครอบครัวของเด็กเท่านั้น แต่ยังมีผลต่อสังคมอีกด้วย หากเด็กเกิดมาท่ามกลางความไม่พร้อมในด้านต่างๆ จะมีผลกระทบในหลายๆ ด้าน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เช่น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ด้านปัญหาสุขภาพกายและจิตขอ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เด็ก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ที่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มีอวัยวะไม่ครบ ไม่มีแขน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ไม่มี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ขา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 กายพิการ ทุพพลภาพ ปัญหาสุขภาพกายและจิตของหญิงที่ต้องเลี้ยงดูเด็กที่ทุพพลภาพ อาจส่งผลต่อการเลี้ยงดูและการจัดการศึกษาที่แตกต่างจากเด็กที่มีร่างกายปกติ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หรือครอบครัวที่บุตรจำนวนมากจะมีผลต่อสังคมและเศรษฐกิจ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  <w:lang w:val="en-AU"/>
        </w:rPr>
        <w:t xml:space="preserve"> สุขภาพกายและจิตของหญิงที่ต้องแบกรับภาระเพียงลำพัง จึงอาจส่งผลต่อสังคมโดยรวมหากการเลี้ยงดูเด็กไม่มีประสิทธิภาพ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นวคิดที่แสดงความเห็นเกี่ยวกับการ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ำ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้ง อาจแบ่งออกเป็น </w:t>
      </w:r>
      <w:r>
        <w:rPr>
          <w:rFonts w:eastAsia="CordiaNew;Arial Unicode MS" w:cs="TH Sarabun New;TH SarabunPSK" w:ascii="TH Sarabun New;TH SarabunPSK" w:hAnsi="TH Sarabun New;TH SarabunPSK"/>
          <w:i w:val="false"/>
          <w:iCs/>
          <w:shadow w:val="false"/>
          <w:spacing w:val="10"/>
          <w:sz w:val="32"/>
          <w:szCs w:val="32"/>
        </w:rPr>
        <w:t>2</w:t>
      </w:r>
      <w:r>
        <w:rPr>
          <w:rFonts w:eastAsia="CordiaNew;Arial Unicode MS" w:cs="TH Sarabun New;TH SarabunPSK" w:ascii="TH Sarabun New;TH SarabunPSK" w:hAnsi="TH Sarabun New;TH SarabunPSK"/>
          <w:shadow w:val="false"/>
          <w:spacing w:val="10"/>
          <w:sz w:val="32"/>
          <w:szCs w:val="32"/>
        </w:rPr>
        <w:t xml:space="preserve">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กลุ่ม คือ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กลุ่มที่เห็นด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ว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ย และกลุ่มที่ไม่เห็นด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ว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ย โดยส่วนที่สน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ับสนุน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การ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ำ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งอาจจะ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มิได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สนใจในเรื่องของคุณธรรม จริยธรรม แต่สนใจในด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า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นของ เศรษฐกิจ ความเป็นอยู่ภายในครอบครัว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 หรือเห็น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ว่าหญิ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ที่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ตั้งครรภ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์มี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สิทธิที่จะกระ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ำ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ใด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ๆ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ในส่วนของร่างกายของตน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หรือ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อาจจะย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ังคงคำนึ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ถึงเรื่องศีลธรรมและจริยธรรม แต่ก็เล็งเห็นถึงปัญหาของหญิงที่ตั้งครรภ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์แล้ว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ได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รับ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บาดเจ็บและบอบช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ำ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จากการไป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ำ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ที่ผิดกฎหมาย 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ซึ่งกลุ่ม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ที่ไม่สน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ับสนุน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การ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ำ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แท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ง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จะมองถึงในด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้า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นของคุณธรรม จริยธรรม และสิทธิของเด็กใน ครรภ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์ที่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จะเกิดเป็นมนุษย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์ใ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นอนาคต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ส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ำ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หรับกฎหมาย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ที่มีการปรับปรุงแก้ไขใหม่ในปี พ</w:t>
      </w:r>
      <w:r>
        <w:rPr>
          <w:rFonts w:eastAsia="CordiaNew;Arial Unicode MS" w:cs="TH Sarabun New;TH SarabunPSK" w:ascii="TH Sarabun New;TH SarabunPSK" w:hAnsi="TH Sarabun New;TH SarabunPSK"/>
          <w:shadow w:val="false"/>
          <w:spacing w:val="10"/>
          <w:sz w:val="32"/>
          <w:szCs w:val="32"/>
        </w:rPr>
        <w:t>.</w:t>
      </w:r>
      <w:r>
        <w:rPr>
          <w:rFonts w:ascii="TH Sarabun New;TH SarabunPSK" w:hAnsi="TH Sarabun New;TH SarabunPSK" w:eastAsia="CordiaNew;Arial Unicode MS" w:cs="TH Sarabun New;TH SarabunPSK"/>
          <w:shadow w:val="false"/>
          <w:spacing w:val="10"/>
          <w:sz w:val="32"/>
          <w:sz w:val="32"/>
          <w:szCs w:val="32"/>
        </w:rPr>
        <w:t>ศ</w:t>
      </w:r>
      <w:r>
        <w:rPr>
          <w:rFonts w:eastAsia="CordiaNew;Arial Unicode MS" w:cs="TH Sarabun New;TH SarabunPSK" w:ascii="TH Sarabun New;TH SarabunPSK" w:hAnsi="TH Sarabun New;TH SarabunPSK"/>
          <w:shadow w:val="false"/>
          <w:spacing w:val="10"/>
          <w:sz w:val="32"/>
          <w:szCs w:val="32"/>
        </w:rPr>
        <w:t xml:space="preserve">. </w:t>
      </w:r>
      <w:r>
        <w:rPr>
          <w:rFonts w:eastAsia="CordiaNew;Arial Unicode MS" w:cs="TH Sarabun New;TH SarabunPSK" w:ascii="TH Sarabun New;TH SarabunPSK" w:hAnsi="TH Sarabun New;TH SarabunPSK"/>
          <w:i w:val="false"/>
          <w:iCs/>
          <w:shadow w:val="false"/>
          <w:spacing w:val="10"/>
          <w:sz w:val="32"/>
          <w:szCs w:val="32"/>
        </w:rPr>
        <w:t xml:space="preserve">2564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ได้รับการแก้ไข เมื่อวันที่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6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2564</w:t>
      </w:r>
      <w:r>
        <w:rPr>
          <w:rFonts w:cs="TH SarabunPSK" w:ascii="TH SarabunPSK" w:hAnsi="TH SarabunPSK"/>
          <w:iCs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ราชกิจจานุเบกษาได้ประกาศพระราชบัญญัติแก้ไขเพิ่มเติมประมวลกฎหมายอาญา ฉบับที่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28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. 256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ความผิดฐานทำให้แท้งลูกตาม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1 – 305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ซึ่งหญิงที่ทำหรือยอมให้ผู้อื่นทำให้ตนแท้งลูกแล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ะ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ผู้ที่ทำให้หญิงแท้งลูกต้องรับโทษตามกฎหมาย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และมี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และ   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เป็นเหตุยกเว้นความผิด ดังนี้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บัญญัติ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“หญิงใดทำให้ตนเองแท้งลูกหรือยอมให้ผู้อื่นทำให้ตนแท้งลูกขณะมีอายุครรภ์เกินสิบสองสัปดาห์ ต้องระวางโทษ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..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”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บัญญัติ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“ถ้าการ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ความผิดตาม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1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รือ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2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ป็นการ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ของผู้ประกอบวิชาชีพเวชกรรมและตามหลักเกณฑ์ของแพทยสภาในกรณีดังต่อไปนี้ ผู้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ไม่มีความผิด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 xml:space="preserve">(1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จำเป็นต้องกระทำเนื่องจากหากหญิงตั้งครรภ์ต่อไปจะเสี่ยงต่อการได้รับอันตรายต่อสุขภาพทางกายหรือจิตใจของหญิงนั้น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 xml:space="preserve">(2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จำเป็นต้องกระทำเนื่องจากมีความเสี่ยงอย่างมากหรือมีเหตุผลทางการแพทย์ อันควรเชื่อได้ว่าหากทารกคลอดออกมาจะมีความผิดปกติถึงขนาดทุพพลภาพอย่างร้ายแรง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 xml:space="preserve">(3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ญิงยืนยันต่อผู้ประกอบวิชาชีพเวชกรรมว่าตนมีครรภ์เนื่องจากมีการกระทำความผิดเกี่ยวกับเพศ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 xml:space="preserve">(4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ญิงซึ่งมีอายุครรภ์ไม่เกินสิบสองสัปดาห์ยืนยันที่จะยุติการตั้งครรภ์ </w:t>
      </w:r>
    </w:p>
    <w:p>
      <w:pPr>
        <w:pStyle w:val="Normal"/>
        <w:jc w:val="left"/>
        <w:rPr>
          <w:rFonts w:ascii="TH SarabunPSK" w:hAnsi="TH SarabunPSK" w:cs="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 xml:space="preserve">(5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ญิงซึ่งมีอายุครรภ์เกินสิบสองสัปดาห์ แต่ไม่เกินยี่สิบสัปดาห์ ยืนยันที่จะยุติการตั้งครรภ์ ภายหลังการตรวจและรับคำปรึกษาทางเลือกจากผู้ประกอบวิชาชีพเวชกรรมและผู้ประกอบวิชาชีพอื่น ตามหลักเกณฑ์และวิธีการที่รัฐมนตรีว่าการกระทรวงสาธารณสุขประกาศกำหนดโดยคำแนะนำของแพทยสภาและหน่วยงานที่เกี่ยวข้องตามกฎหมายว่าด้วยการป้องกันและแก้ไขปัญหาการตั้งครรภ์ในวัยรุ่น” </w:t>
      </w:r>
    </w:p>
    <w:p>
      <w:pPr>
        <w:pStyle w:val="Normal"/>
        <w:ind w:firstLine="720"/>
        <w:jc w:val="left"/>
        <w:rPr>
          <w:rFonts w:ascii="TH SarabunPSK" w:hAnsi="TH SarabunPSK" w:cs="TH SarabunPSK"/>
          <w:shadow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จากหลักกฎหมายดังกล่าว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ให้หญิงสามารถทำแท้งได้ภายในอายุครรภ์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12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สัปดาห์ และเพิ่มเหตุยกเว้นความผิดอื่นๆ อันจะเอื้อประโยชน์แก่หญิงให้สามารถทำแท้งได้อย่างปลอดภัยและไม่มีความผิดตามกฎหมาย ทั้งนี้การแก้ไขเพิ่มเติมดังกล่าว มีผลใช้บังคับวันที่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7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>2564</w:t>
      </w:r>
      <w:r>
        <w:rPr>
          <w:rFonts w:cs="TH SarabunPSK" w:ascii="TH SarabunPSK" w:hAnsi="TH SarabunPSK"/>
          <w:iCs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คือตั้งแต่วันถัดจากวันประกาศในราชกิจจานุเบกษา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นอกจากนั้น ข้อบังคับแพทยสภา ยังระบุหลักเกณฑ์การปฏิบัติเกี่ยวกับการยุติการตั้งครรภ์ทางการแพทย์ว่าแพทย์ที่ทำแท้งให้หญิงตามกฎหมายอาญามาตรา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305 (1)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i w:val="false"/>
          <w:shadow w:val="false"/>
          <w:sz w:val="32"/>
          <w:szCs w:val="32"/>
        </w:rPr>
        <w:t xml:space="preserve">(2)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แล้ว ในกรณีที่หญิงมีปัญหาสุขภาพทางจิต หรือมีความเครียดอย่างรุนแรงเพราะพบว่าทารกในครรภ์มีความเสี่ยงที่จะพิการอย่างรุนแรง หรือมีความเสี่ยงที่จะเป็นโรคติดต่อทางพันธุกรรมอย่างรุนแรงก็สามารถทำแท้งให้ได้โดยไม่ผิดกฎหมาย ทั้งแพทย์ผู้ทำแท้งและหญิงที่ถูก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ทำให้แท้ง</w:t>
      </w:r>
    </w:p>
    <w:p>
      <w:pPr>
        <w:pStyle w:val="Normal"/>
        <w:ind w:firstLine="720"/>
        <w:jc w:val="left"/>
        <w:rPr>
          <w:rFonts w:ascii="TH SarabunPSK" w:hAnsi="TH SarabunPSK" w:cs="TH SarabunPSK"/>
          <w:shadow w:val="false"/>
          <w:sz w:val="32"/>
          <w:szCs w:val="32"/>
        </w:rPr>
      </w:pP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ดังนั้น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การทำแท้ง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จึงเป็นเรื่องที่สังคมยังมีมุมมองที่แตกต่างกัน 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2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ลักษณะที่ชัดเจน กล่าวคือ มุมมองที่ผิดศีลธรรมกับมุมมองที่เห็นว่าเป็นการแก้ไขปัญหาสังคม โดย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มาจากแนวคิดเรื่องสิทธิระหว่างสิทธิของทารกในการที่จะมีชีวิตอยู่ 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(Right to Life)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กับสิทธิในความเป็นส่วนตัวของผู้หญิง 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(Right to Privacy)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สิทธิของทารกในการที่จะมีชีวิตอยู่เป็นสิทธิที่อยู่บนพื้นฐานทางศาสนาและศีลธรรมจรรยา ส่วนสิทธิในความเป็นส่วนตัวของผู้หญิงในการที่จะกำหนดชีวิตของตนเองว่าจะ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ตัดสินใจแก้ไขปัญหาชีวิตตนเองอย่างไรจึงจะเหมาะสมและเป็นทางเลือกที่ดีที่สุดของหญิง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นั้น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สิทธิของทารกนำไปสู่การสนับสนุนและเคารพสิทธิของเด็กที่จะมีชีวิตเหมือนกับมนุษย์ผู้อื่น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และหาก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เปิดโอกาสให้ทำแท้งได้ก็เท่ากับว่ายอมรับให้เกิดการฆ่ามนุษย์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ที่ปฏิสนธิแล้ว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ส่วน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สิทธิในความเป็นส่วนตัวของผู้หญิง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ให้มารดามีสิทธิเลือกที่จะตัดสินใจเกี่ยวกับร่างกายของตนเอง </w:t>
      </w:r>
    </w:p>
    <w:p>
      <w:pPr>
        <w:pStyle w:val="Normal"/>
        <w:jc w:val="left"/>
        <w:rPr>
          <w:rFonts w:ascii="TH SarabunPSK" w:hAnsi="TH SarabunPSK" w:cs="TH SarabunPSK"/>
          <w:shadow w:val="false"/>
          <w:sz w:val="32"/>
          <w:szCs w:val="32"/>
        </w:rPr>
      </w:pPr>
      <w:r>
        <w:rPr>
          <w:rFonts w:cs="TH SarabunPSK" w:ascii="TH SarabunPSK" w:hAnsi="TH SarabunPSK"/>
          <w:shadow w:val="false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 w:val="false"/>
          <w:i w:val="false"/>
          <w:shadow w:val="false"/>
          <w:sz w:val="32"/>
          <w:sz w:val="32"/>
          <w:szCs w:val="32"/>
        </w:rPr>
        <w:t xml:space="preserve">ข้อเสนอแนะจากการวิจัย </w:t>
      </w:r>
    </w:p>
    <w:p>
      <w:pPr>
        <w:pStyle w:val="Normal"/>
        <w:ind w:firstLine="720"/>
        <w:jc w:val="left"/>
        <w:rPr>
          <w:rFonts w:ascii="TH SarabunPSK" w:hAnsi="TH SarabunPSK" w:cs="TH SarabunPSK"/>
          <w:shadow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shadow w:val="false"/>
          <w:sz w:val="32"/>
          <w:sz w:val="32"/>
          <w:szCs w:val="32"/>
        </w:rPr>
        <w:t>จากผลการวิจัยดังกล่าว ผู้วิจัยจึงมีข้อเสนอแนะ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เพื่อให้การทำแท้งโดยชอบด้วยกฎหมายตามประมวลกฎหมายอาญาที่แก้ไขใหม่กับความคิดเรื่องผิดศีลธรรมและการแก้ไขปัญหาทางสังคมสามารถดำเนินไปได้ในแนวทางที่เกิดประโยชน์สูงสุด ควรเป็นการแก้ไขปัญหาที่ต้นเหตุ กล่าวคือ    การวางแผนการตั้งครรภ์เมื่อพร้อม ป้องกันปัญหาการตั้งครรภ์เมื่อไม่มีความพร้อม การให้ความรู้แก่ผู้เยาว์ นักเรียน นักศึกษา หรือในวัยทำงานผู้ที่มีครอบครัวแล้วได้วางแผนการในการดำเนินชีวิตครอบครัวย่อมเป็นสิ่งที่สำคัญ แต่หากเกิดการตั้งครรภ์ขึ้นในช่วงเวลาที่ยังไม่พร้อม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องค์กรที่ให้การปรึกษาหรือบริการด้านอนามัยการเจริญพันธุ์หรือในระบบการศึกษามีการสอนเรื่องเพศศึกษาอย่างจริงจังและ กำหนดหลักเกณฑ์และวิธีการที่หน่วยงานของรัฐ สถานศึกษา และนายจ้าง ภาคเอกชน ต้องปฏิบัติต่อหญิงมีครรภ์ผู้ใต้บังคับบัญชา หรือลูกจ้างที่ปฏิบัติงานในสถานที่ทำงาน หรืออยู่ระหว่างการศึกษาในสถานศึกษาซึ่งเป็นการคุ้มครองและส่งเสริมสุขภาพของหญิง ทั้งในด้านสุขภาพทางเพศและสุขภาพของระบบเจริญพันธุ์ น่าจะเป็นการแก้ปัญหาการทำแท้งจากต้นเหตุ ซึ่งดีกว่าการแก้ปัญหาที่ ปลายเหตุอย่างที่มีการแก้ไขประมวลกฎหมายอาญาเรื่องการทำแท้ง   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การมีองค์กรในการให้คำปรึกษาแก่หญิงที่ตั้งครรภ์อาจช่วยให้คำปรึกษา ตรวจสุขภาพกายและจิตของหญิงที่ตั้งครรภ์ ตรวจสุขภาพทารกในครรภ์ ช่วยแนะนำแนวทางแก้ไขปัญหาให้แก่หญิงมีครรภ์ โดยอาจขยายการดำเนินการนี้ไปยังอาสาสมัครสาธารณสุขประจำหมู่บ้านให้เข้าใจหลักการ เหตุผล แนวทางในการให้คำปรึกษา เพื่อให้หญิงที่ตั้งครรภ์สามารถเข้าถึงได้ด้วยความสะดวกใจ เพราะอาสาสมัครสาธารณสุขประจำหมู่บ้านก็เป็นคนในชุมชน คนใกล้ชิด ญาติ พี่น้องกับหญิงที่ตั้งครรภ์อยู่แล้ว การสร้างหลักสูตรฝึกอบรมวิธีการที่ถูกต้องในการให้คำแนะนำกับหญิงที่ตั้งครรภ์โดยไม่พร้อม การให้ความรู้เกี่ยวกับกฎหมายอาญาในส่วนการทำแท้ง การปรับทัศนคติต่างๆ ของอาสาสมัครสาธารณสุขประจำหมู่บ้าน  อาจช่วยแก้ไขปัญหาการทำแท้งโดยถูกกฎหมายไปพร้อมกับการแก้ไขปัญหาสังคมโดยรวมได้  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left"/>
        <w:rPr>
          <w:rFonts w:ascii="TH SarabunPSK" w:hAnsi="TH SarabunPSK" w:eastAsia="TH SarabunPSK" w:cs="TH SarabunPSK"/>
          <w:i w:val="false"/>
          <w:i w:val="false"/>
          <w:shadow w:val="false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i w:val="false"/>
          <w:shadow w:val="false"/>
          <w:spacing w:val="-4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20" w:top="2160" w:footer="0" w:bottom="1440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 New;TH SarabunPSK" w:hAnsi="TH Sarabun New;TH SarabunPSK" w:cs="TH Sarabun New;TH SarabunPSK"/>
        <w:i w:val="false"/>
        <w:i w:val="false"/>
        <w:iCs/>
        <w:sz w:val="32"/>
        <w:szCs w:val="32"/>
      </w:rPr>
    </w:pPr>
    <w:r>
      <w:rPr>
        <w:rFonts w:cs="TH Sarabun New;TH SarabunPSK" w:ascii="TH Sarabun New;TH SarabunPSK" w:hAnsi="TH Sarabun New;TH SarabunPSK"/>
        <w:i w:val="false"/>
        <w:iCs/>
        <w:sz w:val="32"/>
        <w:szCs w:val="32"/>
      </w:rPr>
      <w:fldChar w:fldCharType="begin"/>
    </w:r>
    <w:r>
      <w:rPr>
        <w:sz w:val="32"/>
        <w:i w:val="false"/>
        <w:szCs w:val="32"/>
        <w:iCs/>
        <w:rFonts w:cs="TH Sarabun New;TH SarabunPSK" w:ascii="TH Sarabun New;TH SarabunPSK" w:hAnsi="TH Sarabun New;TH SarabunPSK"/>
      </w:rPr>
      <w:instrText xml:space="preserve"> PAGE </w:instrText>
    </w:r>
    <w:r>
      <w:rPr>
        <w:sz w:val="32"/>
        <w:i w:val="false"/>
        <w:szCs w:val="32"/>
        <w:iCs/>
        <w:rFonts w:cs="TH Sarabun New;TH SarabunPSK" w:ascii="TH Sarabun New;TH SarabunPSK" w:hAnsi="TH Sarabun New;TH SarabunPSK"/>
      </w:rPr>
      <w:fldChar w:fldCharType="separate"/>
    </w:r>
    <w:r>
      <w:rPr>
        <w:sz w:val="32"/>
        <w:i w:val="false"/>
        <w:szCs w:val="32"/>
        <w:iCs/>
        <w:rFonts w:cs="TH Sarabun New;TH SarabunPSK" w:ascii="TH Sarabun New;TH SarabunPSK" w:hAnsi="TH Sarabun New;TH SarabunPSK"/>
      </w:rPr>
      <w:t>55</w:t>
    </w:r>
    <w:r>
      <w:rPr>
        <w:sz w:val="32"/>
        <w:i w:val="false"/>
        <w:szCs w:val="32"/>
        <w:iCs/>
        <w:rFonts w:cs="TH Sarabun New;TH SarabunPSK" w:ascii="TH Sarabun New;TH SarabunPSK" w:hAnsi="TH Sarabun New;TH SarabunPSK"/>
      </w:rPr>
      <w:fldChar w:fldCharType="end"/>
    </w:r>
  </w:p>
  <w:p>
    <w:pPr>
      <w:pStyle w:val="Header"/>
      <w:rPr>
        <w:rFonts w:ascii="Angsana New" w:hAnsi="Angsana New" w:cs="Angsana New"/>
        <w:i w:val="false"/>
        <w:i w:val="false"/>
        <w:iCs/>
        <w:sz w:val="32"/>
        <w:szCs w:val="32"/>
      </w:rPr>
    </w:pPr>
    <w:r>
      <w:rPr>
        <w:rFonts w:cs="Angsana New" w:ascii="Angsana New" w:hAnsi="Angsana New"/>
        <w:i w:val="false"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i w:val="false"/>
        <w:i w:val="false"/>
        <w:iCs/>
        <w:sz w:val="32"/>
        <w:szCs w:val="32"/>
      </w:rPr>
    </w:pPr>
    <w:r>
      <w:rPr>
        <w:rFonts w:cs="Angsana New" w:ascii="Angsana New" w:hAnsi="Angsana New"/>
        <w:i w:val="false"/>
        <w:iCs/>
        <w:sz w:val="32"/>
        <w:szCs w:val="32"/>
      </w:rPr>
    </w:r>
  </w:p>
  <w:p>
    <w:pPr>
      <w:pStyle w:val="Header"/>
      <w:rPr>
        <w:rFonts w:ascii="Angsana New" w:hAnsi="Angsana New" w:cs="Angsana New"/>
        <w:i w:val="false"/>
        <w:i w:val="false"/>
        <w:iCs/>
        <w:sz w:val="32"/>
        <w:szCs w:val="32"/>
      </w:rPr>
    </w:pPr>
    <w:r>
      <w:rPr>
        <w:rFonts w:cs="Angsana New" w:ascii="Angsana New" w:hAnsi="Angsana New"/>
        <w:i w:val="false"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Arial Unicode MS" w:cs="Tahoma"/>
      <w:i/>
      <w:shadow/>
      <w:color w:val="auto"/>
      <w:sz w:val="72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ordiaNew;Arial Unicode MS"/>
      <w:b/>
    </w:rPr>
  </w:style>
  <w:style w:type="character" w:styleId="WW8Num7z0">
    <w:name w:val="WW8Num7z0"/>
    <w:qFormat/>
    <w:rPr>
      <w:rFonts w:ascii="Wingdings 2" w:hAnsi="Wingdings 2" w:eastAsia="Times New Roman" w:cs="Angsana New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iCs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i w:val="false"/>
      <w:i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  <w:i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TH SarabunPSK" w:hAnsi="TH SarabunPSK" w:eastAsia="CordiaNew;Arial Unicode MS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Tahoma" w:hAnsi="Tahoma" w:eastAsia="Arial Unicode MS" w:cs="Angsana New"/>
      <w:i/>
      <w:shadow/>
      <w:szCs w:val="23"/>
      <w:lang w:val="en-US" w:eastAsia="zh-CN" w:bidi="th-TH"/>
    </w:rPr>
  </w:style>
  <w:style w:type="character" w:styleId="Style16">
    <w:name w:val="หัวกระดาษ อักขระ"/>
    <w:qFormat/>
    <w:rPr>
      <w:rFonts w:ascii="Tahoma" w:hAnsi="Tahoma" w:cs="Tahoma"/>
      <w:i/>
      <w:shadow/>
      <w:sz w:val="72"/>
      <w:szCs w:val="84"/>
      <w:lang w:eastAsia="zh-CN"/>
    </w:rPr>
  </w:style>
  <w:style w:type="character" w:styleId="Style17">
    <w:name w:val="ท้ายกระดาษ อักขระ"/>
    <w:qFormat/>
    <w:rPr>
      <w:rFonts w:ascii="Tahoma" w:hAnsi="Tahoma" w:cs="Tahoma"/>
      <w:i/>
      <w:shadow/>
      <w:sz w:val="72"/>
      <w:szCs w:val="84"/>
      <w:lang w:eastAsia="zh-CN"/>
    </w:rPr>
  </w:style>
  <w:style w:type="character" w:styleId="Style18">
    <w:name w:val="ข้อความบอลลูน อักขระ"/>
    <w:qFormat/>
    <w:rPr>
      <w:rFonts w:ascii="Tahoma" w:hAnsi="Tahoma" w:eastAsia="Times New Roman" w:cs="Tahoma"/>
      <w:sz w:val="16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 New" w:hAnsi="Angsana New" w:eastAsia="Calibri" w:cs="Angsana New"/>
      <w:i w:val="false"/>
      <w:shadow w:val="false"/>
      <w:sz w:val="32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Style19">
    <w:name w:val="รายการย่อหน้า"/>
    <w:basedOn w:val="Normal"/>
    <w:qFormat/>
    <w:pPr>
      <w:ind w:left="720" w:hanging="0"/>
    </w:pPr>
    <w:rPr/>
  </w:style>
  <w:style w:type="paragraph" w:styleId="Style20">
    <w:name w:val="ข้อความบอลลูน"/>
    <w:basedOn w:val="Normal"/>
    <w:qFormat/>
    <w:pPr/>
    <w:rPr>
      <w:rFonts w:eastAsia="Times New Roman"/>
      <w:i w:val="false"/>
      <w:shadow w:val="false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4:00Z</dcterms:created>
  <dc:creator>User</dc:creator>
  <dc:description/>
  <cp:keywords/>
  <dc:language>en-US</dc:language>
  <cp:lastModifiedBy>Admin</cp:lastModifiedBy>
  <cp:lastPrinted>2014-03-25T13:02:00Z</cp:lastPrinted>
  <dcterms:modified xsi:type="dcterms:W3CDTF">2023-04-19T06:08:00Z</dcterms:modified>
  <cp:revision>16</cp:revision>
  <dc:subject/>
  <dc:title>บทที่ 4</dc:title>
</cp:coreProperties>
</file>