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40"/>
          <w:sz w:val="40"/>
          <w:szCs w:val="40"/>
        </w:rPr>
        <w:t xml:space="preserve">บทที่ </w:t>
      </w: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40"/>
          <w:szCs w:val="40"/>
        </w:rPr>
        <w:t>2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40"/>
          <w:szCs w:val="40"/>
        </w:rPr>
      </w:pPr>
      <w:r>
        <w:rPr>
          <w:rFonts w:ascii="TH Sarabun New;TH SarabunPSK" w:hAnsi="TH Sarabun New;TH SarabunPSK" w:eastAsia="Times New Roman" w:cs="TH Sarabun New;TH SarabunPSK"/>
          <w:b/>
          <w:b/>
          <w:bCs/>
          <w:i w:val="false"/>
          <w:i w:val="false"/>
          <w:shadow w:val="false"/>
          <w:sz w:val="40"/>
          <w:sz w:val="40"/>
          <w:szCs w:val="40"/>
          <w:lang w:eastAsia="en-US"/>
        </w:rPr>
        <w:t>เอกสารและงานวิจัยที่เกี่ยวข้อง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ปัจจุบันมีการแก้ไขเพิ่มเติมประมวลกฎหมายอาญา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โดยพระราชบัญญัติแก้ไขเพิ่มเติมประมวลกฎหมายอาญา </w:t>
      </w:r>
      <w:r>
        <w:rPr>
          <w:rFonts w:cs="TH SarabunPSK" w:ascii="TH SarabunPSK" w:hAnsi="TH SarabunPSK"/>
          <w:shadow w:val="false"/>
          <w:sz w:val="32"/>
          <w:szCs w:val="32"/>
        </w:rPr>
        <w:t>(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28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.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2564</w:t>
      </w:r>
      <w:r>
        <w:rPr/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หญิงใดทำให้ตนเองแท้งลูกหรือยอมให้ผู้อื่นทำให้ตนแท้งลูกขณะมีอายุครรภ์ เกินสิบสองสัปดาห์ ต้องระวางโทษ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..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แล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ถ้า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ความผิด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1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รือ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ป็น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ของผู้ประกอบวิชาชีพเวชกรรมและตามหลักเกณฑ์ของแพทยสภาในกรณีดังต่อไปนี้ ผู้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ไม่มีความผิ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เมื่อ </w:t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ab/>
        <w:t xml:space="preserve">(1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จำเป็นต้องกระทำเนื่องจากหากหญิงตั้งครรภ์ต่อไปจะเสี่ยงต่อการได้รับอันตราย ต่อสุขภาพทางกายหรือจิตใจของหญิงนั้น </w:t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ab/>
        <w:t xml:space="preserve">(2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จำเป็นต้องกระทำเนื่องจากมีความเสี่ยงอย่างมากหรือมีเหตุผลทางการแพทย์ อันควรเชื่อได้ว่าหากทารกคลอดออกมาจะมีความผิดปกติถึงขนาดทุพพลภาพอย่างร้ายแรง </w:t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ab/>
        <w:t xml:space="preserve">(3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ญิงยืนยันต่อผู้ประกอบวิชาชีพเวชกรรมว่าตนมีครรภ์เนื่องจากมีการกระทำความผิดเกี่ยวกับเพศ </w:t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ab/>
        <w:t xml:space="preserve">(4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ญิงซึ่งมีอายุครรภ์ไม่เกินสิบสองสัปดาห์ยืนยันที่จะยุติการตั้งครรภ์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ab/>
        <w:t xml:space="preserve">(5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หญิงซึ่งมีอายุครรภ์เกินสิบสองสัปดาห์ แต่ไม่เกินยี่สิบสัปดาห์ ยืนยันที่จะยุติการตั้งครรภ์ ภายหลังการตรวจและรับคำปรึกษาทางเลือกจากผู้ประกอบวิชาชีพเวชกรรมและผู้ประกอบวิชาชีพอื่น ตามหลักเกณฑ์และวิธีการที่รัฐมนตรีว่าการกระทรวงสาธารณสุขประกาศกำหนดโดยคำแนะนำของแพทยสภาและหน่วยงานที่เกี่ยวข้องตามกฎหมายว่าด้วยการป้องกันและแก้ไขปัญหาการตั้งครรภ์ในวัยรุ่น”</w:t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โดยการแก้ไขเพิ่มเติมประมวลกฎหมายอาญา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พระราชบัญญัติแก้ไขเพิ่มเติมประมวลกฎหมายอาญา </w:t>
      </w:r>
      <w:r>
        <w:rPr>
          <w:rFonts w:cs="TH SarabunPSK" w:ascii="TH SarabunPSK" w:hAnsi="TH SarabunPSK"/>
          <w:shadow w:val="false"/>
          <w:sz w:val="32"/>
          <w:szCs w:val="32"/>
        </w:rPr>
        <w:t>(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28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shadow w:val="false"/>
          <w:sz w:val="32"/>
          <w:szCs w:val="32"/>
        </w:rPr>
        <w:t>.</w:t>
      </w:r>
      <w:r>
        <w:rPr>
          <w:rFonts w:ascii="TH SarabunPSK" w:hAnsi="TH SarabunPSK" w:cs="TH SarabunPSK"/>
          <w:shadow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shadow w:val="false"/>
          <w:sz w:val="32"/>
          <w:szCs w:val="32"/>
        </w:rPr>
        <w:t xml:space="preserve">. </w:t>
      </w:r>
      <w:r>
        <w:rPr>
          <w:rFonts w:cs="TH SarabunPSK" w:ascii="TH SarabunPSK" w:hAnsi="TH SarabunPSK"/>
          <w:i w:val="false"/>
          <w:iCs/>
          <w:shadow w:val="false"/>
          <w:sz w:val="32"/>
          <w:szCs w:val="32"/>
        </w:rPr>
        <w:t>2564</w:t>
      </w:r>
      <w:r>
        <w:rPr/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มีผลบังคับใช้ตั้งแต่วัน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7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56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ดังนั้น จึงทำให้การทำแท้งจากเดิมที่เป็นความผิด กลายเป็นว่าหากทำแท้งให้เป็นไปตามเงื่อนไขที่กฎหมายบัญญัติ ผู้ทำแท้งจะไม่มีความผิดในทางอาญาอีกต่อไป ซึ่งก่อนที่จะไปวิเคราะห์และเปรียบเทียบกับกฎหมายหรือแนวคิดของต่างประเทศ ต้องศึกษาและทำความเข้าใจในเรื่องความหมาย แนวติด ทฤษฎีและงานวิจัยที่เกี่ยวข้องกับการทำแท้งเสียก่อน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1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>ความหมายของการทำแท้ง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 </w:t>
      </w: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คือ การนำทารกออกจากครรภ์มารดาก่อนเวลาอันสมควรโดยเจตนา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อาจกระทำได้หลากหลายวิธี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ซึ่งเป็นการยุติการมีชีวิตของทารกในครรภ์มารดา ในอดีตสังคมไทยไม่มีกฎหมายอนุญาตให้หญิงมีครรภ์ทำแท้งได้โดยเสรี เนื่องจากมีข้อจำกัดทางศีลธรรม ความเชื่อทางศาสนา เป็นการขัดต่อขนบธรรมเนียมประเพณี แต่ในปัจจุบันมีกฎหมายใหม่ออกมาบังคับใช้ส่งผลให้หญิงมีครรภ์สามารถแสดงเจตนายุติการตั้งครรภ์ได้ภายใต้กรอบของกฎหมาย โดยมีการแก้ไขเพิ่มเติมประมวลกฎหมายอาญา ฉบับที่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28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301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ละ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ล่าวคือ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301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ำหนดให้หญิงอายุครรภ์ไม่เกิ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ิบสอ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ัปดาห์ สามารถยุติการตั้งครรภ์ได้โดยถูกกฎหมาย และ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วางหลักให้ทำแท้งโดยไม่มีความผิด ดังนี้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จำเป็นต้องกระทำเนื่องจากปัญหาต่อสุขภาพทางกายหรือจิตใจของหญิง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จำเป็นต้องกระทำเนื่องจากมีความเสี่ยงหากทารกคลอดออกมาจะมีความผิดปกติถึงขนาดทุพพลภาพอย่างร้ายแรง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หญิงมีครรภ์เนื่องจากมีการกระทำความผิดเกี่ยวกับเพศ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4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หญิงซึ่งมีอายุครรภ์ไม่เกินสิบสองสัปดาห์ยืนยันที่จะยุติการตั้งครรภ์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5)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หญิงซึ่งมีอายุครรภ์เกินสิบสองสัปดาห์ แต่ไม่เกินยี่สิบสัปดาห์ ยืนยันที่จะยุติการตั้งครรภ์ภายหลังการตรวจและรับคำปรึกษา เมื่อพิจารณาหลักเกณฑ์ตามบทมาตราดังกล่าว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จรวยพร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หมรังสี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มายถึง การสิ้นสุดของการตั้งครรภ์ ก่อนที่เด็กจะสามารถดำรงชีวิตอยู่ได้นอกครรภ์มารดา เท่าที่องค์การอนามัยโลกใช้กันมาแต่เดิม ถือเอาการสิ้นสุดของการตั้งครรภ์ก่อนอายุครรภ์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28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ัปดาห์ ซึ่งเป็นช่วงเวลาที่เด็กยังหนักไม่ถึง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,00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รั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นระยะหลังนี้ประเทศที่พัฒนาแล้ว มีความก้าวหน้าทางการแพทย์มาก จนสามารถจะเลี้ยงดูเด็กที่น้ำหนักแรกคลอด่ำกว่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,00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รัม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ห้รอดชีวิตได้เป็นส่วนใหญ่ ประเทศเหล่านั้นจึงเปลี่ยนนิยามของการแท้งใหม่ โดยถือว่า การแท้งเป็น การสิ้นสุดของการตั้งครรภ์ เมื่ออายุครรภ์ต่ำกว่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20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ัปดาห์ หรือเมื่อเด็กมีน้ำหนักต่ำกว่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50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รัม สำหรับในประเทศไทยยังไม่ก้าวหน้าถึงเพียงนั้น จึงพากันใช้คำนิยามเดิมไปก่อน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ารานุกรมไทยฉบับเยาวชน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,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 2528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ท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abortion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ั้น หมายถึง การรีดลูก มีเจตนาทำให้ทารกออกจาก ครรภ์มารดาก่อนครบกำหนดและตา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ราชบัณฑิตยสถาน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,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4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แท้งลู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ตามความหมายในทางกฎหมายนั้น หมายถึง การทำให้ เด็กที่ปฏิสนธิในครรภ์ของหญิงถูกทำลายก่อนที่จะคลอดหรือคลอดออกมาแล้วไม่มี สภาพบุคคล หากเป็นกรณีที่เด็กคลอดออกมามีชีวิตเพียงชั่ววินาทีเดียวแล้วถึงแก่ ความตาย เช่นนี้ไม่ใช่การแท้งลูกตามความหมายของประมวลกฎหมายอาญา แต่เป็นเพียงการแท้งลูกตามความรู้สึกหรือความเข้าใจของบุคคลโดยทั่วไปเท่านั้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ไกรฤกษ์ เกษมสันต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1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มายถึง การขจัด หรือการกระทำโดยตั้งใจที่จะเกิดการทำลาย ทารกใน ครรภ์จากมดลูกของมนุษย์ที่เป็นผู้หญิง โดยการขอให้ผู้อื่นทำหรือทำโดยตัวหญิงเอง อันเป็นผล ให้เกิดการตายของทารกในครรภ์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ีชา เพชรรงค์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20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ณะแพทย์ศาสตร์ศิริราชการพยาบาล ภาควิชาสูติศาสตร์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-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นรีเวชวิทยา </w:t>
      </w: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มายถึง การสิ้นสุดของการมีครรภ์ก่อนอายุครรภ์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8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ัปดาห์ หรือน้ำหนักต่ำกว่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,00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รัม แต่มีข้อยกเว้น ในกรณีที่ทารกหนัก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50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ถึง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999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รัม คลอดออกมายังมีชีวิตไม่เรียกว่าแท้ง ให้ถือว่าเป็นการคลอดก่อนกำหนด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Immature Delivery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มหมาย ถุงสุวรรณ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5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มายถึง การกระทำด้วยวิธีใด ๆ เพื่อให้เกิดการแท้ง ซึ่งโดยทั่วไปในสังคม การทำแท้งแบ่งได้เป็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รณีใหญ่ ๆ คือ การทำแท้งเพื่อการรักษา และการทำแท้งผิดกฎหมาย และเป็นปัญหากับหลากหลายประเด็น และซับซ้อนในความถูกผิด ความเหมาะสมตามสภาพ สังคม ตลอดจนความรู้สึกในหลากหลายมุมมอง คือ การทำแท้งผิดกฎหมาย อันไม่ได้มีสาเหตุ เนื่องมาจากความปลอดภัยของหญิงผู้ตั้งครรภ์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Kapook.com, 2564)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นด้านกฎหมาย </w:t>
      </w: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คือ การเอาเด็กออก พรากออก หรือ การฆ่าลูกในครรภ์ ในขณะอยู่ในครรภ์มารดา หรือนักกฎหมายอีกกลุ่มหนึ่งเห็นว่า คือการทำลายลูกในครรภ์ตั้งแต่ เริ่มปฏิสนธิไปจนถึงกำลังคลอด และคลอดออกมาโดยปราศจากชีวิต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ยุด แสงอุทัย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2520)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องค์กรอนามัยโลก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 1977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ห้ความหมายว่า </w:t>
      </w: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มายถึง การสิ้นสุดการ ตั้งครรภ์ เมื่อเด็กมีน้ำหนัก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50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รัม หรือ น้อยกว่า ซึ่งเทียบอายุครรภ์ได้ประมาณ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ัปดาห์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ธีรพร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ุฒยวนิช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35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มาคมการแพทย์สหรัฐอเมริกา </w:t>
      </w:r>
      <w:r>
        <w:rPr>
          <w:rFonts w:ascii="TH Sarabun New;TH SarabunPSK" w:hAnsi="TH Sarabun New;TH SarabunPSK" w:cs="TH Sarabun New;TH SarabunPSK"/>
          <w:b/>
          <w:b/>
          <w:bCs/>
          <w:shadow w:val="false"/>
          <w:sz w:val="32"/>
          <w:sz w:val="32"/>
          <w:szCs w:val="32"/>
        </w:rPr>
        <w:t>การ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มายถึง การสิ้นสุดการตั้งครรภ์ครบ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สัปดาห์ หรือเมื่อทารกมีน้ำหนักต่ำกว่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500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รัม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มหมาย ถุงสุวรรณ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27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>การแท้งบุต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หมายถึงการสิ้นสุดของการตั้งครรภภายหลังจากไขที่ผสมแลว ฝังตัวในมดลูก การแท้งบุตรแบ่งเป็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ประเภท คือการ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shadow w:val="false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instrText xml:space="preserve"> PAGE \* ARABIC </w:instrText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fldChar w:fldCharType="separate"/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t>0</w:t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fldChar w:fldCharType="end"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แท้งและการแท้งเอง การ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shadow w:val="false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instrText xml:space="preserve"> PAGE \* ARABIC </w:instrText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fldChar w:fldCharType="separate"/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t>0</w:t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fldChar w:fldCharType="end"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แท้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(induced abortion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มายถึงการแท้งโดยเจตนา เพราะตนเองแท้งบุตรอย่างตั้งใจหรือยินยอมให้คนอื่นทำแท้งให้ในขณะที่การแท้งเอ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(spontaneous abortion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หมายถึงการแท้งบุตรที่เกิดจากสาเหตุต่างๆ ภายในร่างกายมารดาหรือทารกในครรภนั้น โดยมิไดเกี่ยวกับ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shadow w:val="false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instrText xml:space="preserve"> PAGE \* ARABIC </w:instrText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fldChar w:fldCharType="separate"/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t>0</w:t>
      </w:r>
      <w:r>
        <w:rPr>
          <w:sz w:val="32"/>
          <w:shadow w:val="false"/>
          <w:sz w:val="32"/>
          <w:szCs w:val="32"/>
          <w:vanish/>
          <w:rFonts w:ascii="TH Sarabun New;TH SarabunPSK" w:hAnsi="TH Sarabun New;TH SarabunPSK" w:cs="TH Sarabun New;TH SarabunPSK"/>
          <w:color w:val="000000"/>
        </w:rPr>
        <w:fldChar w:fldCharType="end"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ใดๆ ที่ตั้งใจจะให้เกิดการแท้งจากภายนอก สาเหตุของการแท้งเองอาจเกิดจาก ความผิดปกติของตัวอ่อน รก ห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รือผู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้หญิงที่ตั้งครรภ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ิลาสินี พนานครทรัพย์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, 255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2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 xml:space="preserve">แนวคิดทางด้านศีลธรรมและปัญหาทางสังคมเกี่ยวกับการทำแท้ง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ารทำแท้งถูกมองว่าเป็นปัญหาทั้งในทางสังคม ศีลธรรม จริยธรรม ปัญหาการทำแท้งจึงมีการถกเถียงกันอย่างมากและยังไม่สามารถหาข้อยุติได้เพราะปัญหาการทำแท้งเป็นปัญหาที่มองได้หลายแง่มุม รวมทั้งความคิดเห็นที่แตกต่างของบุคคลหลายฝ่า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อารดี ประสมทรัพย์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50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ชัยชาญ ศรีหา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(2562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สรุป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ศีลธ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กิดพร้อมๆกับการที่มนุษย์ม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หตุผล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พรา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ต้องใช้ชีวิตร่วมกับคนอื่น ๆ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จ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ชื่อมมโนทัศน์ของตนกับความคิดของคนอื่นซึ่งแสดงออกต่อกันก่อให้เกิดข้อตกลงในการยอมรับพฤติกรรมของตนและคนอื่น ๆ แนวคิดเรื่องหลักเกณฑ์ของพฤติกรรมจึงปรากฏในรูปของประเพณ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Custom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วัฒนธรรม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Culture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ซึ่งมีบ่อเกิดมาจากความเชื่อหรือศาสน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Belief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แล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ของศีลธรรม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พุทธทาสภิกขุ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(2553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นิยา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“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จริยธ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”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แปลว่าเป็นสิ่งที่พึงประพฤติ ส่ว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“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ศีลธ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”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หมายถึงสิ่งที่กำลังประพฤติอยู่หรือประพฤติแล้ว นักปรัชญามักใช้คำ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ศีลธรรม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Morality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บ่งบอกถึงประเพณีและการปฏิบัติตามประเพณี ส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่วนจริ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ศาสตร์มุ่งแสวงหาข้อยุติในทางหลักการหรือพฤติกรรมที่ถูกต้องให้แก่ปัจเจกชนและกลุ่มคน และมุ่งศึกษาคุณค่าในการดำเนินชีวิตของคนในสังคม และความสัมพันธ์ระหว่างหลักการทั้งหลาย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ตามทัศนะทางพระพุทธศาสนา การตั้งครรภ์จะเกิดขึ้นได้ต้องอาศัยองค์ประกอบ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ประการ กล่าวคือ บิดามารดามีเพศสัมพันธ์กัน มารดาอยู่ในวัยที่จะให้กำเนิดทารกได้ และมีสิ่งที่ทางพุทธศาสนา เรียกว่า “คันทัพพะ”คือ สัตว์ที่มาปรากฏอยู่ในครรภ์ เข้าไปอยู่ในไข่ของมารดาที่ได้รับเชื้อจากบิดาแล้ว ตามหลักศีล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ในข้อ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คือเว้นจากการฆ่าสัตว์ตัดชีวิตทั้งปวง รวมถึงการทำร้ายสัตว์หรือมนุษย์ การฆ่าไม่เกี่ยวกับปัญหาว่าอินทรียภาพนั้นอยู่ในสติสัมปชัญญะเพราะเงื่อนไขทางกายภาพบางประการมีค่าเท่ากับการฆ่าคนที่ยังมีสติสัมปชัญญะสมบูรณ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ณัทธีร์ ศรีดี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, 2560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ดังนั้น การทำแท้งในทางพระพุทธศาสน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คือการทำลายชีวิต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ที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บาปและผิดศีลธรรมจึงไม่อาจยอมรับให้มีการทำแท้งได้ คำถามว่าชีวิตเริ่มต้นที่ใดจึงมีความสำคัญต่อประเด็นนี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พราะแม้ว่าในทางกฎหมายจะชัดเจนว่าความเป็นบุคคลเริ่มต้นเมื่อคลอดและมีชีวิตอยู่ นั่นก็ใช่ว่านิยามทางกฎหมายจะเป็นนิยามเดียวที่สังคมยอมรับ ในมิติของศาสนาและศีลธรรมชีวิตเริ่มต้นแล้วตั้งแต่ปฏิสนธิ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อย่างไรก็ตาม อีกกลุ่มหนึ่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ชื่อว่าผู้หญิงควรมีสิทธิที่จะเลือกกำหนดชีวิตของตน ควรมีสิทธิในเนื้อตัวร่างกายของตัวเอง คนอื่นหรือศีลธรรมไม่ควรก้าวล่วงหรือบอกว่าอะไรเลือกได้หรือไม่ได้ เนื่องจากบริบทในชีวิตของปัจเจกไม่เหมือนกัน การใช้ชุดความเชื่อมาตัดสินชีวิตคนอื่นอาจจบลงเป็นความรุนแรงชนิดหนึ่งที่กดทับลงมาบนตัวผู้หญิ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มื่อกฎหมายและศีลธรรมทางศาสน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คื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องแกนหลักที่ควบคุมชีวิตของเรา ความลำเอียงที่ซ่อนอยู่หลังม่านต่างหากที่ทำให้ศีลธรรมและกฎหมายปิดทางเลือกของผู้หญิ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กฤษฎา ศุภวรรธนะกุล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, 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560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เจตนาเป็นมาตรการตัดสินการกระทำตามหลักพุทธจริยศาสตร์ แต่เจตนาเพียงอย่างเดีย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ไม่เพียงพอสำหรับตัดสินการกระทำของมนุษย์ ดังนั้น พระพุทธศาสนาจึงมีเกณฑ์หลักและเกณฑ์รอ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เพื่อร่วมในการตัดสินอีก ดังที่พระธรรมปิฎก ได้กล่าวถึงเกณฑ์ตัดสินคุณค่าเชิงจริยธรร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ใ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พระพุทธศาสนาไว้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ระดับคือ เกณฑ์หลักและเกณฑ์รอง เกณฑ์หลักสำหรับตัดสินความที่กรรมเป็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กุศลหรืออกุศล โดยใช้เจตนาและสภาวะแห่งธรรมนั้นที่ส่งผลต่อจิต และเกณฑ์รอ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คือใช้มโนธรรมของตนเอง การยอมรับของบัณฑิต และพิจารณาลักษณะและผลของการกระทำ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ป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อ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ปยุตฺโต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46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พระชาย วรธัมโม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อ้างใน กฤษฎา สุภวรรธนะกุล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, 2557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สนอว่าบาปหรือไม่บาปเป็นสิ่งที่ผู้หญิงต้องตัดสินใจ ไม่ใช่เรื่องของคนนอ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คิดแทนคนอื่นและไม่ได้มองบริบทรอบตัวของคนที่ต้องตกระกำลำบากว่าต้องเผชิญอะไรและอย่างไร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คว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ปิดโอกาสให้เจ้าของชีวิตคิดและตัดสินชีวิตของตนเ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เนื่องจาก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คนที่ตั้งท้องบางคนก็ไม่พร้อมที่จะให้กำเนิด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อาจทำให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ลี้ยงเด็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ขา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คุณภาพ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แม้ว่าศาสนาจะบอกว่าเป็นบาปก็ตาม แต่สุดท้ายควรเป็นเรื่องของคนคนนั้นที่จะตัดสินใจกับสิ่งที่เขากำลังเผชิญมากกว่าที่จะให้คนอื่นชี้นำเข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นี่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ว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ราภรณ์ แช่มสนิ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563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ล่าว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ศาสนาหรือความเชื่อทางศีลธรรมไม่มีอิทธิพลต่อการตัดสินใจทั้งก่อนและหลั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ารทำแท้ง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ารทำแท้งควรเป็นเรื่องการตัดสินใจของผู้ตั้งท้องมากกว่าว่าเขามีมุมมองต่อชีวิตที่จะเกิดขึ้นมาอย่างไร คนภายนอกไม่มีสิทธิประณาม คิดแทน หรือบอกว่าบาป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จะบาปหรือไม่ควรเป็นสิทธิของคนคนนั้นที่จะนิยามตัวเขาเองมากก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ท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การที่ผู้หญิงคนหนึ่งรู้สึกผิดบาปจากการทำแท้งก็ไม่ใช่เรื่องล้าหลั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แต่อย่างใด เนื่องจากอิทธิพลของศาสนาและความเชื่อแทรกซึมอยู่ในชีวิต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อาจกล่าวได้ว่า สำหรับผู้สนับสนุนการทำแท้งถูกฎหมายนั้น ศ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ลธรรมกับกฎหมายต้องแยกจากกัน การทำผิดศีลธ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อาจไม่ผิดกฎหมาย ดังนั้น การทำแท้งอธิบายด้านศีลธรรมไม่ได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  แต่ต้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อธิบายว่าการทำแท้งนั้นกระทบความสงบ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ุข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ของสังคมหรือไม่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ีลธรรมเป็นส่วนที่กล่าวถึงการกระทำทางไตรทวารที่มีค่าทางจริยะตามหลักพุทธจริยศาสตร์ว่าต้องดำเนินไปเพื่อการเข้าถึงเป้าหมายอันเป็นสัจธรรมนั้น เพราะถ้าไม่มีเป้าหมายในการกระทำการกระทำต่างๆ ของมนุษย์ก็ไม่อาจจะบอกได้ว่าการกระทำดังกล่าวนี้ถูกหรือผิดได้ เป็นแต่สักว่าทำแล้ว กำลังทำ หรือทำอยู่เท่านั้น หามูลเหตุจูงใจเบื้องต้นและเป้าหมายอันเป็นที่สุดมิได้ แต่เมื่อบุคคลเชื่อว่า สิ่งนี้เป็นสิ่งที่ดีที่สุดสำหรับชีวิต เช่น เห็นว่าความสุขเป็นสิ่งที่ดีที่สุด เป็นต้น การกระท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ต่างๆ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ซึ่งกล่าวว่าดี ถูกและควร ย่อมนำไปสู่ความสุขอันเป็นเป้าหมาย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พระพุทธศาสนาถือว่าการกระทำทั้งที่ถูกและผิดนั้นจะต้องเป็นการกระทำที่เป็นไปอย่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สรี แต่เป็นเสรีภาพที่สัมพันธ์กับกฎ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ของเหตุและผล และที่สำคัญ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ือความตั้งใจหรือเจตนาอันแรงกล้าของบุคคลที่มีต่อการกระทำนั้นๆ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ัชรากรณ์ อนุพันธ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์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, 256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นวคิดที่เชื่อว่าการทำแท้งเป็นบาป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รือไม่นั้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 มีความเห็นว่า ความเป็นมนุษย์เริ่มต้นเมื่อเซลล์ไข่ของเพศหญิงและเซลล์อสุจิของเพศชายได้ปฏิสนธิกัน เช่น แนวคิดทางศาสนาต่างๆ อย่างศาสนาพุทธที่คนไทยส่วนใหญ่นับถือ แม้จะไม่ได้ระบุว่าการทำแท้งเป็นเรื่องผิดเสียทีเดียว แต่มีความเชื่อว่าการเป็นมนุษย์นั้นเริ่มต้นตั้งแต่การปฏิสนธิในท้องของผู้หญิง การทำแท้งจึงถือเป็นการฆาตกรรมทำให้เป็นบาป ถ้าสังเกตจะพบว่ารายการโทรทัศน์ที่นำเสนอเรื่องลี้ลับมักจะยัดเยียดเคราะห์กรรมแทบจะทุกประเภทให้กับผู้หญิงที่เคยทำแท้ง การทำแท้งจึงเป็นเหมือนเครื่องมือหนึ่งที่ทำให้คนเชื่อและยอมจำนนต่อแนวคิดเรื่องบาปบุญ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อกจากศาสนาพุทธแล้วยังมีศาสนาอิสลามที่เชื่อว่าการทำแท้งเป็นบาป เพราะเด็กที่กำลังจะเกิดถือเป็นสิ่งที่พระเจ้ามอบให้ จึงไม่ควรทำลาย ในศาสนาคริสต์เองก็เชื่อว่าทารกในครรภ์มีชีวิตเทียบเท่าผู้ใหญ่ เป็นสิ่งที่พระเจ้าสร้างขึ้น การทำแท้งจึงเป็นเรื่องผิด อย่างไรก็ตามข้อสรุปข้างต้นนี้เป็นเพียงสิ่งที่ปรากฏในคัมภีร์ของแต่ละศาสนาเท่านั้น ในทางปฏิบัติแต่ละศาสนาก็ไม่ได้เอาบทบัญญัติเหล่านี้มาตัดสินการทำแท้งในทุกกรณีเสียทีเดียว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วิลาสินี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พนานครทรัพ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์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4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ล่าวถึ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ะเด็นเรื่องของพุทธศาสนา เป็นเรื่องของ คุณธรรม จริยธรรม เรื่องบาปกรรม ความเชื่อที่ว่าการเกิดมาเป็นมนุษ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ต้องอาศัยกายของบิดาและมารดาเป็นแดนเกิด ซึ่งประกอบ ธาตุส่วนหยาบ เพื่อให้กายละเอียดของผ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้มี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บุญพอที่จะมาเกิดเป็นมนุษ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กิดมาสร้างบารมีสร้างความดีต่อไป ทารกที่กำลังจะเกิดมา ควรจะมีสิทธิในชีวิตของตนเองโดยสิทธิในชีวิตเป็นสิทธิที่สำค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ี่ได้รับการรองรับด้วยจริยธรรมทางศาสนา ซึ่งมองว่ามนุษ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ไม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วรเบียดเบียนกันไม่ควรทำลายชีวิตกัน ชีวิตแต่ละชีวิตรักตัวเอง รักสุขเกลียดทุกข์กลัวภัยกลัวความตายด้วยกันทั้งนั้น เป็นหล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ั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วามจริงเป็นหลักสัจธรรม มนุษ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ห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รือแม้แต่สัต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แ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เกิดต่างก็มีสิทธิในชีวิตของตัวเอง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พระเทพเวท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36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อ้างใน วิลาสินี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4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ลุ่มไม่เห็นด้วยกับการทำแท้งจะยึดถือสิทธิของทารก สนับสนุนและเคารพสิทธิของเด็กที่เกิดมาเด็กถูกมองว่าไม่มีทางตอบโต้แต่ก็มีสิทธิที่จะมีชีวิตเหมือนมนุษ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์ผู้อื่น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ถ้าเปิดโอกาสให้ทำแท้งได้ก็เท่ากับว่ายอมรับให้เกิดการฆ่ามนุษ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ที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ไม่มีทา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ู้ได้อย่างเลือดเย็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แม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ถึงว่าสิ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ธิมนุษยชนของผู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ญิงในการจัดการกับร่างกายของตนเองเป็นเรื่องสำค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ต่สิทธิในชีวิตเป็นเรื่องที่สำค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ว่า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มี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นวค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ิด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ละความเห็นที่สนับสนุนให้การทำแท้งนั้นถูกกฎหมาย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โด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ทฤษฎีกลุ่มสตรีนิยม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มีความเห็นว่าหญิงตั้งครรภ์ทุกคนมีสิทธิในร่างกายของตนเองที่จะทำอะไรก็ได้ตามที่ต้องการ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Warren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ห็นว่า สิทธิของหญิงตั้งครรภ์น่าจะเหนือกว่าสิทธิของชีวิตในครรภ์ซึ่งมองว่าการทำแท้งนั้น ไม่ต่างอะไ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ับการจัดการเนื้องอ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หรือ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ผ่าตัดไส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ติ่งและกลุ่มสตรีนิยมเสรีมองว่าสตรีนั้นจะมีสิทธิในการมองว่าควรจะมีส่วนร่วมหรือตัดสินใจ ไม่ว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าด้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ยเหตุผลใดก็ตามในการที่จะตัดสินใจในเรื่องของการทำแท้งหรือว่าควรจะมีสิทธิในการที่จะตัดสินในช่วงของการพ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ฒ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าการของทารกในช่วงพ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ฒ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าการขั้นใดขั้นห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ึ่ง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ริะดา สมส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ัสดิ์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49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นอกจากนี้ยังมี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ฤษฎีประโยชน์นิยม มองว่า การตั้งครรภ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ที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ไม่พร้อม ด้วยเหตุผลฐานะยากจนจะต้องคำนวณปริมาณของประโยชน์สุขและทุกข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ใ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อนาคต หากการไม่ทำแท้งจะทำให้ครอบครัวนี้ยากจนลงไปอีก มารดาไม่รักลูกเท่าที่ควรเพราะไม่อยากให้ลูกนั้นเกิดมาแต่แรกลูกก็จะเกิดมาไม่มีความสุขและต้องมีชีวิตที่แร้นแค้น คว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ุกข์เกิดขึ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มีมากกว่าการทำแท้ง ถึงอย่างไรเด็กในท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้อ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็ยังไม่มีความคิดอ่านหรือปรารถนาอันใด เกณฑ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ะโยชน์นิยมก็ตัดสินว่าการทำแท้งเป็นสิ่งที่ถูก มีความเห็นรวมกันอ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่อย่า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นึ่งว่า ผู้หญิงนั้นควรจะมีส่วนร่วมในการตัดสินใ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ต่ว่าการตัดสินใจในลักษณะที่อาจจะมีความแตกต่างในประเด็นแยกย่อยลงไป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่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นช่วงไหนควรจะตัดสินใจไดด้วยตนเองอย่างเต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็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ี่ในช่วงไหนจะตัดสินใจในลักษณะที่มีความเห็นอย่างอื่นประกอบด้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ลุ่มคนบางกลุ่มที่พยายามจะออกมาเพื่อช่วยเหลือหญิงที่ทำแท้ง และสนับสนุนให้มีการทำแท้งเสรี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ช่น เครือข่ายเพื่อ ทางเลือกของผู้หญิงได้ออกมาแสดงความเห็นว่า “กฎหมายทำแท้งเข้มงวด ไม่ได้ลดการทำแท้ง เพราะไม่มีผู้หญิงคนใดตั้งใ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้องเพื่อไปทำแท้ง”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นั่นเอง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ริะดา สมส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ัสดิ์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49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ิริพร สะโครบาเนค ประธานมูลนิธิผ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ญิง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ห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วามเห็นว่า เมื่อวิเคราะห์ถึงสังคมไท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แม้สิทธิของผู้หญิง จะได้รับความสนใจมากขึ้น แต่เมื่อจำกัดลงไปในประเด็นสิทธิที่จะจัดการกับ ร่างกายของตนเอง สิทธิดังกล่าวก็ยังคงเป็นเรื่องใหม่ และอ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่ใ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วงแคบ การพูดถึงหรืออ้างถึงประเด็นสิทธิที่จะทำแท้งหรือยุติการตั้งครรภ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เ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มื่อไม่พร้อม จึงยังเป็นเรื่องที่สังคมยอมรับได้ยากโดยเฉพาะในสังคมที่ยังเชื่อว่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บรรทัดฐานสำค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ของผ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้ห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ิงคือบรรทัดฐานของความเป็นแม่อิสระและการตัดสินใจต่อการท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ำ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ป็นการทำลายประสบการณ์คลอดและความเป็นแม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อีกทั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ยังมองการทำแท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งเป็นเรื่องของบาปบุญคุณโทษ มีนัยยะของศีลธรรม เข้ามาเกี่ยวข้องการชูประเด็นเรื่องสิทธิในเนื้อต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ั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ละร่างกายของผ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้ห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ิงจึงยากที่จะยอมรับ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ฤตยาและกนกวรรณ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43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นวคิดของกฎหมายห้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อย่างเข้มงวด กฎหมายห้าม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มีฐานคิดที่สำคัญ ด้วยกันสองประการ นั่นคือฐานคิดเชิงจริยธรรม ที่ว่าสิทธิในการมีชีวิตของทารกนั้นมีคว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ำคั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ญ     มากกว่าสิทธิเหนือร่างกายของสตรีซึ่ง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นั้นคือการละเมิดสิทธิของทารกและถือ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ป็นการฆ่าคน เนื่องจากเป็น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ลายชีวิตของมนุษย์ และฐานคิดที่สองคือฐานคิดเชิงการพัฒนาที่ว่าค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ู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ชายหญิงจะรับผิดชอบและระมัดระวังในเรื่องพฤติกรรมทางเพศมากขึ้น หากไม่สามารถ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ห้สามารถลดปัญหาต่างๆ ที่ตามมาจากปัญหาการตั้งครรภ์ไม่พึง ประสงค์จากฐานคิดทั้งสองนี้เอ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ึงเกิดเป็นแนวคิดว่ารัฐบาลจะต้องออกกฎหมายและ มาตรการต่างๆ ในการรับรองสิทธิ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ารมีชีวิตของทารก รวมถึงต้องออกกฎหมายควบคุม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เพื่อลดพฤติกรรมทางเพศ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ี่ไม่พึงประสงค์ที่จ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มาซึ่งปัญหาสังคมอื่นๆ ตามมา ในบทความ “การตั้งครรภ์ไม่พึงประสงค์       และ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 แนวทางป้องกั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รับวัยรุ่น” ของปวีณภัทรและขวัญใ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9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ได้สรุป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ฐานคิด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ชิงจริยธรรมเกี่ยวกับกฎหมายห้าม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 เอาไว้ว่า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เป็นการกร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ี่ผิด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พร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ป็นการฆ่าผู้อื่นและเป็นบาปในทางพุทธศาสนา ซึ่งฐานคิดนี้เป็นฐานคิดที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ัญ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ของกลุ่มผู้ต่อต้าน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และกลุ่มผู้สนับสนุนสิทธิ ที่จะมีชีวิตอยู่ของทาร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Pro - life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โดยกลุ่มคน เหล่านี้มองว่าคนทุกคนมีสิทธิที่จะมีชีวิตรอดเท่าเทียมกัน แม้ทารกในครรภ์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ะยังไม่มีความ สามารถที่จะเอาชีวิตรอดได้เองรวมถึงไม่สามารถ ตอบโต้การคุกคาม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ต่ทารกก็ควรจะมีสิทธิ ในชีวิตเท่าเทียมกับมนุษย์ที่สมบูรณ์คนอื่นๆ เช่นกัน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วิลาสินี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พนานครทรัพ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์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4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ขวัญใจและปวีณภัทร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9)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าเหตุต่างๆ ที่ก่อให้เกิดปัญหาการตั้งครรภ์ ไม่พึงประสงค์และ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ซึ่งประกอบด้วย ค่านิยมอยู่ก่อนแต่ง การไม่รักนวลสงวนตัว ขาดความรู้การคุ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นิด และความรุนแรงของ ครอบครัว รวมถึงยังได้กล่าวถึงสถานการณ์ การตั้งครรภ์ไม่พึงประสงค์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นไทยที่มีแนวโน้ม วิกฤตขึ้นเรื่อยๆ และได้เสนอแนวทางการแก้ไข ปัญหาดังกล่าว ภายใต้ฐานคิด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ของกฎหมายควบคุม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ท้งแบบเข้มงวด โดยมีการแบ่งให้ แต่ละภาคส่วนร่วมกันแก้ปัญหา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บ่งออกเป็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4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ภาคส่ว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ั่นคือ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ด้านครอบครัวจะต้องเสริมสร้าง สายใยรักความอบอุ่นและคว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อาใจใส่บุตรหลานจะต้องสอนเรื่องศีลธรรมและวัฒนธรรมอันดี ของไทยเช่น การรักนวลสงวนตัวและการรู้ผิดชอบชั่วดี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ป็นต้น ด้านสถาบันการศึกษา ต้องสอนให้เด็กรู้จักถูกผิด สอนวิธีการคบเพื่อ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ต่างเพศที่ถูกต้องเฝ้าระวังการเรียนรู้ผิดๆจากสื่อสังคมออนไลน์ด้านสังคม หน่วยงานของรัฐบาล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ต้องรณรงค์เชิงรุกเกี่ยวกับการป้องกันการตั้งครรภ์ไม่พึงประสงค์ที่ถูกต้อง รวมทั้งปราบปรามสื่อลามกอนาจารอย่างเข้มงวด และด้านสุดท้าย คือด้านวัยรุ่น วัยรุ่นต้องยึดหลักประเพณี วัฒนธรรมอั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ดีงามของไทย เชื่อฟังพ่อแม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รู อาจารย์แล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ตัวให้เป็นประโยชน์ของสังคม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3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>แนวคิด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  <w:lang w:val="en-AU"/>
        </w:rPr>
        <w:t>เกี่ยวกับการทำแท้งในต่างประเทศ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  <w:lang w:val="en-AU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ฎหมายทำแท้งในปัจจุบันเป็นการเผชิญหน้ากันระหว่างสิทธิที่จะมีชีวิตของทารก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Right to lift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ะสิทธิส่วนตัวของหญิงในความเป็นเจ้าของร่างก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(Right to privacy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ตามหลักการของปฏิญญาสากลว่าด้วยสิทธิมนุษยชน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โดยสิทธิที่จะมีชีวิตนั้นปฏิญญาสากลว่าด้วยสิทธิมนุษยช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ให้การรับรองไว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ต่ไม่ได้ระบุชัดเจนว่าสิทธิดังกล่าวเริ่มต้นขึ้นตั้งแต่เมื่อใด ประกอบกับแนว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ำพิพากษาของศาลซึ่งเป็นบรรทัดฐานในหลายประเทศของสหภาพยุโรปต่างยืนยันว่ากฎหม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ี่อนุญาตให้ทำแท้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ม่ถือว่าขัดรัฐธรรมนูญ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พราะรัฐธรรมนูญไม่ได้รับรองสิทธิในการมีชีวิต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ของตัวอ่อนในครรภ์ไว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ย่างไรก็ตาม การทำแท้งยังคงเป็นเรื่องที่ผิดต่อหลักศาสน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ฎหม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รทำแท้งของประเทศต่างๆ จึงมีลักษณะที่แตกต่างกันออกไปตามประวัติศาสตร์และจารีตประเพณ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มธิ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ญจน์ ช้างหัวหน้า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255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)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ต่อย่างไรก็ตาม มีแนวคิดเรื่องการ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เสรี หนึ่งในทางออกสู่การพัฒน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ซึ่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มีประเทศ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จ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นวนมากที่มีกฎหมายอนุญาต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เสรีผลลัพธ์ที่ตามมาจากกฎหมา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ดังกล่าวมักเป็นไปในแนวโน้มที่ดีเนื่องจา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การอนุญ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ต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ทำแท้งเสรีเป็นการแก้ปัญหาที่มีประสิทธิภาพมากกว่า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อีกทั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ยังเป็นการแก้ปัญหาที่ต้นเหตุของปัญหาแวดล้อมอื่นๆ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เช่นปัญหา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ไม่ปลอดภั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ละปัญหาการตั้งครรภ์ไม่พึงประสงค์ประเทศหนึ่งที่มีการใช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กฎหมา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เสรีแล้ว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ก่อให้เกิดผลลัพธ์ที่ดีอย่างเห็นได้ชัด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คือ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ประเทศสหรัฐอเมริก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เมื่อสหรัฐฯได้ประกาศให้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เป็นเรื่องถูกกฎหมายนั้น ก็พบว่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อัตราการก่ออาชญากรรมลดลงอย่างมา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ในช่วงก่อตั้งของประเทศสหรัฐฯ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นั้น ผู้หญิงสาม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ถ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ทำแท้งได้อย่างเสรีโดยไม่ผิดกฎหมา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ต่มีเงื่อนไขคือจ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ก็ต่อเมื่ออายุครรภ์ไม่เกิ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6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สัปดาห์ ต่อมาในปี 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371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รัฐนิวยอร์กได้เริ่มมีการควบคุ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และกฎหมายห้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แท้งได้ถูกบังคับใช้ทั่วประเทศ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ในปี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443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หลังจากมีการบังคับ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lang w:val="en-AU"/>
        </w:rPr>
        <w:t>ใช้กฎหมาย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้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ก็กลายเป็นเรื่องที่อันตราย และมีค่าใช้จ่ายสู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งส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รับผู้หญิ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่งผลให้ผู้หญิงรายได้น้อยและไม่มีความรู้ด้านการคุ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นิดไม่สามารถเข้าถึงบริการสาธารณสุข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ี้ได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ห้มีเด็กที่เกิดมาจากการตั้งครรภ์ไม่พึงประสงค์และมีเด็กด้อยโอกาสเป็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นวนมาก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Levitt and Dubner, 2007)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นช่วงประมาณปี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13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ม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รัฐในสหรัฐฯ ที่ประกาศให้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ป็นสิ่งที่ถูกกฎหมายและรัฐสามารถให้บริการ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ท้งที่ปลอดภัย ได้อย่างกว้างขวาง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รัฐนั้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ะกอบไปด้วย รัฐนิวยอร์กรัฐแคลิฟอร์เนียรัฐวอชิงตันรัฐอลาสกา และรัฐฮาวาย ต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่อ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ม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นวันที่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2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มกราคม 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16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ท้งได้ถูกประกาศเป็นเรื่อง ที่ถูกกฎหมายทั่วสหรัฐฯ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อันเป็นผลมาจา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พิพากษาของศาลฎีกาในคดีโรและเวด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พิพากษาดังกล่าวส่งผลกระทบ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ต่อสังคมมากมายในวงกว้าง ตัวอย่างเช่น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นวนคดีฆาตกรรมเด็กทารกที่ลดลงอย่างต่อเนื่อง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ละอัตราการแต่งงานด้วยเหตุผลที่ท้องก่อนแต่งลดลง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Levitt and Dubner, 2007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ในที่นี้ขอยกตัวอย่างกฎหมายของประเทศสหราชอาณาจัก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ฝรั่งเศส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อาร์เจนตินา และสิงคโปร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ป็นตัวอย่างเปรียบเทียบ ดังนี้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        </w:t>
      </w: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3.1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  <w:lang w:val="en-AU"/>
        </w:rPr>
        <w:t xml:space="preserve">สหราชอาณาจักร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หราชอาณาจักรม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บทบัญญัติเรื่องทำแท้งครั้งแรกใน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803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ำหนดให้ผู้ทำแท้งหลังทารกในครรภ์แสดงการมีชีวิตจะได้รับโทษถึงประหารชีวิต และหากทำแท้งก่อนทารกในครรภ์แสดงการมีชีวิตอาจถูกจำคุกสูงถึ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รือถูกเฆี่ยนด้วยแส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ต่อมาใน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86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ม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Offences Against the Person Act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ำหนดให้การทำแท้งบางอย่างไม่ถูกต้องตามกฎหม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ะบางอย่างไม่ถือว่าผิดต่อกฎหมายหากทำเพื่อช่วยชีวิตของหญิง จากนั้นใน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29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ได้มีกฎหมายคุ้มครองชีวิตทารก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The Infant Lift Preservation Act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)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มีความผิดฐานทำลายชีวิตเด็ก หมายถึ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รกระทำใดๆ ที่ทำให้ทารกตายก่อนที่จะคลอดและมีชีวิตอิสระจากมารดาโดยมีเจตนาที่จะทำลายชีวิตเด็กที่อาจจะเกิดมาแล้วมีชีวิตรอดอยู่ ภายหลังในปี 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38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มีเหตุการณ์สำคัญเกิดขึ้น โดยนายแพทย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Bourne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ได้ตัดสินใจทำแท้งให้กับเด็กหญิงอายุต่ำกว่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ปี ซึ่งถูกกลุ่มทหารข่มขืนกระทำชำเร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พื่อช่วยชีวิตหรือสุขภาพร่างกายและจิตใจของเด็กแต่กลับถูกฟ้องร้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ดำเนินคดี สุดท้ายนายแพทย์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Bourne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หลุดพ้นจากข้อกล่าวหา เพราะผู้พิพากษาที่พิจารณาคดีเห็นว่าเป็นการกระทำโดยสุจริตด้วยเชื่อว่ามีความจำเป็นในการท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จะสงวนไว้ซึ่งชีวิตหญิงมีครรภ์ กรณีนี้จึงไม่เป็นการผิดกฎหมาย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ซึ่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ำพิพากษาในคดีนี้เป็นแนวทางให้กฎหมายทำแท้งในสหราชอาณาจักรคลายความเข้มงวดล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ึงทำให้ใน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ี ค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938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ี้ สหราชอาณาจัก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ยกเลิกความผิดเกี่ยวกับการทำแท้ง เนื่องจากมีคดีหนึ่งที่นายแพทย์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Alec Bourne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แท้งให้กับเด็กหญิงที่ถูกทหารข่มขืนหมู่ เขาจึงถูกจับกุม ต่อมาเขาอ้างในชั้นศาลว่าสาเหตุที่ทำแท้งไปนั้นก็เพื่อรักษาชีวิตของเด็กเอาไว้ ผู้พิพากษาเห็นด้วยกับข้อโต้แย้งนี้ จึงทำให้อังกฤษต้องกลับมาพิจารณากฎหมายทำแท้งอย่างถี่ถ้วนอีกครั้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ในปี 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1967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สหราชอาณาจักร ได้ประกาศใช้พระราชบัญญัติการทำแท้ง หรือ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Abortion Act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โดยกำหนดให้การทำแท้งไม่เป็นความผิด หากกระทำโดยแพทย์และได้กระทำในโรงพยาบาลและเป็นการตั้งครรภ์ที่มีความเสี่ยงต่อชีวิต หรือเป็นอันตรายต่อร่างกายและจิตใจของหญิง หรือเป็นอันตร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ต่อทารกหากคลอดออกมาจะต้องทนทุกข์ทรมานต่อร่างกายและจิตใจอันเป็นอุปสรรคอย่างร้ายแรงและต้องได้รับความเห็นชอบของแพทย์อย่างน้อ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น เว้นแต่กรณีฉุกเฉินและจำเป็นอาจมีความเห็นของแพทย์คนเดียวได้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ัจจุบันการทำแท้งในประเทศสหราชอาณาจักรอยู่ภายใต้บังคับของพระราชบัญญัติ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Abortion Act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67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แก้ไขโด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Human Fertilization and Embryology Act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90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อนุญาตให้มีการทำแท้งได้ภายใต้เงื่อนไข คือ มีแพทย์อย่างน้อ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ให้การรับรองด้วยเจตนาสุจริตว่ามีอายุครรภ์ไม่เกิ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ัปดาห์และหากตั้งครรภ์ต่อไปจะเป็นการเสี่ยงมากกว่าหรือหญิงจะได้รับอันตรายต่อสุขภาพกายจิตใจ หรือต่อเด็กๆ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ี่มีชีวิตอยู่ของครอบครัวนั้น หรือหากตั้งครรภ์ต่อไปจะเสี่ยงต่อชีวิตของหญิง หรือเพื่อป้องกันการบาดเจ็บถาวรต่อสุขภาพทางกายหรือจิตใจของหญิง หรือจะเป็นการเสี่ย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ย่างมา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ากเด็กคลอดออกมาจะต้องทนทุกข์ทรมานจากความผิดปกติทางร่างกายหรือจิตใจซึ่งนำไปสู่ความพิการร้ายแร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มธิ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ญจน์ ช้างหัวหน้า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255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)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 2.3.2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  <w:lang w:val="en-AU"/>
        </w:rPr>
        <w:t xml:space="preserve">ประเทศฝรั่งเศส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ในสมั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ฎหมายนโปเลีย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”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ฝรั่งเศสมีการถกเถียงเรื่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รทำแท้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ระทั่งตกผลึกเป็นกฎหมายที่ประนีประนอมกันระหว่างฝั่งเสรีนิยมและอนุรักษ์นิย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ในอดีตการทำแท้งในฝรั่งเศสมีโทษถึงประหารอันเป็นอิทธิพลจากศาสนาที่มองว่าการเกิดและตายเป็นเรื่องของพระเจ้า ต่อมาเริ่มมีการเรียกร้องให้มีการทำแท้งอย่างเสรีจากประชาชนและสมาคมต่าง ๆ ภายใต้บรรยากาศสตรีนิยม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สังคมนิยม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วัสดิการนิยม และความเสมอภาค ในปี 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7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สภาผู้แทนราษฎรฝรั่งเศสจึงได้ให้ความเห็นชอบร่างรัฐบัญญัติเว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loi « Veil »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มีกา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ยกเลิกโทษในความผิดฐานทำแท้ง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โด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นุญาตให้ทำแท้งได้ตามความสมัครใจ และนับแต่นั้นเป็นต้นมากฎหมายทำแท้งของฝรั่งเศสก็ได้รับการพัฒนาเรื่อยม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ัจจุบันการทำแท้งในประเทศฝรั่งเศสสามารถกระทำได้ภายใต้เงื่อนไขคื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ีคำร้องขอของหญิงว่าตนอยู่ในสถานการณ์ที่ยากลำบากอันเนื่องมาจากการตั้ง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โดยหญิงนั้นเป็นเพียงผู้เดียวที่จะตัดสินใ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ว่าอะไรคือสถานการณ์ที่ยากลำบากอันเนื่องมาจากการตั้งครรภ์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ต้องกระทำภายในอายุ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ัปดาห์แร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โดยแพทย์ในโรงพยาบาลของรัฐและกรณีที่หญิงเป็นผู้เยาว์ไม่จำเป็นต้องได้รับความยินยอมจากผู้ปกครอง แต่ต้องพาบุคคลที่บรรลุนิติภาวะมาด้วย ถ้าในกรณีที่หญิงเป็นคนต่างชาติจะต้องอาศัยในประเทศฝรั่งเศสมาเป็นเวลาไม่น้อยกว่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ดือ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ว้นแต่เป็นผู้ลี้ภัยทางการเมือง นอกจากนี้หญิงที่ร้องข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ำแท้งจะต้องผ่านการปรึกษาหารือจากแพทย์และนักสังคมสงเคราะห์ โดยเริ่มจากการปรึกษาแพทย์เพื่อรับทราบข้อมูลและวิธีการทำแท้งในรูปแบบต่าง ๆ โดยต้องผ่านการสัมภาษณ์จากนักสังคมสงเคราะห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มื่อผ่านการสัมภาษณ์แล้วหญิงนั้นจะได้ใบรับรองจากแพทย์อนุญาตให้มีการทำแท้งได้ต่อจากนั้นจะต้องผ่านการปรึกษาแพทย์อีกครั้งหนึ่งเพื่อให้หญิงยืนยันเป็นลายลักษณ์อักษรแล้วจึงขึ้นทะเบียนเพื่อรอรับการทำแท้งต่อไป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ิยบุตร แสงกนกกุล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, 2548)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 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3.3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  <w:lang w:val="en-AU"/>
        </w:rPr>
        <w:t>ประเทศอาร์เจนตินา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018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กิดการยื่นร่างกฎหมายอนุญาตให้หญิ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อายุครรภ์ต่ำกว่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ัปดาห์ สามารถทำแท้งถูกกฎหมาย แต่วุฒิสภาไม่ยอ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ให้ร่างดังกล่าว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ผ่า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โดยอ้าง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าร์เจนตินาเป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็นประเทศที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เคร่งศาสน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ึงเกิดเหตุการณ์การที่กลุ่มคนที่ไม่เห็นด้วยกับการทำแท้งจ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ผูกผ้าพันคอสีฟ้าเดินประท้วงตามท้องถนน ส่วนกลุ่มคนที่เห็นด้วยกับการทำแท้งถูกกฎหมายจะใช้สัญลักษณ์เป็นผ้าสีเขียว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  <w:lang w:val="en-AU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าเหตุที่กลุ่มหนึ่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ม่ให้รัฐบาลผ่านร่างทำแท้งถูกกฎหม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เนื่องจากกังวลเรื่องหลักศาสนากับการกระทำที่ผิดศีลธรรม ท่ามกลางผู้ชุมนุมอีกกลุ่มที่ยืนยันว่าการทำแท้งเป็นสิทธิส่วนบุคคล ทุกคนควรให้ความเคารพกับทางเลือกบนเรือนร่าง การเลือกใช้ชีวิตของเพื่อนมนุษย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 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ะไม่มีใครอยากตั้งท้องเพื่อพบความเจ็บปวดจากการทำแท้งอย่างแน่นอ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ประธานาธิบดีอัลแบร์โต เฟอร์นันเดซ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Alberto Fernandaz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ยื่นร่างกฎหมายฉบับหนึ่งที่มีใจความสำคัญให้การยุติตั้งครรภ์เป็นเรื่องถูกกฎหมายเข้าสภาอีกครั้ง ซ้ำยังระบุว่าผู้ที่เข้ารับบริการดังกล่าวในโรงพยาบาลรัฐจะไม่ต้องเสียค่าใช้จ่ายใด ๆ ท่ามกลางเสียงเห็นด้วยและการประท้วงของประชาชนทั่วประเทศ ปัจจุบันการทำแท้งในประเทศอาร์เจนตินาถูกระบุให้เป็นเรื่องผิดกฎหมาย เป็นคดีอาชญากรรมที่มีบทลงโทษรุนแรงอย่างการจำคุกสูงสุด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ี และมีข้อยกเว้นอนุญาตให้ทำแท้งได้เพียงไม่กี่กรณีเท่านั้น คือ การตั้งครรภ์ที่เกิดจากการข่มขืน และอาการครรภ์เป็นพิษที่จะทำให้มารดาเป็นอันตรายถึงแก่ชีวิต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ดังนั้น จึงต้องคอยดูต่อไปว่ากฎหมายดังกล่าวจะผ่านหรือไม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ตรีนุช อิงคุทานนท์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, 2020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มื่อพิจารณากฎหมายของประเทศสหราชอาณาจักรและฝรั่งเศส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อาจกล่าวได้ว่ากฎหมายอนุญาตให้มีการทำแท้งได้โดยเฉพาะในกรณีที่อาจก่อให้เกิดอันตรายขึ้นกับสุขภาพกายหรือจิตใจของหญิงหรือกรณีที่ทารกอาจมีร่างกายที่ไม่สมประกอบเพื่อให้ได้ประชากรที่มีคุณภาพ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ในขณะที่        อาร์เจนติน่านั้นจะพบว่าเหตุผลหลักที่ทำให้การทำแท้งไม่สมควรถูกกฎหมาย เป็นเพราะเหตุผลของศีลธรรมทางศาสนา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3.4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</w:rPr>
        <w:t>ประเทศสิงคโปร์</w:t>
      </w:r>
    </w:p>
    <w:p>
      <w:pPr>
        <w:pStyle w:val="Normal"/>
        <w:autoSpaceDE w:val="false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นสิงคโปร์การทำแท้งถูก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ฎหมายในปี ค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969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  <w:vertAlign w:val="superscript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ต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่อนหน้านี้การทำแท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ง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เป็นสิ่งที่ถูกกฎหมายก็ต่อเมื่อสุขภาพของผู้หญิงตกอยู่ในอันตรายจากการตั้งครรภ์  ปัจจุบันการทำแท้งเป็นเรื่องถูกกฎหมายสำหรับพลเมืองสิงคโปร์ บุคคลที่มีบัตรทำงานภายใต้พระราชบัญญัติการจ้างงานของแรงงานต่างชาติหรือบุคคลที่เคยพำนักอยู่ในสิงคโปร์เป็นเวลาอย่างน้อยสี่เดือน การทำแท้งสามารถทำได้โดยผู้หญิงที่ชีวิตใกล้จะสูญพันธุ์จากการตั้งครรภ์ สิงคโปร์เป็นหนึ่งใ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67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ะเทศที่อนุญาตให้ทำแท้งตามคำขอ 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iCs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อนึ่ง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่อนป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1967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ารทำแท้งเป็นสิ่งผิดกฎหมายในสิงคโปร์ภายใต้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312-315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ห่ง</w:t>
      </w:r>
      <w:hyperlink r:id="rId2">
        <w:r>
          <w:rPr>
            <w:rStyle w:val="InternetLink"/>
            <w:rFonts w:ascii="TH Sarabun New;TH SarabunPSK" w:hAnsi="TH Sarabun New;TH SarabunPSK" w:cs="TH Sarabun New;TH SarabunPSK"/>
            <w:shadow/>
            <w:color w:val="000000"/>
            <w:sz w:val="32"/>
            <w:sz w:val="32"/>
            <w:szCs w:val="32"/>
            <w:u w:val="none"/>
          </w:rPr>
          <w:t>ประมวลกฎหมายอาญาของสิงคโปร์</w:t>
        </w:r>
      </w:hyperlink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ว้นแต่จำเป็นต้องช่วยชีวิตหรือปกป้องสุขภาพของหญิงตั้งครรภ์ ประมวลกฎหมายอาญานี้ เช่นเดียวกับประเทศอื่นๆ ในเอเชีย เช่น อินเดีย มีพื้นฐานมาจากกฎหมายจาก</w:t>
      </w:r>
      <w:hyperlink r:id="rId3">
        <w:r>
          <w:rPr>
            <w:rStyle w:val="InternetLink"/>
            <w:rFonts w:ascii="TH Sarabun New;TH SarabunPSK" w:hAnsi="TH Sarabun New;TH SarabunPSK" w:cs="TH Sarabun New;TH SarabunPSK"/>
            <w:shadow/>
            <w:color w:val="000000"/>
            <w:sz w:val="32"/>
            <w:sz w:val="32"/>
            <w:szCs w:val="32"/>
            <w:u w:val="none"/>
          </w:rPr>
          <w:t>สหราชอาณาจักร</w:t>
        </w:r>
      </w:hyperlink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นศตวรรษที่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9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ั้งนี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ในป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966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คณะกรรมการวางแผนครอบครัวและประชากรแห่งสิงคโปร์ ได้เปิดตัวในความพยายามที่จะควบคุมอัตราการเติบโตของประชากรในสิงคโปร์ที่สูง คณะกรรมการสนับสนุนการทำแท้งเนื่องจากจะช่วยในภารกิจ ไม่นานหลังจากการสร้างมันเริ่มทบทวนนโยบายการทำแท้งของรัฐบาลและประสิทธิผล พวกเขาสรุปว่าควรมีการทำแท้งแบบเหนี่ยวนำให้พร้อมสำหรับสตรีจำนวนมากขึ้น และได้นำเสนอข้อค้นพบนี้ต่อกระทรวงสาธารณสุขของสิงคโปร์ในป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967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 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นปีเดียวกันนั้น ได้มีการขยายกฎหมายเพื่ออนุญาตให้ทำแท้งในกรณีที่ถูกข่มขืน ทารกในครรภ์พิการแต่กำเนิดล้มเหลวในการคุมกำเนิด หรือบางกรณีสุพันธุศาสตร์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หลังจากการเปลี่ยนแปลงนี้ อัตราการทำแท้งที่ผิดกฎหมายยังคงสูง สิ่งนี้ทำให้เกิดความกังวลต่อความปลอดภัยของสตรีชาวสิงคโปร์ การอภิปรายของรัฐสภาในประเด็นนี้ นำไปสู่การปฏิรูปกฎหมายการทำแท้งในป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969</w:t>
      </w:r>
      <w:r>
        <w:rPr>
          <w:rFonts w:cs="TH Sarabun New;TH SarabunPSK" w:ascii="TH Sarabun New;TH SarabunPSK" w:hAnsi="TH Sarabun New;TH SarabunPSK"/>
          <w:i w:val="false"/>
          <w:iCs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อย่างไรก็ตาม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การทำแท้งถูกกฎหมายช่วยควบคุมอัตรา</w:t>
      </w:r>
      <w:hyperlink r:id="rId4">
        <w:r>
          <w:rPr>
            <w:rStyle w:val="InternetLink"/>
            <w:rFonts w:ascii="TH Sarabun New;TH SarabunPSK" w:hAnsi="TH Sarabun New;TH SarabunPSK" w:cs="TH Sarabun New;TH SarabunPSK"/>
            <w:i/>
            <w:i/>
            <w:shadow/>
            <w:color w:val="000000"/>
            <w:sz w:val="32"/>
            <w:sz w:val="32"/>
            <w:szCs w:val="32"/>
            <w:u w:val="none"/>
          </w:rPr>
          <w:t>การเติบโตของประชากร</w:t>
        </w:r>
      </w:hyperlink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ในสิงคโปร์ในระดับสูงในทศวรรษ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60 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ประสบความสำเร็จ โดยมีอัตราการเติบโตของประชากรลดลงจาก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.8%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เป็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0.1%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ในช่ว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ปีหลังจากการแนะนำ มีการทำแท้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6,81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ครั้งในสิงคโปร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ใน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017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ทำให้ตัวเลขนี้ต่ำที่สุดนับตั้งแต่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73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ิงคโปร์ม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พระราชบัญญัติการยุติการตั้ง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ผู้หญิงคนใดก็ตามที่เป็นพลเมืองของสิงคโปร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มีใบอนุญาตทำงานภายใต้พระราชบัญญัติการจ้างงานของแรงงานต่างชาติหรือเคยพำนักอยู่ในสิงคโปร์เกินสี่เดือนจะได้รับอนุญาตให้ยุติการตั้งครรภ์ได้ นอกจากนี้ยังใช้กับผู้หญิงที่คู่สมรส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มีคุณสมบัติตามเกณฑ์เหล่านี้ เกณฑ์เหล่านี้ใช้ไม่ได้กับ การรักษาใดๆ เพื่อยุติการตั้งครรภ์ซึ่งจำเป็นในทันทีเพื่อช่วยชีวิตหญิงตั้งครรภ์ ขั้นตอนต้องดำเนินการโดยผู้ประกอบวิชาชีพทางการแพทย์ที่ได้รับอนุญาตในสถาบันที่ได้รับอนุมัติโดยได้รับความยินยอมเป็นลายลักษณ์อักษรจากผู้ป่วย การละเมิดหลักเกณฑ์เหล่านี้จะส่งผลให้มีโทษปรับสูงสุด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,00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หรียญสหรัฐ จำคุกสามปี หรือทั้งจำทั้งปรับ 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ฎหมายมีหลักก็ต้องมีข้อยก กล่าวคือ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ว้นแต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จะอยู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ภายใต้สถานการณ์พิเศษ การตั้งครรภ์อาจไม่ยุติลงหากมีอายุมากกว่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สัปดาห์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เว้นแต่จะปกป้องชีวิตหรือสุขภาพของหญิงตั้งครรภ์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ากการตั้งครรภ์อยู่ระหว่า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6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ถึ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ัปดาห์ การรักษาจะต้องดำเนินการโดยแพทย์ผู้มีอำนาจที่มีคุณสมบัติที่ถูกต้อง หากผู้ป่วยเข้ารับการรักษาโดยไม่ผ่าตัด ไม่จำเป็นต้องให้ผู้ประกอบวิชาชีพเวชกรรมมีคุณสมบัติหรือต้องดำเนินการในสถาบันที่ได้รับอนุมัติ ไม่มีความยินยอมที่จำเป็นสำหรับการยุติการตั้งครรภ์นอกเหนือจากของหญิงตั้งครรภ์ สิ่งนี้ยังคงเป็นจริงสำหรับผู้เยาว์ 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นาย</w:t>
      </w:r>
      <w:hyperlink r:id="rId5">
        <w:r>
          <w:rPr>
            <w:rStyle w:val="InternetLink"/>
            <w:rFonts w:ascii="TH Sarabun New;TH SarabunPSK" w:hAnsi="TH Sarabun New;TH SarabunPSK" w:cs="TH Sarabun New;TH SarabunPSK"/>
            <w:i/>
            <w:i/>
            <w:shadow/>
            <w:color w:val="000000"/>
            <w:sz w:val="32"/>
            <w:sz w:val="32"/>
            <w:szCs w:val="32"/>
            <w:u w:val="none"/>
          </w:rPr>
          <w:t>ฉั่ว เซียน ชิน</w:t>
        </w:r>
      </w:hyperlink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รัฐมนตรีว่าการกระทรวงสาธารณสุข เสนอว่า ร่างกฎหมายนี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มีวัตถุประสงค์เพื่อปกป้องสุขภาพของผู้หญิง เพื่อประโยชน์ของมนุษยชาติและความก้าวหน้าของมนุษย์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"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และ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พื่อให้แน่ใจว่าเด็กที่เกิดมาเป็นลูกที่ต้องกา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ภายใต้ร่างกฎหมาย การยุติการตั้งครรภ์สามารถทำได้ภายใต้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ถานการณ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การตั้งครรภ์คุกคามสุขภาพหรือชีวิตของหญิงตั้งครรภ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ถานการณ์ทางเศรษฐกิจและครอบครัวของผู้หญิงนั้นไม่เหมาะกับเด็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หากเกิด เด็กอาจประสบปัญหาสุขภาพหรือทุพพลภาพ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การตั้งครรภ์เป็นผลมาจากการข่มขืนหรือการร่วมประเวณีระหว่างพี่น้อง 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ต้องได้รับความยินยอมในการยุติการตั้งครรภ์หากผู้หญิงที่เป็นปัญหาไม่ได้แต่งงานและอายุต่ำกว่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8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ร่างกฎหมายนี้มีผลบังคับใช้เมื่อวัน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มีนาคม 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. 2513 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ทำแท้งพระราชบัญญัติ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7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็ผ่านไปได้ที่จะเปลี่ยนการกระทำที่หมดอายุจาก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69 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มันคล้ายกับการออกกฎหมายก่อนหน้านี้อย่างใกล้ชิด ห้าสถานการณ์ที่จะอนุญาตให้ยุติการตั้งครรภ์ได้ถูกยกเลิก อนุญาตให้ทำการรักษาตามคำขอ นอกจากนี้ ผู้ป่วยเป็นบุคคลเดียวที่ต้องยินยอมให้ดำเนินการตามขั้นตอนต่อไป 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ใน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986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ได้มีการแนะนำการให้คำปรึกษาก่อนการทำแท้งแบบบังคับ สิ่งนี้ใช้ได้กับผู้หญิงทุกคนที่มีลูกมากกว่าสองคน ไม่ผ่านการสอบ</w:t>
      </w:r>
      <w:hyperlink r:id="rId6">
        <w:r>
          <w:rPr>
            <w:rStyle w:val="InternetLink"/>
            <w:rFonts w:ascii="TH Sarabun New;TH SarabunPSK" w:hAnsi="TH Sarabun New;TH SarabunPSK" w:cs="TH Sarabun New;TH SarabunPSK"/>
            <w:i/>
            <w:i/>
            <w:shadow/>
            <w:color w:val="000000"/>
            <w:sz w:val="32"/>
            <w:sz w:val="32"/>
            <w:szCs w:val="32"/>
            <w:u w:val="none"/>
          </w:rPr>
          <w:t>ระดับประถมศึกษา</w:t>
        </w:r>
      </w:hyperlink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หรือไม่ใช่พลเมืองสิงคโปร์ สิ่งนี้ได้รับการแก้ไขใน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1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เพื่อนำไปใช้กับผู้หญิงทุกคน 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กฎหมายปัจจุบันเกี่ยวกับการทำแท้งของสิงคโปร์ถือว่ามีความก้าวหน้า </w:t>
      </w:r>
      <w:hyperlink r:id="rId7">
        <w:r>
          <w:rPr>
            <w:rStyle w:val="InternetLink"/>
            <w:rFonts w:ascii="TH Sarabun New;TH SarabunPSK" w:hAnsi="TH Sarabun New;TH SarabunPSK" w:cs="TH Sarabun New;TH SarabunPSK"/>
            <w:i/>
            <w:i/>
            <w:shadow/>
            <w:color w:val="000000"/>
            <w:sz w:val="32"/>
            <w:sz w:val="32"/>
            <w:szCs w:val="32"/>
            <w:u w:val="none"/>
          </w:rPr>
          <w:t>ศูนย์สิทธิอนามัยการเจริญพันธุ์</w:t>
        </w:r>
      </w:hyperlink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วางไว้ในหมวดหมู่ที่ก้าวหน้ามากที่สุดในห้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ตามคำขอ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" 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ใน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996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สิงคโปร์เป็นหนึ่งใ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47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ประเทศที่อนุญาตให้ทำแท้งตามคำขอ ใน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02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ก็เป็นหนึ่งใ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67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จากทั้งหมด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94 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vertAlign w:val="superscript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ใ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นปี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99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สิงคโปร์เป็นหนึ่งใ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79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สมาชิกที่ลงนามในการประชุมระหว่างประเทศเกี่ยวกับประชากรและการพัฒนาแผนปฏิบัติการ โปรแกรมนี้เรียกร้องให้เปิดเสรีกฎหมายการทำแท้งท่ามกลางข้อเรียกร้องอื่นๆ 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https://hmong.in.th/wiki/Abortion_in_Singapore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  <w:t xml:space="preserve">2.4. </w:t>
      </w:r>
      <w:r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  <w:lang w:val="en-AU"/>
        </w:rPr>
        <w:t>กฎหมายเกี่ยวกับการทำแท้งในประเทศไทย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รทำแท้งในสังคมไทยเป็นเรื่องที่ต้องห้า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ต่โบราณ โดยถือเป็นความผิดอาญาและเป็นเรื่องที่ไม่สอดคล้องกับวัฒนธรรมไท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ดั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ะเห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็นได้จาก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ฎหมายตราสามดว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ซึ่งเป็นกฎหมายที่รัชกาล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แห่งราชวงจักรีได้กรุณาโปรดเกล้าให้ชำระกฎหมายเก่า ที่มีมาแต่โบราณ แล้วรวบรวมเป็นประมวลกฎหมายขึ้นเมื่อ จุลศักราช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166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347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กำหนดบทลงโทษแก่บุคคลที่ให้ยาหรือทำร้ายหญิงมีครรภ์เป็นเหตุให้หญิงแท้งลูก และกฎหมายลักษณะอาญ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ร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27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หมวด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ความผิดฐานรีดลูก 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60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–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6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กำหนดบทลงโทษแก่หญิงที่ทำให้ตนเองแท้งลูกผู้ที่กระทำให้หญิงแท้งลูกและต้องรับโทษหนักขึ้นในกรณีที่ผู้กระทำเป็นแพทย์ หรือหญิงไม่ยินยอมแต่ไม่ต้องรับโทษ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ในกรณีพยายามกระทำความผิ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ฎหมายทำแท้งของประเทศไทยมีความเป็นมาอย่างไ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อย่างที่เรารู้ความหมายของการทำแท้งไปแล้วข้างต้นนั้น ซึ่งการทำแท้งหรือการยุติการตั้งครรภ์ อยู่คู่กับประวัติศาสตร์มายาวนาน เดิมประเทศไทยไม่มีบทบัญญัติความผิดฐานทำให้แท้งลูกโดยตรง ต่อมามีการพัฒนาบทบัญญัติลงโทษผู้อื่นที่ทำให้หญิงแท้งลูก แต่ยังไม่ครอบคลุมตามที่หญิงทำให้ตนแท้งลูก ดังนั้น เจตนารมณ์ของกฎหมายคือ มุ่งเน้นการคุ้มครองชีวิตที่จะเกิดมาเป็นหลัก ด้วยเหตุที่สภาพแห่งสังคมที่เปลี่ยนแปลงไปตามกาลเวลา</w:t>
      </w:r>
      <w:r>
        <w:rPr>
          <w:rFonts w:ascii="TH Sarabun New;TH SarabunPSK" w:hAnsi="TH Sarabun New;TH SarabunPSK" w:cs="TH Sarabun New;TH SarabunPSK"/>
          <w:i w:val="false"/>
          <w:i w:val="false"/>
          <w:iCs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กฎหมายจึงไดยกเว้นเรื่องเหตุผลทางการแพทย์เพื่อสุขภาพและชีวิตของหญิงตั้งครรภ์ ต่อมาเมื่อผู้หญิงตกเป็นเหยื่ออาชญากรรมทางเพศเพิ่มขึ้น กฎหมายจึงได้เพิ่มเติมการทแท้งเป็นความผิดเกี่ยวกับเพศด้วย ซึ่งก็คือสาระสำคัญตามประมวลกฎหมายอาญาความผิดฐานทำให้แท้งลูก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01 -305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ี่ใช้มาตั้งแต่ 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นถึงปัจจุบัน ซึ่งสิ่งที่ยังเป็นข้อถกเถียงกันก็คือ การที่หญิงตั้งครรภ์มีความจำเป็นหลายด้านที่อาจต้องทำแท้งเนื่องจากปัญหาเศรษฐกิจ สังคม ครอบครัว รวมถึงความคาดหวังในอนาคต แต่อย่างไรก็ตามกฎหมายก็ได้มีการแก้ไขมาตามลำดับ เพื่อให้สอดคล้องเป็นไปตามบริบทและสังคมที่เปลี่ยนแปลงไป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ะเทศไทยจัดอยู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่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นกลุ่มประเทศที่มีกฎหมายเข้มงวดในการควบคุมการทำแท้งของหญิงตั้งครรภ์ ในประมวลกฎหมายอาญา พ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499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ภาค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วามผิดลักษณะ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10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ความผิดเกี่ยวกับชีวิตและร่างกาย หมวด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วามผิด ฐ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น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ห้แท้งลูกได้บัญญัติความผิดทางอาญา เกี่ยวกับ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ท้งเอาไว้ใน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ถึง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04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มีสาร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ัญคือ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ถือเป็นความผิดที่มีโทษทางอาญาแม้ว่าจะได้รับความยินยอมจากหญิงเจ้าของครรภ์แล้วหรือ หญิงตั้งครรภ์เป็นผู้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เองก็ตาม อย่างไรก็ดี กฎหมายยังได้บัญญัติข้อยกเว้นให้ก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ร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แท้ง บางประเภทไม่มีความผิด โดยมีการบัญญัติ เอาไว้ใน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ให้แพทย์เป็นผู้ที่สามารถ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แท้งให้หญิงตั้งครรภ์ได้ในกรณีที่มีความ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จ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เป็น     ด้านสุขภาพของหญิงตั้งครรภ์ หรือเป็นกรณีที่ การตั้งครรภ์เกิดจากการกระ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ความผิดอาญาเกี่ยวกับเพศ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ประมวลกฎหมายอาญาฉบับอ้างอิง</w:t>
      </w:r>
      <w:r>
        <w:rPr>
          <w:rFonts w:cs="TH Sarabun New;TH SarabunPSK" w:ascii="TH Sarabun New;TH SarabunPSK" w:hAnsi="TH Sarabun New;TH SarabunPSK"/>
          <w:shadow w:val="false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sz w:val="32"/>
          <w:szCs w:val="32"/>
        </w:rPr>
        <w:t>2550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ปัจจุบันมีกำหนดความผิดเกี่ยวกับการทำแท้งในประมวลกฎหมายอาญา 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1-3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มีจุดกำเนิดตั้งแต่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50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ซึ่งคนในยุคนั้นมีแนวคิดแบบอนุรักษ์นิยม มองว่าการทำแท้งเป็นบาปและผิดศีลธรรม กฎหมายจึงห้ามทำแท้งทุกกรณี ยกเว้นไว้เพียง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รณีคือเหตุจำเป็นด้านสุขภาพของฝ่ายหญิงหรือถูกข่มขืน เมื่อถึงปี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48  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ีการขยายกรอบออกไป โดยทางแพทยสภาออกข้อกำหนดว่าให้รวมเอาความจำเป็นด้านสุขภาพจิตด้วย แต่ต้องผ่านกฎเกณฑ์ของแพทยสภ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ำให้เห็นว่ากฎหมายเปิดช่องไว้น้อยมากและไม่เคยให้สิทธิแก่ผู้หญิงในการตัดสินใ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และ  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50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ยังไม่มีนักกฎหมายผู้หญิงสักคน การทำแท้งจึงมีความผิด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วามผิดฐา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ข่มขื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ระท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ชำเราก็ยอมความได้ ไม่ร้องทุกข์ ไม่เอาเรื่อง ก็ไม่มีการเอาผิ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นึ่ง ในปัจจุบัน กล่าวคือ 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256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ารทำแท้งอยู่ภายใต้บังคับแห่งประมวลกฎหมายอาญ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ารทำแท้งถือว่าเป็นอาชญากรรม จึงมีการบัญญัติให้การทำแท้งเป็นความผิดและมีบทลงโทษของผู้ที่ฝ่าฝืนอย่างชัดเจน และที่มาที่ไปของการแก้ไขประมวลกฎหมายอาญา สืบเนื่องมาจาก วัน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9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563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าลรัฐธรรมนูญ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ีคำวินิจฉัย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4/2563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ชี้ว่าประมวลกฎหมายอาญา 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1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กำหนดความผิดแก่หญิงที่ทำให้ตนเองแท้ง ขัดต่อรัฐธรรมนูญ และแนะนำให้แก้ไขกฎห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ายภายใ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6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วัน จนกระทั่งบทบัญญัติเกี่ยวกับความผิดฐานทำให้แท้งลูกก็ได้รับการแก้ไข เมื่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วัน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6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564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ราชกิจจานุเบ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ษ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ด้ประกาศ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พระราชบัญญัติแก้ไขเพิ่มเติมประมวลกฎหมายอาญา ฉบับ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8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64 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พื่อแก้ไขเพิ่มเติมความผิดฐานทำแท้งที่ใช้มาตั้งแต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2499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   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ให้หญิงสามารถทำแท้งได้ภายในอายุครรภ์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สัปดาห์ และเพิ่มเหตุยกเว้นความผิดอื่นๆ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อันจะเอื้อประโยชน์แก่หญิงให้สามารถทำแท้งได้อย่างปลอดภัยและไม่มีความผิดตามกฎหมาย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ั้งนี้การแก้ไขเพิ่มเติมดังกล่าว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ีผลใช้บังคับ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วัน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7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ุมภาพันธ์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ื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ตั้งแต่วันถัดจากวันประกาศในราชกิจจานุเ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บกษานอกจากนั้น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ข้อบังคับแพทยสภา ยังระบุหลักเกณฑ์การปฏิบัติเกี่ยวกับการยุติการตั้งครรภ์ทางการแพทย์ว่าแพทย์ที่ทำแท้งให้หญิงตามกฎหมายอาญา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(1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และ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2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้ว ในกรณีที่หญิงมีปัญหาสุขภาพทางจิต หรือมีความเครียดอย่างรุนแรงเพราะพบว่า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รกใน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ีความเสี่ยงที่จะพิการอย่างรุนแรง หรือมีความเสี่ยงที่จะเป็นโรคติดต่อทางพันธุกรรมอย่างรุนแร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็สามารถทำแท้งให้ได้โดยไม่ผิดกฎหมาย ทั้งแพทย์ผู้ทำแท้งและหญิงที่ถูกทำให้แท้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เหล่านี้           จึงเป็นต้นเหตุให้มีการแก้ไขประมวลกฎหมายอาญาดังกล่าว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ความผิดฐานทำให้แท้งลูก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– 305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ซึ่งหญิงที่ทำหรือยอมให้ผู้อื่นทำให้ตนแท้งลูกแลผู้ที่ทำให้หญิงแท้งลูกต้องรับโทษตามกฎหมาย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และมี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และ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เป็นเหตุยกเว้นความผิด ดังนี้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ใดทำให้ตนเองแท้งลูกหรือยอมให้ผู้อื่นทำให้ตนแท้งลูกขณะมีอายุ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กินสิบสองสัปดาห์ ต้องระวางโทษ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.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”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บัญญัติ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ถ้า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ความผิด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หรือ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ป็น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ของผู้ประกอบวิชาชีพเวชกรรมและตามหลักเกณฑ์ของแพทยสภาในกรณีดังต่อไปนี้ ผู้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ไม่มีความผิ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ำเป็นต้องกระทำเนื่องจากหากหญิงตั้งครรภ์ต่อไปจะเสี่ยงต่อการได้รับอันตรายต่อสุขภาพทางกายหรือจิตใจของหญิง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ำเป็นต้องกระทำเนื่องจากมีความเสี่ยงอย่างมากหรือมีเหตุผลทางการแพทย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ันควรเชื่อได้ว่าหากทารกคลอดออกมาจะมีความผิดปกติถึงขนาดทุพพลภาพอย่างร้ายแร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3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ยืนยันต่อผู้ประกอบวิชาชีพเวชกรรมว่าตนมีครรภ์เนื่องจากมีการกระทำความผิดเกี่ยวกับเพศ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ซึ่งมีอายุครรภ์ไม่เกินสิบสองสัปดาห์ยืนยันที่จะยุติการตั้ง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ซึ่งมีอายุครรภ์เกินสิบสองสัปดาห์ แต่ไม่เกินยี่สิบสัปดาห์ ยืนยันที่จะยุติการตั้ง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ภายหลังการตรวจและรับคำปรึกษาทางเลือกจากผู้ประกอบวิชาชีพเวชกรรมและผู้ประกอบวิชาชีพอื่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ตามหลักเกณฑ์และวิธีการที่รัฐมนตรีว่าการกระทรวงสาธารณสุขประกาศกำหนดโดยคำแนะนำของแพทยสภาและหน่วยงานที่เกี่ยวข้องตามกฎหมายว่าด้วยการป้องกันและแก้ไขปัญหาการตั้งครรภ์ในวัยรุ่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>”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ตามประมวลกฎหมายอาญ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ดังที่ได้กล่าวมาข้างต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ากเป็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รกระ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ข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ผู้ประกอบวิชาชีพเวชกรรมและตามหลักเกณฑ์ของแพทยสภ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ป็นการกระท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ี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ีลักษณะอย่างหนึ่งอย่างใ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ตามที่บัญญัติใน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–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ารกระทำนั้นจะไม่เป็นความผิดตามกฎหม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มีข้อสังเกต ดังนี้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  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ab/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ำเป็นต้องกระทำเนื่องจากสุขภาพของหญิ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ำว่า“สุขภาพ”ในที่นี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ระมวลกฎหมายอาญาไม่ได้ให้คำนิยามเอาไว้แต่ย่อมเป็นที่เข้าใจได้ว่าหญิงต้องม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ปัญหาสุขภาพอย่างรุนแรงถึงขนาดที่สมควรจะทำแท้งได้แต่กรณีคำว่าสุขภาพข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จะรวมถึงสุขภาพทางใจด้วยหรือไม่นั้น ได้มีความเห็นทางกฎหมายที่คว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พิจารณ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ดังนี้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ab/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(1.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ำว่า “สุขภาพ” หมายความเฉพาะสุขภาพของหญิงเท่า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กรณีนี้แพทยสภาได้มีหนังสือปกปิด ด่วนที่สุด ที่ พส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/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48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ลงวันที่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ตุลาค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3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ารือต่อสำนักงานคณะกรรมการกฤษฎีกาว่า เนื่องจากสภาวการณ์ในปัจจุบั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ชื้อเอดส์ได้แพร่กระจายสู่ประชาชนอย่างกว้างขวางและรวดเร็ว ในจำนวนนี้รวมถึ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ที่ตั้งครรภ์ด้วย ซึ่งผู้ติดเชื้อเอดส์ที่ตั้งครรภ์มีผลกระทบต่อสุขภาพทางร่างก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ิตใจ และสังคมอย่างมาก และนิยามคำว่า “สุขภาพ” ขององค์การอนามัยโลกมี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วามหมายของการมีสุขภาพดีไม่หมายถึงเฉพาะการปราศจากโรคและความพิกา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ท่านั้น หากแต่หมายความครอบคลุมถึงความสุข ความสมบูรณ์ทั้งทางกาย ทางใ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ะอยู่ในสังคมได้อย่างปกติสุข ดังนั้น แพทยสภาจึงขอหารือว่า แพทย์จะอาศั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ำให้หญิงที่เป็นโรคเอดส์แท้งลูกได้หรือไม่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.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ำว่า “สุขภาพ” หมายความรวมถึงสุขภาพกายและสุ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ข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ภาพใ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นักกฎหมายส่วนใหญ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มีความเห็นว่าเหตุจำเป็นเนื่องจากสุขภาพของหญิง ตา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ย่อมหมายความรวมถึงสุขภาพทางกายและจิตใจของหญิงด้ว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เพราะสุขภาพกายและสุภาพใจย่อมมีความสัมพันธ์การตีความคำว่า“สุขภาพ”เฉพาะ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ุขภาพกายย่อมไม่สอดคล้องกับความมุ่งหมายที่แท้จริงของบทบัญญัติและการตีควา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บทบัญญัติกฎหมายอาญาเพื่อการลงโทษเท่านั้นที่ต้องตีความโดยเคร่งครัด หากเป็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บทบัญญัติยกเว้นโทษซึ่งเป็นประโยชน์ต่อผู้กระทำแล้วไม่ควรตีความตามหลักดังกล่าว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  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ab/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กรณี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(1) – (3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สามารถทำแท้งได้โดยไม่มีข้อจำกัดเรื่องอายุครรภ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ซึ่ง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4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–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(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)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มีข้อจำกัดเรื่องอายุครรภ์ รวมถึงกรณี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หญิงใดทำให้ตนเองแท้งลูกหรือยอมให้ผู้อื่นทำให้ตนแท้งลูกขณะมีอายุครรภ์เกินสิบสองสัปดาห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จะมีโทษในทางอาญา กล่าวคือ หากหญิงมีอายุครรภ์ไม่เกิน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สัปดาห์ หญิงจะทำแท้งเองหรือยอมให้ผู้อื่นทำให้ตนแท้งลูกจะไม่มีความผิดในทางอาญานั่นเอง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นอกจากนี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ในกรณีดังกล่าวแพทยสภาได้ออกข้อบังคับแพทยสภาว่าด้ว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หลักเกณฑ์การปฏิบัติเกี่ยวกับการยุติการตั้งครรภ์ทางการแพทย์ตามมาตรา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 xml:space="preserve">30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ห่งประมวลกฎหมายอาญา พ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>.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ศ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2548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ซึ่งตามข้อบังคับดังกล่าวกำหนดให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พทย์สามารถยุติการตั้งครรภ์เนื่องจากสุขภาพของหญิงได้ ทั้งสุขภาพทางก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และสุขภาพทางจิตใจด้วย โดยการยุติการตั้งครรภ์เพราะเหตุสุขภาพของหญิง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จะกระทำได้เมื่อหญิงยินยอมเนื่องจากปัญหาสุขภาพทางกาย หรือสุขภาพทางจิต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ของหญิงซึ่งจะต้องได้รับการรับรองจากแพทย์ที่มิใช่ผู้กระทำอย่างน้อ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น ในกรณ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ที่หญิงมีความเครียดอย่างรุนแรง เนื่องจากทารกมีหรือมีความเสี่ยงสูงที่จะม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วามพิการอย่างรุนแรง หรือเป็นหรือมีความเสี่ยงสูงที่จะเป็นโรคพันธุก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อย่างรุนแรง เมื่อได้รับการตรวจวินิจฉัยและมีการลงนามรับรองโดยแพทย์ที่มิใช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 xml:space="preserve">ผู้กระทำอย่างน้อย 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  <w:t>1</w:t>
      </w: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  <w:lang w:val="en-AU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  <w:lang w:val="en-AU"/>
        </w:rPr>
        <w:t>คน ให้ถือว่าหญิงมีครรภ์นั้นมีปัญหาสุขภาพจิต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 w:val="32"/>
          <w:szCs w:val="32"/>
        </w:rPr>
        <w:t xml:space="preserve">ทั้งนี้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การตั้งครรภ์ภายหลังการตรวจและรับคำปรึกษาทางเลือกจากผู้ประกอบวิชาชีพเวชกรรม และผู้ประกอบวิชาชีพอื่นตามหลักเกณฑ์และวิธีการที่รัฐมนตรีว่าการกระทรวงสาธารณสุขประกา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ศก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หนดโดยคำแนะนำ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ของแพทยสภาและหน่วยงานที่เกี่ยวข้องตามกฎหมายว่าด้วยการป้องกันและแก้ไขปัญหาการ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sz w:val="32"/>
          <w:sz w:val="32"/>
          <w:szCs w:val="32"/>
        </w:rPr>
        <w:t>ตั้งครรภ์ในวัยรุ่น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iCs/>
          <w:shadow w:val="false"/>
          <w:sz w:val="32"/>
          <w:szCs w:val="32"/>
        </w:rPr>
      </w:pPr>
      <w:r>
        <w:rPr>
          <w:rFonts w:eastAsia="CordiaNew-Bold"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  <w:lang w:eastAsia="en-US"/>
        </w:rPr>
        <w:t xml:space="preserve">2.5 </w:t>
      </w:r>
      <w:r>
        <w:rPr>
          <w:rFonts w:ascii="TH Sarabun New;TH SarabunPSK" w:hAnsi="TH Sarabun New;TH SarabunPSK" w:eastAsia="CordiaNew-Bold" w:cs="TH Sarabun New;TH SarabunPSK"/>
          <w:b/>
          <w:b/>
          <w:bCs/>
          <w:i w:val="false"/>
          <w:i w:val="false"/>
          <w:shadow w:val="false"/>
          <w:sz w:val="32"/>
          <w:sz w:val="32"/>
          <w:szCs w:val="32"/>
          <w:lang w:eastAsia="en-US"/>
        </w:rPr>
        <w:t>งานวิจัยที่เกี่ยวข้อง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จรวยพร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หมรังษี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ฎหมายการทำแท้งกับจริยธรรมในสังคมไท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พ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สาเหตุการทำแท้งมาจาก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สาเหตุ คือ สาเหตุทางอาชญาวิทยา สาเหตุแห่ง ข้อบกพร่องของระเบียบสังคม สาเหตุทางสังคมวิทยา และสาเหตุทางการแพทย์จาก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าเหตุ ข้างต้น ทำให้เห็นปัญหาของการทำแท้งที่เกิดขึ้นในสังคมในหลายแง่มุ่ม เช่น การลักลอบทำแท้ง ถือเป็นอาชญากรรมอย่างหนึ่ง เพราะเป็นความผิดตามประมวลกฎหมายอาญา การที่กฎและระเบียบ ทางสังคมไม่เข้มแข็ง และข้อบกพร่องทำให้เกิดปัญหาอย่างเห็นได้ชัด รวมไปถึงความไม่พร้อมจาก การตั้งครรภ์ หรือปัญหาครอบครัว เศรษฐกิจ รวมถึงการไม่ป้องกัน จากสาเหตุข้างต้นทำให้ เกิดผลกระทบเพราะผลที่เกิดจากสาเหตุเหล่านี้ คือ การทำแท้ง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พัชรินทร์ ซำศิริพงษ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์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2562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ทำแท้งที่ผิดกฎหมายในประเทศไท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ภาพปัญหาการ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่พึงประสง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อั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ป็นสาเหตุของการทำแท้งในประเทศไทยโดยศึกษากลุ่มของการทำแท้งที่ผิดกฎหมาย ซึ่งสาเหตุของการตั้งครรภ์ไม่พึงประสงค์อันเป็นที่มาของการทำแท้งจะแบ่งลักษณะเป็นสองกลุ่ม คื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ลุ่มหญิงโสด และกลุ่มสมรส โดยสาเหตุหลักของการต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่พึงประสง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์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าทิเช่น ท้องในวัยเรียน พ่อ แม่ฝ่ายชายไม่ยอมรับ เป็นต้น ส่วนหญิงที่สมรสแล้ว สาเหตุหลักที่สำค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คือเรื่องของเศรษฐกิจ รายได้ที่ยังไม่เพียงพอต่อการจุนเจือครอบครัวและจากสถิติจะพบว่า ปัญหาการ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่พึงประสง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ห้ตัดสินใจทำแท้งในกลุ่มแรกนั้นมีแนวโน้ม ที่จะเพิ่มขึ้น โดยผู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ึ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ษาวิเคราะห์ถึงปัญหานี้โดยใช้กระบวนการขัดเกลาทางสังคม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Socialization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โดยการรับถึงว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ฒ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ธรรมและค่านิยมที่เปลี่ยนไปในเรื่องของเพศโดยตัวแทนที่มี อิทธิพลหลัก คือกลุ่มเพื่อน และสื่อมวลชน ในทางตรงข้ามการเปิดเผยในเรื่องของเพศศึกษาและการคุมกำเนิดก็ยังเป็นเรื่องที่น่าอาย และไม่ยอมรับ ทำให้ประชาชนบางกลุ่มนี้ขาดความรู้ความเข้าใจที่ถูกต้อง ในขณะที่บางกลุ่มก็อาจเกิดความยับยั้งชั่งใจคึกคะนอง ซึ่งปัญหาเหล่านี้ก็นับว่าจะเป็นปัญหาที่ฝ่ายหญิงจะต้องเป็นผ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ู้ร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บผิดชอบ เนื่องจากการ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นั้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เกิดขึ้นกับร่างกายของฝ่ายหญิง ท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ั้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ปัญหาเหล่านี้เกิดขึ้นจากการกระทำของทั้งฝ่ายหญิงและฝ่ายชาย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แ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ปัญหาเรื่อง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้องไม่พร้อม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"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นวัยรุ่น เป็นภารกิจสำค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ด้านหนึ่งของสำนักงานกองทุนสนับสนุนการสร้างเสริม สุขภาพ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สส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.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หล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จากร่วมมือกับ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5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หน่วยงานหลัก ตามพ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บ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ป้องกันและแก้ไขปัญหาการ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ใ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วัยรุ่น ได้แก่กระทรวง สาธารณสุขกระทรวงศึกษาธิการกระทรวงการพ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ฒนาสังคมและความมั่นคงของมนุษย์กระทรวงแรงงาน และกระทรวงมหาดไทย พร้อมด้วยหน่วยงานระดับอินเตอร์อย่างอง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ก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รกองทุนประชากรแห่งสหประชาชาติต่างร่วมมือกันพยายามแก้ไขปัญหาเหล่านี้แต่ ทั้งนี้สื่อมวลชนหรือประชาชนเองควรให้ความร่วมมือด้วยเช่นกัน เช่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ม่นำเสนอสื่อที่ล่อแหลม ผู้ปกครองคอยดูแลอบรมบุตร หลานอย่างใกล้ชิด จากการศึกษานั้น ในด้านของการแก้ไขปัญหาเมื่อเกิดการตั้งครรภ์แล้ว เมื่อคำนึงถึงด้านศีลธรรม จริยธรรม รวมถึงสิทธิของทารกในครรภ์จึงได้นำเสนอไว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โ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ดยแบ่งเป็นสองด้าน คือ ด้านการป้องกัน และด้านการเยียวยาโดยในการป้อง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ั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เพื่อมิให้มีการตั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ันไม่พึงประสงค์โดยใช้แนวทางด้านสังคม เริ่มจากสถาบันครอบครัวโรงเรียน ศาสนาจนไปถึงภาครัฐอีก ด้านสำหรับการป้องกันคือผู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ึกษายังคงสนับสนุนกับการบังคับใช้กฎหมายโดยหลักของการลงโทษเพื่อข่มขว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ญ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ยับยั้ง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Deterrence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ั้น ยังมีความจำเป็น เพื่อให้คนมีความระมัดระวังมากขึ้นกับการที่จะกระทำ การใดๆ ต่อมาการแก้ไขปัญหาด้านการเยียวยานั่นคือเมื่อเราพบปัญหาการ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่พึงประสงค์ขึ้นแล้วจะมุ่งเน้น ในด้านของการเพิ่มประสิทธิภาพขององ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รและหน่วยงานทั้งภาครัฐและเอกชนที่จะให้คำแนะนำ และกระบวนการหากเกิดการ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ันไม่พึงประสงค์ ไปจนถึงสถานที่รองรับและให้ความรู้สำหรับเด็กที่เกิดมาในครอบครัวที่ยังไม่พร้อมในแง่กฎหมายสำหรับการเยียวย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ั้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คืออาจมีการปรับในเรื่องการให้โอกาส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ผู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ตั้งครรภ์ได้กลับมาใช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ชีวิตในสังคมได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ย่างปกติอีกทั้งน่าจะเพิ่มเติมในส่วนของบทบาทการรับผิดชอบของฝ่ายชายเพื่อให้เป็นผู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่วมรับผิดชอบกับปัญหาที่ร่วมกันกระทำนี้ด้วยแต่ทั้งนี้ทั้งนั้นการเพิ่มเติมใ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ด้า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ฎหมายในความรับผิดชอบของฝ่ายชายนั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ใ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ก็ยังคงเป็นเรื่องที่ต้องหาแนวทางในการศึกษาและพ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ฒ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าต่อไป เพราะจะมีปัจจัยอีก หลายๆ ปัจจัยที่เข้ามา เช่น หญิงตั้งครรภ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์ที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กิดจากการค้าประเวณี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ป็นต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ปชาบดี ด้วงดี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57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ึกษาเรื่อง การทำแท้งโดยชอบด้วยกฎหมาย ศึกษาเปรียบเทียบเงื่อนไขประกอบการทำแท้งในต่างประเทศ พบว่า ปัญหาการทำแท้งเป็นปัญหาที่เกิดขึ้นมานานแล้ว แต่บุคลที่เกี่ยวข้องหรือองค์กรส่วนใหญ่จะให้ความสำคัญในเรื่องการแก้ไขกฎหมายในส่วนของการเพิ่มสิทธิในการทำแท้งเพื่อให้มีความสอดคล้องกับสภาพสังคมในปัจจุบัน แต่ไม่มีบุคคลหรือองค์กรใดที่ให้ความสำคัญในเรื่องที่เกี่ยวกับเงื่อนไขประกอบการทำแท้งโดยมองไปถึงความสำคัญในเรื่องความปลอดภัยของหญิง ซึ่งในปัจจุบันหญิงที่ทำแท้งต้องตกอยู่ในภาวะที่เสี่ยงต่ออันตรายที่อาจจะเกิดจากการทำแท้ง สืบเนื่องมาจากกฎหมายเกี่ยวกับการทำแท้งของไทยนั้นยังไม่ให้ความสำคัญในส่วนนี้เท่าที่ควร ซึ่งแตกต่างจากกฎหมายของต่างประเทศที่กฎหมายเกี่ยวกับการทำแท้งนั้น มีการบัญญัติสิทธิในการทำแท้งและเงื่อนไขประกอบการทำแท้งไว้อย่างละเอียดและสามารถบังคับใช้ได้อย่างมีประสิทธิภาพและที่สำคัญกฎหมายของต่างประเทศจะให้ความสำคัญในเรื่องความปลอดภัยของหญิงที่แท้งเป็นหลัก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ุรพี โพธิสาราช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มื่อการทำแท้งกลายเป็นสิทธ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ิ 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เริ่มให้การทำแท้งเป็นเรื่องผิดกฎหมายอย่างเป็นรูปธรรมเริ่มต้น ตั้งแต่กฎหมายตราสามดวงและแสดงให้เห็นว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ม่ว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ะเป็นกฎหมายตราสามดวง หรือ กฎหมายลักษณะอาญ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127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ด้ บัญญัติไว้ชัดเจนถึงความผิดโดยเอาผิดแก่หญิงที่ทำให้ตนเองแท้งลูกหรือยินยอมให้บุคคลอื่นกระทำ โดยเฉพาะอย่างยิ่งตามกฎหมายลักษณะอาญา ร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 xml:space="preserve">127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ด้ระบุการทำแท้งเป็นความผิดโดยไม่มีข้อยกเว้นใดๆ ทั้งสิ้นเว้นแต่กรณ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ี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พยายามทำแท้งที่เกิดขึ้นโดยความยินยอมของหญิงนั้นกฎหมายไม่ลงโทษซึ่งหากพิจารณ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ากกฎหมายแล้วจะเห็นได้ว่ามีวัตถุประสงค์ลงโทษบุคคลที่มีอำชีพในทางแพทย์หรือผดุ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รรภ์หรือผู้ที่รับจ้างทำให้หญิงนั้นแท้งลูกให้ต้องรับผิดโดยไม่มีข้อยกเว้นแต่อย่างใด อีกทั้ง ให้ลงโทษหนักขึ้นตามมาตร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62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ผู้ร่างกฎหมาย อาจเห็นว่าบุคคลที่มีอำชีพเหล่ำนี้มีหน้าที่ในการป้องกันโรคและการบำบัดโรคช่วยเหลือมนุษย์และการทำแท้งนั้นไม่ใช่เป็น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บำบัดโรค เพราะการตั้งครรภ์มิใช่การเจ็บป่วย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ต่อมาแพทย์หญิงศรีสมัย เชื้อชาติ แพทย์สูตินำรีเวช อดีตผู้อำนวยการโรงพยาบาลแห่งหนึ่งในอำเภอสามร้อยยอด จังหวัดประจวบคีรีขันธ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พทย์ในเครือข่ายแพทย์อาสาเพื่อติการตั้งครรภ์ทางการแพทย์ตามกฎหมาย ในปี</w:t>
      </w:r>
      <w:r>
        <w:rPr>
          <w:rFonts w:ascii="TH Sarabun New;TH SarabunPSK" w:hAnsi="TH Sarabun New;TH SarabunPSK" w:cs="TH Sarabun New;TH SarabunPSK"/>
          <w:i w:val="false"/>
          <w:i w:val="false"/>
          <w:iCs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1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คยถูกตำรวจสถานีตำรวจภูธรหัวหิน เข้าจับกุมเนื่องจากสงสัยว่าเปิดทำแท้งผิดกฎหมาย เนื่องพบว่ามีชายนำถุงดำใส่ศพเด็ก ทำรก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าย ไปทิ้งในถังขยะ โดยขณะนั้นแพทย์หญิงศรีสมัย เชื้อชาติอ้างว่าได้รับอนุญาต จากสำนักอนามัยการเจริญพันธ์ของกรมอนำมัยในการทำแท้ง และได้ทำถูกต้องตามระเบียบการทำแท้งของแพทยสภาโดยทำแท้งให้กับหญิงที่ไม่พร้อมตั้งครรภ์เนื่องจากถูกข่มขืนกระทำชำเรา เป็นเอดส์ หรือแม่เป็นเอดส์ต่อมาแพทย์หญิงศรีสมัย เชื้อชาติได้ยื่นค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้องขอให้ศาลรัฐธรรมนูญวินิจฉัยตามรัฐธรรมนูญแห่งราชอาณาจักรไทย พ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0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าต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13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ใ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3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ประเด็น ได้แ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่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ประเด็นที่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1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รณีประมวลกฎหมายอาญา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ขัดหรือแย้งต่อรัฐธรรมนูญ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มาต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7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รื่องความเสมอภาค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ละ มาต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8 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ิทธิเสรีภาพในชีวิตร่างกาย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หรือไม่ ประเด็นที่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รณีประมวลกฎหมายอาญา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305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ขัดหรือแย้งต่อรัฐธรรมนูญ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7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8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ล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77 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หลักรัฐพึงจัดให้มีกฎหมายเพียงเท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าที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ำเป็น และยกเลิกหรือปรับปรุงกฎหมายที่หมดความจำเป็น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หรือไม่ประเด็นที่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3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ม่ว่ากรณีที่ขัดหรือไม่ขัดต่อรัฐธรรมนูญ หรือไม่ก็ตามสมคว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 มาตรก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ปรับปรุงกฎหมายหรือไม่ อย่างไร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ครือข่ายสนับสนุนทางเลือกของผ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ู้ห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ญิงที่ท้องไม่พร้อม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51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ึกษ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เกี่ยวกับการทำแท้งในประเทศเม็กซิโก ที่ศึกษาโดยมหาวิทยาลัยในเม็กโ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(El Colegio de Mexico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สภาประชากร ประเทศเม็กซิโกและสถาบันกัทเมเชอร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พบว่า แม้มีกฎหมาย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แท้งที่เข้มงวด แต่การทำแท้งก็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ั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เพิ่มขึ้น ยกเว้น ในเขตเมืองหลวงของเม็กซิโก ที่การทำแท้งในอายุครรภ์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สัปดาห์แรกถูกกฎหมาย ตั้งแต่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2550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โดยระหว่างป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2533 – 2549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มีอัตราการทำแท้งเพิ่มขึ้น ซึ่งผลการศึกษาชี้ชัด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การกำหนดให้การทำแท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้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ที่ไม่ปลอดภัยและทำให้ผู้หญิงต้องเสี่ยงต่อการบาดเจ็บและ เสียชีวิตมากขึ้น และย้ำว่าผลการศึกษาล่าสุดเกี่ยวกับการทำแท้งทั่วโลกขององค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์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ารอนามัยโลกและสถาบันกัทเมเชอร์ระบุตรงก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ันว่า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ในประเทศพั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ฒ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นาแล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้ว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การทำแท้งมักจะถูกกฎหมายและ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ัต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ราการทำแท้งจะต่ำ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ซึ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งตรงข้ามประเทศกำลังพั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ฒ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นาส่วนใหญ่ที่การทำแท้งมักเป็นสิ่งที่ผิดกฎหมา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แต่อัตราการทำแท้งกลับสูงขึ้น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วิลาสินี พนานครทรัพย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5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ศึกษาเรื่อง การทำแท้ง มุมมองที่แตกต่า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หากมองในประเด็นของขอถกเถียงทั้งในแงจุดเริ่มตน ชีวิตและสิทธิการทําแทง พบว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ผูทํางานของแตละฝาย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ความคิดเห็นตางกัน การมองตางมุมจากรากฐานของความเชื่อที่ตางกันทําใหการถกเถียง           เรื่องการทําแทงยังหาขอยุติไมได เนื่องจากเหตุผลของทุกฝายที่เกี่ยวของกับขอถกเถียงเหลานี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มไดขัดแยงกับขอเท็จจริง แตสิ่งที่ตางกันคื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ารใหความสําคัญกับขอเท็จจริงที่แตกตางกั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ดังเชนที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โรเจอร แวรไทเมอร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Roger Wertheimer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ลาวไววา “ไมใชเพราะตรรกะ แตเปนเพรา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รามีปฏิกิริยาตอขอเท็จจริงตางกันไปตางหาก”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อางใน เนื่องนอย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37, 127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ารใหคําตอบ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ถูกผิดกับขอถกเถียงเหลานี้จึงเปนเรื่องยาก เพราะเปนเรื่องที่เกี่ยวของกับดุลยพินิจ ความเชื่อ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ประสบการณแล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านิยมสวนตัว แตละฝายตางก็ใหคุณคากับสิ่งยึดถือตางกัน แนวคิดและความตองการในการจัดการกับปญหาจึงมี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ู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ปแบบที่แตกตางและขัดแยงกัน การโตเถียงและตอรองในประเด็นของก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ําแทงจึงยังคงเกิดขึ้นไดเสม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อย่างไรก็ตาม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ุดรวมประการหนึ่งคือ ไมวาฝายใด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ตางก็มีเปาหมายรวมกั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ล่าวคื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ตองการใหการทําแทงลดลง เพียงแตวิธีการที่นําไปสูเปาหมาย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ตกตางกัน เพราะอยูบนฐานของความเชื่อ ความรูสึก และประสบการณที่ไมเหมือนกัน              ความแตกตางเหลานี้ยากที่จะประสานใหลงตัวได ความพยายามที่จะตอสูทางการเมืองและเปลี่ยนแปลงสังคมทามกลางความหลากหลายทางความคิด ไมสามารถใหคําตอบที่ทุกฝายพอใจได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งผลใหการแกปญหาการทําแทงคลี่คลายไปไมไดเชนกั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นั่นเอง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วัชรากรณ์ อนุพันธ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์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ทำแท้ง มุมมองด้านกฎหมาย สิทธิเสรีภาพ การแพทย์ และจริยธ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แบ่งพิจารณาในมุมมองต่างๆ ดังนี้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ุมมองด้านกฎหมาย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ี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ผศ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ดร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รณกรณ์ บุญมี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ห้ควา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ห็นว่าภาพรวมของกฎหมาย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ดีขึ้นมาก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"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ากจุดที่ผู้หญิงไม่มี อำนาจตัดสินใจในร่างกายของตัวเองเลย กลับมามีสิทธิในการตัดสินใจเพิ่มขึ้น การผูกข้อกฎหมายเข้ากับหลักเกณฑ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ของแพทยสภาเป็นสิ่งที่น่ากังวลเนื่องจากข้อบังคับของแพทยสภาออกโดยคนกลุ่มเดียวโดยไม่ต้องผ่านความเห็นของผู้แทนราษฎร อีกทั้งจะเปลี่ยนแปลง เมื่อไหร่ก็ได้ หรือเมื่อมีการเปลี่ยนกรรมการ แนวคิดหรือข้อกำหนดต่าง ๆ จะเปลี่ยนตามหรือไม่ รัฐสภาไม่ควรเอาข้อบังคับของแพทย์สภาเข้ามาอยู่ใน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 xml:space="preserve">305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ลย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มุมมองด้านศีลธรรมและจริยธรรม ประเด็นการทำแท้ง เป็นปัญหาทางจริยศาสตร์ที่ผู้คนในสังคมทุกศาสนา และ รัฐ ประเทศ สังคมโลกปัจจุบันยังคงเหนียวแน่นในหลักคิดทางจริยธรรม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อย่างมั่นคง ไม่ว่าจะจับหลักจริยธรรม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ศีลธรรม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หรือ กฎหมาย ทั้งนี้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คงจะเป็นไปได้สูงว่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การทำแท้ง หรือการฆ่าทำลายชีวิตมนุษย์ เป็นปัญหาที่ก่อให้เกิดความหวั่นไหวทางจิตใจของมนุษย์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ในความเป็นจริงของมนุษย์โลก เมื่อสิ่งใดเป็น สิ่งที่มีคุณค่าทางจริยธรรมยิ่งสูง การละเมิดสิ่ง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ย่อมเป็นปัญหาทางสังคมยิ่งมากไปด้วยและถ้าสิ่งใด มีคุณค่าทางจริยธรรมต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ลง การละเมิดสิ่งนั้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ก็เป็นปัญหาทางสังคมต่ำลงตามระดับไปด้วย การทำแท้ง หรือการทำลายชีวิตมนุษย์ที่กำลังเกิดอยู่ในท้องของตน หญิงผู้ได้ฐานะว่าแม่ การทำแท้งจึงเป็นปัญหาทางจริยธรรมที่กว้างกระทบครอบคลุมการผิดศีล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5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เกือบทุกข้อ พุทธจริยศาสตร์กับการทำแท้ง หลักพุทธธรรมในระบบพุทธจริยศาสตร์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มี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อย่าง คือสัจ ธรรมและศีลธรรม สัจธรรมคือส่วนที่เป็นความจริงโดยธรรมชาติที่พระองค์แสดงไว้โดยหลักแห่งไตร ลักษณ์และปฏิจจสมุปบาท เป็นต้น ซึ่งแสดงถึงความเป็นธรรมฐิติ ธรรมธาตุ และธรรมนิยามแห่งสรรพ สิ่งโดยความเป็นอยู่เองตามธรรมชาติ ส่วนศีลธรรมนั้นมีรากฐานอยู่บนสัจธรรม เป็นแนวทางการ ปฏิบัติเพื่อประโยชน์สูงสุดในทางพระพุทธศาสนา คือการเข้าถึงพระนิพพาน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โดยมีเกณฑ์หลักในการตัดสินการกระทำ คือ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ความเป็นกุศลและอกุศล และเกณฑ์รองคือมโนธรรมความรู้สึกผิดชอบชั่วดีต่อสังคม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่ว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ุมมองในด้านสิทธิและเสรีภาพ แอน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ามสมมุติ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รู้ตัวว่าตั้งครรภ์ได้เดือนกว่าๆ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ป็นการตั้งครรภ์โดยไม่พร้อม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ค่ อนาคตตัวเองเรายังมองไม่เห็นเลย เราไม่อยากให้ลูกออกมาเป็นเหมือนเรา แม้กระทั่งค่าเทอมเรายัง ไม่รู้เลยว่าจะไปหาที่ไหน เราอยากให้เขามีสังคมที่ดีกว่านี้ชีวิตดีกว่านี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ถ้าเราต้องทำงานหาเงินจน เลือดตาแทบกระเด็นจนไม่มีเวลาให้ลูก มันก็ถือเป็นความไม่พร้อมอยู่ดี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"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แอนตัดสินใจยุติการตั้งครรภ์ หรือทำแท้งที่สถานพยาบาลแห่งหนึ่ง แม้เธอจะผ่านการยุติการตั้งครรภ์มาได้อย่างปลอดภัย แต่ ผลกระทบทางจิตใจที่ได้รับจากเหตุการณ์นั้นยังยากที่จะเยียวย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ันเป็นบาป ผิดกฎหมาย รู้สึกผิด แต่จริง ๆ แล้วไม่ควรมีใครต้องรู้สึกแบบนี้ถ้าเรามีความเข้าใจเรื่องการตั้งครรภ์ เข้าใจว่าอายุครรภ์เท่าไหร่ ถึงจะเรียกว่าเป็นทารกที่มีชีวิต แอนเห็นด้วยว่าการกำหนดให้ผู้หญิงที่อายุครรภ์ไม่เกิ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สัปดาห์ถึง จะทำแท้งได้โดยไม่ผิดกฎหมายนั้นเป็นจุดอ่อน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บางคนมีประจำเดือนมาไม่ปรกติ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4-5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ดือนมาทีก็มี ซึ่งมันมีหลายมิติมาก ๆ มันเป็นการลิดรอนสิทธิของคนที่มีมดลูกจริง ๆ เรามองว่ามันเป็นใบเบิกทางที่ ดีแต่ว่ามันไปได้อีก และถ้าเข้าใจในเรื่องของสิทธิในเนื้อตัวร่างกาย มันจะไปได้ไกลมากกว่านี้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ชัยยศ ยงค์เจริญชัย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4)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ทำแท้งไม่ใช่อาชญากรรม เป้าหมายหลักของภาคประชาสังคมที่ทำงานด้านสิทธิสตรี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นการผลักดันให้มีการแก้ไขกฎหมายเกี่ยวกับการทำแท้งก็คือ การเปิดโอกาสให้ผู้หญิงที่ตั้งครรภ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ม่ พร้อมมีทางเลือก ทั้งทางเลือกสำหรับคนที่ต้องการยุติการตั้งครรภ์อย่างปลอดภัย และทางเลือก      สำหรับการดูแลแม่และเด็กหากต้องการตั้งครรภ์ต่อ หัวใจสำคัญของกฎหมายคือ ผู้หญิงที่ตัดสินใ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แท้งไม่ควรถูกตัดสินว่ามีความผิดและต้องรับโทษทางอาญา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ตั้งท้องไม่พร้อมเป็นปัญหาในเรื่อง โครงสร้าง เชิงวัฒนธรรม แต่ผู้หญิงกลายเป็นจำเลยว่าเป็นเรื่องของพฤติกรรมส่วนตัว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"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ฎหมายไม่ ควรตัดสินว่าหญิงที่ท้องไม่พร้อมและทำแท้งเป็นคนที่กระทำความผิด เป็นผู้ที่ฆ่าเด็ก และเราไม่มีพื้นที่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ให้เขาได้ฟื้นตัวเองเพื่อที่ให้กลับมาใช้ชีวิตต่อได้ ในทางกลับกันต้องมีกระบวนการเยียวยาสภาพจิตใจ ของผู้หญิงเหล่านี้ด้วย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"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บริการให้คำปรึกษาแก่ผู้หญิงที่ผ่านการยุติการตั้งครรภ์จะนำไปสู่การเข้าถึง การบริการด้านการคุมกำเนิดได้มีประสิทธิภาพมากยิ่งขึ้น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ุมาลี โตกทอง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ฤษณะโชติ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บ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วหล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้า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2563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อธิบายปรากฏการณ์ทางสงคมด้วยกระบวนท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น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างเลือกเชิง เหต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ุ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ผล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ทำแท้งในส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ั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คมไทย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ากผล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วิจัยที่ผ่านมา พบว่า สาเหตุของการทำแท้งนั้นมักจะเกี่ยวข้องกับปัจจัยทางด้านเศรษฐกิจ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การคำนึงถึงประโยชน์ ความเชื่อส่วนบุคคลและสิทธิในการกระทำ ดังนั้น การอธิบายปรากฏการณ์ทำแท้งด้วยทฤษฎีทางเลือกเชิงเหตุผลครั้งนี้จึงประยุกต์ทฤษฎีการตัดสินใจ ทฤษฎีเกม การอธิบายเหตุผลเชิงเศรษฐกิจ และการใช้เหตุผลเชิง       พุทธปัญญา มาใช้อธิบายเหตุผลการกระทำ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ชูเดช พันทวี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ศึ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ษากฎหมายทำแท้งกับสิทธิสตรีตามกฎหมายไท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ปัญหาเรื่องการทำแท้งเสรีซึ่งมีประเด็นถกเถียงกันมาหลายปีนั้นมีปัญหาทางกฎหมายที่สำคัญ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ดังนี้ คื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ัฐควรเปลี่ยนแปลงหลักกฎหมายที่เกี่ยวข้องกับการทำแท้งให้สามารถกระทำได้อย่างเสรีหรือไม่           เพราะการห้ามการทำแท้งนั้นก่อให้เกิดผลเสียหลายประการไม่ว่าจะเป็นผลกระทบที่เกิดขึ้นกับ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ผู้หญิงตั้งครรภ์โดยตรง ผลกระทบต่อปัญหาสุขภาพอนามัยของหญิงที่ตั้งครรภ์และทารกในครรภ์ ปัญหาการทำแท้งเถื่อน ปัญหาความไม่สมบูรณ์ของทารกที่เกิดจากการตั้งครรภ์ของมารด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ไม่มีความพร้อม ปัญหาทางเศรษฐกิจ เนื่องจากความไม่พร้อมของหญิง ตลอดจนปัญหาทางสังค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ที่ตามมาเนื่องจากเด็กที่เกิดจากการตั้งครรภ์ที่ไม่พร้อม ส่วนใหญ่มักมีสภาพร่างกายไม่ค่อยสมบูรณ์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ซึ่งความหมายของการทำแท้งในทางการแพทย์หมายถึงการทำให้การ ตั้งครรภ์สิ้นสุดลงในระยะก่อ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เด็กสามารถมีชีวิตอยู่ได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Stage of Viability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ซึ่งอาจมีเกณฑ์ในการวินิจฉัย แตกต่างกั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าทิ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ช่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ในประเทศสหรัฐอเมริก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 xml:space="preserve">The American Collage of Obsteticiana and Gynecologists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ACOG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ได้ให้คำจำกัดความของการแท้งบุตรว่าต้องมีอายุครรภ์ต้องไม่เกิน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63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วัน หรือเมื่อเด็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ีน้ำหนัก ต่ำกว่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500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ิลลิกรัม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ลอเกียรติ คำประดิษฐ์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2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ประเด็นที่ถกเถียงอย่างมีนัยสำคัญ คือ การถกเถียง ในแง่มุมทางจริยธรรมและแง่มุมการพัฒนา โดยฝ่ายที่เห็นว่าการทำแท้งควรเป็นเรื่องที่ผิดกฎหมายนั้น มีมุมมองทางจริยธรรมว่าทารกในครรภ์เป็นมนุษย์และมีสิทธิที่จะมีชีวิต การทำแท้งจึงเท่ากับเป็นการทำลาย ชีวิตและเป็นการฆาตกรรม รัฐบาลจึงมีหน้าที่คุ้มครองสิทธิของทาร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วมถึงปราบปรามการทำแท้ง ส่วนอีกฝ่ายหนึ่ง ซึ่งสนับสนุนการทำแท้งเสรีนั้นมีข้อโต้แย้งว่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ิทธิของทารกและสภาพความเป็นมนุษย์ของทารกนั้นไม่ชัดเจ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ึงทำให้สิทธิเสรีภาพ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หนือร่างกายของมารดามีความสำคัญมากกว่าเนื่องจากเป็นสิทธิที่มีความชัดเจนหนักแน่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ัฐบาลจึงควรคุ้มครองและประกันสิทธิเสรีภาพเหนือร่างกายของผู้หญิงมากกว่าเพื่อให้ผู้หญิ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ทางเลือก ในการวางแผนชีวิตของตนโดยไม่ถูกแทรกแซงด้วยอำนาจรัฐในรูปแบบต่างๆ อีกทั้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ทำแท้งเสรียังเป็นการ ช่วยแก้ไขปัญหาทางสังคมได้เนื่องจากรัฐบาลสามารถประหยัด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บประมาณโดยนำไปใช้ในการแก้ปัญหา ทางสังคมด้านอื่นแทน ซึ่งหากพิจารณาถึงหลักกฎหมาย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ที่มีผลบังคับใช้อยู่ในปัจจุบัน ได้แก่ ประมวลกฎหมาย อาญา หมวด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 xml:space="preserve">3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วามผิดฐานทำให้แท้งลู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ได้บัญญัติให้การทำแท้งเป็นความผิดตามกฎหมายอาญา มาตรา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301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ว่า “หญิงใดทำให้ตนเองแท้งลูกหรือยอมให้ผู้อื่นทำให้ตนแท้งลูกถือได้ว่าหญิงนั้นมีความผิดฐานทำให้แท้งลูก ต้องรับโทษทางอาญา”ซึ่งบทบัญญัติในหมวดดังกล่าวถือได้ว่าเป็นกฎหมายที่ไม่มีความยืดหยุ่นให้กับหญิงตั้งครรภ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นื่องจากกฎหมายได้ยกเว้นความผิดสำหรับการทำแท้งไว้เพียง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รณีคือ เมื่อมีความจำเป็น เนื่องจากสุขภาพของหญิง และเมื่อครรภ์นั้นเกิดจากการข่มขืน ซึ่งกฎหมายนี่ใช้บังคับมาจนถึงปัจจุบั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โดยไม่มีการเปลี่ยนแปลงใดๆ ทั้งสิ้น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โคทม อารียา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,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54)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ัฐควรพิจารณาปรับปรุงแก้ไขเหตุยกเว้นที่อนุญาตให้มีการทำแท้งได้อย่างถูกต้อง ตามกฎหมายนั้นใหม่หรือไม่ จากปัญหาสภาวะความไม่พร้อมของหญิงที่ตั้งครรภ์ที่มีอยู่ในปัจจุบันและส่งผล กระทบในด้านต่างๆ หน่วยงา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เกี่ยวข้องจำเป็นต้องออกมาตรการในการเสริมสร้างสภาพแวดล้อมที่เหมาะสมกับการปรับปรุงแก้ไขปัญหาดังกล่าวควบคู่ไปกับการแก้ไขปัญหาทางกฎหมาย เช่น การจัดให้หญิงตั้งครรภ์ เข้าถึงบริการสาธารณะสุขพื้นฐานให้ครอบคลุมถึงการทำแท้งเสรีเพื่อลดช่องว่างหรือความเหลื่อมล้ำของประชาชน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ารเผยแพร่ข้อมูลข่าวสารที่ถูกต้องเกี่ยวกับการคุมกำเนิด การทำแท้งที่ปลอดภัยและถูกกฎหมาย การปรึกษาหารือ และการรับฟังความคิดเห็นจากภาคส่วนต่างๆ ที่เกี่ยวข้อง โดยกำหนดบทบาทให้กระทรวงสาธารณสุข เป็นหน่วยงานที่มีบทบาทหลักในการปรับปรุงแก้ไขมาตรการต่างๆ ให้เข้มงวดขึ้นในการวางแผนครอบครัว เพื่อลดโอกาสของการทำแท้งซ้ำ ทั้งนี้เพื่อให้เกิดความสมดุลทางด้านศีลธรรม ลดปัญหาทางด้านสุขภาพ ทั้งของหญิงและทารกในครรภ์ ลดปัญหาเศรษฐกิจและสังคม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ีกประการหนึ่งสมควรปรับปรุงแก้ไขเพิ่มเติม ข้อยกเว้นของการทำแท้งและเพิ่มบทบัญญัติ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พื่อกำหนดวิธีการและเงื่อนไขในการทำแท้งให้สามารถ ดำเนินการได้อย่างเสรีมากขึ้น โดยควรแก้ไขข้อบังคับแพทยสภาว่าด้วยหลักเกณฑ์การปฏิบัติเกี่ยวกับการยุติ การตั้งครรภ์ทางการแพทย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พื่อให้สามารถดำเนินการตามคำร้องขอของหญิงตั้งครรภ์ได้ในกรณีที่หญิงตั้งครรภ์ มีปัญหาสุขภาพกายหรือจิตซึ่งจะต้องได้รับการรับรองหรือความเห็นชอบจากผู้ประกอบวิชาชีพเวชกรรม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มิใช่ผู้กระทำการยุติการตั้งครรภ์หรืออยู่ในสถานการณ์ที่ยากลำบากอันเนื่องมาจากการตั้งครรภ์หรือมีปัญหาทางด้านเศรษฐกิจและสังคมอย่างมีนัยสำคัญโดยหญิงนั้นเป็นเพียงผู้เดียวถึงสถานการณ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ยากลำบาก อันเนื่องมาจากการตั้งครรภ์นั้น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ไท วัฒนา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562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แท้งถูกกฎหมาย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: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ริยธรรมกับการพัฒน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กฎหมายและมาตรการเกี่ยวกับ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แท้งเป็นสิ่งที่มีการถกเถียงกันอย่างยาวนา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ละมีข้อถกเถียงกันในหลากหลายแง่มุม แง่มุม การถกเถียงที่ควา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ัญและมีการถกเถียงกันมา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คื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ถกเถียงในแง่มุมทางจริยธรรม และแง่มุมการพัฒนา ฝ่ายที่เห็นว่า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 ควรเป็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เรื่องที่ผิดกฎหมายนั้นมีมุมมองทางจริยธรรมว่า ทารกในครรภ์เป็นมนุษย์และมีสิทธิที่จะมีชีวิต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จึงเท่ากับเป็นก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ลายชีวิตและเป็นการฆาตกรรม รัฐบาลจึงมีหน้าที่คุ้มครองสิทธิ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ของทารกรวมถึงปราบปราม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 ในขณะที่ฝ่ายสนับสนุน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เสรีนั้นมีข้อโต้แย้งว่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ิทธิของทารกและสภาพ ความเป็นมนุษย์ของทารกนั้นไม่ชัดเจน จึ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ห้สิทธิเสรีภาพเหนือร่างกายของมารดามีควา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คัญมากกว่าเนื่องจากเป็นสิทธิที่มีความชัดเจน หนักแน่น รัฐบาลจึงควรคุ้มครองและประกันสิทธิเสรีภาพเหนือร่างกายของผู้หญิงมากกว่า เพื่อให้ผู้หญิงมีทางเลือกในการวางแผนชีวิต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ของตนโดยไม่ถูกแทรกแซงด้วย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อ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นาจรูปแบบต่างๆ ในแง่มุมการพัฒนานั้นฝ่ายต่อต้าน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เสรีมองว่า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แท้งเพื่อแก้ปัญหาสังคมเป็นวิธีการที่สุดโต่งและเป็นการแก้ปัญห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ปลายเหตุ รัฐบาลควรใช้วิธีแก้ปัญหาสังคมที่ต้นเหตุ ในขณะที่ฝ่ายสนับสนุน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รีนั้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องว่า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เสรีเป็นวิธีการที่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ี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ประสิทธิภาพมากในขณะที่การแก้ปัญหาวิธีอื่น มีประสิทธิภาพ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ต่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ว่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hadow w:val="false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นสังคมไทยการยกเลิกกฎหมายห้า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 มีแนวโน้มจ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าซึ่งผลลัพธ์ที่ดี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นหลากหลายมิติในด้านปัญหาสังคมนั้น มีแนวโน้มว่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วน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เถื่อนแล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วนผู้ป่วยภาวะแทรกซ้อน จาก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จะลดลง ปัญหาการตั้งครรภ์ไม่พึงประสงค์ ปัญหาเด็กถูกทอดทิ้ง ปัญหาวัยรุ่นหญิงต้องออกจากระบบการศึกษา ปัญหาอาชญากรรม รวมถึงค่าใช้จ่ายภาครัฐในการแก้ปัญหาต่างๆ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็จะลดลงตามไปอีกด้วย รัฐบาลจะมีงบประมาณที่เกิดจากการประหยัดนี้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นการจัด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บริการสาธารณะอื่นๆ มากขึ้น และทั่วถึงยิ่งขึ้น กล่าวอีกนัยหนึ่งคือปัญหาอื่นๆ ที่ไม่ได้รับผลกระทบโดยตรงจาก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เสรีก็จะมีแนวโน้มที่ดีขึ้นเช่นกัน เนื่องจากรัฐบาลสามารถ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ลดค่าเสียโอกาสหรือมีงบประมาณ จากการประหยัดนี้ในการแก้ปัญหาสังคมอื่นๆ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ัมพันธ เอกรักษา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2564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ทำแทงในมุมมองพุทธจริยศาสตร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์ 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ัศน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ตอคุณคาของชีวิต สวนหนึ่งเห็นวามนุษยไมควรเบียดเบียนกัน ไมควรทําลายชีวิตกัน ชีวิตแตละชีวิตรักตัวเอง รักสุข เกลียดทุกขกลัวภัยกลัวความตายดวยกันทั้งนั้น นี่เปนหลักความจริง เปนหลั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ัจธรรม มนุษยหรือแมแตสัตวแรกเกิดตางก็มีสิทธิในชีวิตของตัวเองสวนหนึ่งเห็นวาควรรักษาคุณภาพชีวิตของมารดาไว เพราะใสใจความรูสึกของสตรีที่ถูกขมขืนและตั้งครรภ และปองการคุณภาพชีวิต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ที่ไมดีของตัวออนที่จะพัฒนา เปนมนุษยในอนาคต เชน หากปลอยใหเกิดแลวจะเปนคนพิการ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ดังนั้นจึงมีความจำเปนที่ตองทำลายตัวออนในครรภนั้น ความเห็นลักษณะนี้เปนการใหความสำคัญ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กับความรูสึกและความเปนอยูในอนาคตของแมและตัว ออนที่จะพัฒนาเปนมนุษยในอนาคต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ตามหลักพระพุทธศาสนาองคประกอบของการฆาที่นับวาสำเร็จมี 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อยาง ไดแก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1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สิ่งนั้นมีชีวิต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ลมหายใจ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ซึ่งหมายเอาสัตวและมนุษย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2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รูวาสิ่งนั้นมีชีวิต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ลมหายใจ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) 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3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มีเจตนาที่จะฆ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4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พยายามหรือลงมือฆา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iCs/>
          <w:shadow w:val="false"/>
          <w:color w:val="000000"/>
          <w:sz w:val="32"/>
          <w:szCs w:val="32"/>
        </w:rPr>
        <w:t>5)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สิ่งมีชีวิต 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ลมหายใจ</w:t>
      </w:r>
      <w:r>
        <w:rPr>
          <w:rFonts w:cs="TH Sarabun New;TH SarabunPSK" w:ascii="TH Sarabun New;TH SarabunPSK" w:hAnsi="TH Sarabun New;TH SarabunPSK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ั้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ตายดวยความพยายามหรือการลงมือฆานั้น การแกไขปญหาการทำแทงที่ดีที่สุดคือการแกปญหาที่ตนเหตุโดยการปลูกฝงจิตสำนึกเรื่องการมีเพศสัมพันธในขณะที่ยังไมพรอมอันเปนสาเหตุของการตั้งครรภที่ไมพึงประสงค หากเลยจุดนี้มาเลยและ จำเปนตองตัดสินและแกปญหาที่ปลายเหตุ ซึ่งเปนเรื่องที่ตัดสินใจยากกวาการปองกันปญหา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ัฐพงศ์ ภิญโญโสภณ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2563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>ศึกษาเรื่อ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สร้างมายาคติเรื่อง “การทำแท้ง” ผ่านละครชุด เรื่อง ฮอร์โมนวัยว้าวุ่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งานวิจัยนี้มีจุดประสงค์เพื่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วจมายาคติ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ที่ถู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นอผ่านละครชุดที่ได้รับความนิยมเป็นอย่างมากในหมู่คนรุ่นใหม่คือเรื่อง“ฮอร์โมนวัยว้าวุ่น” เพื่อวิเคราะห์ว่าละครชุดเรื่องนี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เ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นอความคิดเกี่ยวกับอุดมการณ์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อย่างไร ตัวละครผู้หญิงที่ตกอยู่ในภาวะดังกล่าวมีที่มาที่ไปอย่างไร เป็นตัวละคร แบบไหน สะท้อนค่านิยมอะไรของสังคม ในท้ายที่สุดตัวละครเหล่านั้นมีชะตากรรม อย่างไรเพื่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ข้อมูลมาวิเคราะห์ว่าสิ่งที่สื่อ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นอมีผลกระทบอย่างไรต่อสังคมไท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ผลการวิจัย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วิเคราะห์ฮอร์โมนวัยว้าวุ่นในซีซั่นหนึ่งตอนที่แปดและซีซั่นสองตอนที่ สิบสอง ซึ่งมีประเด็นที่เกี่ยวข้องกับ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แท้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ห้พบลักษณะที่คล้ายคลึงกัน ทั้งในแง่ของตัวละครและสถานการณ์ซึ่งสิ่งที่คล้ายคลึงกันนี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ลังสนับสนุนอุดมคติ ศีลธรรมอันดีงามตามหลักพุทธศาสนาอยู่ดังจะสรุปได้เป็นส่วนๆ ดัง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ี้ 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นส่วนของลักษณะตัวละครตัวละครที่เสี่ยงต่อภาวะการตั้งครรภ์มีคนหนึ่ง คือดาวซึ่งเป็นเด็กสาวไร้เดียงสา ที่อยู่ภายใต้โอวาทของผู้เป็นแม่และถูกตั้งความหวัง ต่อการเรียนต่อในระดับมหาวิทยาลัยไว้สูงแต่เธอเป็นคนที่มีจินตนาการสูงและชอบ เพ้อฝัน กับอีกตัวละครหนึ่งคือเฟิร์นที่เป็นเด็กนักเรียนเรียนดีและตั้งความหวังต่อ การเรียนต่อในระดับมหาวิทยาลัยไว้สูงเช่นเดียวกันกับดาว เป็นการประกอบสร้าง ความหมายทางตรงว่าหญิงสาวที่ตั้งครรภ์นั้นเป็นหญิงสาวไร้เดียงสาที่ไม่มีความรู้ ทางเพศศึกษา มีความสัมพันธ์ทางเพศแบบคืนเดียว และหาทางแก้ไขปัญหาจาก การหาข้อมูลในโลกออนไลน์สิ่งเหล่านี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ลังสร้างความหมายทางตรงว่าวัยรุ่นนั้นไม่มีวุฒิภาวะ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ส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หรับความสัมพันธ์ที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พาไปสู่การตั้งครรภ์นั้นถู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นอในลักษณะความสัมพันธ์ฉาบฉวยคืนเดียวเต็มไปด้วยอารมณ์ไม่มีความจริงจังซึ่งเกิดกับผู้หญิง ที่ไร้เดียงสารู้ไม่เท่าทันผู้ชาย ป้องกันตัวเองไม่เป็น ต่างจากตัวละครสไปรท์ที่ป้องกัน ตัวเองได้ซึ่งความสัมพันธ์ที่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ห้เกิดการตั้งครรภ์นั้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มากมายหลายระดับ แต่ละคร เลือก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นอเฉพาะระดับนี้จุดนี้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ลังสร้างความหมายทางตรงให้เห็นว่าการตั้งครรภ์ ไม่พร้อมนั้นเกิดจากความสัมพันธ์ที่ฉาบฉวย และไม่รู้เท่าทันอารมณ์ตนเอง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ทั้งนี้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นอภาพของการตั้งครรภ์และกา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ร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ในเรื่องฮอร์โมนนั้น สื่อความหมายทางตร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ถึงภาวะการไร้ทางออกเมื่อเกิดปัญหาการตั้งครรภ์ไม่พร้อม คือถ้าจะตั้งครรภ์ต่อก็จะต้องเสียอนาคต ถ้าเลือกที่จ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ด้วยตนเองก็เสี่ยงต่อการเสียชีวิต ถ้าเลือกที่จะไป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ที่คลินิกก็ต้องเจอกับความไม่ปลอดภัยต่อชีวิต นอกจากเป็นการสร้างความกลัวต่อการตั้งครรภ์แล้ว กลับกันยังเป็น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สนอภาวะที่ไร้ทางออกของผู้ตั้งครรภ์อีกด้ว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ผลกระทบต่อการสร้างมายาคติ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เรื่อง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ในละครชุดเรื่องนี้สะท้อน ให้เห็นว่าผู้หญิงที่ตั้งครรภ์นั้นเกิดจากการมีความสัมพันธ์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ฉาบฉวย 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 คือการหาทางออกอย่างมักง่าย การตั้งท้องในวัยเรียนเป็นเรื่องผิดศีลธรรม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ี่คนในสังคมสามารถละเมิดสิทธิผู้ตั้งครรภ์เพื่อประณามและสั่งสอนด้วยศีลธรรมอันดีได้ 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มีความน่ากลัวอันตรายไม่ปลอดภัยซึ่งมายาคติเหล่านี้จ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ปสู่การที่ผู้ตั้งครรภ์ไม่พร้อมจะไม่สามารถหาทางออกจากปัญหาได้และ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ให้ต้องเอาชีวิตไปเสี่ยงต่อการ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ท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แท้งเถื่อนจน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นำ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ไปสู่การเป็นปัญหาสังคมในท้ายที่สุด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นั่นเอง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ลัฐกา เนตรทัศน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์ 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>2563</w:t>
      </w:r>
      <w:r>
        <w:rPr>
          <w:rFonts w:cs="TH Sarabun New;TH SarabunPSK" w:ascii="TH Sarabun New;TH SarabunPSK" w:hAnsi="TH Sarabun New;TH SarabunPSK"/>
          <w:i w:val="false"/>
          <w:shadow w:val="false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 xml:space="preserve">ศึกษาเรื่อง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ภาพรวมกฎหมายว่าด้วยการทำแท้งของประเทศต่างๆ และกฎหมายของประเทศไทย</w:t>
      </w:r>
      <w:r>
        <w:rPr>
          <w:rFonts w:ascii="TH Sarabun New;TH SarabunPSK" w:hAnsi="TH Sarabun New;TH SarabunPSK" w:cs="TH Sarabun New;TH SarabunPSK"/>
          <w:i w:val="false"/>
          <w:i w:val="false"/>
          <w:shadow w:val="false"/>
          <w:color w:val="000000"/>
          <w:sz w:val="32"/>
          <w:sz w:val="32"/>
          <w:szCs w:val="32"/>
        </w:rPr>
        <w:t xml:space="preserve"> พบว่า </w:t>
      </w:r>
      <w:r>
        <w:rPr>
          <w:rFonts w:ascii="TH Sarabun New;TH SarabunPSK" w:hAnsi="TH Sarabun New;TH SarabunPSK" w:cs="TH Sarabun New;TH SarabunPSK"/>
          <w:shadow w:val="false"/>
          <w:color w:val="000000"/>
          <w:sz w:val="32"/>
          <w:sz w:val="32"/>
          <w:szCs w:val="32"/>
        </w:rPr>
        <w:t>จากข้อมูลของศูนย์สิทธิอนามัยเจริญพันธุ์ที่ได้ทำการรวบรวมข้อมูลกฎหมายเกี่ยวกับสิทธิ ในการทำแท้งจะเห็นได้ว่ากว่าสองทศวรรษที่ผ่านมานับตั้งแต่มีความเคลื่อนไหวในระดับสากลเพื่อส่งเสริม ความเสมอภาคทางเพศ ประเทศต่างๆ ได้มีการแก้ไขปรับปรุงกฎหมายการทำแท้งให้สอดคล้องกับ การเปลี่ยนแปลงของสังคม แม้ในบางประเทศยังคงมีข้อกำหนดที่เข้มงวดและยังมิได้มีการอนุญาตให้ทำแท้งได้ ไม่ว่ากรณีใด ขณะเดียวกัน หลายประเทศได้มีการแก้ไขปรับปรุงเงื่อนไขและหลักเกณฑ์การทำแท้ง ให้ครอบคลุมกรณีที่จำเป็นมากยิ่งขึ้น โดยมุ่งที่จะคุ้มครองสิทธิของหญิงที่ตั้งครรภ์และสิทธิที่จะมีชีวิต ของทารกในครรภ์อย่างมีดุลยภาพ อีกทั้งยังมุ่งคุ้มครองบุคลากรทางการแพทย์ในการให้บริการยุติการตั้งครรภ์ โดยชอบด้วยกฎหมาย และเป็นการสร้างมาตรการการยุติการตั้งครรภ์อย่างปลอดภัย ดังเช่นประเทศไทย ที่มีความเคลื่อนไหวในเรื่องดังกล่าวเช่นเดียวกัน ซึ่งแสดงให้เห็นถึงการปรับเปลี่ยนกฎหมายให้เหมาะสม สอดคล้องกับสภาพสังคม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jc w:val="left"/>
        <w:rPr>
          <w:rFonts w:ascii="TH Sarabun New;TH SarabunPSK" w:hAnsi="TH Sarabun New;TH SarabunPSK" w:cs="TH Sarabun New;TH SarabunPSK"/>
          <w:bCs/>
          <w:i w:val="false"/>
          <w:i w:val="false"/>
          <w:shadow w:val="false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bCs/>
          <w:i w:val="false"/>
          <w:shadow w:val="false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b/>
          <w:b/>
          <w:i w:val="false"/>
          <w:i w:val="false"/>
          <w:shadow w:val="false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UPC" w:hAnsi="AngsanaUPC" w:cs="AngsanaUPC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AngsanaUPC" w:ascii="AngsanaUPC" w:hAnsi="AngsanaUPC"/>
          <w:b/>
          <w:bCs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UPC" w:hAnsi="AngsanaUPC" w:cs="AngsanaUPC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AngsanaUPC" w:ascii="AngsanaUPC" w:hAnsi="AngsanaUPC"/>
          <w:b/>
          <w:bCs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UPC" w:hAnsi="AngsanaUPC" w:cs="AngsanaUPC"/>
          <w:b/>
          <w:b/>
          <w:i w:val="false"/>
          <w:i w:val="false"/>
          <w:shadow w:val="false"/>
          <w:sz w:val="32"/>
          <w:szCs w:val="32"/>
        </w:rPr>
      </w:pPr>
      <w:r>
        <w:rPr>
          <w:rFonts w:cs="AngsanaUPC" w:ascii="AngsanaUPC" w:hAnsi="AngsanaUPC"/>
          <w:b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UPC" w:hAnsi="AngsanaUPC" w:cs="AngsanaUPC"/>
          <w:b/>
          <w:b/>
          <w:i w:val="false"/>
          <w:i w:val="false"/>
          <w:shadow w:val="false"/>
          <w:sz w:val="32"/>
          <w:szCs w:val="32"/>
        </w:rPr>
      </w:pPr>
      <w:r>
        <w:rPr>
          <w:rFonts w:cs="AngsanaUPC" w:ascii="AngsanaUPC" w:hAnsi="AngsanaUPC"/>
          <w:b/>
          <w:i w:val="false"/>
          <w:shadow w:val="false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UPC" w:hAnsi="AngsanaUPC" w:cs="AngsanaUPC"/>
          <w:b/>
          <w:b/>
          <w:bCs/>
          <w:i w:val="false"/>
          <w:i w:val="false"/>
          <w:shadow w:val="false"/>
          <w:sz w:val="32"/>
          <w:szCs w:val="32"/>
        </w:rPr>
      </w:pPr>
      <w:r>
        <w:rPr>
          <w:rFonts w:cs="AngsanaUPC" w:ascii="AngsanaUPC" w:hAnsi="AngsanaUPC"/>
          <w:b/>
          <w:bCs/>
          <w:i w:val="false"/>
          <w:shadow w:val="false"/>
          <w:sz w:val="32"/>
          <w:szCs w:val="32"/>
        </w:rPr>
      </w:r>
    </w:p>
    <w:sectPr>
      <w:headerReference w:type="default" r:id="rId8"/>
      <w:headerReference w:type="first" r:id="rId9"/>
      <w:type w:val="nextPage"/>
      <w:pgSz w:w="11906" w:h="16838"/>
      <w:pgMar w:left="2160" w:right="1440" w:gutter="0" w:header="720" w:top="2160" w:footer="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HSarabunPSK">
    <w:altName w:val="Arial Unicode MS"/>
    <w:charset w:val="de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eelawadee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i w:val="false"/>
        <w:i w:val="false"/>
        <w:iCs/>
        <w:sz w:val="32"/>
        <w:szCs w:val="32"/>
      </w:rPr>
    </w:pPr>
    <w:r>
      <w:rPr>
        <w:rFonts w:cs="TH SarabunPSK" w:ascii="TH SarabunPSK" w:hAnsi="TH SarabunPSK"/>
        <w:i w:val="false"/>
        <w:iCs/>
        <w:sz w:val="32"/>
        <w:szCs w:val="32"/>
      </w:rPr>
      <w:fldChar w:fldCharType="begin"/>
    </w:r>
    <w:r>
      <w:rPr>
        <w:sz w:val="32"/>
        <w:i w:val="false"/>
        <w:szCs w:val="32"/>
        <w:iCs/>
        <w:rFonts w:cs="TH SarabunPSK" w:ascii="TH SarabunPSK" w:hAnsi="TH SarabunPSK"/>
      </w:rPr>
      <w:instrText xml:space="preserve"> PAGE </w:instrText>
    </w:r>
    <w:r>
      <w:rPr>
        <w:sz w:val="32"/>
        <w:i w:val="false"/>
        <w:szCs w:val="32"/>
        <w:iCs/>
        <w:rFonts w:cs="TH SarabunPSK" w:ascii="TH SarabunPSK" w:hAnsi="TH SarabunPSK"/>
      </w:rPr>
      <w:fldChar w:fldCharType="separate"/>
    </w:r>
    <w:r>
      <w:rPr>
        <w:sz w:val="32"/>
        <w:i w:val="false"/>
        <w:szCs w:val="32"/>
        <w:iCs/>
        <w:rFonts w:cs="TH SarabunPSK" w:ascii="TH SarabunPSK" w:hAnsi="TH SarabunPSK"/>
      </w:rPr>
      <w:t>46</w:t>
    </w:r>
    <w:r>
      <w:rPr>
        <w:sz w:val="32"/>
        <w:i w:val="false"/>
        <w:szCs w:val="32"/>
        <w:iCs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i w:val="false"/>
        <w:i w:val="false"/>
        <w:iCs/>
        <w:sz w:val="32"/>
        <w:szCs w:val="32"/>
      </w:rPr>
    </w:pPr>
    <w:r>
      <w:rPr>
        <w:rFonts w:cs="TH SarabunPSK" w:ascii="TH SarabunPSK" w:hAnsi="TH SarabunPSK"/>
        <w:i w:val="false"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Arial Unicode MS" w:cs="Tahoma"/>
      <w:i/>
      <w:shadow/>
      <w:color w:val="auto"/>
      <w:sz w:val="72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HSarabunPSK;Arial Unicode MS" w:hAnsi="THSarabunPSK;Arial Unicode MS" w:cs="THSarabunPSK;Arial Unicode MS"/>
      <w:i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หัวกระดาษ อักขระ"/>
    <w:qFormat/>
    <w:rPr>
      <w:rFonts w:ascii="Tahoma" w:hAnsi="Tahoma" w:cs="Tahoma"/>
      <w:i/>
      <w:shadow/>
      <w:sz w:val="72"/>
      <w:szCs w:val="84"/>
      <w:lang w:eastAsia="zh-CN"/>
    </w:rPr>
  </w:style>
  <w:style w:type="character" w:styleId="HTML">
    <w:name w:val="การอ้างถึง HTML"/>
    <w:qFormat/>
    <w:rPr>
      <w:i/>
      <w:iCs/>
    </w:rPr>
  </w:style>
  <w:style w:type="character" w:styleId="Gl1">
    <w:name w:val="gl1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ข้อความเชิงอรรถ อักขระ"/>
    <w:qFormat/>
    <w:rPr>
      <w:rFonts w:ascii="Tahoma" w:hAnsi="Tahoma" w:cs="Tahoma"/>
      <w:i/>
      <w:shadow/>
      <w:szCs w:val="23"/>
      <w:lang w:eastAsia="zh-CN"/>
    </w:rPr>
  </w:style>
  <w:style w:type="character" w:styleId="Style41">
    <w:name w:val="style41"/>
    <w:qFormat/>
    <w:rPr>
      <w:color w:val="CC33FF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i/>
      <w:shadow/>
      <w:kern w:val="2"/>
      <w:sz w:val="32"/>
      <w:szCs w:val="40"/>
      <w:lang w:eastAsia="zh-CN"/>
    </w:rPr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i/>
      <w:shadow/>
      <w:sz w:val="24"/>
      <w:szCs w:val="30"/>
      <w:lang w:eastAsia="zh-CN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i/>
      <w:shadow/>
      <w:kern w:val="2"/>
      <w:sz w:val="32"/>
      <w:szCs w:val="40"/>
      <w:lang w:eastAsia="zh-CN"/>
    </w:rPr>
  </w:style>
  <w:style w:type="character" w:styleId="3">
    <w:name w:val="การเยื้องเนื้อความ 3 อักขระ"/>
    <w:qFormat/>
    <w:rPr>
      <w:rFonts w:ascii="Angsana New" w:hAnsi="Angsana New" w:cs="Angsana New"/>
      <w:sz w:val="24"/>
      <w:szCs w:val="24"/>
    </w:rPr>
  </w:style>
  <w:style w:type="character" w:styleId="Style17">
    <w:name w:val="ท้ายกระดาษ อักขระ"/>
    <w:qFormat/>
    <w:rPr>
      <w:rFonts w:ascii="Tahoma" w:hAnsi="Tahoma" w:cs="Tahoma"/>
      <w:i/>
      <w:shadow/>
      <w:sz w:val="72"/>
      <w:szCs w:val="84"/>
      <w:lang w:eastAsia="zh-CN"/>
    </w:rPr>
  </w:style>
  <w:style w:type="character" w:styleId="Appleconvertedspace">
    <w:name w:val="apple-converted-space"/>
    <w:qFormat/>
    <w:rPr/>
  </w:style>
  <w:style w:type="character" w:styleId="31">
    <w:name w:val="หัวเรื่อง 3 อักขระ"/>
    <w:qFormat/>
    <w:rPr>
      <w:rFonts w:ascii="Calibri Light" w:hAnsi="Calibri Light" w:eastAsia="Times New Roman" w:cs="Angsana New"/>
      <w:b/>
      <w:bCs/>
      <w:i/>
      <w:shadow/>
      <w:sz w:val="26"/>
      <w:szCs w:val="33"/>
      <w:lang w:eastAsia="zh-CN"/>
    </w:rPr>
  </w:style>
  <w:style w:type="character" w:styleId="Style18">
    <w:name w:val="ข้อความบอลลูน อักขระ"/>
    <w:qFormat/>
    <w:rPr>
      <w:rFonts w:ascii="Leelawadee" w:hAnsi="Leelawadee" w:cs="Leelawadee"/>
      <w:i/>
      <w:shadow/>
      <w:sz w:val="18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Arial Unicode MS" w:cs="Angsana New"/>
      <w:color w:val="000000"/>
      <w:sz w:val="24"/>
      <w:szCs w:val="24"/>
      <w:lang w:val="en-US" w:bidi="th-TH" w:eastAsia="zh-CN"/>
    </w:rPr>
  </w:style>
  <w:style w:type="paragraph" w:styleId="Style19">
    <w:name w:val="..................."/>
    <w:basedOn w:val="Default"/>
    <w:next w:val="Default"/>
    <w:qFormat/>
    <w:pPr/>
    <w:rPr>
      <w:color w:val="000000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i w:val="false"/>
      <w:shadow w:val="false"/>
      <w:sz w:val="28"/>
    </w:rPr>
  </w:style>
  <w:style w:type="paragraph" w:styleId="Style21">
    <w:name w:val=".........."/>
    <w:basedOn w:val="Default"/>
    <w:next w:val="Default"/>
    <w:qFormat/>
    <w:pPr/>
    <w:rPr>
      <w:color w:val="000000"/>
    </w:rPr>
  </w:style>
  <w:style w:type="paragraph" w:styleId="6">
    <w:name w:val="ปกติ+6"/>
    <w:basedOn w:val="Default"/>
    <w:next w:val="Default"/>
    <w:qFormat/>
    <w:pPr/>
    <w:rPr>
      <w:color w:val="000000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32">
    <w:name w:val="การเยื้องเนื้อความ 3"/>
    <w:basedOn w:val="Default"/>
    <w:next w:val="Default"/>
    <w:qFormat/>
    <w:pPr/>
    <w:rPr>
      <w:color w:val="000000"/>
    </w:rPr>
  </w:style>
  <w:style w:type="paragraph" w:styleId="Style22">
    <w:name w:val="...."/>
    <w:basedOn w:val="Default"/>
    <w:next w:val="Default"/>
    <w:qFormat/>
    <w:pPr/>
    <w:rPr>
      <w:rFonts w:ascii="Times New Roman" w:hAnsi="Times New Roman" w:cs="AngsanaUPC"/>
      <w:color w:val="000000"/>
    </w:rPr>
  </w:style>
  <w:style w:type="paragraph" w:styleId="2">
    <w:name w:val=".......... 2"/>
    <w:basedOn w:val="Default"/>
    <w:next w:val="Default"/>
    <w:qFormat/>
    <w:pPr/>
    <w:rPr>
      <w:rFonts w:ascii="Times New Roman" w:hAnsi="Times New Roman" w:cs="AngsanaUPC"/>
      <w:color w:val="000000"/>
    </w:rPr>
  </w:style>
  <w:style w:type="paragraph" w:styleId="Normal2">
    <w:name w:val="Normal+2"/>
    <w:basedOn w:val="Default"/>
    <w:next w:val="Default"/>
    <w:qFormat/>
    <w:pPr/>
    <w:rPr>
      <w:color w:val="000000"/>
    </w:rPr>
  </w:style>
  <w:style w:type="paragraph" w:styleId="11">
    <w:name w:val="....+1"/>
    <w:basedOn w:val="Default"/>
    <w:next w:val="Default"/>
    <w:qFormat/>
    <w:pPr/>
    <w:rPr>
      <w:rFonts w:eastAsia="MS Mincho;ＭＳ 明朝"/>
      <w:color w:val="000000"/>
    </w:rPr>
  </w:style>
  <w:style w:type="paragraph" w:styleId="Style23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mong.in.th/wiki/Penal_Code_(Singapore)" TargetMode="External"/><Relationship Id="rId3" Type="http://schemas.openxmlformats.org/officeDocument/2006/relationships/hyperlink" Target="https://hmong.in.th/wiki/United_Kingdom" TargetMode="External"/><Relationship Id="rId4" Type="http://schemas.openxmlformats.org/officeDocument/2006/relationships/hyperlink" Target="https://hmong.in.th/wiki/Population_growth" TargetMode="External"/><Relationship Id="rId5" Type="http://schemas.openxmlformats.org/officeDocument/2006/relationships/hyperlink" Target="https://hmong.in.th/wiki/Chua_Sian_Chin" TargetMode="External"/><Relationship Id="rId6" Type="http://schemas.openxmlformats.org/officeDocument/2006/relationships/hyperlink" Target="https://hmong.in.th/wiki/Primary_School_Leaving_Examination" TargetMode="External"/><Relationship Id="rId7" Type="http://schemas.openxmlformats.org/officeDocument/2006/relationships/hyperlink" Target="https://hmong.in.th/wiki/Center_for_Reproductive_Right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20:00Z</dcterms:created>
  <dc:creator>User</dc:creator>
  <dc:description/>
  <cp:keywords/>
  <dc:language>en-US</dc:language>
  <cp:lastModifiedBy>Admin</cp:lastModifiedBy>
  <cp:lastPrinted>2016-03-31T14:10:00Z</cp:lastPrinted>
  <dcterms:modified xsi:type="dcterms:W3CDTF">2023-02-19T13:43:00Z</dcterms:modified>
  <cp:revision>11</cp:revision>
  <dc:subject/>
  <dc:title>บทที่ 2</dc:title>
</cp:coreProperties>
</file>