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 New;TH SarabunPSK" w:hAnsi="TH Sarabun New;TH SarabunPSK" w:eastAsia="Cordia New" w:cs="TH Sarabun New;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eastAsia="Cordia New" w:cs="TH Sarabun New;TH SarabunPSK" w:ascii="TH Sarabun New;TH SarabunPSK" w:hAnsi="TH Sarabun New;TH SarabunPSK"/>
          <w:b/>
          <w:bCs/>
          <w:sz w:val="40"/>
          <w:szCs w:val="40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 New;TH SarabunPSK" w:hAnsi="TH Sarabun New;TH SarabunPSK" w:eastAsia="Cordia New" w:cs="TH Sarabun New;TH SarabunPSK"/>
          <w:b/>
          <w:b/>
          <w:bCs/>
          <w:sz w:val="40"/>
          <w:szCs w:val="40"/>
        </w:rPr>
      </w:pPr>
      <w:r>
        <w:rPr>
          <w:rFonts w:ascii="TH Sarabun New;TH SarabunPSK" w:hAnsi="TH Sarabun New;TH SarabunPSK" w:eastAsia="Cordia New" w:cs="TH Sarabun New;TH SarabunPSK"/>
          <w:b/>
          <w:b/>
          <w:bCs/>
          <w:sz w:val="40"/>
          <w:sz w:val="40"/>
          <w:szCs w:val="40"/>
        </w:rPr>
        <w:t>ระเบียบวิธีวิจัย</w:t>
      </w:r>
    </w:p>
    <w:p>
      <w:pPr>
        <w:pStyle w:val="Normal"/>
        <w:spacing w:lineRule="auto" w:line="240" w:before="0" w:after="0"/>
        <w:jc w:val="center"/>
        <w:rPr>
          <w:rFonts w:ascii="TH Sarabun New;TH SarabunPSK" w:hAnsi="TH Sarabun New;TH SarabunPSK" w:eastAsia="Cordia New" w:cs="TH Sarabun New;TH SarabunPSK"/>
          <w:b/>
          <w:b/>
          <w:bCs/>
          <w:sz w:val="40"/>
          <w:szCs w:val="40"/>
        </w:rPr>
      </w:pPr>
      <w:r>
        <w:rPr>
          <w:rFonts w:eastAsia="Cordia New" w:cs="TH Sarabun New;TH SarabunPSK" w:ascii="TH Sarabun New;TH SarabunPSK" w:hAnsi="TH Sarabun New;TH SarabunPSK"/>
          <w:b/>
          <w:bCs/>
          <w:sz w:val="40"/>
          <w:szCs w:val="40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ascii="TH SarabunPSK" w:hAnsi="TH SarabunPSK" w:eastAsia="CordiaNew;Arial Unicode MS" w:cs="TH SarabunPSK"/>
          <w:i/>
          <w:i/>
          <w:sz w:val="32"/>
          <w:sz w:val="32"/>
          <w:szCs w:val="32"/>
        </w:rPr>
        <w:t>การวิจัยในครั้งนี้เป็น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การศึกษาเกี่ยวกับ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การทำแท้งโดยชอบด้วยกฎหมาย กรณีศึกษาความคิดเรื่องผิดศีลธรรมกับการแก้ไขปัญหาทางสังคม โดย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เ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ปรียบเทียบกฎหมายไทยกับกฎหมายต่างประเทศ</w:t>
      </w:r>
      <w:r>
        <w:rPr>
          <w:rFonts w:ascii="TH SarabunPSK" w:hAnsi="TH SarabunPSK" w:eastAsia="CordiaNew;Arial Unicode MS" w:cs="TH SarabunPSK"/>
          <w:i/>
          <w:i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ศึกษาถึง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หลักเกณฑ์และเงื่อนไขการทำแท้งตามกฎหมายอาญาของไทยกับต่างประเทศ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และผลกระทบของการทำแท้งโดยชอบด้วยกฎหมายตามประมวลกฎหมายอาญาที่แก้ไขใหม่ต่อความคิดเรื่องผิดศีลธรรมกับการแก้ไขปัญหาทางสังคม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 ในบทนี้เป็นการเสนอวิธีการวิจัย ประกอบด้วย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แนวทางและวิธีวิจัย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วิธีเก็บรวบรวมข้อมูล และ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 การวิเคราะห์ข้อมูล ซึ่งดำเนินการวิจัยตามขั้นตอนต่อไป </w:t>
      </w:r>
    </w:p>
    <w:p>
      <w:pPr>
        <w:pStyle w:val="Normal"/>
        <w:spacing w:lineRule="auto" w:line="240" w:before="0" w:after="0"/>
        <w:jc w:val="center"/>
        <w:rPr>
          <w:rFonts w:ascii="TH Sarabun New;TH SarabunPSK" w:hAnsi="TH Sarabun New;TH SarabunPSK" w:eastAsia="Cordia New" w:cs="TH Sarabun New;TH SarabunPSK"/>
          <w:b/>
          <w:b/>
          <w:bCs/>
          <w:i/>
          <w:i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eastAsia="Cordia New" w:cs="TH Sarabun New;TH SarabunPSK"/>
          <w:b/>
          <w:b/>
          <w:bCs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b/>
          <w:bCs/>
          <w:sz w:val="32"/>
          <w:szCs w:val="32"/>
        </w:rPr>
        <w:t>3.1</w:t>
      </w:r>
      <w:r>
        <w:rPr>
          <w:rFonts w:eastAsia="Cordia New" w:cs="TH Sarabun New;TH SarabunPSK" w:ascii="TH Sarabun New;TH SarabunPSK" w:hAnsi="TH Sarabun New;TH SarabunPSK"/>
          <w:b/>
          <w:bCs/>
          <w:sz w:val="32"/>
          <w:szCs w:val="32"/>
        </w:rPr>
        <w:t xml:space="preserve"> </w:t>
      </w:r>
      <w:r>
        <w:rPr>
          <w:rFonts w:ascii="TH Sarabun New;TH SarabunPSK" w:hAnsi="TH Sarabun New;TH SarabunPSK" w:eastAsia="Cordia New" w:cs="TH Sarabun New;TH SarabunPSK"/>
          <w:b/>
          <w:b/>
          <w:bCs/>
          <w:sz w:val="32"/>
          <w:sz w:val="32"/>
          <w:szCs w:val="32"/>
        </w:rPr>
        <w:t>แนวทางและวิธีวิจัย</w:t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eastAsia="Cordia New" w:cs="TH Sarabun New;TH SarabunPSK"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b/>
          <w:bCs/>
          <w:sz w:val="32"/>
          <w:szCs w:val="32"/>
        </w:rPr>
        <w:tab/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การวิจัยครั้งนี้ เป็นการศึกษาเกี่ยวกับ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การทำแท้งโดยชอบด้วยกฎหมาย กรณีศึกษาความคิดเรื่องผิดศีลธรรมกับการแก้ไขปัญหาทางสังคม โดย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เ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ปรียบเทียบกฎหมายไทยกับกฎหมายต่างประเทศ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 เพื่อวิเคราะห์เปรียบเทียบหลักเกณฑ์และเงื่อนไขการทำแท้งตามกฎหมายอาญาของไทยกับต่างประเทศ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และผลกระทบของการทำแท้งโดยชอบด้วยกฎหมายตามประมวลกฎหมายอาญาที่แก้ไขใหม่ต่อความคิดเรื่องผิดศีลธรรมกับการแก้ไขปัญหาทางสังคม โดยเป็นการวิจัยที่ใช้แนวทางวิจัยเชิงคุณภาพ 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(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Qualitative Research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มีการศึกษาข้อมูลจากเอกสาร 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(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Documentary Research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โดยศึกษาแนวคิด ทฤษฎี กฎหมายที่เกี่ยวข้อง ทั้งนี้ มุ่งศึกษาจากประมวลกฎหมายอาญา บทบัญญัติกฎหมายของกฎหมายต่างประเทศ ตำรา หนังสือกฎหมาย บทความ วารสาร งานวิจัย รายงานการเสวนาทางวิชาการ คำพิพากษาศาลฎีกา แหล่งข้อมูลจากสื่ออินเตอร์เน็ต และข้อมูลอื่นๆ ทั้งภาษาไทยและภาษาอังกฤษที่เกี่ยวข้อง</w:t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eastAsia="Cordia New" w:cs="TH Sarabun New;TH SarabunPSK"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eastAsia="Cordia New" w:cs="TH Sarabun New;TH SarabunPSK"/>
          <w:b/>
          <w:b/>
          <w:bCs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b/>
          <w:bCs/>
          <w:sz w:val="32"/>
          <w:szCs w:val="32"/>
        </w:rPr>
        <w:t>3.2</w:t>
      </w:r>
      <w:r>
        <w:rPr>
          <w:rFonts w:eastAsia="Cordia New" w:cs="TH Sarabun New;TH SarabunPSK" w:ascii="TH Sarabun New;TH SarabunPSK" w:hAnsi="TH Sarabun New;TH SarabunPSK"/>
          <w:b/>
          <w:bCs/>
          <w:sz w:val="32"/>
          <w:szCs w:val="32"/>
        </w:rPr>
        <w:t xml:space="preserve"> </w:t>
      </w:r>
      <w:r>
        <w:rPr>
          <w:rFonts w:ascii="TH Sarabun New;TH SarabunPSK" w:hAnsi="TH Sarabun New;TH SarabunPSK" w:eastAsia="Cordia New" w:cs="TH Sarabun New;TH SarabunPSK"/>
          <w:b/>
          <w:b/>
          <w:bCs/>
          <w:sz w:val="32"/>
          <w:sz w:val="32"/>
          <w:szCs w:val="32"/>
        </w:rPr>
        <w:t>วิธีเก็บรวบรวมข้อมู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;TH SarabunPSK" w:hAnsi="TH Sarabun New;TH SarabunPSK" w:eastAsia="Cordia New" w:cs="TH Sarabun New;TH SarabunPSK"/>
          <w:sz w:val="32"/>
          <w:szCs w:val="32"/>
        </w:rPr>
      </w:pP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ใช้การศึกษาข้อมูลจากเอกสาร แนวคิด ทฤษฎี หลักกฎหมายที่เกี่ยวข้อง ทั้งจากบทความวิชาการ งานวิจัย หนังสือ ตำรา บทความ วารสาร รายงานการเสวนาทางวิชาการ คำพิพากษาศาลฎีกา แหล่งข้อมูลจากสื่ออินเตอร์เน็ต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ซึ่งได้ศึกษาในประเด็น </w:t>
      </w:r>
    </w:p>
    <w:p>
      <w:pPr>
        <w:pStyle w:val="Normal"/>
        <w:spacing w:lineRule="auto" w:line="240" w:before="0" w:after="0"/>
        <w:ind w:firstLine="1440"/>
        <w:jc w:val="left"/>
        <w:rPr/>
      </w:pP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(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1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ความผิดฐานทำแท้ง ตามประมวลกฎหมายอาญาที่มีการแก้ไขใหม่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 แนวคิด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 ทฤษฎี ทั้งจากบทความวิชาการ งานวิจัย หนังสือ ตำรา บทความ วารสาร รายงานการเสวนาทางวิชาการ คำพิพากษาศาลฎีกา แหล่งข้อมูลจากสื่ออินเตอร์เน็ตที่เกี่ยวข้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;TH SarabunPSK" w:hAnsi="TH Sarabun New;TH SarabunPSK" w:eastAsia="Cordia New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     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(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2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แนวคิดเรื่องการทำแท้งตามหลักเกณฑ์ของกฎหมาย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ต่างประเทศ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 ซึ่งการวิจัยนี้จะศึกษาเปรียบเทียบระหว่าง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ประเทศสหราชอาณาจักร ประเทศฝรั่งเศส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 ประเทศอาร์เจนตินา และสิงคโปร์ เท่านั้น ทั้งนี้ เพื่อศึกษาเปรียบเทียบหลักเกณฑ์และเงื่อนไขการทำแท้งว่ามีความเหมือนหรือต่างกันอย่างไรกับกฎหมายอาญาของไท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;TH SarabunPSK" w:hAnsi="TH Sarabun New;TH SarabunPSK" w:eastAsia="Cordia New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     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(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3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แนวคิดในทางศีลธรรมที่เกี่ยวกับการทำแท้ง เพื่อศึกษาว่ากฎหมายการทำแท้งของไทยมีผลกระทบต่อความคิดเรื่องผิดศีลธรรมอย่างไร 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 New;TH SarabunPSK" w:hAnsi="TH Sarabun New;TH SarabunPSK" w:eastAsia="Cordia New" w:cs="TH Sarabun New;TH SarabunPSK"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(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4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 xml:space="preserve">แนวคิดในเรื่องการทำแท้ง เพื่อศึกษาและวิเคราะห์ผลกระทบของการทำแท้งโดยชอบด้วยกฎหมายตามประมวลกฎหมายอาญาที่แก้ไขใหม่กับการแก้ไขปัญหาทางสังคม </w:t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eastAsia="Cordia New" w:cs="TH Sarabun New;TH SarabunPSK"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eastAsia="Cordia New" w:cs="TH Sarabun New;TH SarabunPSK"/>
          <w:b/>
          <w:b/>
          <w:bCs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b/>
          <w:bCs/>
          <w:sz w:val="32"/>
          <w:szCs w:val="32"/>
        </w:rPr>
        <w:t>3.3</w:t>
      </w:r>
      <w:r>
        <w:rPr>
          <w:rFonts w:eastAsia="Cordia New" w:cs="TH Sarabun New;TH SarabunPSK" w:ascii="TH Sarabun New;TH SarabunPSK" w:hAnsi="TH Sarabun New;TH SarabunPSK"/>
          <w:b/>
          <w:bCs/>
          <w:sz w:val="32"/>
          <w:szCs w:val="32"/>
        </w:rPr>
        <w:t xml:space="preserve"> </w:t>
      </w:r>
      <w:r>
        <w:rPr>
          <w:rFonts w:ascii="TH Sarabun New;TH SarabunPSK" w:hAnsi="TH Sarabun New;TH SarabunPSK" w:eastAsia="Cordia New" w:cs="TH Sarabun New;TH SarabunPSK"/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eastAsia="Cordia New" w:cs="TH Sarabun New;TH SarabunPSK"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b/>
          <w:bCs/>
          <w:sz w:val="32"/>
          <w:szCs w:val="32"/>
        </w:rPr>
        <w:tab/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(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1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วิเคราะห์ข้อมูลเชิงคุณภาพตามข้อมูลที่ได้จากการการศึกษาจากเอกสาร แนวคิด ทฤษฎี หลักกฎหมายที่เกี่ยวข้อง ทั้งจากบทความวิชาการ งานวิจัย หนังสือ ตำรา บทความ วารสาร รายงานการเสวนาทางวิชาการ คำพิพากษาศาลฎีกา แหล่งข้อมูลจากสื่ออินเตอร์เน็ต เพื่อศึกษาเปรียบเทียบหลักเกณฑ์และเงื่อนไขการทำแท้งว่ามีความเหมือนหรือต่างกันอย่างไรกับกฎหมายอาญาของไทย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ab/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(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>2</w:t>
      </w:r>
      <w:r>
        <w:rPr>
          <w:rFonts w:eastAsia="Cordia New"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eastAsia="Cordia New" w:cs="TH Sarabun New;TH SarabunPSK"/>
          <w:sz w:val="32"/>
          <w:sz w:val="32"/>
          <w:szCs w:val="32"/>
        </w:rPr>
        <w:t>วิเคราะห์ข้อมูลเชิงคุณภาพตามข้อมูลที่ได้จากการการศึกษาจากเอกสาร แนวคิด ทฤษฎี หลักกฎหมายที่เกี่ยวข้อง ทั้งจากบทความวิชาการ งานวิจัย หนังสือ ตำรา บทความ วารสาร รายงานการเสวนาทางวิชาการ คำพิพากษาศาลฎีกา แหล่งข้อมูลจากสื่ออินเตอร์เน็ต เพื่อศึกษาและวิเคราะห์ผลกระทบของการทำแท้งโดยชอบด้วยกฎหมายตามประมวลกฎหมายอาญาที่แก้ไขใหม่ต่อความคิดเรื่องผิดศีลธรรมกับการแก้ไขปัญหาทางสังค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;TH SarabunPSK" w:hAnsi="TH Sarabun New;TH SarabunPSK" w:eastAsia="Cordia New" w:cs="TH Sarabun New;TH SarabunPSK"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eastAsia="Cordia New" w:cs="TH Sarabun New;TH SarabunPSK"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eastAsia="Cordia New" w:cs="TH Sarabun New;TH SarabunPSK"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spacing w:before="0" w:after="160"/>
        <w:jc w:val="center"/>
        <w:rPr>
          <w:rFonts w:ascii="TH Sarabun New;TH SarabunPSK" w:hAnsi="TH Sarabun New;TH SarabunPSK" w:eastAsia="Cordia New" w:cs="TH Sarabun New;TH SarabunPSK"/>
          <w:sz w:val="32"/>
          <w:szCs w:val="32"/>
        </w:rPr>
      </w:pPr>
      <w:r>
        <w:rPr>
          <w:rFonts w:eastAsia="Cordia New" w:cs="TH Sarabun New;TH SarabunPSK" w:ascii="TH Sarabun New;TH SarabunPSK" w:hAnsi="TH Sarabun New;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9" w:top="2160" w:footer="0" w:bottom="1440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16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21:00Z</dcterms:created>
  <dc:creator>USER</dc:creator>
  <dc:description/>
  <cp:keywords/>
  <dc:language>en-US</dc:language>
  <cp:lastModifiedBy>Admin</cp:lastModifiedBy>
  <dcterms:modified xsi:type="dcterms:W3CDTF">2023-02-19T10:16:00Z</dcterms:modified>
  <cp:revision>8</cp:revision>
  <dc:subject/>
  <dc:title/>
</cp:coreProperties>
</file>