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H SarabunPSK;Browallia New" w:hAnsi="TH SarabunPSK;Browallia New" w:cs="TH SarabunPSK;Browalli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;Browallia New" w:ascii="TH SarabunPSK;Browallia New" w:hAnsi="TH SarabunPSK;Browallia New"/>
          <w:b/>
          <w:bCs/>
          <w:sz w:val="40"/>
          <w:szCs w:val="40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;Browallia New" w:hAnsi="TH SarabunPSK;Browallia New" w:cs="TH SarabunPSK;Browallia New"/>
          <w:b/>
          <w:b/>
          <w:bCs/>
          <w:sz w:val="40"/>
          <w:szCs w:val="40"/>
        </w:rPr>
      </w:pPr>
      <w:r>
        <w:rPr>
          <w:rFonts w:ascii="TH SarabunPSK;Browallia New" w:hAnsi="TH SarabunPSK;Browallia New" w:cs="TH SarabunPSK;Browallia New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spacing w:lineRule="auto" w:line="240" w:before="0" w:after="0"/>
        <w:jc w:val="center"/>
        <w:rPr>
          <w:rFonts w:ascii="TH SarabunPSK;Browallia New" w:hAnsi="TH SarabunPSK;Browallia New" w:cs="TH SarabunPSK;Browallia New"/>
          <w:b/>
          <w:b/>
          <w:bCs/>
          <w:sz w:val="40"/>
          <w:szCs w:val="40"/>
        </w:rPr>
      </w:pPr>
      <w:r>
        <w:rPr>
          <w:rFonts w:cs="TH SarabunPSK;Browallia New" w:ascii="TH SarabunPSK;Browallia New" w:hAnsi="TH SarabunPSK;Browallia New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6"/>
          <w:szCs w:val="36"/>
        </w:rPr>
      </w:pPr>
      <w:r>
        <w:rPr>
          <w:rFonts w:cs="TH SarabunPSK;Browallia New" w:ascii="TH SarabunPSK;Browallia New" w:hAnsi="TH SarabunPSK;Browallia New"/>
          <w:b/>
          <w:bCs/>
          <w:sz w:val="36"/>
          <w:szCs w:val="36"/>
        </w:rPr>
        <w:t xml:space="preserve">1.1 </w:t>
      </w:r>
      <w:r>
        <w:rPr>
          <w:rFonts w:ascii="TH SarabunPSK;Browallia New" w:hAnsi="TH SarabunPSK;Browallia New" w:cs="TH SarabunPSK;Browallia New"/>
          <w:b/>
          <w:b/>
          <w:bCs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เทศไทยเป็นประเทศหนึ่งที่มีแหล่งท่องเที่ยวสวยงามสามารถดึงดูดความสนใจของนักท่องเที่ยวได้เป็นอย่างมาก ไม่ว่าจะเป็นด้านธรรมชาติหรือสิ่งที่มนุษย์สร้างขึ้น เช่น สิ่งปลูกสร้าง วัฒนธรรม ประเพณีต่าง ๆ ที่งดงามและมีคุณค่าสร้างความภาคภูมิใจแก่ชาวไทยทุกคน ซึ่งในแต่ละภูมิภาคมีวิถีการดำรงชีวิตที่แตกต่างกันมีขนบธรรมเนียมประเพณีที่แตกต่างกัน โดยวัฒนธรรม ประเพณี และวิถีชีวิตคนไทยในท้องถิ่นต่าง ๆ จะมีศิลปะ วัฒนธรรมที่บ่งบอกถึงความเป็นเอกลักษณ์เฉพาะตัวที่ได้มีการถ่ายทอดมรดกทางวัฒนธรรม สืบเนื่องมาเป็นเวลานาน ดังนั้นวัฒนธรรมของชุมชนจึงอาจถือได้ว่าเป็นทรัพยากรการท่องเที่ยวที่สำคัญและมีบทบาทในการดึงดูดการท่องเที่ยวเชิงวัฒนธรรมให้เกิดขึ้นโดยการท่องเที่ยวเชิงวัฒนธรรมนับเป็นเครื่องมือสำคัญในการสืบทอดวัฒนธรรมให้คงอยู่ต่อไป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ระทรวงการท่องเที่ยวและกีฬา</w:t>
      </w:r>
      <w:r>
        <w:rPr>
          <w:rFonts w:cs="TH SarabunPSK;Browallia New" w:ascii="TH SarabunPSK;Browallia New" w:hAnsi="TH SarabunPSK;Browallia New"/>
          <w:sz w:val="32"/>
          <w:szCs w:val="32"/>
        </w:rPr>
        <w:t>,2560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ำหรับการจัดการการท่องเที่ยวเชิงวัฒนธรรมแบบมีส่วนร่วมนั้น เป็นการจัดการการท่องเที่ยวของชุมชนที่ให้ความสำคัญกับประวัติศาสตร์ โบราณสถาน ศิลปะ วัฒนธรรมและประเพณี วิถีชีวิตของท้องถิ่นตนเองในแง่สังคมและวัฒนธรรม โดยชุมชนท้องถิ่นมีส่วนร่วมในการจัดการแหล่งท่องเที่ยว ไม่ว่าจะเป็นการมีส่วนกำหนดทิศทางการท่องเที่ยว การจัดรูปแบบการท่องเที่ยวและการดำเนินกิจกรรมการท่องเที่ยว ทั้งนี้ชุมชนจะได้รับผลประโยชน์จากการท่องเที่ยวซึ่งจะแตกต่างจากการจัดการการท่องเที่ยวเชิงวัฒนธรรมโดยทั่วไปที่มีการจัดการโดยภาครัฐและ</w:t>
      </w:r>
      <w:r>
        <w:rPr>
          <w:rFonts w:cs="TH SarabunPSK;Browallia New" w:ascii="TH SarabunPSK;Browallia New" w:hAnsi="TH SarabunPSK;Browallia New"/>
          <w:sz w:val="32"/>
          <w:szCs w:val="32"/>
        </w:rPr>
        <w:t>/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หรือภาคเอกชนที่เกี่ยวข้องกับการท่องเที่ยว อย่างไรก็ตามในปัจจุบันการท่องเที่ยวโดยชุมชนได้กลายเป็นเครื่องมือในการสร้างความเข้มแข็งขององค์กรชาวบ้านในการจัดการทรัพยากรธรรมชาติและวัฒนธรรม โดยเน้นกระบวนการมีส่วนร่วมของคนในชุมชน ซึ่งชุมชนเป็นเจ้าของมีส่วนร่วมในการกำหนดทิศทางการพัฒนา และตัดสินใจ รวมถึงได้รับประโยชน์จากการท่องเที่ยวทำให้มีการกระจายรายได้สู่สาธารณประโยชน์ของชุมชน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ระทรวงวัฒนธรรม</w:t>
      </w:r>
      <w:r>
        <w:rPr>
          <w:rFonts w:cs="TH SarabunPSK;Browallia New" w:ascii="TH SarabunPSK;Browallia New" w:hAnsi="TH SarabunPSK;Browallia New"/>
          <w:sz w:val="32"/>
          <w:szCs w:val="32"/>
        </w:rPr>
        <w:t>,2559)</w:t>
      </w:r>
      <w:r>
        <w:rPr>
          <w:rFonts w:cs="TH SarabunPSK;Browallia New" w:ascii="TH SarabunPSK;Browallia New" w:hAnsi="TH SarabunPSK;Browallia New"/>
          <w:color w:val="000000"/>
          <w:sz w:val="32"/>
          <w:szCs w:val="32"/>
        </w:rPr>
        <w:tab/>
      </w:r>
    </w:p>
    <w:p>
      <w:pPr>
        <w:pStyle w:val="Normal"/>
        <w:autoSpaceDE w:val="false"/>
        <w:jc w:val="left"/>
        <w:rPr>
          <w:rFonts w:ascii="TH SarabunPSK;Browallia New" w:hAnsi="TH SarabunPSK;Browallia New" w:eastAsia="Cord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color w:val="000000"/>
          <w:sz w:val="32"/>
          <w:szCs w:val="32"/>
        </w:rPr>
        <w:tab/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 xml:space="preserve">ตำบลตาลเดี่ยวแต่เดิมเป็นหมู่บ้านเก่าแก่  มีต้นตาลขึ้นอยู่เพียงต้นเดียว  ตั้งอยู่ริมแม่น้ำป่าสัก  ต่อมามีคนมาอาศัยอยู่มากขึ้นจึงตั้งเป็นตำบล  และต่อมาได้ยกฐานะขึ้นเป็นเทศบาลตำบลตาลเดี่ยว  ตั้งอยู่ในเขตอำเภอหล่มสัก จังหวัดเพชรบูรณ์  อยู่ห่างจากตัวอำเภอหล่มสักเพียง 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>ก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>ม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 xml:space="preserve">. 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 xml:space="preserve">มีเนื้อที่ทั้งหมด 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 xml:space="preserve">10.20 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>ตร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>กม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 xml:space="preserve">.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 xml:space="preserve">หรือประมาณ 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 xml:space="preserve">6,735 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 xml:space="preserve">ไร่  ประชากรตำบลตาลเดี่ยวทั้งหมด 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 xml:space="preserve">5,763 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 xml:space="preserve">คนแยกเป็นชาย  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 xml:space="preserve">2,740 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 xml:space="preserve">คน  หญิง  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 xml:space="preserve">3,023 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 xml:space="preserve">จำนวน 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 xml:space="preserve">1,300 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 xml:space="preserve">ครัวเรือน  มีเขตการปกครองทั้งสิ้น  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 xml:space="preserve">11 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 xml:space="preserve">หมู่บ้าน  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eastAsia="Cordia New" w:cs="TH SarabunPSK;Browallia New"/>
          <w:b/>
          <w:b/>
          <w:bCs/>
          <w:color w:val="000000"/>
          <w:sz w:val="32"/>
          <w:szCs w:val="32"/>
        </w:rPr>
      </w:pP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ab/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ตำบลตาลเดี่ยวตั้งอยู่ในเขตการปกครองของอำเภอหล่มสัก ชึ่งอำเภอหล่มสัก ตั้งอยู่ในเขตจังหวัดเพชรบูรณ์ เป็นบริเวณราบลุ่มที่มีเทือกเขาล้อมขนาบทั้งสามด้าน ได้แก่ด้านทิศเหนือ ด้านทิศตะวันออกและทิศตะวันตก เป็นพื้นที่ที่มีความอุดมสมบูรณ์ไปด้วยพืชพันธุ์ธัญญาหาร</w:t>
      </w:r>
      <w:r>
        <w:rPr>
          <w:rFonts w:ascii="TH SarabunPSK;Browallia New" w:hAnsi="TH SarabunPSK;Browallia New" w:eastAsia="Cordia New" w:cs="TH SarabunPSK;Browallia New"/>
          <w:color w:val="333333"/>
          <w:sz w:val="16"/>
          <w:sz w:val="16"/>
          <w:szCs w:val="16"/>
          <w:shd w:fill="FFFFFF" w:val="clear"/>
        </w:rPr>
        <w:t xml:space="preserve">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 เมืองหล่มสักเป็นส่วนหนึ่งของมณฑลลาวพวน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>(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ภายหลังเปลี่ยนชื่อเป็นมนฑลอุดร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)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เพราะมีขนบธรรมเนียมประเพณีคล้าย คลึงกัน ขณะที่เมืองเพชรบูรณ์ขึ้นอยู่กับมณฑลลาวกลาง ต่อมาปี พ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>.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ศ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.2442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ได้รวมเมืองหล่มศักดิ์กับเมืองเพชรบูรณ์ตั้งเป็นมณฑลเพชรบูรณ์ขึ้น โดยเมืองหล่มศักดิ์ประกอบด้วยอำเภอวัดป่ากับอำเภอหล่มเก่า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)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2459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 xml:space="preserve">ได้มีประกาศยุบมณฑลเพชรบูรณ์ เมืองหล่มศักดิ์ จึงมีฐานะเป็นจังหวัดหล่มศักดิ์ โดยพระแก้วอาษา 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>(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ทองดี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)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 xml:space="preserve">นายอำเภอด่านซ้าย เป็นผู้ว่าราชการเมืองหล่มศักดิ์ ต่อมาเมื่อประมาณ ปี 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2464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 xml:space="preserve">จังหวัดหล่มศักดิ์ได้ถูกลดฐานะลงเป็นส่วนหนึ่งของจังหวัดเพชรบูรณ์ มีชื่อว่าอำเภอวัดป่า และได้มีพระราชกฤษฎีกาลงวันที่ 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11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2481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 xml:space="preserve">เปลี่ยนชื่อจากอำเภอวัดป่าเป็นอำเภอหล่มสักจนถึงปัจจุบัน  สภาพทางภูมิศาสตร์ ที่ตั้งและอาณาเขตอำเภอหล่มสัก มีเนื้อที่ประมาณ 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1,535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 xml:space="preserve">ตารางกิโลเมตร ส่วนกว้างที่สุดจากทิศตะวันออกถึง ทิศตะวันตกประมาณ 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44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 xml:space="preserve">กิโลเมตร และส่วนยาวที่สุดจากทิศเหนือถึงทิศใต้ประมาณ 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52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กิโลเมตร มีอาณาเขตติดต่อ ดังนี้ ทิศเหนือ ติดต่อกับอำเภอหล่มเก่า และอำเภอน้ำหนาว จังหวัดเพชรบูรณ์ทิศใต้ ติดต่อกับอำเภอเมืองเพชรบูรณ์ทิศตะวันออกติดต่อกับอำเภอน้ำหนาว จังหวัดเพชรบูรณ์ และอำเภอคอนสาร</w:t>
      </w:r>
      <w:r>
        <w:rPr>
          <w:rFonts w:ascii="TH SarabunPSK;Browallia New" w:hAnsi="TH SarabunPSK;Browallia New" w:eastAsia="Cordia New" w:cs="TH SarabunPSK;Browalli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จังหวัดชัยภูมิทิศตะวันตก ติดต่อกับอำเภอเขาค้อ จังหวัดเพชรบูรณ์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>(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สมเด็จพระเจ้าบรมวงศ์เธอ กรมพระยาดำรงราชานุภาพ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, 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>2543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,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อ้างถึงใน ธีรวัฒน์  แสนคำ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>,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>2556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eastAsia="Cordia New" w:cs="TH SarabunPSK;Browallia New"/>
          <w:sz w:val="32"/>
          <w:szCs w:val="32"/>
        </w:rPr>
      </w:pPr>
      <w:r>
        <w:rPr>
          <w:rFonts w:eastAsia="Cordia New" w:cs="TH SarabunPSK;Browallia New" w:ascii="TH SarabunPSK;Browallia New" w:hAnsi="TH SarabunPSK;Browallia New"/>
          <w:b/>
          <w:bCs/>
          <w:color w:val="000000"/>
          <w:sz w:val="32"/>
          <w:szCs w:val="32"/>
        </w:rPr>
        <w:tab/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จากความเป็นมาและความสำคัญของปัญหาดังกล่าว ผู้วิจัยจึงมีความสนใจที่จะศึกษา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>การจัดการการท่องเที่ยวเชิงวัฒนธรรมแบบมีส่วนร่วมของชุมชนเทศบาลตำบลตาลเดี่ยว  อำเภอหล่มสัก จังหวัดเพชรบูรณ์ เพื่อนำเสนอแนว</w:t>
      </w:r>
      <w:bookmarkStart w:id="0" w:name="_Hlk119434935"/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 xml:space="preserve">ทางการจัดการการท่องเที่ยวเชิงวัฒนธรรมแบบมีส่วนร่วมของชุมชนเทศบาลตำบลตาลเดี่ยว  อำเภอหล่มสัก จังหวัดเพชรบูรณ์ </w:t>
      </w:r>
      <w:bookmarkEnd w:id="0"/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>ต่อหน่วยงานที่เกี่ยวข้องต่อไป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cs="TH SarabunPSK;Browallia New"/>
          <w:b/>
          <w:b/>
          <w:bCs/>
          <w:sz w:val="36"/>
          <w:szCs w:val="36"/>
        </w:rPr>
      </w:pPr>
      <w:r>
        <w:rPr>
          <w:rFonts w:cs="TH SarabunPSK;Browallia New" w:ascii="TH SarabunPSK;Browallia New" w:hAnsi="TH SarabunPSK;Browallia New"/>
          <w:b/>
          <w:bCs/>
          <w:sz w:val="36"/>
          <w:szCs w:val="36"/>
        </w:rPr>
        <w:t xml:space="preserve">1.2 </w:t>
      </w:r>
      <w:r>
        <w:rPr>
          <w:rFonts w:ascii="TH SarabunPSK;Browallia New" w:hAnsi="TH SarabunPSK;Browallia New" w:cs="TH SarabunPSK;Browallia New"/>
          <w:b/>
          <w:b/>
          <w:bCs/>
          <w:sz w:val="36"/>
          <w:sz w:val="36"/>
          <w:szCs w:val="36"/>
        </w:rPr>
        <w:t>คำถามการวิจัย</w:t>
      </w:r>
    </w:p>
    <w:p>
      <w:pPr>
        <w:pStyle w:val="Normal"/>
        <w:autoSpaceDE w:val="false"/>
        <w:spacing w:before="0" w:after="0"/>
        <w:jc w:val="left"/>
        <w:rPr>
          <w:rFonts w:ascii="TH SarabunPSK;Browallia New" w:hAnsi="TH SarabunPSK;Browallia New" w:cs="TH SarabunPSK;Browallia New"/>
          <w:b/>
          <w:b/>
          <w:bCs/>
          <w:sz w:val="36"/>
          <w:szCs w:val="36"/>
        </w:rPr>
      </w:pPr>
      <w:r>
        <w:rPr>
          <w:rFonts w:eastAsia="TH SarabunPSK;Browallia New" w:cs="TH SarabunPSK;Browallia New" w:ascii="TH SarabunPSK;Browallia New" w:hAnsi="TH SarabunPSK;Browallia New"/>
          <w:b/>
          <w:bCs/>
          <w:sz w:val="36"/>
          <w:szCs w:val="36"/>
        </w:rPr>
        <w:t xml:space="preserve">     </w:t>
      </w:r>
      <w:r>
        <w:rPr>
          <w:rFonts w:cs="TH SarabunPSK;Browallia New" w:ascii="TH SarabunPSK;Browallia New" w:hAnsi="TH SarabunPSK;Browallia New"/>
          <w:sz w:val="32"/>
          <w:szCs w:val="32"/>
        </w:rPr>
        <w:t>1.2.1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ประวัติความเป็นมาและสภาพปัจจุบันของแหล่งท่องเที่ยวเชิงวัฒนธรรมในเทศบาลตำบลตาลเดี่ยว  อำเภอหล่มสัก จังหวัดเพชรบูรณ์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 xml:space="preserve"> </w:t>
      </w:r>
      <w:bookmarkStart w:id="1" w:name="_Hlk126706946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อย่างไร</w:t>
      </w:r>
      <w:bookmarkEnd w:id="1"/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cs="TH SarabunPSK;Browallia New"/>
          <w:b/>
          <w:b/>
          <w:bCs/>
          <w:sz w:val="36"/>
          <w:szCs w:val="36"/>
        </w:rPr>
      </w:pPr>
      <w:r>
        <w:rPr>
          <w:rFonts w:eastAsia="TH SarabunPSK;Browallia New" w:cs="TH SarabunPSK;Browallia New" w:ascii="TH SarabunPSK;Browallia New" w:hAnsi="TH SarabunPSK;Browallia New"/>
          <w:b/>
          <w:bCs/>
          <w:sz w:val="36"/>
          <w:szCs w:val="36"/>
        </w:rPr>
        <w:t xml:space="preserve">     </w:t>
      </w:r>
      <w:r>
        <w:rPr>
          <w:rFonts w:cs="TH SarabunPSK;Browallia New" w:ascii="TH SarabunPSK;Browallia New" w:hAnsi="TH SarabunPSK;Browallia New"/>
          <w:sz w:val="32"/>
          <w:szCs w:val="32"/>
        </w:rPr>
        <w:t>1.2.2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 xml:space="preserve">การจัดการการท่องเที่ยวเชิงวัฒนธรรมแบบมีส่วนร่วมของชุมชนเทศบาลตำบลตาลเดี่ยว  อำเภอหล่มสัก จังหวัดเพชรบูรณ์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อย่างไ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eastAsia="Cordia New" w:cs="TH SarabunPSK;Browallia New"/>
          <w:color w:val="000000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b/>
          <w:bCs/>
          <w:sz w:val="36"/>
          <w:szCs w:val="36"/>
        </w:rPr>
        <w:t xml:space="preserve">     </w:t>
      </w:r>
      <w:r>
        <w:rPr>
          <w:rFonts w:cs="TH SarabunPSK;Browallia New" w:ascii="TH SarabunPSK;Browallia New" w:hAnsi="TH SarabunPSK;Browallia New"/>
          <w:sz w:val="32"/>
          <w:szCs w:val="32"/>
        </w:rPr>
        <w:t>1.2.3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แนวทางการจัดการการท่องเที่ยวเชิงวัฒนธรรมแบบมีส่วนร่วมของชุมชนเทศบาลตำบลตาลเดี่ยว  อำเภอหล่มสัก จังหวัดเพชรบูรณ์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eastAsia="Cordia New" w:cs="TH SarabunPSK;Browallia New"/>
          <w:color w:val="000000"/>
          <w:sz w:val="32"/>
          <w:szCs w:val="32"/>
        </w:rPr>
      </w:pP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cs="TH SarabunPSK;Browallia New"/>
          <w:b/>
          <w:b/>
          <w:bCs/>
          <w:sz w:val="36"/>
          <w:szCs w:val="36"/>
        </w:rPr>
      </w:pPr>
      <w:r>
        <w:rPr>
          <w:rFonts w:cs="TH SarabunPSK;Browallia New" w:ascii="TH SarabunPSK;Browallia New" w:hAnsi="TH SarabunPSK;Browallia New"/>
          <w:b/>
          <w:bCs/>
          <w:sz w:val="36"/>
          <w:szCs w:val="36"/>
        </w:rPr>
        <w:t xml:space="preserve">1.3 </w:t>
      </w:r>
      <w:r>
        <w:rPr>
          <w:rFonts w:ascii="TH SarabunPSK;Browallia New" w:hAnsi="TH SarabunPSK;Browallia New" w:cs="TH SarabunPSK;Browallia New"/>
          <w:b/>
          <w:b/>
          <w:bCs/>
          <w:sz w:val="36"/>
          <w:sz w:val="36"/>
          <w:szCs w:val="36"/>
        </w:rPr>
        <w:t>วัตถุประสงค์ของการวิจัย</w:t>
      </w:r>
    </w:p>
    <w:p>
      <w:pPr>
        <w:pStyle w:val="Normal"/>
        <w:autoSpaceDE w:val="false"/>
        <w:spacing w:before="0" w:after="0"/>
        <w:jc w:val="left"/>
        <w:rPr>
          <w:rFonts w:ascii="TH SarabunPSK;Browallia New" w:hAnsi="TH SarabunPSK;Browallia New" w:eastAsia="Cordia New" w:cs="TH SarabunPSK;Browallia New"/>
          <w:color w:val="000000"/>
          <w:sz w:val="32"/>
          <w:szCs w:val="32"/>
        </w:rPr>
      </w:pPr>
      <w:r>
        <w:rPr>
          <w:rFonts w:cs="TH SarabunPSK;Browallia New" w:ascii="TH SarabunPSK;Browallia New" w:hAnsi="TH SarabunPSK;Browallia New"/>
          <w:color w:val="000000"/>
          <w:sz w:val="32"/>
          <w:szCs w:val="32"/>
        </w:rPr>
        <w:tab/>
      </w:r>
      <w:bookmarkStart w:id="2" w:name="_Hlk92279432"/>
      <w:r>
        <w:rPr>
          <w:rFonts w:cs="TH SarabunPSK;Browallia New" w:ascii="TH SarabunPSK;Browallia New" w:hAnsi="TH SarabunPSK;Browallia New"/>
          <w:color w:val="000000"/>
          <w:sz w:val="32"/>
          <w:szCs w:val="32"/>
        </w:rPr>
        <w:t>1.3.1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เพื่อศึกษาประวัติความเป็นมาและสภาพปัจจุบันของแหล่งท่องเที่ยวเชิงวัฒนธรรมใ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eastAsia="Cordia New" w:cs="TH SarabunPSK;Browallia New"/>
          <w:color w:val="000000"/>
          <w:sz w:val="32"/>
          <w:szCs w:val="32"/>
        </w:rPr>
      </w:pP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เทศบาลตำบลตาลเดี่ยว  อำเภอหล่มสัก จังหวัดเพชรบูรณ์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eastAsia="Cordia New" w:cs="TH SarabunPSK;Browallia New"/>
          <w:color w:val="000000"/>
          <w:sz w:val="36"/>
          <w:szCs w:val="36"/>
        </w:rPr>
      </w:pP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ab/>
        <w:t xml:space="preserve">1.3.2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>เพื่อศึกษา</w:t>
      </w:r>
      <w:bookmarkStart w:id="3" w:name="_Hlk126706925"/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>การจัดการการท่องเที่ยวเชิงวัฒนธรรมแบบมีส่วนร่วมของชุมชนเทศบาลตำบลตาลเดี่ยว  อำเภอหล่มสัก จังหวัดเพชรบูรณ์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eastAsia="Cordia New" w:cs="TH SarabunPSK;Browallia New"/>
          <w:color w:val="000000"/>
          <w:sz w:val="32"/>
          <w:szCs w:val="32"/>
        </w:rPr>
      </w:pPr>
      <w:bookmarkEnd w:id="3"/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ab/>
        <w:t xml:space="preserve">1.3.3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เพื่อนำเสนอ</w:t>
      </w:r>
      <w:bookmarkStart w:id="4" w:name="_Hlk126706999"/>
      <w:bookmarkStart w:id="5" w:name="_Hlk530430949"/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แนวทางการจัดการการท่องเที่ยวเชิงวัฒนธรรมแบบมีส่วนร่วมของชุมชนเทศบาลตำบลตาลเดี่ยว  อำเภอหล่มสัก จังหวัดเพชรบูรณ์</w:t>
      </w:r>
      <w:bookmarkEnd w:id="5"/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eastAsia="Cordia New" w:cs="TH SarabunPSK;Browallia New"/>
          <w:color w:val="000000"/>
          <w:sz w:val="32"/>
          <w:szCs w:val="32"/>
        </w:rPr>
      </w:pP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</w:r>
      <w:bookmarkEnd w:id="2"/>
      <w:bookmarkEnd w:id="4"/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cs="TH SarabunPSK;Browallia New"/>
          <w:b/>
          <w:b/>
          <w:bCs/>
          <w:color w:val="000000"/>
          <w:sz w:val="36"/>
          <w:szCs w:val="36"/>
        </w:rPr>
      </w:pPr>
      <w:r>
        <w:rPr>
          <w:rFonts w:cs="TH SarabunPSK;Browallia New" w:ascii="TH SarabunPSK;Browallia New" w:hAnsi="TH SarabunPSK;Browallia New"/>
          <w:b/>
          <w:bCs/>
          <w:color w:val="000000"/>
          <w:sz w:val="36"/>
          <w:szCs w:val="36"/>
        </w:rPr>
        <w:t xml:space="preserve">1.4 </w:t>
      </w:r>
      <w:r>
        <w:rPr>
          <w:rFonts w:ascii="TH SarabunPSK;Browallia New" w:hAnsi="TH SarabunPSK;Browallia New" w:cs="TH SarabunPSK;Browallia New"/>
          <w:b/>
          <w:b/>
          <w:bCs/>
          <w:color w:val="000000"/>
          <w:sz w:val="36"/>
          <w:sz w:val="36"/>
          <w:szCs w:val="36"/>
        </w:rPr>
        <w:t>ขอบเขตของการวิจัย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cs="TH SarabunPSK;Browallia New"/>
          <w:b/>
          <w:b/>
          <w:bCs/>
          <w:color w:val="000000"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ab/>
        <w:t xml:space="preserve">1.4.1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ขอบเขตด้านเนื้อหา</w:t>
      </w:r>
    </w:p>
    <w:p>
      <w:pPr>
        <w:pStyle w:val="Normal"/>
        <w:autoSpaceDE w:val="false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ในการวิจัยครั้งนี้ผู้วิจัยมุ่งเน้น</w:t>
      </w:r>
      <w:r>
        <w:rPr>
          <w:rFonts w:ascii="TH SarabunPSK;Browallia New" w:hAnsi="TH SarabunPSK;Browallia New" w:cs="TH SarabunPSK;Browallia New"/>
          <w:color w:val="FF0000"/>
          <w:sz w:val="32"/>
          <w:sz w:val="32"/>
          <w:szCs w:val="32"/>
        </w:rPr>
        <w:t xml:space="preserve">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ศึกษาการจัดการการท่องเที่ยวเชิงวัฒนธรรมแบบมีส่วนร่วมของเทศบาลตำบลตาลเดี่ยว อำเภอหล่มสัก จังหวัดเพชรบูรณ์ ประกอบด้วย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้าน ได้แก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มีส่วนร่วมในการค้นหาปัญห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มีส่วนร่วมในการวางแผ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มีส่วนร่วมในการปฏิบัติกิจกรรมการท่องเที่ยว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มีส่วนร่วมในการตัดสินใจ และ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มีส่วนร่วมในการรับผลประโยชน์ และศึกษาปัจจัยที่ส่งผลต่อการจัดการการท่องเที่ยวเชิงวัฒนธรรมแบบมีส่วนร่วมของเทศบาลตำบลตาลเดี่ยว  อำเภอหล่มสัก จังหวัดเพชรบูรณ์ ประกอบด้วย ปัจจัยสภาพแวดล้อม ได้แก่  ด้านเศรษฐกิจ  ด้านสังคม  ด้านวัฒนธรรม  ด้านสิ่งแวดล้อม  และปัจจัยภาวะผู้นำ ได้แก่  การมีอิทธิพลอย่างมีอุดมการณ์ การสร้างแรงบันดาลใจ การกระตุ้นทางปัญญา การคำนึงถึงความเป็นปัจเจกบุคคล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>1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4.2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ขอบเขตด้านพื้นที่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ผู้วิจัยได้ทำการศึกษาวิจัยในเขตเทศบาลตำบลตาลเดี่ยว อำเภอหล่มสัก จังหวัดเพชรบูรณ์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โดยมีพื้นที่ทั้งสิ้น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หมู่บ้า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>1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>4..3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ขอบเขตด้านประชาก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ชากร ที่ใช้ในการศึกษาครั้งนี้ ได้แก่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ชาชนในชุมชนในเขตเทศบาลตำบลตาลเดี่ยว อำเภอหล่มสัก จังหวัดเพชรบูรณ์ ทั้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ชุมชน รว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5,76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น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ผู้ที่มีความเกี่ยวข้องกับการท่องเที่ยวเชิงวัฒนธรรม ได้แก่ นายกเทศมนตรีตำบลตาลเดี่ยว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น  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รองนายกเทศมนตรีตำบลตาลเดี่ยว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น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4)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นักบริหารการศึกษา เทศบาลตำบลตาลเดี่ยว ผู้มีหน้าที่กำกับดูแลเรื่องการท่องเที่ยวเชิงวัฒนธรรมเทศบาลตำบลตาลเดี่ยว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น</w:t>
      </w:r>
    </w:p>
    <w:p>
      <w:pPr>
        <w:pStyle w:val="Normal"/>
        <w:autoSpaceDE w:val="false"/>
        <w:spacing w:lineRule="auto" w:line="240" w:before="0" w:after="0"/>
        <w:ind w:firstLine="144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พระสงฆ์และปราชญ์ชาวบ้านผู้มีส่วนเกี่ยวข้องในการจัดการการท่องเที่ยวเชิงวัฒนธรรมแบบมีส่วนร่วมของชุมชนเทศบาลตำบลตาลเดี่ยว  อำเภอหล่มสัก จังหวัดเพชรบูรณ์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โดยการสุ่มตัวอย่างแบบเฉพาะเจาะจงรวมทั้งสิ้น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1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6"/>
          <w:szCs w:val="36"/>
        </w:rPr>
      </w:pPr>
      <w:r>
        <w:rPr>
          <w:rFonts w:cs="TH SarabunPSK;Browallia New" w:ascii="TH SarabunPSK;Browallia New" w:hAnsi="TH SarabunPSK;Browalli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6"/>
          <w:szCs w:val="36"/>
        </w:rPr>
      </w:pPr>
      <w:r>
        <w:rPr>
          <w:rFonts w:cs="TH SarabunPSK;Browallia New" w:ascii="TH SarabunPSK;Browallia New" w:hAnsi="TH SarabunPSK;Browallia New"/>
          <w:b/>
          <w:bCs/>
          <w:sz w:val="36"/>
          <w:szCs w:val="36"/>
        </w:rPr>
        <w:t xml:space="preserve">1.4 </w:t>
      </w:r>
      <w:r>
        <w:rPr>
          <w:rFonts w:ascii="TH SarabunPSK;Browallia New" w:hAnsi="TH SarabunPSK;Browallia New" w:cs="TH SarabunPSK;Browallia New"/>
          <w:b/>
          <w:b/>
          <w:bCs/>
          <w:sz w:val="36"/>
          <w:sz w:val="36"/>
          <w:szCs w:val="36"/>
        </w:rPr>
        <w:t>นิยามศัพท์เฉพา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จัดการการท่องเที่ยว หมายถึง การดำเนินงานเกี่ยวกับการท่องเที่ยวในด้านการวางแผน การจัดการผู้รับผิดชอบ การควบคุม การจัดสรรงบประมาณ การประเมินผล  และรายงานผลเกี่ยวกับการท่องเที่ยว เพื่อให้เป็นไปตามแผนที่วางไว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เชิงวัฒนธรรม หมายถึง การเดินทางท่องเที่ยวเพื่อศึกษาหาความรู้ในพื้นที่หรือบริเวณที่มีคุณลักษณะที่สำคัญทางประวัติศาสตร์และวัฒนธรรม มีการบอกเล่าเรื่องราวในการพัฒนาทางสังคมและมนุษย์ผ่านทางประวัติศาสตร์ อันเป็นผลเกี่ยวเนื่องกับวัฒนธรรม องค์ความรู้และการให้คุณค่าของสังคม โดยการเรียนรู้การดำเนินชีวิต สัมผัสวิถีชีวิต ความเป็นอยู่ ศิลปวัฒนธรรม ประเพณี พิธีกรรมของชาวบ้านในด้านต่าง ๆ ที่มีความผูกพันกับ พระพุทธศาสนา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จัดการการท่องเที่ยวเชิงวัฒนธรรมแบบมีส่วนร่วมของชุมชน หมายถึง การที่คนในชุมชนมีส่วนร่วมในการจัดกิจกรรมการท่องเที่ยวอย่างเป็นระบบ ในด้านการวางแผน การจัดการผู้รับผิดชอบ การควบคุม  การจัดสรรงบประมาณ  การประเมินผล  และรายงานผลเกี่ยวกับการท่องเที่ยว โดยมีส่วนรวมใ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้าน ได้แก่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มีส่วนร่วมในการค้นหาปัญหา หมายถึง การที่คนในชุมชนมีบทบาทในการระบุปัญหา วิเคราะห์ปัญหา และกำหนดความต้องการเพื่อให้การดำเนินงานของชุมชนบรรลุเป้าหมาย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มีส่วนร่วมในการวางแผน หมายถึง การมีส่วนร่วมในการกำหนดกิจกรรม วิธีการ ดำเนินงานของชุมชนเพื่อให้กิจกรรมสามารถตอบสนองความต้องการหรือแก้ไขปัญหาที่เกิดขึ้นได้อีก ทั้งยังบรรลุผลตามวัตถุประสงค์ที่กำหนดไว้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มีส่วนร่วมในการปฏิบัติกิจกรรมในการท่องเที่ยว หมายถึง การเข้าร่วมในกิจกรรมตาม วิถีทางและแนวทางเพื่อให้เป็นไปตามแผนที่ได้วางไว้รวมถึงการมีส่วนร่วมในการลงทุนในรูปของ ทรัพยากรธรรมชาติตามกำลังความสามารถของประชาชนในชุมชน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มีส่วนร่วมในการตัดสินใจ หมายถึง กระบวนการหรือวิธีการที่แต่ละบุคคลมีส่วนร่วมใน การจัดการกับปัญหาโดยพิจารณาจากทางเลือกหลาย ๆ ทาง และมีการประเมินทางเลือกนั้น ๆ เป็น อย่างดีเพื่อให้สามารถบรรลุวัตถุประสงค์และเป้าหมายของกลุ่มหรือชุมชนได้  โดยการตัดสินใจนี้เป็น กระบวนการต่อเนื่องที่ต้องดำเนินการไปเรื่อย ๆ ตั้งแต่การตัดสินใจในช่วงเริ่มต้น การตัดสินใจในช่วง ดำเนินการวางแผน และการตัดสินใจในช่วงการปฏิบัติตามแผน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284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มีส่วนร่วมในการรับผลประโยชน์ หมายถึง การร่วมรับผลประโยชน์ในส่วนที่เกี่ยวข้อง กับกิจกรรมหรือการดำเนินงานของสมาชิกในชุมชนรวมถึงการกระจายผลประโยชน์ภายในกลุ่มหรือ ในชุมชน ทั้งนี้ยังรวมถึงผลประโยชน์ในทางบวก และผลกระทบที่เกิดขึ้นในทางลบ</w:t>
      </w:r>
    </w:p>
    <w:p>
      <w:pPr>
        <w:pStyle w:val="Normal"/>
        <w:spacing w:lineRule="auto" w:line="240" w:before="0" w:after="0"/>
        <w:ind w:firstLine="284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 </w:t>
      </w: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ัจจัยที่ส่งผลต่อการจัดการการท่องเที่ยวเชิงวัฒนธรรมแบบมีส่วนร่วมของชุมชน หมายถึง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ัจจัยสภาพแวดล้อม ได้แก่ ด้านเศรษฐกิจ ด้านสังคม ด้านวัฒนธรรม และด้านสิ่งแวดล้อม และปัจจัยภาวะผู้นำ ได้แก่ การมีอิทธิพลอย่างมีอุดมการณ์ การสร้างแรงบันดาลใจ การกระตุ้นทาง ปัญญา และการคำนึงถึงความเป็นปัจเจกบุคคล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ัจจัยสภาพแวดล้อม หมายถึง สิ่งที่มีอิทธิพลต่อการจัดการการท่องเที่ยวเชิงวัฒนธรรมแบบ มีส่วนร่วมของชุมชนอัน ได้แก่ ด้านเศรษฐกิจ สังคม วัฒนธรรม และสิ่งแวดล้อม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้านเศรษฐกิจ หมายถึง การได้รับค่าตอบแทนจากการท่องเที่ยวในรูปแบบของตัวเงินโดยคน ในชุมชนมีรายได้เพิ่มขึ้น ชุมชนได้รับความสนใจจากนักลงทุนที่เข้ามาประกอบธุรกิจมากขึ้น เศรษฐกิจ ของชุมชนได้รับการพัฒนาในทางที่ดีขึ้น ประชาชนมีความเป็นอยู่และการดำรงชีวิตที่ดีขึ้น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้านสังคม หมายถึง การประสานความร่วมมือระหว่างสมาชิกในชุมชนเพื่อช่วยกันแก้ไข ปัญหาของชุมชน ประชาชนได้รับความรู้และวิทยาการใหม่ๆจากการท่องเที่ยว และพื้นที่ของชุมชน เป็นที่รู้จักและเป็นที่สนใจของนักท่องเที่ยวมากขึ้น สภาพแวดล้อมของชุมชนได้รับการพัฒนาที่ดีขึ้น </w:t>
      </w: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้านวัฒนธรรม หมายถึง การร่วมลงมือพัฒนาให้ชุมชนเป็นพื้นที่ท่องเที่ยว มีการรณรงค์ให้มี การอนุรักษ์พื้นที่ท่องเที่ยว วิถีชีวิตและวัฒนธรรมในพื้นที่เปลี่ยนแปลงไป มีการอนุรักษ์วัฒนธรรมและ ชีวิตความเป็นอยู่ของชุมชน มีกิจกรรมการท่องเที่ยวที่เหมาะสมกับสภาพวัฒนธรรมของพื้นที่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้านสิ่งแวดล้อม หมายถึง สิ่งต่าง ๆ ที่อยู่รอบชุมชน ไม่ว่าจะเป็นสภาพภูมิทัศน์ ความเสื่อม โทรมของแหล่งท่องเที่ยว การอนุรักษ์สิ่งแวดล้อมในพื้นที่ การปรับปรุงสภาพพื้นที่ให้มีความเหมาะสม ปัญหาขยะมูลฝอยในชุมชน การปลูกจิตสำนึกในการรักษาทรัพยากรธรรมชาติและสิ่งแวดล้อม ปัจจัยภาวะผู้นำ หมายถึง ผู้นำแบบเปลี่ยนแปลงที่สามารถจูงใจและกระตุ้นให้ผู้ตามเกิด ความต้องการและเกิดแรงบันดาลใจที่จะปฏิบัติงานให้บรรลุผลสำเร็จตามเป้าหมายขององค์การ โดย พฤติกรรมของผู้นำแบบเปลี่ยนแปลงมีองค์ประกอบ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้านดังนี้ การมีอิทธิพลอย่างมีอุดมการณ์ การ สร้างแรงบันดาลใจ การกระตุ้นทางปัญญา และการคำนึงถึงความเป็นปัจเจกบุคคล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   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มีอิทธิพลอย่างมีอุดมการณ์ หมายถึง การแสดงพฤติกรรมของผู้นำที่เป็นแบบอย่างที่ดี แก่ผู้ตาม โดยผู้นำจะได้รับการชื่นชม ได้รับการเคารพยกย่อง รวมถึงการได้รับความไว้วางใจจากผู้ตาม ผู้ตามพยายามเลี่ยนแบบพฤติกรรมของผู้นำ ผู้นำแบบเปลี่ยนแปลงพร้อมที่จะเผชิญปัญหาไปพร้อมกับ ผู้ตามและจะแบ่งปันความสำเร็จร่วมกันกับผู้ตาม ผู้นำมีวิสัยทัศน์และเป้าหมายในการทำงานอย่างขัด เจน ผู้นำจะทำในสิ่งที่ถูกต้องโดยยึดหลักคุณธรรมละจริยธรรมนอกจากนี้ผู้นำยังหลีกเลี่ยงการใช้ อำนาจเพื่อผลประโยชน์ของตนเอง 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 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สร้างแรงบันดาลใจ หมายถึง การแสดงพฤติกรรมของผู้นำที่เป็นการกระตุ้น และสร้าง แรงบันดาลใจให้แก่ผู้ตาม ด้วยการมอบหมายงานที่ท้าทายและมีคุณค่าให้แก่ผู้ตาม ผู้นำสามารถจูงใจ ให้ผู้ตามเห็นถึงเป้าหมายในอนาคตที่น่าดึงดูดใจ สามารถกระตุ้นให้ผู้ตามเกิดความปรารถนาที่จะ ทุ่มเทกำลังความสามารถ เพื่อให้ชุมชนบรรลุตามวิสัยทัศน์ที่กำหนดไว้ เพื่อให้มีวิสัยทัศน์ในการทำงาน ร่วมกัน ทำให้ผู้ตามเกิดความผูกพันต่อเป้าหมาย มีความกระตือรือร้นและต้องการที่จะบรรลุเป้าหมาย นั้น การกระตุ้นทางปัญญา หมายถึง การแสดงพฤติกรรมของผู้นำที่สามารถกระตุ้นเร้าศักยภาพ และความสามารถของผู้ตามเพื่อให้เกิดนวัตกรรมและความสร้างสรรค์ โดยการทำให้ผู้ตามมองปัญหา</w:t>
      </w:r>
    </w:p>
    <w:p>
      <w:pPr>
        <w:pStyle w:val="Normal"/>
        <w:spacing w:lineRule="auto" w:line="240" w:before="0" w:after="0"/>
        <w:ind w:firstLine="284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6"/>
          <w:szCs w:val="36"/>
        </w:rPr>
      </w:pPr>
      <w:r>
        <w:rPr>
          <w:rFonts w:cs="TH SarabunPSK;Browallia New" w:ascii="TH SarabunPSK;Browallia New" w:hAnsi="TH SarabunPSK;Browallia New"/>
          <w:b/>
          <w:bCs/>
          <w:sz w:val="36"/>
          <w:szCs w:val="36"/>
        </w:rPr>
        <w:t xml:space="preserve">1.5 </w:t>
      </w:r>
      <w:r>
        <w:rPr>
          <w:rFonts w:ascii="TH SarabunPSK;Browallia New" w:hAnsi="TH SarabunPSK;Browallia New" w:cs="TH SarabunPSK;Browallia New"/>
          <w:b/>
          <w:b/>
          <w:bCs/>
          <w:sz w:val="36"/>
          <w:sz w:val="36"/>
          <w:szCs w:val="36"/>
        </w:rPr>
        <w:t>ประโยชน์ที่คาดว่าจะได้รับ</w:t>
      </w:r>
    </w:p>
    <w:p>
      <w:pPr>
        <w:pStyle w:val="Normal"/>
        <w:autoSpaceDE w:val="false"/>
        <w:spacing w:before="0" w:after="0"/>
        <w:jc w:val="left"/>
        <w:rPr>
          <w:rFonts w:ascii="TH SarabunPSK;Browallia New" w:hAnsi="TH SarabunPSK;Browallia New" w:eastAsia="Cordia New" w:cs="TH SarabunPSK;Browallia New"/>
          <w:color w:val="000000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cs="TH SarabunPSK;Browallia New" w:ascii="TH SarabunPSK;Browallia New" w:hAnsi="TH SarabunPSK;Browallia New"/>
          <w:color w:val="000000"/>
          <w:sz w:val="32"/>
          <w:szCs w:val="32"/>
        </w:rPr>
        <w:t>1.5.1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ได้ทราบถึงประวัติความเป็นมาและสภาพปัจจุบันของแหล่งท่องเที่ยวเชิงวัฒนธรรมใ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eastAsia="Cordia New" w:cs="TH SarabunPSK;Browallia New"/>
          <w:color w:val="000000"/>
          <w:sz w:val="32"/>
          <w:szCs w:val="32"/>
        </w:rPr>
      </w:pP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เทศบาลตำบลตาลเดี่ยว  อำเภอหล่มสัก จังหวัดเพชรบูรณ์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eastAsia="Cordia New" w:cs="TH SarabunPSK;Browallia New"/>
          <w:color w:val="000000"/>
          <w:sz w:val="36"/>
          <w:szCs w:val="36"/>
        </w:rPr>
      </w:pP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ab/>
        <w:t xml:space="preserve">1.5.2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>ได้ทราบถึงการจัดการการท่องเที่ยวเชิงวัฒนธรรมแบบมีส่วนร่วมของชุมชนเทศบาลตำบลตาลเดี่ยว  อำเภอหล่มสัก จังหวัดเพชรบูรณ์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;Browallia New" w:hAnsi="TH SarabunPSK;Browallia New" w:eastAsia="Cordia New" w:cs="TH SarabunPSK;Browallia New"/>
          <w:color w:val="000000"/>
          <w:sz w:val="32"/>
          <w:szCs w:val="32"/>
        </w:rPr>
      </w:pP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ab/>
        <w:t xml:space="preserve">1.5.3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ได้แนวทางการจัดการการท่องเที่ยวเชิงวัฒนธรรมแบบมีส่วนร่วมของชุมชนเทศบาลตำบลตาลเดี่ยว  อำเภอหล่มสัก จังหวัดเพชรบูรณ์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eastAsia="Cordia New" w:cs="TH SarabunPSK;Browallia New"/>
          <w:color w:val="000000"/>
          <w:sz w:val="32"/>
          <w:szCs w:val="32"/>
        </w:rPr>
      </w:pP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709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Browallia New"/>
    <w:charset w:val="de"/>
    <w:family w:val="swiss"/>
    <w:pitch w:val="variable"/>
  </w:font>
  <w:font w:name="Angsan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UPC" w:hAnsi="AngsanaUPC" w:cs="AngsanaUPC"/>
        <w:sz w:val="32"/>
        <w:szCs w:val="40"/>
      </w:rPr>
    </w:pPr>
    <w:r>
      <w:rPr>
        <w:rFonts w:cs="AngsanaUPC" w:ascii="AngsanaUPC" w:hAnsi="AngsanaUPC"/>
        <w:sz w:val="32"/>
        <w:szCs w:val="40"/>
      </w:rPr>
      <w:fldChar w:fldCharType="begin"/>
    </w:r>
    <w:r>
      <w:rPr>
        <w:sz w:val="32"/>
        <w:szCs w:val="40"/>
        <w:rFonts w:cs="AngsanaUPC" w:ascii="AngsanaUPC" w:hAnsi="AngsanaUPC"/>
      </w:rPr>
      <w:instrText xml:space="preserve"> PAGE </w:instrText>
    </w:r>
    <w:r>
      <w:rPr>
        <w:sz w:val="32"/>
        <w:szCs w:val="40"/>
        <w:rFonts w:cs="AngsanaUPC" w:ascii="AngsanaUPC" w:hAnsi="AngsanaUPC"/>
      </w:rPr>
      <w:fldChar w:fldCharType="separate"/>
    </w:r>
    <w:r>
      <w:rPr>
        <w:sz w:val="32"/>
        <w:szCs w:val="40"/>
        <w:rFonts w:cs="AngsanaUPC" w:ascii="AngsanaUPC" w:hAnsi="AngsanaUPC"/>
      </w:rPr>
      <w:t>9</w:t>
    </w:r>
    <w:r>
      <w:rPr>
        <w:sz w:val="32"/>
        <w:szCs w:val="40"/>
        <w:rFonts w:cs="AngsanaUPC" w:ascii="AngsanaUPC" w:hAnsi="AngsanaUPC"/>
      </w:rPr>
      <w:fldChar w:fldCharType="end"/>
    </w:r>
  </w:p>
  <w:p>
    <w:pPr>
      <w:pStyle w:val="Header"/>
      <w:rPr>
        <w:rFonts w:ascii="AngsanaUPC" w:hAnsi="AngsanaUPC" w:cs="AngsanaUPC"/>
        <w:sz w:val="32"/>
        <w:szCs w:val="40"/>
      </w:rPr>
    </w:pPr>
    <w:r>
      <w:rPr>
        <w:rFonts w:cs="AngsanaUPC" w:ascii="AngsanaUPC" w:hAnsi="AngsanaUPC"/>
        <w:sz w:val="32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24:00Z</dcterms:created>
  <dc:creator>Aj.Wipharat Phonphutthiphan</dc:creator>
  <dc:description/>
  <cp:keywords/>
  <dc:language>en-US</dc:language>
  <cp:lastModifiedBy>NUTNARIN</cp:lastModifiedBy>
  <cp:lastPrinted>2023-02-20T12:02:00Z</cp:lastPrinted>
  <dcterms:modified xsi:type="dcterms:W3CDTF">2023-02-21T07:30:00Z</dcterms:modified>
  <cp:revision>23</cp:revision>
  <dc:subject/>
  <dc:title/>
</cp:coreProperties>
</file>