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สอบถา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bookmarkStart w:id="0" w:name="_Hlk118987410"/>
      <w:bookmarkStart w:id="1" w:name="_Hlk118980938"/>
      <w:bookmarkEnd w:id="0"/>
      <w:bookmarkEnd w:id="1"/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ัศนคติของประชาชนต่อการบริหารจัดการชุมชนท้องถิ่นขององค์การบริหารส่วนตำบ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bookmarkStart w:id="2" w:name="_Hlk118980938"/>
      <w:bookmarkEnd w:id="2"/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bookmarkStart w:id="3" w:name="_Hlk118988944"/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ณีศึกษา ตำบลทุ่งสมอ อำเภอเขาค้อ จ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ชรบูรณ์</w:t>
      </w:r>
      <w:bookmarkEnd w:id="3"/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6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ณะมนุษยศาสตร์และสังคมศาสตร์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หาวิทยาลัยราชภัฏเพชรบูรณ์</w:t>
      </w:r>
    </w:p>
    <w:p>
      <w:pPr>
        <w:pStyle w:val="Normal"/>
        <w:jc w:val="center"/>
        <w:rPr/>
      </w:pPr>
      <w:bookmarkStart w:id="4" w:name="_Hlk118987410"/>
      <w:bookmarkEnd w:id="4"/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อธิบ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99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แบบสอบถามนี้จัดทำขึ้น</w:t>
      </w:r>
      <w:r>
        <w:rPr>
          <w:rFonts w:ascii="TH SarabunPSK" w:hAnsi="TH SarabunPSK" w:cs="TH SarabunPSK"/>
          <w:sz w:val="32"/>
          <w:sz w:val="32"/>
          <w:szCs w:val="32"/>
        </w:rPr>
        <w:t>โดยมีวัตถุประสงค์</w:t>
      </w:r>
      <w:r>
        <w:rPr>
          <w:rFonts w:ascii="TH SarabunPSK" w:hAnsi="TH SarabunPSK" w:cs="TH SarabunPSK"/>
          <w:sz w:val="32"/>
          <w:sz w:val="32"/>
          <w:szCs w:val="32"/>
        </w:rPr>
        <w:t>เพื่อศึกษา</w:t>
      </w:r>
      <w:r>
        <w:rPr>
          <w:rFonts w:ascii="TH SarabunPSK" w:hAnsi="TH SarabunPSK" w:cs="TH SarabunPSK"/>
          <w:sz w:val="32"/>
          <w:sz w:val="32"/>
          <w:szCs w:val="32"/>
        </w:rPr>
        <w:t>ทัศนคติของประชาชนต่อการบริหารจัดการชุมชนท้องถิ่นของ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รณีศึกษา ตำบลทุ่งสมอ อำเภอเขาค้อ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พชรบูรณ์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มนุษยศาสตร์และสังคมศาสตร์  </w:t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ราชภัฏเพชรบูรณ์</w:t>
      </w:r>
    </w:p>
    <w:p>
      <w:pPr>
        <w:pStyle w:val="Normal"/>
        <w:tabs>
          <w:tab w:val="left" w:pos="720" w:leader="none"/>
          <w:tab w:val="left" w:pos="99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99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ทั่วไปเกี่ยวกับปัจจัยส่วนบุคคลของผู้ตอบแบบสอบถาม ประกอบด้วย เพศ อายุ อาชีพ    </w:t>
      </w:r>
    </w:p>
    <w:p>
      <w:pPr>
        <w:pStyle w:val="Normal"/>
        <w:tabs>
          <w:tab w:val="left" w:pos="720" w:leader="none"/>
          <w:tab w:val="left" w:pos="99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ดับการศึกษา และรายได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ศนคติของประชาชนต่อการบริหารจัดการชุมชนท้องถิ่นขององค์การบริหารส่วนตำบล </w:t>
      </w:r>
      <w:r>
        <w:rPr>
          <w:rFonts w:ascii="TH SarabunPSK" w:hAnsi="TH SarabunPSK" w:cs="TH SarabunPSK"/>
          <w:sz w:val="32"/>
          <w:sz w:val="32"/>
          <w:szCs w:val="32"/>
        </w:rPr>
        <w:t>กรณีศึกษาตำบลทุ่งสมอ อำเภอเขค้อ จังหวัดเพชรบูรณ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ทั้งหมด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โครงสร้างพื้นฐาน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ศรษฐกิจการเกษตรและการท่องเที่ยว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บริหารจัดการธรรมชาติและสิ่งแวดล้อม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ด</w:t>
      </w:r>
      <w:r>
        <w:rPr>
          <w:rFonts w:ascii="TH SarabunPSK" w:hAnsi="TH SarabunPSK" w:cs="TH SarabunPSK"/>
          <w:sz w:val="32"/>
          <w:sz w:val="32"/>
          <w:szCs w:val="32"/>
        </w:rPr>
        <w:t>้</w:t>
      </w:r>
      <w:r>
        <w:rPr>
          <w:rFonts w:ascii="TH SarabunPSK" w:hAnsi="TH SarabunPSK" w:cs="TH SarabunPSK"/>
          <w:sz w:val="32"/>
          <w:sz w:val="32"/>
          <w:szCs w:val="32"/>
        </w:rPr>
        <w:t>านการศึกษา ศาสนา วัฒนธรรม ประเพณีการกีฬา และคุณภาพชีว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>ด</w:t>
      </w:r>
      <w:r>
        <w:rPr>
          <w:rFonts w:ascii="TH SarabunPSK" w:hAnsi="TH SarabunPSK" w:cs="TH SarabunPSK"/>
          <w:sz w:val="32"/>
          <w:sz w:val="32"/>
          <w:szCs w:val="32"/>
        </w:rPr>
        <w:t>้</w:t>
      </w:r>
      <w:r>
        <w:rPr>
          <w:rFonts w:ascii="TH SarabunPSK" w:hAnsi="TH SarabunPSK" w:cs="TH SarabunPSK"/>
          <w:sz w:val="32"/>
          <w:sz w:val="32"/>
          <w:szCs w:val="32"/>
        </w:rPr>
        <w:t>านการเมืองการบริหารจัดการ</w:t>
      </w:r>
      <w:r>
        <w:rPr>
          <w:rFonts w:ascii="TH SarabunPSK" w:hAnsi="TH SarabunPSK" w:cs="TH SarabunPSK"/>
          <w:sz w:val="32"/>
          <w:sz w:val="32"/>
          <w:szCs w:val="32"/>
        </w:rPr>
        <w:t>บ้านเมืองที่ดี</w:t>
      </w:r>
    </w:p>
    <w:p>
      <w:pPr>
        <w:pStyle w:val="Normal"/>
        <w:tabs>
          <w:tab w:val="left" w:pos="720" w:leader="none"/>
          <w:tab w:val="left" w:pos="99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เสนอแนะ รวมถึงปัญหา และอุปสรรคต่างๆ </w:t>
      </w:r>
    </w:p>
    <w:p>
      <w:pPr>
        <w:pStyle w:val="Normal"/>
        <w:rPr>
          <w:rFonts w:ascii="TH SarabunPSK" w:hAnsi="TH SarabunPSK" w:cs="Cordia New"/>
          <w:color w:val="FF0000"/>
          <w:sz w:val="32"/>
          <w:szCs w:val="32"/>
        </w:rPr>
      </w:pPr>
      <w:r>
        <w:rPr>
          <w:rFonts w:cs="Cordia New" w:ascii="TH SarabunPSK" w:hAnsi="TH SarabunPSK"/>
          <w:color w:val="FF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99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นการตอบแบบสอบถาม  ขอความกรุณาให้ท่านตอบตามความเป็นจริง และตอบให้ครบทุกข้อ เพื่อให้เกิดคุณค่าต่อการนำไปใช้ประโยชน์ในการพัฒนาการดำเนินงานของ</w:t>
      </w:r>
      <w:r>
        <w:rPr>
          <w:rFonts w:ascii="TH SarabunPSK" w:hAnsi="TH SarabunPSK" w:cs="TH SarabunPSK"/>
          <w:sz w:val="32"/>
          <w:sz w:val="32"/>
          <w:szCs w:val="32"/>
        </w:rPr>
        <w:t>องค์กรปกครองส่วน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จังหวัดเพชรบูรณ์ ต่อไป  คำตอบของท่าน ผู้วิจัยจะเก็บไว้เป็นความลับ และจะใช้ในการศึกษาวิจัยในครั้งนี้เท่านั้น  ซึ่งจะไม่มีผลกระทบหรือก่อให้เกิดความเสียหายแก่ตัวท่าน หรือการปฏิบัติหน้าที่และองค์กรของท่านแต่อย่างใด</w:t>
      </w:r>
    </w:p>
    <w:p>
      <w:pPr>
        <w:pStyle w:val="Normal"/>
        <w:rPr>
          <w:rFonts w:ascii="TH SarabunPSK" w:hAnsi="TH SarabunPSK" w:cs="Cordia New"/>
          <w:sz w:val="32"/>
          <w:szCs w:val="32"/>
        </w:rPr>
      </w:pPr>
      <w:r>
        <w:rPr>
          <w:rFonts w:cs="Cordia New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อกราบขอบพระคุณเป็นอย่างสูง มา ณ โอกาสนี้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Cordia New"/>
          <w:sz w:val="32"/>
          <w:szCs w:val="32"/>
        </w:rPr>
      </w:pPr>
      <w:r>
        <w:rPr>
          <w:rFonts w:cs="Cordia New" w:ascii="TH SarabunPSK" w:hAnsi="TH SarabunPSK"/>
          <w:sz w:val="32"/>
          <w:szCs w:val="32"/>
        </w:rPr>
      </w:r>
    </w:p>
    <w:p>
      <w:pPr>
        <w:pStyle w:val="Normal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</w:r>
    </w:p>
    <w:p>
      <w:pPr>
        <w:pStyle w:val="Normal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</w:r>
    </w:p>
    <w:p>
      <w:pPr>
        <w:pStyle w:val="Normal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Cordia New"/>
          <w:sz w:val="30"/>
          <w:szCs w:val="30"/>
        </w:rPr>
      </w:pPr>
      <w:r>
        <w:rPr>
          <w:rFonts w:cs="Cordia New" w:ascii="TH SarabunPSK" w:hAnsi="TH SarabunPSK"/>
          <w:sz w:val="30"/>
          <w:szCs w:val="30"/>
        </w:rPr>
      </w:r>
    </w:p>
    <w:p>
      <w:pPr>
        <w:pStyle w:val="Normal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ทั่วไปเกี่ยวกับปัจจัยส่วนบุคคลของผู้ตอบแบบสอบถา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ปรดเติมคำหรือกาเครื่องหมาย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ในช่อง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ี่ตรงกับความเป็นจริงและโปรดตอบคำถามให้ครบทุกคำถาม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ศ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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าย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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หญิง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ยุ        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</w:t>
      </w:r>
      <w:r>
        <w:rPr>
          <w:rFonts w:cs="TH SarabunPSK" w:ascii="TH SarabunPSK" w:hAnsi="TH SarabunPSK"/>
          <w:sz w:val="32"/>
          <w:szCs w:val="32"/>
        </w:rPr>
        <w:t xml:space="preserve">  18 – 3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</w:t>
      </w:r>
      <w:r>
        <w:rPr>
          <w:rFonts w:cs="TH SarabunPSK" w:ascii="TH SarabunPSK" w:hAnsi="TH SarabunPSK"/>
          <w:sz w:val="32"/>
          <w:szCs w:val="32"/>
        </w:rPr>
        <w:t xml:space="preserve">  31 – 50 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</w:t>
      </w:r>
      <w:r>
        <w:rPr>
          <w:rFonts w:cs="TH SarabunPSK" w:ascii="TH SarabunPSK" w:hAnsi="TH SarabunPSK"/>
          <w:sz w:val="32"/>
          <w:szCs w:val="32"/>
        </w:rPr>
        <w:t xml:space="preserve">  51 – 60 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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กกว่า </w:t>
      </w:r>
      <w:r>
        <w:rPr>
          <w:rFonts w:cs="TH SarabunPSK" w:ascii="TH SarabunPSK" w:hAnsi="TH SarabunPSK"/>
          <w:sz w:val="32"/>
          <w:szCs w:val="32"/>
        </w:rPr>
        <w:t xml:space="preserve">60  </w:t>
      </w:r>
      <w:r>
        <w:rPr>
          <w:rFonts w:ascii="TH SarabunPSK" w:hAnsi="TH SarabunPSK" w:cs="TH SarabunPSK"/>
          <w:sz w:val="32"/>
          <w:sz w:val="32"/>
          <w:szCs w:val="32"/>
        </w:rPr>
        <w:t>ปีขึ้นไป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  <w:tab w:val="left" w:pos="711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อาชีพ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  <w:tab w:val="left" w:pos="711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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ข้าราช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นักงานรัฐวิสาหกิจ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ธุรกิจส่วนตัว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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้าขาย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  <w:tab w:val="left" w:pos="7110" w:leader="none"/>
        </w:tabs>
        <w:ind w:right="-1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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ษตรกร 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eastAsia="Wingdings 2" w:cs="Wingdings 2" w:ascii="Wingdings 2" w:hAnsi="Wingdings 2"/>
          <w:sz w:val="32"/>
          <w:szCs w:val="32"/>
        </w:rPr>
        <w:t>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จ้า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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ื่น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</w:t>
      </w:r>
      <w:r>
        <w:rPr>
          <w:rFonts w:cs="TH SarabunPSK" w:ascii="TH SarabunPSK" w:hAnsi="TH SarabunPSK"/>
          <w:sz w:val="32"/>
          <w:szCs w:val="32"/>
        </w:rPr>
        <w:t>)............................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  <w:tab w:val="left" w:pos="7110" w:leader="none"/>
        </w:tabs>
        <w:ind w:right="-1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4320" w:leader="none"/>
          <w:tab w:val="left" w:pos="576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ระดับการศึกษา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  <w:tab w:val="left" w:pos="711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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ระถมศึกษ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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มัธยมศึกษ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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นุปริญญา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  <w:tab w:val="left" w:pos="711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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ริญญาตรี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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ูงกว่าปริญญาตรี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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ื่น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</w:t>
      </w:r>
      <w:r>
        <w:rPr>
          <w:rFonts w:cs="TH SarabunPSK" w:ascii="TH SarabunPSK" w:hAnsi="TH SarabunPSK"/>
          <w:sz w:val="32"/>
          <w:szCs w:val="32"/>
        </w:rPr>
        <w:t>)...........................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  <w:tab w:val="left" w:pos="7110" w:leader="none"/>
        </w:tabs>
        <w:ind w:right="-1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4320" w:leader="none"/>
          <w:tab w:val="left" w:pos="7110" w:leader="none"/>
        </w:tabs>
        <w:ind w:right="-1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>รายได้เฉลี่ยต่อเดือน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  <w:tab w:val="left" w:pos="7110" w:leader="none"/>
        </w:tabs>
        <w:ind w:right="-1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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ำกว่า  </w:t>
      </w:r>
      <w:r>
        <w:rPr>
          <w:rFonts w:cs="TH SarabunPSK" w:ascii="TH SarabunPSK" w:hAnsi="TH SarabunPSK"/>
          <w:sz w:val="32"/>
          <w:szCs w:val="32"/>
        </w:rPr>
        <w:t xml:space="preserve">5,0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</w:t>
      </w:r>
      <w:r>
        <w:rPr>
          <w:rFonts w:cs="TH SarabunPSK" w:ascii="TH SarabunPSK" w:hAnsi="TH SarabunPSK"/>
          <w:sz w:val="32"/>
          <w:szCs w:val="32"/>
        </w:rPr>
        <w:t xml:space="preserve">  5,001 – 10,0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</w:t>
      </w:r>
      <w:r>
        <w:rPr>
          <w:rFonts w:cs="TH SarabunPSK" w:ascii="TH SarabunPSK" w:hAnsi="TH SarabunPSK"/>
          <w:sz w:val="32"/>
          <w:szCs w:val="32"/>
        </w:rPr>
        <w:t xml:space="preserve">  10,001 – 15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  <w:tab w:val="left" w:pos="7110" w:leader="none"/>
        </w:tabs>
        <w:ind w:right="-1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</w:t>
      </w:r>
      <w:r>
        <w:rPr>
          <w:rFonts w:cs="TH SarabunPSK" w:ascii="TH SarabunPSK" w:hAnsi="TH SarabunPSK"/>
          <w:sz w:val="32"/>
          <w:szCs w:val="32"/>
        </w:rPr>
        <w:t xml:space="preserve">  15,001 – 20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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กกว่า  </w:t>
      </w:r>
      <w:r>
        <w:rPr>
          <w:rFonts w:cs="TH SarabunPSK" w:ascii="TH SarabunPSK" w:hAnsi="TH SarabunPSK"/>
          <w:sz w:val="32"/>
          <w:szCs w:val="32"/>
        </w:rPr>
        <w:t xml:space="preserve">20,0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bookmarkStart w:id="5" w:name="_Hlk118987851"/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ัศนคติของประชาชน</w:t>
      </w:r>
      <w:bookmarkStart w:id="6" w:name="_Hlk118981046"/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่อการบริหารจัดการชุมชนท้องถิ่นขององค์การบริหารส่วนตำบล </w:t>
      </w:r>
      <w:bookmarkEnd w:id="6"/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ณีศึกษา ตำบลทุ่งสมอ อำเภอเขาค้อ จ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พชรบูรณ์    </w:t>
      </w:r>
      <w:bookmarkEnd w:id="5"/>
    </w:p>
    <w:p>
      <w:pPr>
        <w:pStyle w:val="Normal"/>
        <w:tabs>
          <w:tab w:val="clear" w:pos="720"/>
          <w:tab w:val="left" w:pos="0" w:leader="none"/>
        </w:tabs>
        <w:ind w:right="-1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ปรดอ่านข้อคำถามต่อไปนี้แล้วเลือกตอบว่า ท่านมีระดับทัศนคติต่อการบริหารจัดการชุมชนท้องถิ่นขององค์การบริหารส่วนตำบล</w:t>
      </w:r>
      <w:bookmarkStart w:id="7" w:name="_Hlk118987890"/>
      <w:r>
        <w:rPr>
          <w:rFonts w:ascii="TH SarabunPSK" w:hAnsi="TH SarabunPSK" w:cs="TH SarabunPSK"/>
          <w:sz w:val="32"/>
          <w:sz w:val="32"/>
          <w:szCs w:val="32"/>
        </w:rPr>
        <w:t xml:space="preserve">ทุ่งสมอ อำเภอเขค้อ จังหวัดเพชรบูรณ์ </w:t>
      </w:r>
      <w:bookmarkEnd w:id="7"/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 xml:space="preserve">อยู่ในระดับใด โดยทำเครื่องหมาย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ช่องที่ตรงกับทัศนคติของท่าน</w:t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3"/>
        <w:gridCol w:w="27"/>
        <w:gridCol w:w="18"/>
        <w:gridCol w:w="898"/>
        <w:gridCol w:w="27"/>
        <w:gridCol w:w="18"/>
        <w:gridCol w:w="900"/>
        <w:gridCol w:w="27"/>
        <w:gridCol w:w="18"/>
        <w:gridCol w:w="962"/>
        <w:gridCol w:w="27"/>
        <w:gridCol w:w="18"/>
        <w:gridCol w:w="837"/>
        <w:gridCol w:w="28"/>
        <w:gridCol w:w="18"/>
        <w:gridCol w:w="954"/>
      </w:tblGrid>
      <w:tr>
        <w:trPr/>
        <w:tc>
          <w:tcPr>
            <w:tcW w:w="5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้อคำถาม </w:t>
            </w:r>
          </w:p>
        </w:tc>
        <w:tc>
          <w:tcPr>
            <w:tcW w:w="4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ทัศนคติ</w:t>
            </w:r>
          </w:p>
        </w:tc>
      </w:tr>
      <w:tr>
        <w:trPr/>
        <w:tc>
          <w:tcPr>
            <w:tcW w:w="5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กที่สุ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4)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านกล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3)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้อ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2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้อยที่สุ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1)</w:t>
            </w:r>
          </w:p>
        </w:tc>
      </w:tr>
      <w:tr>
        <w:trPr/>
        <w:tc>
          <w:tcPr>
            <w:tcW w:w="98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6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โครงสร้างพื้นฐาน</w:t>
            </w:r>
          </w:p>
        </w:tc>
      </w:tr>
      <w:tr>
        <w:trPr/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แผนโครงการก่อสร้างปรับปรุง ซ่อมแซม บํารุงรักษาถนน ท่อระบายน้ำ ขุดลอกคลอง สระเก็บน้ำ สะพาน และโครงสร้างพื้นฐานอื่นที่จำเป็น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อำนวยความสะดวกเกี่ยวกับระบบสาธารณูปโภคเช่น ไฟฟ้า  น้ำ  ถนน และ มีการดำเนินงานก่อสร้างและปรับปรุงระบบประปาชุมชนท้องถิ่นของประชาช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่านเห็นว่าในการติดตั้งระบบแสงสว่างบริเวณที่สาธารณะในชุมชนมีอย่างเพียงพอ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่านเห็นว่าในการขยายเขตการให้บริการประชาชนของ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่วถึงครอบคลุมทั้งหมู่บ้าน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มีส่วนร่วมในการแสดงความคิดเห็นความต้องการพื้นฐานของตนเองเพื่อเป็นแนวทางในการบริหารงานของ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้อคำถาม </w:t>
            </w:r>
          </w:p>
        </w:tc>
        <w:tc>
          <w:tcPr>
            <w:tcW w:w="47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ทัศนคติ</w:t>
            </w:r>
          </w:p>
        </w:tc>
      </w:tr>
      <w:tr>
        <w:trPr>
          <w:trHeight w:val="665" w:hRule="atLeast"/>
        </w:trPr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กที่สุ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5)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4)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านกล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3)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้อ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2)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้อยที่สุ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1)</w:t>
            </w:r>
          </w:p>
        </w:tc>
      </w:tr>
      <w:tr>
        <w:trPr>
          <w:trHeight w:val="287" w:hRule="atLeast"/>
        </w:trPr>
        <w:tc>
          <w:tcPr>
            <w:tcW w:w="98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6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เศรษฐกิจการเกษตรและการท่องเที่ยว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มีการส่งเสริมอาชีพและเพิ่มรายได้ให้แก่ประชาชน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ส่งเสริมสนับสนุนพัฒนาด้านการเกษตร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ริมสร้างชุมชนให้มีความเข้มแข็งตามหลักปรัชญาเศรษฐกิจพอเพียง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พื้นที่ได้มีการฟื้นฟูพัฒนาแหล่งท่องเที่ยว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มีส่วนร่วมในการแสดงความคิดเห็นการพัฒนาด้านเศรษฐกิจการเกษตรและการท่องเที่ยวร่วมกับ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98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6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ธรรมชาติและสิ่งแวดล้อม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มีการจัดกิจกรรมการส่งเสริม อนุรักษ์ ฟื้นฟู ทรัพยากรธรรมชาติและสิ่งแวดล้อม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มีการจัดเก็บขยะขององค์การบริหารส่วนตำบลให้บริการต่อประชาชนอย่างเพียงพอและทั่วถึง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ผู้มีบทบาทสำคัญต่อการอนุรักษ์ทรัพยากรธรรมชาติและสิ่งแวดล้อม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มีการจัดการด้านการควบคุมมลพิษการพัฒนาควบคุมและรักษาคุณภาพสิ่งแวดล้อม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มีการสนับสนุนให้มีการรณรงค์การจัดแยกประเภทขยะมูลฝอย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98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6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  <w:bookmarkStart w:id="8" w:name="_Hlk118988165"/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ด้านการส่งเสริมการศึกษา ศาสนา วัฒนธรรม </w:t>
            </w:r>
          </w:p>
          <w:p>
            <w:pPr>
              <w:pStyle w:val="Normal"/>
              <w:spacing w:lineRule="exact" w:line="460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พณีการกีฬา และคุณภาพชีวิต</w:t>
            </w:r>
            <w:bookmarkEnd w:id="8"/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มีการจัดกิจกรรม ส่งเสริมสุขภาพ เช่น การส่งเสริมสนับสนุนการเล่นกีฬา ชมรมออกกำลังกาย และอุปกรณ์กีฬา</w:t>
            </w:r>
          </w:p>
          <w:p>
            <w:pPr>
              <w:pStyle w:val="Normal"/>
              <w:ind w:left="43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left="43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มีการจ่ายเงินสวัสดิการเบี้ยยังชีพผู้สูงอายุและ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นพิการ  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มีการร่วมมือกับสถานีอนามัยประจำตำบล ตรวจสุขภาพประจำปีแก่ประชาชนและการฉีดวัคซีนให้กับสัตว์เลี้ยง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>
          <w:trHeight w:val="1176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มีการส่งเสริมและสนับสนุนการจัดงานประเพณีท้องถิ่นส่งเสริมกิจกรรมทางศาสนา ประเพณีวัฒนธรรม และ ภูมิปัญญาท้องถิ่น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>
          <w:trHeight w:val="1083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มีการบริหารจัดการของศูนย์พัฒนาเด็กเล็กที่หน่วยงานรับผิดชอบ และมีจัดมอบทุนการศึกษาสำหรับเด็กนักเรียน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ครอบครัวมีฐานะยากจน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47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ทัศนคติ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  <w:bookmarkStart w:id="9" w:name="_Hlk118988425"/>
            <w:bookmarkStart w:id="10" w:name="_Hlk118988425"/>
            <w:bookmarkEnd w:id="10"/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คำถาม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กที่สุ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5)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4)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านกล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3)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้อ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2)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้อยที่สุ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1)</w:t>
            </w:r>
          </w:p>
        </w:tc>
      </w:tr>
      <w:tr>
        <w:trPr>
          <w:trHeight w:val="444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4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้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านการเมืองการบริหารจัด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้านเมืองที่ดี</w:t>
            </w:r>
          </w:p>
        </w:tc>
        <w:tc>
          <w:tcPr>
            <w:tcW w:w="47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2005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กรรมการบริหารงานของ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เป็นประชาธิปไตยเปิดโอกาสประชาชนมีส่วนร่วมอย่างแท้จริงในการแสดงความคิดเห็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ดสินใจในเรื่องที่มีผลได้ผลเสียของประชาชน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กรรมการบริหารงานของ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ักจะใช้อำนาจเด็ดขาดในการตัดสินใจในเรื่องต่าง ๆ  ที่เกี่ยวข้องกับกิจกรรมต่าง ๆ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้าหน้าที่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ฏิบัติงานได้เป็นอย่างดี ด้วย ความรู้ ความสามารถ ประสบการณ์เหมาะสมกับตำแหน่ง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เหมาะสมเกี่ยวกับอัตรารายได้ของ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ีประเภทต่าง ๆ เช่น ภาษีป้าย  ภาษีที่ดิน ภาษีโรงเรือน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นักงานหรือเจ้าหน้าที่ผู้ปฏิบัติงานเป็นผู้ที่มีความสุภาพเรียบร้อย ให้การต้อนรับ ให้ความสะดวกแก่ประชาชนที่มาติดต่อราชการ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เสนอแนะ รวมถึงปัญหา และอุปสรรคต่างๆ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ขอบคุณในความร่วมมือ 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อบแบบสอบถาม</w:t>
      </w:r>
    </w:p>
    <w:p>
      <w:pPr>
        <w:pStyle w:val="Normal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2240" w:h="15840"/>
      <w:pgMar w:left="1260" w:right="1170" w:gutter="0" w:header="708" w:top="764" w:footer="0" w:bottom="450"/>
      <w:pgNumType w:start="4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eelawadee">
    <w:charset w:val="00"/>
    <w:family w:val="swiss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แบบอักษรของย่อหน้าเริ่มต้น"/>
    <w:qFormat/>
    <w:rPr>
      <w:rFonts w:ascii="Calibri" w:hAnsi="Calibri" w:eastAsia="Calibri" w:cs="Cordia New"/>
    </w:rPr>
  </w:style>
  <w:style w:type="character" w:styleId="Style15">
    <w:name w:val="ข้อความบอลลูน อักขระ"/>
    <w:qFormat/>
    <w:rPr>
      <w:rFonts w:ascii="Leelawadee" w:hAnsi="Leelawadee" w:eastAsia="Times New Roman" w:cs="Angsana New"/>
      <w:sz w:val="18"/>
      <w:szCs w:val="22"/>
      <w:lang w:val="en-US"/>
    </w:rPr>
  </w:style>
  <w:style w:type="character" w:styleId="THSarabunPSKTHSarabunPSK16">
    <w:name w:val="ลักษณะ (ละติน) TH SarabunPSK (ภาษาที่ซับซ้อน) TH SarabunPSK 16 พ."/>
    <w:qFormat/>
    <w:rPr>
      <w:rFonts w:ascii="TH SarabunPSK" w:hAnsi="TH SarabunPSK" w:eastAsia="Calibri" w:cs="TH SarabunPSK"/>
      <w:sz w:val="32"/>
      <w:szCs w:val="32"/>
    </w:rPr>
  </w:style>
  <w:style w:type="character" w:styleId="Style16">
    <w:name w:val="หัว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Style17">
    <w:name w:val="ท้าย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/>
    <w:rPr>
      <w:rFonts w:ascii="Leelawadee" w:hAnsi="Leelawadee" w:eastAsia="Calibri" w:cs="Cordia New"/>
      <w:sz w:val="18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SimSun;宋体" w:cs="Angsana New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6:14:00Z</dcterms:created>
  <dc:creator>Miki</dc:creator>
  <dc:description/>
  <cp:keywords/>
  <dc:language>en-US</dc:language>
  <cp:lastModifiedBy>โดมธราดล อนันตสาน</cp:lastModifiedBy>
  <cp:lastPrinted>2023-02-15T09:42:00Z</cp:lastPrinted>
  <dcterms:modified xsi:type="dcterms:W3CDTF">2023-02-15T02:43:00Z</dcterms:modified>
  <cp:revision>11</cp:revision>
  <dc:subject/>
  <dc:title/>
</cp:coreProperties>
</file>