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Browallia New" w:ascii="TH SarabunPSK;Browallia New" w:hAnsi="TH SarabunPSK;Browallia New"/>
          <w:b/>
          <w:bCs/>
          <w:sz w:val="40"/>
          <w:szCs w:val="40"/>
        </w:rPr>
        <w:t xml:space="preserve">3 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>วิธีดำเนินการวิจัย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เรื่อง </w:t>
      </w:r>
      <w:bookmarkStart w:id="0" w:name="_Hlk127788231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</w:t>
      </w:r>
      <w:bookmarkEnd w:id="0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กำหนดระเบียบวิธีวิจัย ดังนี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วิจัยในครั้งนี้ผู้วิจัยทำการศึกษาวิจัยด้วยการสัมภาษณ์แบบเจาะลึกผู้นำในชุมชนและผู้ที่มีส่วนเกี่ยวข้อง ที่อาศัยอยู่ในเขตพื้นที่</w:t>
      </w:r>
      <w:bookmarkStart w:id="1" w:name="_Hlk119435943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ทศบาลตำบลตาลเดี่ยว </w:t>
      </w:r>
      <w:bookmarkEnd w:id="1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ำเภอหล่มสัก จังหวัดเพชรบูรณ์ ได้แก่ นายกองค์การบริหารส่วนตำบลตาลเดี่ยว รองนายกนายกองค์การบริหารส่วนนักบริหารการศึกษา เทศบาลตำบลตาลเดี่ยว ผู้นำชุมชน พระสงฆ์ และปราชญ์ชาวบ้าน  รวมทั้งสิ้นจำนว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 เพื่อนำผลที่ได้มาสนับสนุนการวิจัย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และจากหลักทฤษฎีที่ทบทวนในวรรณกรรม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6"/>
          <w:szCs w:val="36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3.1 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 xml:space="preserve">ประชากรและกลุ่มตัวอย่า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วิจัยครั้งนี้เป็นการวิจัยเชิงคุณภาพ  โดยมีผู้ให้ข้อมูลสำคัญในการสัมภาษณ์เชิงลึก เป็นคนในชุมชน และผู้ที่มีส่วนเกี่ยวข้องกับ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อาศัยอยู่ในเขตพื้นที่เทศบาลตำบลตาลเดี่ยว จังหวัดเพชรบูรณ์ ได้แก่ </w:t>
      </w:r>
      <w:bookmarkStart w:id="2" w:name="_Hlk119436248"/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สุบิน  บุญจันทร์ นายกเทศมนตรีตำบลตาลเดี่ยว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สุกรี สนธิญาติ รองนายกเทศมนตรีตำบลตาลเดี่ยว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เสวก  ศรลัมพ์  รองนายกเทศมนตรีตำบลตาลเดี่ยว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กัญญาพัชร  รุณสง นักบริหารการศึกษา เทศบาลตำบลตาลเดี่ยว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างถาวร  เชื่องแสง ผู้ใหญ่บ้าน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ท่ากกแก ตำบลตาลเดี่ยว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ระสมุห์ไพรศาล ภัทรมุนี เจ้าคณะตำบลปากช่อง เข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จ้าอาวาสวัดท่ากกแก 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างหนูพิณ  ล้วนทอง  </w:t>
      </w:r>
      <w:bookmarkStart w:id="3" w:name="_Hlk118977396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าชญ์ชาวบ้าน</w:t>
      </w:r>
      <w:bookmarkEnd w:id="3"/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สีดา  ท้าวเงิน ปราชญ์ชาวบ้าน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กองแก้ว  ท้าวเงิน ปราชญ์ชาวบ้าน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ทฤษฎี  วงศ์มีมา  ปราชญ์ชาวบ้าน</w:t>
      </w:r>
    </w:p>
    <w:p>
      <w:pPr>
        <w:pStyle w:val="Style19"/>
        <w:numPr>
          <w:ilvl w:val="0"/>
          <w:numId w:val="2"/>
        </w:numPr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ธันยา  คำมี  ปราชญ์ชาวบ้า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  <w:bookmarkEnd w:id="2"/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3.2 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ครื่องมือที่ใชในการวิจัยในครั้งนี้ผู้วิจัยได้ใช้เครื่องมือสำหรับการวิจัยคือแบบสัมภาษณ์แบบกึ่งโครงสร้าง  โดย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วิเคราะห์ข้อมูลเชิงคุณภาพจากคำถามปลายเปิด ผู้วิจัยนำเสนอผลการสัมภาษณ์แบบเจาะลึก และสรุปการวิเคราะห์เนื้อหาการวิจั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ย  โดย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ำการศึกษาวิจัยด้วยการสัมภาษณ์แบบเจาะลึกผู้นำในชุมชนและผู้ที่มีส่วนเกี่ยวข้อง ที่อาศัยอยู่ในเขตพื้นที่เทศบาลตำบลตาลเดี่ยว อำเภอหล่มสัก จังหวัดเพชรบูรณ์ ได้แก่ นายกองค์การบริหารส่วนตำบลตาลเดี่ยว รองนายกนายกองค์การบริหารส่วนนักบริหารการศึกษา เทศบาลตำบลตาลเดี่ยว ผู้นำชุมชน พระสงฆ์ และปราชญ์ชาวบ้าน  รวมทั้งสิ้นจำนว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 เพื่อนำผลที่ได้มาสนับสนุนการวิจัย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และจากหลักทฤษฎีที่ทบทวนในวรรณก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3.3 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การเก็บรวบรวมข้อมูล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เชิงคุณภาพ การเก็บรวบรวมข้อมูลผู้วิจัยได้ดำเนินการเก็บรวบรวมข้อมูลโดยใช้แบบสัมภาษณ์ในการสัมภาษณ์แบบเจาะลึกมีขั้นตอนดังนี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ำหนังสือจากคณะมนุษยศาสตร์และสังคมศาสตร์ มหาวิทยาลัยราชภัฏเพชรบูรณ์ เพื่อขอความ ร่วมมือและขออนุญาตในการสัมภาษณ์แบบเจาะลึกและเก็บข้อมูลจากประชาชนที่อยู่ในเขตพื้นที่ เทศบาลตำบลตาลเดี่ยว จังหวัดเพชรบูรณ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วิจัยได้ดำเนินการสัมภาษณ์แบบเจาะลึก การวิจัยเชิงคุณภาพ ผู้วิจัยใช้การสัมภาษณ์เชิงลึกเพื่อหาข้อมูลจากปรากฏการณ์จริงมาใช้ อธิบายผลการศึกษาเชิงปริมาณที่วิเคราะห์ด้วยโปรแกรมสำเร็จรูป เพื่อให้เข้าใจปัจจัยที่ส่งผลต่อการ จัดการการท่องเที่ยวเชิงวัฒนธรรมแบบมีส่วนร่วมของชุมชนมากยิ่งขึ้น ซึ่งในการสัมภาษณ์แบบ เจาะลึกผู้วิจัยใช้แบบสัมภาษณ์มีโครงร่างในการเก็บข้อมูลจากกลุ่มเป้าหมายที่เป็นคนในชุมช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ุมชนที่อยู่ในเขตพื้นที่เทศบาลตำบลตาลเดี่ยว จังหวัดเพชรบูรณ์ ได้แก่ นายกเทศมนตรีตำบลตาลเดี่ยว รองนายกเทศมนตร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ผู้นำชุมชน พระสงฆ์ และปราชญ์ชาวบ้านรวม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3.4 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การวิเคราะห์ข้อมู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ู้วิจัยได้ทำการวิเคราะห์ข้อมูลเชิงคุณภาพจากคำถามปลายเปิด ผู้วิจัยนำเสนอผลการสัมภาษณ์แบบเจาะลึก และสรุปการวิเคราะห์เนื้อหา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วิเคราะห์ข้อมูล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cs="TH SarabunPSK;Browallia New" w:ascii="TH SarabunPSK;Browallia New" w:hAnsi="TH SarabunPSK;Browallia New"/>
          <w:sz w:val="32"/>
          <w:szCs w:val="32"/>
        </w:rPr>
        <w:t>Data Analysis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อ นำเอาข้อมูลที่ได้จากการค้นคว้า วิจัยมาจัดทำให้เป็นระบบและหาความหมาย  แยกแยะองค์ประกอบ  เพื่อให้เกิดความเข้าใจต่อการดำรงอยู่  และการเปลี่ยนแปลงของปรากฏการณืที่ศึกษา  ข้อมูลที่นำไปวิเคราะห์แบ่งออกเป็น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คือ  ข้อมูลปฐมภูมิที่ได้จากการสัมภาษณ์ สังเกต  และมีปฏิสัมพันธ์กับกลุ่มเป้าหมายโดยตรง  และข้อมูลทุติยภูมิ  ที่ได้จากการรวบรวม ทบทวนวรรณกรรมและงานวิจัยที่เกี่ยวข้อง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ำข้อมูลที่ได้มาเชื่อมโยงและหาความสัมพันธ์ของข้อมูล  และตรวจสอบข้อเท็จจริงจากการเอาคำสัมภาษณ์มาเปรียบเทียบ  เพื่อทำความเข้าใจถึงขั้นตอนและการบวนการมีส่วนร่วมในการจัดการการท่องเที่ยวเชิงวัฒนธรรมแบบมีส่วนร่วมของคนในชุมชน  เทศบาลตำบลตาลเดี่ยว  อำเภอหล่มสัก  จังหวัดเพชรบูรณ์  ซึ่งการศึกษาวิจัยในครั้งนี้นั้น  ผู้วิจัยใช้รูปแบบการวิเคราะห์ข้อมูลสรุปแบบบรรยาย  โดยใช้วิธีการตีความ  แปลความหมาย  หาข้อสรุปจากข้อมูลที่เป้รูปธรรมและที่ได้มาจากกระบวนการเก็บข้อมูล ได้แก่ 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ถอดข้อความจากเครื่องบันทึกเสียงการสัมภาษณ์อย่างละเอียด  โดยไม่มีการข้ามประโยค  เพื่อใช้ในการวิเคราะห์และตรวจสอบได้ในภายหลั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ัดเตรียมข้อมูลที่ได้จากการสัมภาษณ์จากเอกสารและงานวิจัยที่เกี่ยวข้องให้สะดวกพร้อมใช้ในการวิเคราะห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ัดหมวดหมู่ข้อมูลให้ตรงตามกรอบประเด็นหรือวัตถุประสงค์ที่ตั้งไว้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บทวนข้อมูลแต่ละหมวดหมู่  สร้างความเข้าใจ  ทำสรุปคร่าวๆ ตัดทอนข้อมูลที่ไม่เกี่ยวข้องและไม่ต้องการออก แล้วจึงเขียนข้อสรุปในแต่ละเรื่อ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ำข้อมูลในแต่ละเรื่องมาสร้างความเชื่อมโยงสัมพันธ์กัน  เพื่อตอบปัญหาการวิจัยในภาพรว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มวลสรุปข้อเท็จจริง  เพื่อหาแบบแผน  ปัจจัยความสัมพันธ์ของเหตุการณ์  และดำเนินการเชื่อมโยงกันระหว่างแนวคิดทฤษฎีกับสิ่งที่ค้นพบ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ิสูจน์ข้อสรุป  ดำเนินการเพื่อให้แน่ใจว่าข้อสรุปที่ได้ก่อนหน้านั้นถูกต้อง ด้วยการตรวจสอบแหล่งที่มาของข้อมูลว่าเป็นตัวแทนที่แท้จริงหรือไม่  ตรวสอบอคติของผู้วิจัย  ตรวจสอบประเมินคุณภาพของข้อมูล  และตรวจสอบข้อสรุปที่ได้กับผู้ให้ข้อมูล  เพื่อให้ข้อสรุปที่ได้ว่ามีความน่าเชื่อถือ  จากนั้นจึงทำการดำเนินการจัดทำรายงานการวิจัยเพื่อเผยแพร่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8" w:top="2160" w:footer="0" w:bottom="1440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Browallia New"/>
    <w:charset w:val="de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UPC" w:hAnsi="AngsanaUPC" w:cs="AngsanaUPC"/>
      </w:rPr>
    </w:pPr>
    <w:r>
      <w:rPr>
        <w:rFonts w:cs="AngsanaUPC" w:ascii="AngsanaUPC" w:hAnsi="AngsanaUPC"/>
        <w:sz w:val="32"/>
        <w:szCs w:val="40"/>
      </w:rPr>
      <w:fldChar w:fldCharType="begin"/>
    </w:r>
    <w:r>
      <w:rPr>
        <w:sz w:val="32"/>
        <w:szCs w:val="40"/>
        <w:rFonts w:cs="AngsanaUPC" w:ascii="AngsanaUPC" w:hAnsi="AngsanaUPC"/>
      </w:rPr>
      <w:instrText xml:space="preserve"> PAGE </w:instrText>
    </w:r>
    <w:r>
      <w:rPr>
        <w:sz w:val="32"/>
        <w:szCs w:val="40"/>
        <w:rFonts w:cs="AngsanaUPC" w:ascii="AngsanaUPC" w:hAnsi="AngsanaUPC"/>
      </w:rPr>
      <w:fldChar w:fldCharType="separate"/>
    </w:r>
    <w:r>
      <w:rPr>
        <w:sz w:val="32"/>
        <w:szCs w:val="40"/>
        <w:rFonts w:cs="AngsanaUPC" w:ascii="AngsanaUPC" w:hAnsi="AngsanaUPC"/>
      </w:rPr>
      <w:t>65</w:t>
    </w:r>
    <w:r>
      <w:rPr>
        <w:sz w:val="32"/>
        <w:szCs w:val="40"/>
        <w:rFonts w:cs="AngsanaUPC" w:ascii="AngsanaUPC" w:hAnsi="AngsanaUPC"/>
      </w:rPr>
      <w:fldChar w:fldCharType="end"/>
    </w:r>
  </w:p>
  <w:p>
    <w:pPr>
      <w:pStyle w:val="Header"/>
      <w:rPr>
        <w:rFonts w:ascii="AngsanaUPC" w:hAnsi="AngsanaUPC" w:cs="AngsanaUPC"/>
      </w:rPr>
    </w:pPr>
    <w:r>
      <w:rPr>
        <w:rFonts w:cs="AngsanaUPC" w:ascii="AngsanaUPC" w:hAnsi="AngsanaUP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Style19">
    <w:name w:val="ย่อหน้ารายการ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25:00Z</dcterms:created>
  <dc:creator>Wipharat_Toom</dc:creator>
  <dc:description/>
  <cp:keywords/>
  <dc:language>en-US</dc:language>
  <cp:lastModifiedBy>NUTNARIN</cp:lastModifiedBy>
  <cp:lastPrinted>2023-02-24T13:37:00Z</cp:lastPrinted>
  <dcterms:modified xsi:type="dcterms:W3CDTF">2023-02-25T14:20:00Z</dcterms:modified>
  <cp:revision>24</cp:revision>
  <dc:subject/>
  <dc:title/>
</cp:coreProperties>
</file>