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;Browallia New" w:ascii="TH SarabunPSK;Browallia New" w:hAnsi="TH SarabunPSK;Browallia New"/>
          <w:b/>
          <w:bCs/>
          <w:sz w:val="40"/>
          <w:szCs w:val="40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0"/>
          <w:szCs w:val="40"/>
        </w:rPr>
      </w:pPr>
      <w:r>
        <w:rPr>
          <w:rFonts w:ascii="TH SarabunPSK;Browallia New" w:hAnsi="TH SarabunPSK;Browallia New" w:cs="TH SarabunPSK;Browallia New"/>
          <w:b/>
          <w:b/>
          <w:bCs/>
          <w:sz w:val="40"/>
          <w:sz w:val="40"/>
          <w:szCs w:val="40"/>
        </w:rPr>
        <w:t>ผลการวิจัย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เรื่อง 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ผลการวิจัย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ได้เป็น  ดังนี้ </w:t>
      </w:r>
    </w:p>
    <w:p>
      <w:pPr>
        <w:pStyle w:val="Normal"/>
        <w:spacing w:lineRule="auto" w:line="240" w:before="0" w:after="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32"/>
          <w:szCs w:val="32"/>
        </w:rPr>
        <w:t xml:space="preserve"> 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การวิจัยในครั้งนี้ผู้วิจัยทำการศึกษาวิจัยด้วยการสัมภาษณ์แบบเจาะลึกผู้นำในชุมชนและผู้ที่มีส่วนเกี่ยวข้อง ที่อาศัยอยู่ในเขตพื้นที่</w:t>
      </w:r>
      <w:bookmarkStart w:id="0" w:name="_Hlk119435943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ทศบาลตำบลตาลเดี่ยว </w:t>
      </w:r>
      <w:bookmarkEnd w:id="0"/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อำเภอหล่มสัก จังหวัดเพชรบูรณ์ ได้แก่ นายกองค์การบริหารส่วนตำบลตาลเดี่ยว รองนายกนายกองค์การบริหารส่วนนักบริหารการศึกษา เทศบาลตำบลตาลเดี่ยว ผู้นำชุมชน พระสงฆ์ และปราชญ์ชาวบ้าน  รวมทั้งสิ้นจำนวน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11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คน เพื่อนำผลที่ได้มาสนับสนุนการวิจัย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และจากหลักทฤษฎีที่ทบทวนในวรรณกรร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การวิจัยครั้งนี้เป็นการวิจัยเชิงคุณภาพ  โดยมีผู้ให้ข้อมูลสำคัญในการสัมภาษณ์เชิงลึก เป็นคนในชุมชน ที่อยู่ในเขตพื้นที่เทศบาลตำบลตาลเดี่ยว จังหวัดเพชรบูรณ์ ได้แก่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บิน  บุญจันทร์ 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2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สุกรี สนธิญาติ รอง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3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เสวก  ศรลัมพ์  รองนายกเทศมนตรีตำบลตาลเด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4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ัญญาพัชร  รุณสง นักบริหารการศึกษา เทศบาลตำบลตาลเด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5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นางถาวร  เชื่องแสง ผู้ใหญ่บ้านหมู่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4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บ้านท่ากกแก ตำบลตาลเด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6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พระสมุห์ไพรศาล ภัทรมุนี เจ้าคณะตำบลปากช่อง เขต </w:t>
      </w:r>
      <w:r>
        <w:rPr>
          <w:rFonts w:cs="TH SarabunPSK;Browallia New" w:ascii="TH SarabunPSK;Browallia New" w:hAnsi="TH SarabunPSK;Browallia New"/>
          <w:sz w:val="32"/>
          <w:szCs w:val="32"/>
        </w:rPr>
        <w:t xml:space="preserve">2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เจ้าอาวาสวัดท่ากกแก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7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หนูพิณ  ล้วนทอง  ปราชญ์ชาว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8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สีดา  ท้าวเงิน ปราชญ์ชาว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9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กองแก้ว  ท้าวเงิน ปราชญ์ชาว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0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ยทฤษฎี  วงศ์มีมา  ปราชญ์ชาว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>11.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>นางธันยา  คำมี  ปราชญ์ชาวบ้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Normal"/>
        <w:spacing w:lineRule="auto" w:line="240" w:before="240" w:after="240"/>
        <w:rPr>
          <w:rFonts w:ascii="TH SarabunPSK;Browallia New" w:hAnsi="TH SarabunPSK;Browallia New" w:cs="TH SarabunPSK;Browallia New"/>
          <w:b/>
          <w:b/>
          <w:bCs/>
          <w:sz w:val="36"/>
          <w:szCs w:val="36"/>
        </w:rPr>
      </w:pPr>
      <w:r>
        <w:rPr>
          <w:rFonts w:ascii="TH SarabunPSK;Browallia New" w:hAnsi="TH SarabunPSK;Browallia New" w:cs="TH SarabunPSK;Browallia New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4.1. </w:t>
      </w:r>
      <w:bookmarkStart w:id="1" w:name="_Hlk127741663"/>
      <w:r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 w:val="32"/>
          <w:szCs w:val="32"/>
        </w:rPr>
        <w:t>ประวัติความเป็นมาและ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bookmarkEnd w:id="1"/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ab/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ที่ผลการวิจัยได้จากการสัมภาษณ์แบบเจาะลึกกับผู้ที่มีส่วนเกี่ยวข้องกับการทางการจัดการท่องเที่ยวเชิงวัฒนธรรมแบบมีส่วนร่วมของชุมชนเทศบาลเทศบาลตำบลตาลเดี่ยว อำเภอหล่มสัก  จังหวัดเพชรบูรณ์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Browallia New" w:hAnsi="TH SarabunPSK;Browallia New" w:cs="TH SarabunPSK;Browallia New"/>
          <w:sz w:val="32"/>
          <w:sz w:val="32"/>
          <w:szCs w:val="32"/>
        </w:rPr>
        <w:t xml:space="preserve">ในครั้งนี้พบว่า  </w:t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p>
      <w:pPr>
        <w:pStyle w:val="Style17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ประวัติความเป็นมาของแหล่งท่องเที่ยวเชิงวัฒนธรรมในเทศบาลตำบลตาลเดี่ยว  อำเภอหล่มสัก จังหวัดเพชรบูรณ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ตำบลตาลเดี่ยวตั้งอยู่ในเขตการปกครองของอำเภอหล่มสัก ซึ่งอำเภอหล่มสักตั้งอยู่ในเขตจังหวัดเพชรบูรณ์ อำเภอหล่มสักเป็นบริเวณราบลุ่มที่มีเทือกเขาล้อมขนาบทั้งสามด้าน ได้แก่ด้านทิศเหนือ ด้านทิศตะวันออกและทิศตะวันตก เป็นพื้นที่ที่มีความอุดมสมบูรณ์ไปด้วยพืชพันธุ์ธัญญาหาร</w:t>
      </w:r>
      <w:r>
        <w:rPr>
          <w:rFonts w:ascii="TH SarabunPSK;Browallia New" w:hAnsi="TH SarabunPSK;Browallia New" w:eastAsia="Cordia New" w:cs="TH SarabunPSK;Browallia New"/>
          <w:color w:val="333333"/>
          <w:sz w:val="16"/>
          <w:sz w:val="16"/>
          <w:szCs w:val="16"/>
          <w:shd w:fill="FFFFFF" w:val="clear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 เมืองหล่มสักเป็นส่วนหนึ่งของมณฑลลาวพวน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ภายหลังเปลี่ยนชื่อเป็นมนฑลอุดร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พราะมีขนบธรรมเนียมประเพณีคล้ายคลึงกัน ขณะที่เมืองเพชรบูรณ์ขึ้นอยู่กับมณฑลลาวกลาง ต่อมาปี พ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ศ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.2442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ได้รวมเมืองหล่มศักดิ์กับเมืองเพชรบูรณ์ตั้งเป็นมณฑลเพชรบูรณ์ขึ้น โดยเมืองหล่มศักดิ์ประกอบด้วยอำเภอวัดป่ากับอำเภอหล่มเก่า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59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ได้มีประกาศยุบมณฑลเพชรบูรณ์ เมืองหล่มศักดิ์ จึงมีฐานะเป็นจังหวัดหล่มศักดิ์ โดยพระแก้วอาษา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ทองดี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นายอำเภอด่านซ้าย เป็นผู้ว่าราชการเมืองหล่มศักดิ์ ต่อมาเมื่อประมาณ ปี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64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จังหวัดหล่มศักดิ์ได้ถูกลดฐานะลงเป็นส่วนหนึ่งของจังหวัดเพชรบูรณ์ มีชื่อว่าอำเภอวัดป่า และได้มีพระราชกฤษฎีกาลงวันที่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11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2481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เปลี่ยนชื่อจากอำเภอวัดป่าเป็นอำเภอหล่มสักจนถึงปัจจุบันสภาพทางภูมิศาสตร์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1.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ที่ตั้งและอาณาเขตอำเภอหล่มสัก มีเนื้อที่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1,535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ตารางกิโลเมตร ส่วนกว้างที่สุดจากทิศตะวันออกถึง ทิศตะวันตก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44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 xml:space="preserve">กิโลเมตร และส่วนยาวที่สุดจากทิศเหนือถึงทิศใต้ประมาณ 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 xml:space="preserve">52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กิโลเมตร มีอาณาเขตติดต่อ ดังนี้ ทิศเหนือ ติดต่อกับอำเภอหล่มเก่า และอำเภอน้ำหนาว จังหวัดเพชรบูรณ์ทิศใต้ ติดต่อกับอำเภอเมืองเพชรบูรณ์ทิศตะวันออกติดต่อกับอำเภอน้ำหนาว จังหวัดเพชรบูรณ์ และอำเภอคอนสาร</w:t>
      </w:r>
      <w:r>
        <w:rPr>
          <w:rFonts w:ascii="TH SarabunPSK;Browallia New" w:hAnsi="TH SarabunPSK;Browallia New" w:eastAsia="Cordia New" w:cs="TH SarabunPSK;Browall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จังหวัดชัยภูมิทิศตะวันตก ติดต่อกับอำเภอเขาค้อ จังหวัดเพชรบูรณ์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color w:val="000000"/>
          <w:sz w:val="32"/>
          <w:sz w:val="32"/>
          <w:szCs w:val="32"/>
        </w:rPr>
        <w:t>เทศบาลตำบลตาลเดี่ยว</w:t>
      </w:r>
      <w:r>
        <w:rPr>
          <w:rFonts w:eastAsia="Cordia New" w:cs="TH SarabunPSK;Browallia New" w:ascii="TH SarabunPSK;Browallia New" w:hAnsi="TH SarabunPSK;Browallia New"/>
          <w:color w:val="000000"/>
          <w:sz w:val="32"/>
          <w:szCs w:val="32"/>
        </w:rPr>
        <w:t>,  2565)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ตำบลตาลเดี่ยวแต่เดิมเป็นหมู่บ้านเก่าแก่  มีต้นตาลขึ้นอยู่เพียงต้นเดียว  ตั้งอยู่ริมแม่น้ำป่าสัก  ต่อมามีคนมาอาศัยอยู่มากขึ้นจึงตั้งเป็นตำบล  และต่อมาได้ยกฐานะขึ้นเป็นเทศบาลตำบลตาลเดี่ยว  ตั้งอยู่ในเขตอำเภอหล่มสัก จังหวัดเพชรบูรณ์  อยู่ห่างจากตัวอำเภอหล่มสักเพียง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ก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ม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.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มี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เนื้อที่ทั้งหมด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0.2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ตร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>.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กม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.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หรือประมาณ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6,735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ไร่  ประชากรตำบลตาลเดี่ยวทั้งหมด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5,763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นแยกเป็นชาย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2,74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น  หญิง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3,023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จำนวน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,300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ครัวเรือน  มีเขตการปกครองทั้งสิ้น  </w:t>
      </w:r>
      <w:r>
        <w:rPr>
          <w:rFonts w:eastAsia="Cordia New" w:cs="TH SarabunPSK;Browallia New" w:ascii="TH SarabunPSK;Browallia New" w:hAnsi="TH SarabunPSK;Browallia New"/>
          <w:sz w:val="32"/>
          <w:szCs w:val="32"/>
        </w:rPr>
        <w:t xml:space="preserve">11  </w:t>
      </w: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 xml:space="preserve">หมู่บ้าน  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sz w:val="32"/>
          <w:sz w:val="32"/>
          <w:szCs w:val="32"/>
        </w:rPr>
        <w:t>ตำบลตาลเดี่ยวเป็นชุมชนที่อบอุ่นผู้คนสามัคคี มีธรรมชาติที่สวยสดงดงาม ข้าวปลาอาหารอุดมสมบูรณ์ ดังคำขวัญของตำบลตาลเดี่ยวที่ว่า  “ตาลเดี่ยวถิ่นคนดี  ศรีสะอาดบ้านเก่า เย็นฉ่ำคลองกากะเลา ทุ่งข้าวเขียวขจี มีดดีบ้านใหม่ งานแห่ปราสาทผึ้งยิ่งใหญ่ บุญใหลเรือไฟท่ากกแก”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b/>
          <w:b/>
          <w:bCs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สภาพปัจจุบันของแหล่งท่องเที่ยวเชิงวัฒนธรรมในเทศบาลตำบลตาลเดี่ยว  อำเภอหล่มสัก จังหวัดเพชรบูรณ์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ab/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ประเพณีกวนข้าวทิพย์ วัดลัฏฐิวราราม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บ้านตาลเดี่ยว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พิธีกวนข้าวทิพย์ได้ยึดถือปฏิบัติเป็นประเพณีสืบต่อกันมาตั้งแต่อดีตจนถึงปัจจุบันในหมู่ของชาวพุทธทั่วไป  เพื่อระลึกถึงสมเด็จพระสัมมาสัมพุทธเจ้าและเหตุการณ์ที่นางสุชาดาได้กวนข้าวทิพย์ในวันขึ้น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4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ค่ำแล้วนำไปถวายพระพุทธเจ้าก่อนที่จะตรัสรู้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วัน  โดยถือว่ามีผลานิสงส์มาก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ด้วยเหตุนี้ชาวพุทธจึงพร้อมใจกันกวนข้าวทิพย์  เพื่อถวายเป็นพุทธบูชาเทิดทูนพระเกียรติคุณด้วยความกตัญญูกตเวทิตาธรรม  ข้าวทิพย์มธุปายาสนี้เชื่อกันว่า  เมื่อทำครบถ้วนตามพิธีแล้วจะเป็นสิริมงคลแด่ผู้ทำและผู้บริโภค   สมควรจะเซ่นสรวงเทพารักษ์  ผู้ที่ได้บริโภคข้าวทิพย์แล้ว  จะประสบโชคลาภต่างๆ นานา  ปราศจากโรคาพยาธิ ภัยพิบัติ  ประสบแต่สิ่งที่เป็นมงคล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ประเพณีกวนข้าวทิพย์เป็นพิธีกรรมของศาสนาพราหมณ์ที่สอดแทรกเข้ามาปะปนในพิธีกรรมทางพุทธศาสนา  เพื่อถวายแด่พระภิกษุสงฆ์  และบูชาพระรัตนตรัยอุทิศส่วนกุศลแก่ผู้ตาย  ประเพณีกวนข้าวทิพย์เป็นพระราชพิธีที่กระทำกันในเดือ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0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ซึ่งมีมาตั้งแต่สมัยสุโขทัยและกรุงศรีอยุธยาเป็นราชธานี  และได้รับการฟื้นฟูครั้งใหญ่ในสมัยรัชกาล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และมาละเว้นเลิกราไปในสมัยรัชกาล 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และรัชกาล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แล้วมาได้รับการฟื้นฟู อีกครั้งหนึ่งในสมัยรัชกาล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4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เป็นต้นมา แต่ในปัจจุบันนี้ส่วนใหญ่จะจัดกันในเดือ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บางแห่งก็เดือนหนึ่ง ซึ่งคงจะถือเอาระยะที่ข้าวกล้าในท้องนามีรวงข้าวเป็นน้ำนมของแต่ละปี และชาวบ้านก็มีความพร้อมเพรียงกันในตำบลตาลเดี่ยวยังคงรักษาประเพณีกวนข้าวทิพย์แทบทุกหมู่บ้าน  แต่ที่โดดเด่นและรักษาขนบธรรมเนียมประเพณีคงไว้คือหมู่ที่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บ้านตาลเดี่ยว  ที่ยังคงรูปเค้าโครงของการรักษาประเพณีและมีความเชื่ออย่างมั่นคงเป็นแบบอย่างที่ดี  ซึ่งแฝงด้วยจริยธรรมและคติธรรมอยู่มาก  ปัจจุบันเพื่อเป็นการฟื้นฟูและรักษาประเพณีกวนข้าวทิพย์  ณ วัดลัฏฐิวราราม  บ้านตาลเดี่ยว  หมู่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เพื่อเป็นการสร้างความเข้มแข็งให้กับชุมชนชาวบ้านตาลเดี่ยว  ได้ร่วมสืบสานพุทธประเพณีโบราณด้วยการจัดให้มีกวนข้าวทิพย์ขึ้น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พิธีกวนข้าวทิพย์  ต้องมีการตระเตรียมข้าวของต่างๆ จำนวนมาก  อาทิ นม  เนย ข้าวตอก น้ำนม น้ำอ้อย น้ำผึ้ง  มะพร้าว  งา  ถั่วต่างๆ ซึ่งก่อนทำพิธีได้ทำการแบ่งเป็นประเภทของวัตถุดิบที่จะนำมากวนไว้เช่น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เภทข้าว  ประกอบด้วย ข้าวเหนียว  ข้าวก่ำ สาคู  ข้าวเม่า  ขนมปัง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เภทถั่ว  ได้แก่  ถั่วต่างๆ เมล็ดบัว ลูกเดือย ประเภทงา  ได้แก่ งาดำ งาขาว งาหอม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เภทน้ำหอม น้ำหวาน ได้แก่  น้ำผึ้ง น้ำอ้อย น้ำตาล นม น้ำมะพร้าว น้ำใบเตย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เภทผลไม้ ได้แก่  ผลไม้ตามฤดูกาลที่นำมาถวาย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เภทหัวมัน  ได้แก่  เผือก  มัน  หัวกลอย มะพร้าว เป็นต้น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วลากวนมีการทำพิธีสงฆ์และพิธีพราหมณ์ร่วมกัน  เมื่อกวนเสร็จแล้วก็จะทำการแจกจ่ายให้กับผู้คนที่มาร่วมทำบุญในวัดได้รับประทานกัน ด้วยข้าวทิพย์เป็นอาหารที่มีรสโอชาและมีส่วนผสมที่หลากหลายครบถ้วนจึงมีสรรพคุณในทางที่จะทำให้สุขภาพร่างกายแข็งแรง  และมีความเชื่อว่าผ่านพิธีกรรมอันศักดิ์สิทธิจะทำให้ผู้ที่รับประทานเข้าไปจะมีโชคลาภนานาประการ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ประเพณีแห่เทียนเข้าพรรษา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ในวันแรม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ค่ำเดือ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8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ของทุกปี  พุทธศาสนิกชนทุกคนต่างรู้ดีและพร้อมใจร่วมกันทำบุญถวายเทียนจำนำพรรษาแก่พระภิกษุสงฆ์  เพื่อจะได้ใช้ในการบำเพ็ญเพียรและศึกษาพระธรรมวินัย  ตลอดช่วงเข้าพรรษาอยู่ที่วัด  และไม่ต้องออกเดินทางไปเผยแผ่พระพุทธศาสนา  เพราะเมื่อสมัยพุทธกาลยังไม่มีความสะดวกสบายไฟฟ้ายังไม่มีใช้  และการจำพรรษาของพระภิกษุสงฆ์ต้องอยู่ประจำที่วัดเป็นเวลา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เดือนติดต่อกัน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ระวัติพิธีเข้าพรรษาของพระสงฆ์ในพระพุทธศาสนามีเรื่องเล่าว่าในประเทศอินเดียในสมัยพุทธกาล เมื่อถึงฤดูฝนน้ำมักท่วมผู้ที่สัญจรไปมาระหว่างเมือง เช่น พวกพ่อค้า ก็หยุดเดินทางไปมาชั่วคราว พวกเดียรถีย์และปริพาชกผู้ถือลัทธิต่าง ๆ ก็หยุดพัก ณ สถานที่แห่งใดแห่งหนึ่งตลอดฤดูฝน ทั้งนี้เพราะการคมนาคมไม่สะดวก ทางเป็นหลุมเป็นโคลน เมื่อเกิดพระพุทธศาสนาแล้ว พระพุทธเจ้าเสด็จจาริกเผยแพร่พระศาสนาต่อไป นับเป็นพุทธจริยาวัตรและในตอนแรกที่ยังมีพระภิกขุสงฆ์ไม่มาก พระภิกขุสงฆ์ปฏิบัติประพฤติตามพระพุทธเจ้า ความครหานินทาใด ๆ ก็ไม่เกิดมีขึ้นจึงไม่ต้องทรงตั้งบัญญัติพิธีอยู่จำพรรษา ครั้นพอพระพุทธศาสนาแผ่ขยายออกไปกว้าง พระภิกขุสงฆ์ได้เพิ่มปริมาณเพิ่มขึ้น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วันหนึ่งพระผู้มีพระภาคเจ้า ประทับอยู่ในกรุงราชคฤห์ มีพระภิกขุ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6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รูป ฉัพพัคคีย์ แม้เมื่อถึงฤดูฝน ก็ยังพากันจาริกไปมา เที่ยวเหยียบย่ำข้าวกล้าหญ้าระบัด และสัตว์เล็กสัตว์น้อยให้เกิดความเสียหายและตายไป ประชาชนจึงพากันติเตียนว่าไฉนพระสมณศากยบุตรจึงเที่ยวไปมาอยู่ทุกฤดูกาล พากันเหยียบย่ำข้าวกล้าและต้นไม้ตลอดจนทั้งสัตว์หลายตายจำนวนมาก แม้พวกเดียรถีย์และปริพาชก ก็ยังหยุดพักในฤดูฝนหรือจนแม้แต่นกก็ยังรู้จักทำรังเพื่อพักหลบฝน เมื่อความเรื่องนี้ทราบถึงพระผู้มีพระภาคเจ้า จึงทรงบัญญัติเป็นธรรมเนียมให้พระภิกษุสงฆ์อยู่จำพรรษาในที่แห่งเดียวตลอด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เดือน คือ ตั้งแต่วันแรม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ค่ำเดือ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8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ถึงวันขึ้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5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ค่ำเดือ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ห้ามมิให้พระภิกษุเที่ยวไปค้างคืนที่อื่น หากมีธุระกิจเป็นอันชอบด้วยพระวินัย จึงไปได้ด้วยการทำสัตตาหกรณียะ คือต้องกลับมาที่พักเดิมภายใ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7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วัน นอกนั้นห้ามเด็ดขาด และปรับอาบัติแก่ผู้ล่วงละเมิดพระบัญญัติ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ในวันเข้าพรรษานั้นพุทธศาสนิกชนมีการกระทำบุญตักบาตรกัน และสาธุชนที่มีความเคารพนับถือพระภิกษุวัดใด ก็จัดเครื่องสักการะ เช่น น้ำตาล น้ำอ้อย สบู่ แปรง ยาสีฟัน พุ่มเทียน เป็นต้น นำไปถวายพระภิกษุวัดนั้น ยังมีสิ่งสักการะบูชาที่พุทธศาสนิกชนนิยมกระทำกันเป็นงานบุญน่าสนุกสนานอีกอย่างหนึ่งคือ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"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ทียนเข้าพรรษา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"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บางแห่งจะมีการบอกบุญเพื่อร่วมหล่อเทียนแท่งใหญ่ แล้วแห่ไปตั้งในวัดอุโบสถ เพื่อจุดบูชาพระรัตนตรัยตลอด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ดือน การแห่เทียนจำนำพรรษาหรือเทียนเข้าพรรษาจัดเป็นงานเอิกเกริก มีฆ้องกลองประโคมอย่างสนุกสนาน และเทียนนั้นมีการหล่อหรือแกะเป็นลวดลายและประดับตกแต่งกันอย่างงดงาม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เทศการเข้าพรรษานี้ ถือกันว่าเป็นเทศกาลพิเศษ พุทธศาสนิกชนจึง ขะมักเขม้นในการบุญกุศลยิ่งกว่าธรรมดาบางคนตั้งใจรักษาอุโบสถตลอด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ดือน บางคนตั้งใจฟังเทศน์ทุกวันพระตลอดพรรษา มีผู้ตั้งใจทำความดีต่าง พิเศษขึ้น ทั้งมีผู้งดเว้นการกระทำบาปกรรมในเทศกาลเข้าพรรษา และคนอาศัยสาเหตุแห่งเทศกาลเข้าพรรษาตั้งสัตย์ปฏิญาณเลิกละอายมุกและความชั่วสามานย์ต่าง ๆ โดยตลอดไป จึงนับเป็นบุคคลที่ควรได้รับการยกย่องสรรเสริญและได้รับสิ่งอันเป็นมงคล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ทศบาลตำบลตาลเดี่ยวได้ส่งเสริมและสนับสนุนให้ทุกวัดทุกชุมชนในเขตการปกครองของเทศบาลตำบลตาลเดี่ยวนำเทียนไปทอดถวาย  เพื่อให้มีการสืบทอดประเพณีแห่เทียนพรรษาต่อไป เทศบาลตำบลตาลเดี่ยว ซึ่งเป็นหน่วยงานภาครัฐที่ไกล้ชิดกับประชาชนมากที่สุดได้ตระหนักถึงความสำคัญของการสืบสานวัฒนธรรมประเพณีท้องถิ่นตามวิถีพระพุทธศาสนา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32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32"/>
          <w:sz w:val="32"/>
          <w:szCs w:val="32"/>
        </w:rPr>
        <w:t xml:space="preserve">การเสี่ยงแม่นางกวัก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32"/>
          <w:szCs w:val="32"/>
        </w:rPr>
        <w:t xml:space="preserve">9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32"/>
          <w:sz w:val="32"/>
          <w:szCs w:val="32"/>
        </w:rPr>
        <w:t xml:space="preserve">และ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32"/>
          <w:szCs w:val="32"/>
        </w:rPr>
        <w:t xml:space="preserve">10 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32"/>
          <w:sz w:val="32"/>
          <w:szCs w:val="32"/>
        </w:rPr>
        <w:t xml:space="preserve">ตำบลตาลเดี่ยว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ารเสี่ยงทายจะทำคล้ายๆแม่น่างด้ง  คือ  หากวักที่ชาวบ้านใช้ประกอบในการปั่นฝ้าย ไหม ซึ่งสานด้วยไม้ไผ่มา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อัน  และไม้คาน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อัน  และต้องเป็นของแม่หม้าย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ผัวตาย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)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ด้วย  หันปากกวักลงข้างล่าง  ใช้ไม้คานสอดเข้าที่กวักค่อนขึ้นมาด้านบนเล็กน้อย  ให้ไม้คานยื่นออกไปสองข้างเท่าๆ กัน  เพื่อให้เป็นแขนของนางกวัก  มัดไม้คานติดกับกวักให้แน่นด้วยเชือกมงคล  หาเสื้อชาวนาหรือเสื้อหม้อฮ่อมมาสวมให้กวัก  หากได้เสื้อแขนยาวจะดีที่สุด  ผูกเสื้อกับกวักและไม้คานให้รัดกุมดี  บางแห่งจะเอาขันขนาดเล็ก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ใบผูกติดกับกวักโดยให้หงายขันขึ้น  บางแห่งอาจใช้กะลามะพร้าว  สุดแท้แต่ความนิยมของแต่ละท้องถิ่น  เครื่องคายหรือเครื่องยกครู  มีดังนี้  พาเสื้อ พาผ้า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พาน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ขันห้าขันแปด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หวี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กระจก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สร้อยแขน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,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กำไลแขน ขา ทำด้วยก้านใบเยาหรือใบสบู่ เป็นต้น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ให้นำสิ่งของดังกล่าววางลงบนพาเสื้อพาผ้า  เมื่อพร้อมแล้วให้ผู้หญิง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คนซึ่งเป็นลูกคนหัวปีคนหนึ่งและลูกคนสุดท้องคนหนึ่งนั่งลงข้างกวัก  หันหน้าเข้าหากันมือจับปากกวักให้กวักอยู่ตรงกลางและไม้คานที่ทำเป็นแขนยื่นออกไปสองข้าง จับปากกวักยกขึ้น  จากนั้นทำพิธีป่าวสัคเค อัญเชิญเทวดาลงมาเป็นสักขีพยานตลอดจนวิญญานอันศักดิ์สิทธิ์เข้ามาสิงกวัก  ขอให้สิ่งศักดิ์สิทธิ์ช่วยดลบันดาลให้ในตกลงมาถูกต้องตามฤดูกาล  และดลบันดาลให้สิ่งอื่นๆเป็นไปตามวัตถุประสงค์  ซึ่งแล้วแต่ผู้นำทำพิธีจะอ้อนวอนขอ  เมื่อป่าวสัคเคเทวดาเสร็จแล้ว  ผู้นำทำพิธีจะพากล่าวอัญเชิญหรือเซิ้งนางกวักเป็นวรรคๆ ให้ผู้มาร่วมพิธีทุกคนว่าตาม ดังนี้  “เต้าอิแม่นางกวัก เจ้าไปยัวะแหย่ เจ้าไปแหย่ยอง ปลูกเถียงไฮ่ตีกลอง ปลูกเถียงนาคล้องช้าง สาวอวดอ้างเล่นบ่าวกางเวน สาวฝันเห็นซู่ค่ำซู่ค่ำ สาวต่ำหูกเดือนหงาย สาวตาลินตาลายเดือนแจ้ง แม่แล่งแค้งเจ้าลงมาเยอ”  พอผู้นำว่าตามจบครั้งหนึ่งให้เอาน้ำหอมสลัดใส่กวักหรือขันที่ตั้งไว้บนกวักทุกคราว  หากวิญญาณอันศักดิ์สิทธิ์เข้าสิงกวักจะปรากฏว่ากวักมีน้ำหนักขึ้น  และกวักจะดิ้นโอนเอนไปมาแรงขึ้นตามลำดับ  จนปลายไม้คานกระทบกับพื้นดินโดยกระแทกสลับกันไปมา  จึงทำการเสี่ยงทายหรือซักถามเกี่ยวกับฟ้าฝน  และเรื่องอื่นๆ ตามต้องการที่จะถามหาคำตอบ  ซึ่งการละเล่นนางกวักเป็นการแสดงพื้นบ้านอย่างหนึ่งของชาวไทยพวน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การละเล่นนางด้ง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9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บ้านใหม่ และ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10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บ้านขวัญโยน ตำบลตาลเดี่ยว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ชาวบ้านหมู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9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บ้านใหม่ และหมู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0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บ้านขวัญโยน ตำบลตาลเดี่ยว อำเภอหล่มสัก  จังหวัดเพชรบูรณ์  ประชากรส่วนใหญ่ประกอบอาชีพเกษตรกรรม  ชาวไร่ ชาวนา วิถีชีวิตจึงต้องพึ่งพาธรรมชาติเป็นส่วนใหญ่  หากปีใดฝน ฟ้า ไม่ตกต้องตามฤดูกาลเกษตรกรก็จะได้รับความเดือดร้อนลำบาก  จึงจำเป็นต้องพึ่งพาอ้อนวอนขอต่อเทพยดา สิ่งที่ตนเคารพเชื่อถือ  เรียกว่าทำพิธีขอฝน  หากปีใดฝนแล้ง ชาวบ้านจะปรึกษากันว่าควรประกอบวิธีขอฝนด้วยวิธีใด  เช่น  การแห่นางแมว  การเล่นนางด้ง นางข้อง  นางควาย หรือนางสุ่มเป็นต้น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ารเล่นนางด้งเป็นการแสดงออกถึงความร่วมมือ ร่วมใจ ความสามัคคีปรองดองและเป็นการแก้ปัญหาของท้องถิ่นร่วมกัน เมื่อชาวบ้านตกลงกันว่าจะทำพิธีขอฝนด้วยการเล่นนางด้งแล้วจะแบ่งหน้าที่กันดังนี้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ลุ่ม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จัดหาอุปกรณ์ในการเล่นนางด้ง คือ กระด้งฝัดข้าว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ใบ พร้อมอุปกรณ์ในการเชิญผีนางด้ง  มีหมาก  พลู  ดอกไม้  ธูป เทียน น้ำ แป้งหอม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ลุ่ม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จัดเตรียมด้านสถานที่ที่จำทำพิธีขอฝน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ลุ่มที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ไปแจ้งให้ชาวบ้านทุกหมู่บ้านทราบโดยทั่วกันและให้มาร่วมพิธี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วิธีการเล่น ให้ใช้ผ้าปิดตาคนทรงผีนางด้ง แล้วให้นั่งฟุบหน้ากับขอบกระด้ง  ผู้ชิญผีไม่จำกัดจำนวนร้องเพลงเชิญผีนางด้ง  เมื่อผีเข้าแล้วแก้ผ้าปิดตาออก คนทรงจะร่ายรำหรือใช้กระด้งไล่ผู้คนที่อยู่รอบๆ ถ้าต้องการให้ผีนางด้งออก ให้ไปกู่ที่หูคนทรง ผีนางด้งก็จะออกจากร่างคนทรง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การเส็งกลอง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บ้านขวัญโยน ตำบลตาลเดี่ยว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ป็นการละเล่นพื้นบ้านของชาวบ้านขวัญโยน ซึ่งมีมาแต่โบราณ  มักนิยมเล่นในช่วงเทศกาลเข้าพรรษา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-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ออกพรรษา  ซึ่งมีการเส็งกลอง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ลักษณะคือ  จัดเส็งกลองร่วมกับงานบุญบั้งไฟ  โดยเชื่อว่าเป็นการเชื้อเชิญเทวดา มนุษย์โลก และภูตผีมาร่วมทำบุญบั้งไฟโดยพร้องเพรียงกัน  อีกลักษณะเป็นการนัดหมายช่างกลองของแต่ละหมู่บ้านให้นำกลองมาเส็งแข่งขันกันเพื่อประกวดในเรื่องความดัง  กลองที่ตีได้เสียงดังที่สุด  คือ มีเสียงทุ้ม กลาง แหลม ครบถ้วนจะเป็นผู้ชนะการแข่งขัน คำว่าเส็งแปลว่าการแข่งขัน การเส็งกลองก็คือการเอากลองมาตีแข่งขันกันหรือประกวดตีกลองนั่นเอง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การตีกลองเส็งนั้นมีประโยชน์มาก  ทำให้เกิดความสามัคคีในหมู่บ้าน  สืบสานประเพณีของท้องถิ่น  รวมลูกรวมหลาน เอาพี่เอาน้อง  คำว่ากอง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กลอง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)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หมายถึงมารวมกันในวัดในวา ในศาสนาของเรา ถือเป็นวัฒนธรรมที่จะให้ลูกหลานสืบสานต่อไปภายหน้า  เพราะกลองเส็งนี้เป็นประเพณีมาแต่ดั้งเดิม พ่อแม่ ปู่ย่า ตายาย การเส็งกลองยังเป็นการสร้างความสามัคคีปรองดองในชุมชน ทำให้คนทุกเพศทุกวัยได้มาพบปะ พูดคุยรู้จักกัน ถามไถ่ ปรึกษาหารือ ให้ข้อคิดเห็นในการดำเนินชีวิต ด้วยเหตุนี้ทางเทศบาลตำบลตาลเดี่ยวจึงได้เล็งเห็นถึงความสำคัญและได้อนุรักษ์สืบทอดไว้ให้คนรุ่นหลังได้ศึกษาและรักษาไว้ต่อไป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การแห่ปราสาทผึ้งวัดท่ากกแก บ้านท่ากกแก หมู่ที่ 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4 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ตำบลตาลเดี่ยว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ชาวบ้านท่ากกแก ตำบลตาลเดี่ยว อำเภอหล่มสัก จังหวัดเพชรบูรณ์  สืบเชื้อสายมาจากลาวล้านช้างเดิม  ในราชอาณาจักรลาวหลวงพระบางและเวียงจันทน์ในอดีต  ดังนั้นความเชื่อและค่านิยมด้านวัฒนธรรมประเพณีจึงได้รับอิทธิพลจากวัฒนธรรมล้านช้าง คือ หลักฮีต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คลอง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4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ารทำต้นปราสาทผึ้งเป็นประเพณีนิยมอย่างหนึ่งที่เกี่ยวกับหลักฮีตสิบสองคลองสิบสี่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ประเพณีการแห่ปราสาทผึ้ง ถือว่าการทำบุญด้วยการถวายต้นผึ้ง เป็นบุญกุศลสูงส่ง ดังนั้นในการถวายทานให้แก่ผู้ตายในงานแจกข้าว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งานทำบุญให้ผู้ตาย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เมื่อถวายภัตตาหารแก่พระสงฆ์แล้ว ก็ถวายหอผึ้งเพื่ออุทิศส่วนกุศลแก่ผู้วายชนม์ ต่อมา ประเพณีดังกล่าวได้มีกลุ่มคนจัดขึ้นมาอย่างใหญ่โตด้วยความศรัทธาในเทศกาลออกพรรษา พระพุทธเจ้าจะเสด็จลงมาจากสวรรค์ชั้นดาวดึงส์ เพื่อมาโปรดเวนัยสัตว์ในโลกมนุษย์ให้พ้นทุกข์ด้วยประเพณีดังกล่าว กลุ่มชาวเมืองตามคุ้มวัดต่าง ๆ จึงได้จัดทำหอผึ้ง หรือปราสาทผึ้ง ถวายที่วัดเป็นประจำทุกปี ด้วยมีความเชื่อหลายประการ คือ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พุทธศาสนิกชนเชื่อกันว่า การทำบุญในวันออกพรรษา เป็นวันที่พระพุทธเจ้าเปิดโลกทั้งสามให้มองเห็นความเป็นอยู่ซึ่งกันและกัน และโดยพุทธานุภาพแห่งพระสัมมาสัมพุทธเจ้า ชาวบ้านได้มองเห็นหอผึ้งที่ตนทำถวาย  การนำหอผึ้งมาถวายเป็นพุทธบูชารอยพระพุทธบาทย่อมเป็นสิริมงคลแก่ตนเอง  เป็นการทำบุญที่ญาติพี่น้องที่อยู่ห่างไกลได้มาพบกัน ได้มีโอกาสทำบุญร่วมกัน และร่วมประเพณี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วัดท่ากกแก บ้านท่ากกแก หมู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4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ตำบลตาลเดี่ยวได้จัดให้มีการสืบทอดประเพณีการแห่ปราสาทผึ้งขึ้นทุกๆปี  นอกจากนี้ยังมีการแห่ประทีป และไหลเรือไฟ เพื่อเป็นการถวายเป็นพุทธบูชาด้วย  โดยได้รับการสนับสนุนจากเทศบาลตำบลตาลเดี่ยวทุกๆ ปี  นอกจากจะถวายเป็นพุทธบูชาแล้วยังส่งเสริมให้เกิดความสามัคคีในชุมชน และเป็นการดึงเยาวชนคนรุ่นใหม่ให้เข้ามาศึกษาวัฒนธรรมประเพณี และได้ศึกษาพระธรรม นำไปปฏิบัติ ทำให้เยาวชนเกิดความรู้และใช้เวลาว่างให้เป็นประโยชน์  ทั้งคนเฒ่าคนแก่  คนหนุ่มสาว และเด็กๆเยาวชน ก็ได้มามีส่วนร่วมในการอนุรักษ์สืบสานวัฒนธรรม และเกิดความภาคภูมิใจในท้องถิ่นของตนเอง 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การตีมีดบ้านใหม่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9 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ตำบลตาลเดี่ยว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ารตีมีดบ้านใหม่ เป็นภูมิปัญญาที่สืบทอดกันมาเป็นระยะเวลากว่า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00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ี  มาแล้ว  โดยมีช่างคนแรก คือ ช่างทอน  ซึ่งได้รับความรู้ถ่ายทอดมาจากพ่อที่อพยพย้ายถิ่นฐานมาจากประเทศลาว  พร้องทั้งถ่ายทอดวิชาความรู้ให้แก่ชาวบ้านในชุมชนหมู่บ้านไกล้เคียง จนเป็นที่ยอมรับนับถือ แต่เดิมหมู่บ้านตีมีดตั้งถิ่นฐานครั้งแรกอยู่บริเวณฝั่งซ้ายของแม่น้ำป่าสัก  ต่อมาได้อพยพย้ายถิ่นมาอีกฟากหนึ่งของแม่น้ำและก่อตั้งหมู่บ้านขึ้นใหม่ คือ “บ้านใหม่”  ในปัจจุบัน  พร้อมกับยึดถือการตีมีดเป็นอาชีพหลักเพื่อเลี้ยงดูครอบครัวกันทั้งหมู่บ้าน  จนเป็นที่รู้จักกันในนาม  “มีดดีบ้านใหม่”  และได้รับการส่งเสริมให้เป็นสินค้าโอท็อป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(OTOP)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ของตำบลตาลเดี่ยว การจัดตั้งกลุ่มตีมีดดังกล่าวยังเป็นการส่งเสริมให้เกิดอาชีพในหมู่บ้าน ไม่ต้องอพยพย้ายถิ่นเข้าไปทำงานที่อื่น  สร้างความอบอุ่นในครอบครัว  ลดปัญหาทางสังคม เกิดความรักความสามัคคี รู้จักเอื้อเฟื้อเผื่อแผ่แบ่งปัน  ช่วยเหลือซึ่งกันและกัน สร้างความเข้มแข็งให้กับชุมชน สามารถพึ่งพาอาศัยช่วยเหลือตนเองได้  จะเห็นได้ว่าปัจจุบันบ้านใหม่คือชุมชนที่เข้มแข็ง  ดำเนินชีวิตตามวิถีเศรษฐกิจพอเพียง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ัจจุบันกลุ่มตีมีดบ้านใหม่ได้รับการสนับสนุนงบประมาณบางส่วนจากสำนักงานแรงงานจังหวัดเพชรบูรณ์  กรมส่งเสริมอุตสาหกรรมจังหวัดเพชรบูรณ์  และเทศบาลตำบลตาลเดี่ยว  ปัจจุบันมีการพัฒนาเป็นอุตสาหกรรมมากขึ้น การพัฒนาและส่งเสริมอาชีพของกลุ่มเป็นไปอย่างต่อเนื่อง ส่งผลให้เป็นแหล่งท่องเที่ยวเชิงวัฒนธรรม  แหล่งศึกษาดูงาน  และแหล่งสร้างรายได้  และสร้างชื่อเสียงให้กับชุมชนดังคำขวัญของตำบลตาลเดี่ยวที่กล่าวมาข้างต้น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ขนมถ้วยฟูยายประนอม หมู่ที่ </w:t>
      </w:r>
      <w:r>
        <w:rPr>
          <w:rFonts w:eastAsia="Cordia New" w:cs="TH SarabunPSK;Browallia New" w:ascii="TH SarabunPSK;Browallia New" w:hAnsi="TH SarabunPSK;Browallia New"/>
          <w:b/>
          <w:bCs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>บ้านตาลเดี่ยว ตำบลตาลเดี่ยว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ขนมถ้วยฟูเป็นขนมโบราณ  มีมาตั้งแต่สมัยอยุธยานิยมทำกันในทุกๆภาคของประเทศไทย  นำเข้ามาในเมืองไทยเราโดยคนจีน  และเป็นอีก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ใน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9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ของขนมมงคลของไทย  ชาวจีนเรียกขนมถวยฟูว่า ฮวดโก้ย  หมายถึง มีแต่ความเจริญรุ่งเรือง เฟื่องฟู จึงเป็นอีกขนมหนึ่งที่ขาดไม่ได้ในงานมงคล  งานบวชพระ  งานทำบุญขึ้นบ้านใหม่ งานฉลองเลื่อนยศ  ซึ่งมักจะเอาเคล็ดจากชื่อขนมนั้นๆ เพื่อเป็นศิริมงคลของงานและเจ้าของงาน  โดยมีความเชื่อกันว่าจะมีชีวิตรุ่งเรือง เฟื่องฟู  ขนมถ้วยฟูยายประนอมจะเป็นที่รู้จักกันทั้งในตำบลตาลเดี่ยวและทั้งในอำเภอหล่มสักกันเลยที่เดียว โดยเป็นเจ้าเดียวในหล่มสักที่มีรสชาติอร่อยที่สุด มีรูลักษณ์ที่สวยงามที่สุด และราคาย่อมเยา โดยยายประนอมได้รับความรู้การทำขนมถ้วยฟูมาจากคุณยายสมาน เหาะหา ซึ่งเป็นผู้เชี่ยวชาญในการทำขนมถ้วยฟู ด้วยมีประสบการณ์การทำขนมถ้วยฟูมานานกว่า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0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ปี  จึงได้รูปแบบที่สวยงาม และมีรสชาติอร่อย เป็นที่พอใจของลูกค้าจนบอกต่อๆ กันไปจนเป็นที่รู้จักไปทั้งอำเภอหล่มสัก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b/>
          <w:b/>
          <w:bCs/>
          <w:sz w:val="28"/>
          <w:sz w:val="28"/>
          <w:szCs w:val="32"/>
        </w:rPr>
        <w:t xml:space="preserve">ศิลปะการแทงหยวก บ้านตาลเดี่ยว ตำบลตาลเดี่ยว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การสลักหยวกหรือการแทงหยวก เป็นงานฝีมือช่างประเภทหนึ่งที่อยู่ในช่างสิบหมู่  ประเภทช่างสลักของอ่อน  ย้อนหลังไปเมื่อประมาณ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0 – 30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ปีขึ้นไป  มีประเพณีที่เกี่ยวข้องกับการแทงหยวกกล้วยอยู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อย่างคือ  การโกนจุกและการเผาศพ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(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โดยเฉพาะศพที่มีฐานะปานกลาง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) 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งานโกนจุกจะมีการจำลองเขาพระสุเมรุตามความเชื่อ  แล้วแต่งภูเขาด้วยรูปสัตว์ต่างๆ  ส่วนภูเขาพระสุเมรุจะตั้งอยู่ตรงกลางร้านม้า  ซึ่งทำโครงสร้างด้วยไม้แล้วหุ้มด้วยหยวกกล้วยแกะสลักเป็นลวดลายต่างๆ อย่างสวยงาม  ประเพณีเผาศพก็เช่นกัน  จะทำโครงสร้างด้วยไม้แล้วประดับด้วยหยวกกล้วยแกะสลักอย่างงดงาม  ปัจจุบันช่างแทงหยวกที่มีฝีมือดีอยู่ในตระกูลจันพิลา  โดยมีช่างชั้นครูคือ  ช่างศักดิ์ดา และคำพักตร์ จันพิลา  สองพี่น้องที่ได้รับการสืบทอดดมาจากนายปลั่ง  สิมทอง ชาวบ้านใหม่หมู่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9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ตำบลตาลเดี่ยว  เป็นผู้ถ่ายทอดให้และยังคงอนุรักษ์และสืบทอดศิลปะการแทงหยวกสู่รุ่นลูกรุ่นหลานในปัจจุบัน</w:t>
      </w:r>
    </w:p>
    <w:p>
      <w:pPr>
        <w:pStyle w:val="Normal"/>
        <w:autoSpaceDE w:val="false"/>
        <w:rPr>
          <w:rFonts w:ascii="TH SarabunPSK;Browallia New" w:hAnsi="TH SarabunPSK;Browallia New" w:eastAsia="Cordia New" w:cs="TH SarabunPSK;Browallia New"/>
          <w:b/>
          <w:b/>
          <w:bCs/>
          <w:sz w:val="32"/>
          <w:szCs w:val="32"/>
        </w:rPr>
      </w:pPr>
      <w:r>
        <w:rPr>
          <w:rFonts w:eastAsia="Cordia New" w:cs="TH SarabunPSK;Browallia New" w:ascii="TH SarabunPSK;Browallia New" w:hAnsi="TH SarabunPSK;Browallia New"/>
          <w:b/>
          <w:bCs/>
          <w:sz w:val="32"/>
          <w:szCs w:val="32"/>
        </w:rPr>
        <w:t xml:space="preserve">4.2  </w:t>
      </w:r>
      <w:r>
        <w:rPr>
          <w:rFonts w:ascii="TH SarabunPSK;Browallia New" w:hAnsi="TH SarabunPSK;Browallia New" w:eastAsia="Cordia New" w:cs="TH SarabunPSK;Browallia New"/>
          <w:b/>
          <w:b/>
          <w:bCs/>
          <w:sz w:val="32"/>
          <w:sz w:val="32"/>
          <w:szCs w:val="32"/>
        </w:rPr>
        <w:t xml:space="preserve">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  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b/>
          <w:bCs/>
          <w:sz w:val="32"/>
          <w:szCs w:val="32"/>
        </w:rPr>
        <w:t xml:space="preserve">   </w:t>
      </w:r>
      <w:r>
        <w:rPr>
          <w:rFonts w:eastAsia="TH SarabunPSK;Browallia New" w:cs="TH SarabunPSK;Browallia New" w:ascii="TH SarabunPSK;Browallia New" w:hAnsi="TH SarabunPSK;Browallia New"/>
          <w:sz w:val="28"/>
          <w:szCs w:val="32"/>
        </w:rPr>
        <w:t xml:space="preserve">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แนวทางการจัด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ควรให้ความสำคัญกับผู้นำของชุมชนด้านการสร้างแรงบันดาลใจ ด้านการมี อิทธิพลอย่างมีอุดมการณ์ และด้านการกระตุ้นทางปัญญา ตามลำดับ ซึ่งเป็นปัจจัยที่ส่งผลต่อการ 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ที่ได้จากการทำการศึกษาด้วยการวิเคราะห์การถดถอยพหุคูณแบบขั้นตอน ทั้งนี้มีรายละเอียด ดังนี้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.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ผู้นำด้านการสร้างแรงบันดาลใจ ผู้นำจะต้องกระตุ้นจิตวิญญาณของสมาชิกในชุมชน ด้วย การสร้างแรงจูงใจทั้งภายในและภายนอก การสร้างแรงจูงใจภายในทำได้โดยให้สมาชิกในชุมชนทุกเพศ ทุกวัย ตื่นตัวและพร้อมที่จะอุทิศตนเข้ามามีส่วนร่วมในการจัดการการท่องเที่ยวของชุมชน เพื่อให้การท่องเที่ยวเกิดความยั่งยืน ส่วนการสร้างแรงจูงใจภายนอกสามารถทำได้โดยจัดสรรงบประมาณจากภาครัฐมาสนับสนุนช่างฝีมือที่มีอยู่เดิมและคนรุ่นใหม่ที่เป็นผู้สืบทอดมรดกภูมิปัญญา ท้องถิ่น เช่น การสนับสนุนหัตกรรมพื้นบ้านจักสานและการทำผ้าบาติก ด้วยการให้ค่าครองชีพและนำวิทยาการใหม่ๆ มาให้ความรู้แก่ชาวชุมชนรวมถึงการส่งเสริมการตลาดและการประชาสัมพันธ์เพื่อให้เกิดการรับรู้ จนเป็นที่ยอมรับของคนโดยทั่วไป  นอกจากนี้ผู้นำควรชักจูงให้คนภายนอกที่เข้ามาประกอบธุรกิจ เข้ามามีส่วนร่วมในการ จัดการการท่องเที่ยวของชุมชน โดยสร้างให้เกิดความตระหนักว่าตนเองเป็นส่วนหนึ่งของชุมชนที่ต้องมีส่วนร่วมในการจัดการการท่องเที่ยวของชุมชนเพื่อให้ชุมชนเกิดการพัฒนาด้านการท่องเที่ยวอย่างยั่งยืน อันจะส่งผลทำให้มีรายได้ที่มั่นคงตลอดไป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.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ผู้นำด้านการมีอิทธิพลอย่างมีอุดมการณ์ ผู้นำจะต้องเป็นผู้ที่มีศีลธรรมและมีจริยธรรมสูง  เสียสละประโยชน์ส่วนตนเพื่อประโยชน์ส่วนรวม ประพฤติตนให้เป็นที่น่าเชื่อถือ น่าเคารพ น่ายกย่อง เลื่อมใสศรัทธาแก่สมาชิกในชุมชนและบุคคลทั่วไป อันจะทำให้สมาชิกเกิดความรู้สึกเต็มใจ ร่วมใจและภาคภูมิใจที่ได้ทำงานร่วมกับผู้นำของตน อีกทั้งผู้นำยังต้องมีความตั้งใจ จริงใจ มุ่งมั่นที่จะปฏิบัติงานให้สำเร็จ ผู้นำจะต้องมีวิสัยทัศน์ด้านการจัดการการท่องเที่ยวเพื่อให้เกิดความยั่งยืนของแหล่งท่องเที่ยวชุมชนโดยสามารถถ่ายทอดวิสัยทัศน์ไปยังสมาชิกชุมชน นอกจากนี้ควรหลีกเลี่ยงการใช้อำนาจเพื่อผลประโยชน์ส่วนตน แต่ควรประพฤติตนเพื่อให้เกิดประโยชน์แก่ผู้อื่นและเพื่อประโยชน์ของกลุ่ม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.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ผู้นำด้านการกระตุ้นทางปัญญา ผู้นำควรมีความคิดริเริ่มสร้างสรรค์และสนับสนุนให้ สมาชิกทุกเพศ ทุกวัย มีความคิดริเริ่มสร้างสรรค์สิ่งใหม่ๆอย่างต่อเนื่อง ผู้นำจะต้องมีการจูงใจและ สนับสนุนความคิดริเริ่มใหม่ๆในการพิจารณาปัญหาและการหาคำตอบของปัญหา มีการให้กำลังใจ สมาชิกให้พยายามหาทางแก้ปัญหาด้วยวิธีใหม่ๆ อยู่เสมอ โดยหากสมาชิกคนใดมีความคิดสร้างสรรค์ หรือสามารถแก้ไขปัญหาด้วยวิธีการใหม่ๆ ผู้นำควรยกย่องด้วยการประชาสัมพันธ์บอกกล่าวผ่านเสียง ตามสายของชุมชน มีการมอบรางวัลให้ในวันที่มีการประชุมร่วมกันของประชาคม ทั้งนี้เพื่อให้เกิด ความรู้สึกภาคภูมิใจและกระตุ้นสมาชิกคนอื่นให้เกิดพฤติกรรมการเลียนแบบ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นอกจากนี้ผู้ให้ข้อมูลจากการสัมภาษณ์ ยังได้ให้ทัศนะเพิ่มเติมเกี่ยวกับแนวทางการพัฒนาการจัดการการท่องเที่ยวเชิงวัฒนธรรมแบบมีส่วนร่วมของชุมชนเทศบาลตำบลตาลเดี่ยว อำเภอหล่มสัก จังหวัดเพชรบูรณ์ ดังนี้ 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1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ชาวชุมชนควรสร้างกิจกรรมการเรียนรู้ให้กับนักท่องเที่ยว โดยจัดกิจกรรมต่างๆ ที่ นำเสนอความเป็นมาของชุมชนและผลิตภัณฑ์ต่างๆ ที่เป็นอัตลักษณ์ของชุมชน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TH SarabunPSK;Browallia New" w:cs="TH SarabunPSK;Browallia New" w:ascii="TH SarabunPSK;Browallia New" w:hAnsi="TH SarabunPSK;Browallia New"/>
          <w:sz w:val="28"/>
          <w:szCs w:val="32"/>
        </w:rPr>
        <w:t xml:space="preserve">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2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สนับสนุนและอนุรักษ์ช่างฝีมือท้องถิ่นด้วยการให้งบประมาณสนับสนุนการยังชีพเพื่อให้สามารถอยู่รอดได้ รวมถึงการให้กู้ยืมดอกเบี้ยต่ำ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3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จัดกิจกรรมการเรียนรู้วิถีชีวิตชุมชนและภูมิปัญญาท้องถิ่น โดยให้ทุกครัวเรือนมีส่วนร่วม ในการดำเนินกิจกรรมเพื่อส่งเสริมการท่องเที่ยว ด้วยการให้นักท่องเที่ยวมีส่วนร่วมในการฝึกปฏิบัติ และลงมือทำจริงอันจะทำให้นักท่องเที่ยวได้รับประสบการณ์ตรง และเกิดความประทับใจ   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ab/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4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ร่วมกันจัดกิจกรรมการท่องเที่ยวที่มีความหลากหลายเพื่อให้นักท่องเที่ยวสามารถมา เที่ยวชมได้ทุกวัน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5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สนับสนุนวัฒนธรรมท้องถิ่น โดยส่งเสริมให้นักเรียนแสดงให้ นักท่องเที่ยวได้รับชมในวันเสาร์</w:t>
      </w:r>
      <w:r>
        <w:rPr>
          <w:rFonts w:eastAsia="Cordia New" w:cs="TH SarabunPSK;Browallia New" w:ascii="TH SarabunPSK;Browallia New" w:hAnsi="TH SarabunPSK;Browallia New"/>
          <w:sz w:val="28"/>
          <w:szCs w:val="32"/>
        </w:rPr>
        <w:t>-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อาทิตย์ ทั้งนี้เพื่ออนุรักษ์ประเพณีไว้ให้คงอยู่ต่อไป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6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สนับสนุนให้ชาวชุมชนเทศบาลตำบลตาลเดี่ยว อำเภอหล่มสัก จังหวัดเพชรบูรณ์ ได้มีส่วนร่วมในการไปจัดแสดงสินค้านอกพื้นที่ร่วมกับ ภาครัฐเพื่อนำเสนอผลิตภัณฑ์ที่เป็นอัตลักษณ์ของท้องถิ่น 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eastAsia="Cordia New" w:cs="TH SarabunPSK;Browallia New" w:ascii="TH SarabunPSK;Browallia New" w:hAnsi="TH SarabunPSK;Browallia New"/>
          <w:sz w:val="28"/>
          <w:szCs w:val="32"/>
        </w:rPr>
        <w:t xml:space="preserve">7) </w:t>
      </w: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 xml:space="preserve">ชาวชุมชนเทศบาลตำบลตาลเดี่ยว อำเภอหล่มสัก จังหวัดเพชรบูรณ์ และภาครัฐที่เกี่ยวข้องมีส่วนร่วมในการดูแลแหล่งท่องเที่ยวที่เป็นหน้าเป็นตาของจังหวัด ด้วยการสนับสนุนงบประมาณหรือร่วมกันบริจาคทรัพย์เพื่อการพัฒนาให้เป็นแหล่งท่องเที่ยวอย่างยั่งยืนสืบไป การมีส่วนร่วมของชุมชนในการจัดการการท่องเที่ยวร่วมกับหน่วยงานภาครัฐจึงมีความสำคัญอย่างยิ่งในการพัฒนาแหล่งท่องเที่ยวเทศบาลตำบลตาลเดี่ยว อำเภอหล่มสัก จังหวัดเพชรบูรณ์ ให้เกิดความยั่งยืน </w:t>
      </w:r>
    </w:p>
    <w:p>
      <w:pPr>
        <w:pStyle w:val="Normal"/>
        <w:autoSpaceDE w:val="false"/>
        <w:ind w:firstLine="720"/>
        <w:rPr>
          <w:rFonts w:ascii="TH SarabunPSK;Browallia New" w:hAnsi="TH SarabunPSK;Browallia New" w:eastAsia="Cordia New" w:cs="TH SarabunPSK;Browallia New"/>
          <w:sz w:val="28"/>
          <w:szCs w:val="32"/>
        </w:rPr>
      </w:pPr>
      <w:r>
        <w:rPr>
          <w:rFonts w:ascii="TH SarabunPSK;Browallia New" w:hAnsi="TH SarabunPSK;Browallia New" w:eastAsia="Cordia New" w:cs="TH SarabunPSK;Browallia New"/>
          <w:sz w:val="28"/>
          <w:sz w:val="28"/>
          <w:szCs w:val="32"/>
        </w:rPr>
        <w:t>ซึ่งจาก ผลการวิจัยแสดงให้เห็นว่าผู้นำนับเป็นปัจจัยที่สำคัญอย่างยิ่งต่อการมีส่วนร่วมในการจัดการการท่องเที่ยวของชุมชน ทั้งนี้เพราะผู้นำเป็นบุคคลที่เกิดและอาศัยอยู่ในพื้นที่เทศบาลตำบลตาลเดี่ยว อำเภอหล่มสัก จังหวัดเพชรบูรณ์ มีความทุ่มเท ตั้งใจและจริงจังในการทำงาน และยังเป็นผู้ที่บุกเบิก ต่อสู้ และทุ่มเท การทำงานเพื่อให้เทศบาลตำบลตาลเดี่ยว อำเภอหล่มสัก จังหวัดเพชรบูรณ์ เป็นแหล่งท่องเที่ยวที่มีชื่อเสียง สมาชิกของชุมชนจึงให้ความเชื่อถือ และไว้วางใจและพร้อมที่จะให้ความ ร่วมมือเป็นอย่างดี</w:t>
      </w:r>
    </w:p>
    <w:p>
      <w:pPr>
        <w:pStyle w:val="Normal"/>
        <w:autoSpaceDE w:val="false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  <w:t xml:space="preserve">4.3  </w:t>
      </w:r>
      <w:r>
        <w:rPr>
          <w:rFonts w:ascii="TH SarabunPSK;Browallia New" w:hAnsi="TH SarabunPSK;Browallia New" w:cs="TH SarabunPSK;Browallia New"/>
          <w:b/>
          <w:b/>
          <w:bCs/>
          <w:sz w:val="32"/>
          <w:sz w:val="32"/>
          <w:szCs w:val="32"/>
        </w:rPr>
        <w:t>แนวทางการจัดการการท่องเที่ยวเชิงวัฒนธรรมแบบมีส่วนร่วมของชุมชนเทศบาลตำบลตาลเดี่ยว  อำเภอหล่มสัก จังหวัดเพชรบูรณ์</w:t>
      </w: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tbl>
      <w:tblPr>
        <w:tblW w:w="7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1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 xml:space="preserve">ควรกระตุ้นให้คนรุ่นใหม่ของชุมชนเกิดความสนใจและเข้ามามีส่วนร่วมในการจัดการการท่องเที่ยวของชุมชน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2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 xml:space="preserve">หน่วยงานภาครัฐเช่น เทศบาล สนับสนุนงบประมาณให้ช่างปั้น ช่าง แกะสลัก รุ่นใหม่ๆ จัดกิจกรรมเพื่อส่งเสริมการท่องเที่ยวเพื่อให้ นักท่องเที่ยวได้รับประสบการณ์ตรงจากการปฏิบัติจริง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3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ชาวชุมชนควรร่วมด้วยช่วยกันบริจาคเงินเพื่อสนับสนุนกิจกรรมการท่องเที่ยวของชุมชน ไม่ควรพึ่งพิงภาครัฐเพียงอย่างเดียว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4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 xml:space="preserve">ชาวชุมชนควรมีส่วนร่วมในการติดตาม ประเมินผลการดำเนินกิจกรรม การท่องเที่ยว เมื่อการดำเนินงานแล้วเสร็จ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5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ชาวชุมชนควรมีส่วนร่วมในการวางแผนเก็บข้อมูลเกี่ยวกับการเปลี่ยนแปลงของพื้นที่เนื่องจากคนรุ่นใหม่ส่วนใหญ่จะไปประกอบอาชีพ นอกพื้นที่ที่สามารถสร้างรายได้ที่ดีกว่า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6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ชุมชนควรจัดตั้งศูนย์ข้อมูลและบริการ ป้ายเล่าเรื่อง ป้ายบอกทาง ที่เป็นอัตลักษณ์เฉพาะตัวของชุมชนเทศบาลตำบลตาลเดี่ยว อำเภอหล่มสัก จังหวัดเพชรบูรณ์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Browallia New" w:hAnsi="TH SarabunPSK;Browallia New" w:cs="TH SarabunPSK;Browallia New"/>
                <w:sz w:val="32"/>
                <w:szCs w:val="32"/>
              </w:rPr>
            </w:pPr>
            <w:r>
              <w:rPr>
                <w:rFonts w:cs="TH SarabunPSK;Browallia New" w:ascii="TH SarabunPSK;Browallia New" w:hAnsi="TH SarabunPSK;Browallia New"/>
                <w:sz w:val="32"/>
                <w:szCs w:val="32"/>
              </w:rPr>
              <w:t>7.</w:t>
            </w:r>
            <w:r>
              <w:rPr>
                <w:rFonts w:ascii="TH SarabunPSK;Browallia New" w:hAnsi="TH SarabunPSK;Browallia New" w:cs="TH SarabunPSK;Browallia New"/>
                <w:sz w:val="32"/>
                <w:sz w:val="32"/>
                <w:szCs w:val="32"/>
              </w:rPr>
              <w:t>ควรส่งเสริมการมีส่วนร่วมในการจัดการการท่องเที่ยวอย่างมีเอกภาพ เพื่อให้การท่องเที่ยวชุมชนเทศบาลตำบลตาลเดี่ยว อำเภอหล่มสัก จังหวัดเพชรบูรณ์เกิดความยั่งยืน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b/>
          <w:b/>
          <w:bCs/>
          <w:sz w:val="32"/>
          <w:szCs w:val="32"/>
        </w:rPr>
      </w:pPr>
      <w:r>
        <w:rPr>
          <w:rFonts w:cs="TH SarabunPSK;Browallia New" w:ascii="TH SarabunPSK;Browallia New" w:hAnsi="TH SarabunPSK;Browall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;Browallia New" w:hAnsi="TH SarabunPSK;Browallia New" w:cs="TH SarabunPSK;Browallia New"/>
          <w:sz w:val="32"/>
          <w:szCs w:val="32"/>
        </w:rPr>
      </w:pPr>
      <w:r>
        <w:rPr>
          <w:rFonts w:cs="TH SarabunPSK;Browallia New" w:ascii="TH SarabunPSK;Browallia New" w:hAnsi="TH SarabunPSK;Browalli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8" w:top="2160" w:footer="0" w:bottom="1440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  <w:fldChar w:fldCharType="begin"/>
    </w:r>
    <w:r>
      <w:rPr>
        <w:sz w:val="32"/>
        <w:szCs w:val="40"/>
        <w:rFonts w:cs="AngsanaUPC" w:ascii="AngsanaUPC" w:hAnsi="AngsanaUPC"/>
      </w:rPr>
      <w:instrText xml:space="preserve"> PAGE </w:instrText>
    </w:r>
    <w:r>
      <w:rPr>
        <w:sz w:val="32"/>
        <w:szCs w:val="40"/>
        <w:rFonts w:cs="AngsanaUPC" w:ascii="AngsanaUPC" w:hAnsi="AngsanaUPC"/>
      </w:rPr>
      <w:fldChar w:fldCharType="separate"/>
    </w:r>
    <w:r>
      <w:rPr>
        <w:sz w:val="32"/>
        <w:szCs w:val="40"/>
        <w:rFonts w:cs="AngsanaUPC" w:ascii="AngsanaUPC" w:hAnsi="AngsanaUPC"/>
      </w:rPr>
      <w:t>83</w:t>
    </w:r>
    <w:r>
      <w:rPr>
        <w:sz w:val="32"/>
        <w:szCs w:val="40"/>
        <w:rFonts w:cs="AngsanaUPC" w:ascii="AngsanaUPC" w:hAnsi="AngsanaUPC"/>
      </w:rPr>
      <w:fldChar w:fldCharType="end"/>
    </w:r>
  </w:p>
  <w:p>
    <w:pPr>
      <w:pStyle w:val="Header"/>
      <w:rPr>
        <w:rFonts w:ascii="AngsanaUPC" w:hAnsi="AngsanaUPC" w:cs="AngsanaUPC"/>
        <w:sz w:val="32"/>
        <w:szCs w:val="40"/>
      </w:rPr>
    </w:pPr>
    <w:r>
      <w:rPr>
        <w:rFonts w:cs="AngsanaUPC" w:ascii="AngsanaUPC" w:hAnsi="AngsanaUPC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26:00Z</dcterms:created>
  <dc:creator>Wipharat_Toom</dc:creator>
  <dc:description/>
  <cp:keywords/>
  <dc:language>en-US</dc:language>
  <cp:lastModifiedBy>NUTNARIN</cp:lastModifiedBy>
  <cp:lastPrinted>2023-02-24T13:39:00Z</cp:lastPrinted>
  <dcterms:modified xsi:type="dcterms:W3CDTF">2023-02-25T14:26:00Z</dcterms:modified>
  <cp:revision>20</cp:revision>
  <dc:subject/>
  <dc:title/>
</cp:coreProperties>
</file>