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>
          <w:rFonts w:ascii="TH SarabunPSK;Browallia New" w:hAnsi="TH SarabunPSK;Browallia New" w:eastAsia="Cordia New" w:cs="TH SarabunPSK;Browallia New"/>
          <w:color w:val="000000"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ชื่องานวิจัย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ผู้วิจัย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ร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ดุดี  คำมี</w:t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รัฐประศาสนศาสตร์</w:t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หาวิทยาลัยราชภัฏเพชรบูรณ์  </w:t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ปีเสร็จวิจัย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  <w:t>256</w:t>
      </w:r>
      <w:r>
        <w:rPr>
          <w:rFonts w:cs="TH SarabunPSK;Browallia New" w:ascii="TH SarabunPSK;Browallia New" w:hAnsi="TH SarabunPSK;Browalli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tabs>
          <w:tab w:val="clear" w:pos="720"/>
          <w:tab w:val="left" w:pos="1378" w:leader="none"/>
        </w:tabs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Style20"/>
        <w:ind w:firstLine="90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นี้มีวัตถุประสงค์เพื่อ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ศึกษาประวัติความเป็นมาและสภาพปัจจุบันของแหล่งท่องเที่ยวเชิงวัฒนธรรมใน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ทศบาล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  อำเภอหล่มสัก จังหวัดเพชรบูรณ์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ศึกษาการจัดการการท่องเที่ยวเชิงวัฒนธรรมแบบมีส่วนร่วมของชุมชนเทศบาล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ำบลตาลเดี่ยว  อำเภอหล่มสัก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งหวัดเพชรบูรณ์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ื่อนำเสนอ</w:t>
      </w:r>
      <w:bookmarkStart w:id="0" w:name="_Hlk530430949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แนวทาง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ส่วนร่วมของชุมชนเทศบาล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ำบลตาลเดี่ยว  อำเภอหล่มสัก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ังหวัดเพชรบูรณ์</w:t>
      </w:r>
      <w:bookmarkEnd w:id="0"/>
    </w:p>
    <w:p>
      <w:pPr>
        <w:pStyle w:val="Style20"/>
        <w:ind w:firstLine="90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ุ่มตัวอย่างที่ใช้ คือ ประชาชนที่อาศัยอยู่ในพื้นที่เทศบาลตำบลตาลเดี่ยว อำเภอหล่มสัก  จังหวัดเพชรบูรณ์  โดยแบ่งกลุ่มตัวอย่างออกเป็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ุมชน</w:t>
      </w:r>
      <w:r>
        <w:rPr>
          <w:rFonts w:ascii="TH SarabunPSK;Browallia New" w:hAnsi="TH SarabunPSK;Browallia New" w:cs="TH SarabunPSK;Browallia New"/>
          <w:sz w:val="32"/>
          <w:sz w:val="32"/>
          <w:szCs w:val="32"/>
          <w:lang w:eastAsia="zh-CN"/>
        </w:rPr>
        <w:t xml:space="preserve"> โดยผู้ให้ข้อมูลสำคัญ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บบเจาะจง ประกอบด้วย นายกเทศมนตร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รองนาย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 นักวิชาการศึกษา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ผู้นำชุมช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พระสงฆ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ูป และปราชญ์ชาวบ้าน </w:t>
      </w:r>
      <w:r>
        <w:rPr>
          <w:rFonts w:cs="TH SarabunPSK;Browallia New" w:ascii="TH SarabunPSK;Browallia New" w:hAnsi="TH SarabunPSK;Browallia New"/>
          <w:sz w:val="32"/>
          <w:szCs w:val="32"/>
        </w:rPr>
        <w:t>5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 รวมทั้งสิ้น  </w:t>
      </w:r>
      <w:r>
        <w:rPr>
          <w:rFonts w:cs="TH SarabunPSK;Browallia New" w:ascii="TH SarabunPSK;Browallia New" w:hAnsi="TH SarabunPSK;Browallia New"/>
          <w:sz w:val="32"/>
          <w:szCs w:val="32"/>
        </w:rPr>
        <w:t>11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   เครื่องมือที่ใช้เก็บรวบรวมข้อมูลเป็นแบบสัมภาษณ์</w:t>
      </w:r>
    </w:p>
    <w:p>
      <w:pPr>
        <w:pStyle w:val="Style20"/>
        <w:ind w:firstLine="90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ลการวิจัย  พบว่า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วัติความเป็นมาและ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ปัจจุบันมีการส่งเสริมการท่องเที่ยวเชิงวัฒนธรรม โดยมีแหล่งท่องเที่ยวเชิงวัฒนธรรมที่สำคัญ ได้แก่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พณีกวนข้าวทิพย์ วัดลัฏฐิวราราม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พณีแห่เทียนเข้าพรรษา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สี่ยงแม่นางกวัก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ละเล่นนางด้ง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้านใหม่ และ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ขวัญโยน ตำบล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ส็งกลอง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ขวัญโยน ตำบล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แห่ปราสาทผึ้งวัดท่ากกแก บ้านท่ากกแก หมู่ที่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ตีมีดบ้านใหม่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นมถ้วยฟูยายประนอม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ตาลเดี่ยว ตำบลตาลเดี่ยว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ิลปะการแทงหยวก บ้านตาลเดี่ยว ตำบลตาลเดี่ยว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บว่า  ปัจจุบันมีการส่งเสริมให้เกิดการมีส่วนร่วมทั้งภาคราชการหน่วยงานท้องถิ่นและประชาชนในชุมชน มีส่วนร่วมมากขึ้นกว่าแต่ก่อน  โดยมีปลายปัจจัยที่เป็นส่วนส่งเสริมให้มีส่วนร่วม ดังนี้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ู้นำด้านการสร้างแรงบันดาลใจ ผู้นำจะต้องกระตุ้นจิตวิญญาณของสมาชิกในชุมชน ด้วย การสร้างแรงจูงใจทั้งภายในและภายนอก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ู้นำจะต้องเป็นผู้ที่มีศีลธรรมและมีจริยธรรมสูง  เสียสละประโยชน์ส่วนตนเพื่อประโยชน์ส่วนรวม ประพฤติตนให้เป็นที่น่าเชื่อถือ น่าเคารพ น่ายกย่อง เลื่อมใสศรัทธาแก่สมาชิกในชุมชนและบุคคลทั่วไป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ทศบาลตำบลตาลเดี่ยว อำเภอหล่มสัก จังหวัดเพชรบูรณ์ และภาครัฐที่เกี่ยวข้องมีส่วนร่วมในการดูแลแหล่งท่องเที่ยวที่เป็นหน้าเป็นตาของจังหวัด ด้วยการสนับสนุนงบประมาณหรือร่วมกันบริจาคทรัพย์เพื่อการพัฒนาให้เป็นแหล่งท่องเที่ยวอย่างยั่งยืน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มาชิกของชุมชนจึงให้ความเชื่อถือ และไว้วางใจและพร้อมที่จะให้ความ ร่วมมือเป็นอย่างดี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 ผลจากการศึกษาวิจัยในครั้งนี้มีผลสอดคล้องกับการทบทวนวรรณกรรมและงานวิจัยที่เกี่ยวข้องอย่างมีนัยสำคัญ</w:t>
      </w:r>
    </w:p>
    <w:p>
      <w:pPr>
        <w:pStyle w:val="Normal"/>
        <w:tabs>
          <w:tab w:val="clear" w:pos="720"/>
          <w:tab w:val="left" w:pos="567" w:leader="none"/>
          <w:tab w:val="left" w:pos="1378" w:leader="none"/>
        </w:tabs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คำสำคัญ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ท่องเที่ยวเชิงวัฒนธรร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964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altName w:val="Browallia New"/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ACUThong">
    <w:altName w:val="Angsana New"/>
    <w:charset w:val="00"/>
    <w:family w:val="roman"/>
    <w:pitch w:val="default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UPC" w:hAnsi="AngsanaUPC" w:cs="AngsanaUPC"/>
        <w:sz w:val="32"/>
        <w:szCs w:val="32"/>
      </w:rPr>
    </w:pPr>
    <w:r>
      <w:rPr>
        <w:rFonts w:cs="AngsanaUPC" w:ascii="AngsanaUPC" w:hAnsi="AngsanaUPC"/>
        <w:sz w:val="32"/>
        <w:szCs w:val="32"/>
      </w:rPr>
      <w:t>(</w:t>
    </w:r>
    <w:r>
      <w:rPr>
        <w:rFonts w:cs="AngsanaUPC" w:ascii="AngsanaUPC" w:hAnsi="AngsanaUPC"/>
        <w:sz w:val="32"/>
        <w:szCs w:val="32"/>
      </w:rPr>
      <w:fldChar w:fldCharType="begin"/>
    </w:r>
    <w:r>
      <w:rPr>
        <w:sz w:val="32"/>
        <w:szCs w:val="32"/>
        <w:rFonts w:cs="AngsanaUPC" w:ascii="AngsanaUPC" w:hAnsi="AngsanaUPC"/>
      </w:rPr>
      <w:instrText xml:space="preserve"> PAGE </w:instrText>
    </w:r>
    <w:r>
      <w:rPr>
        <w:sz w:val="32"/>
        <w:szCs w:val="32"/>
        <w:rFonts w:cs="AngsanaUPC" w:ascii="AngsanaUPC" w:hAnsi="AngsanaUPC"/>
      </w:rPr>
      <w:fldChar w:fldCharType="separate"/>
    </w:r>
    <w:r>
      <w:rPr>
        <w:sz w:val="32"/>
        <w:szCs w:val="32"/>
        <w:rFonts w:cs="AngsanaUPC" w:ascii="AngsanaUPC" w:hAnsi="AngsanaUPC"/>
      </w:rPr>
      <w:t>3</w:t>
    </w:r>
    <w:r>
      <w:rPr>
        <w:sz w:val="32"/>
        <w:szCs w:val="32"/>
        <w:rFonts w:cs="AngsanaUPC" w:ascii="AngsanaUPC" w:hAnsi="AngsanaUPC"/>
      </w:rPr>
      <w:fldChar w:fldCharType="end"/>
    </w:r>
    <w:r>
      <w:rPr>
        <w:rFonts w:cs="AngsanaUPC" w:ascii="AngsanaUPC" w:hAnsi="AngsanaUPC"/>
        <w:sz w:val="32"/>
        <w:szCs w:val="32"/>
      </w:rPr>
      <w:t>)</w:t>
    </w:r>
  </w:p>
  <w:p>
    <w:pPr>
      <w:pStyle w:val="Header"/>
      <w:rPr>
        <w:rFonts w:ascii="AngsanaUPC" w:hAnsi="AngsanaUPC" w:cs="AngsanaUPC"/>
        <w:sz w:val="32"/>
        <w:szCs w:val="32"/>
      </w:rPr>
    </w:pPr>
    <w:r>
      <w:rPr>
        <w:rFonts w:cs="AngsanaUPC" w:ascii="AngsanaUPC" w:hAnsi="AngsanaUPC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color w:val="000000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49">
    <w:name w:val="style49"/>
    <w:basedOn w:val="Style13"/>
    <w:qFormat/>
    <w:rPr/>
  </w:style>
  <w:style w:type="character" w:styleId="Fontstyle01">
    <w:name w:val="fontstyle01"/>
    <w:qFormat/>
    <w:rPr>
      <w:rFonts w:ascii="TH SarabunPSK;Browallia New" w:hAnsi="TH SarabunPSK;Browallia New" w:cs="TH SarabunPSK;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Style15">
    <w:name w:val="หัวกระดาษ อักขระ"/>
    <w:basedOn w:val="Style13"/>
    <w:qFormat/>
    <w:rPr/>
  </w:style>
  <w:style w:type="character" w:styleId="Style16">
    <w:name w:val="ท้ายกระดาษ อักขระ"/>
    <w:basedOn w:val="Style13"/>
    <w:qFormat/>
    <w:rPr/>
  </w:style>
  <w:style w:type="character" w:styleId="Style17">
    <w:name w:val="การเยื้องเนื้อความ อักขระ"/>
    <w:qFormat/>
    <w:rPr>
      <w:rFonts w:ascii="Cordia New" w:hAnsi="Cordia New" w:eastAsia="Times New Roman" w:cs="Angsana New"/>
      <w:color w:val="000000"/>
      <w:sz w:val="28"/>
    </w:rPr>
  </w:style>
  <w:style w:type="character" w:styleId="A2">
    <w:name w:val="A2"/>
    <w:qFormat/>
    <w:rPr>
      <w:rFonts w:cs="EACUThong;Angsana New"/>
      <w:color w:val="000000"/>
      <w:sz w:val="32"/>
      <w:szCs w:val="32"/>
    </w:rPr>
  </w:style>
  <w:style w:type="character" w:styleId="Style18">
    <w:name w:val="ตัวแทนข้อความ"/>
    <w:qFormat/>
    <w:rPr>
      <w:color w:val="808080"/>
    </w:rPr>
  </w:style>
  <w:style w:type="character" w:styleId="2">
    <w:name w:val="หัวเรื่อง 2 อักขระ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Browallia New" w:hAnsi="TH SarabunPSK;Browallia New" w:eastAsia="Times New Roman" w:cs="TH SarabunPSK;Browallia New"/>
      <w:color w:val="000000"/>
      <w:sz w:val="24"/>
      <w:szCs w:val="24"/>
      <w:lang w:val="en-US" w:eastAsia="ja-JP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Cordia New" w:hAnsi="Cordia New" w:eastAsia="Times New Roman" w:cs="Angsana New"/>
      <w:color w:val="000000"/>
      <w:sz w:val="28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EACUThong;Angsana New" w:hAnsi="EACUThong;Angsana New" w:eastAsia="Times New Roman" w:cs="EACUThong;Angsana New"/>
      <w:color w:val="000000"/>
    </w:rPr>
  </w:style>
  <w:style w:type="paragraph" w:styleId="1">
    <w:name w:val="ลักษณะ1"/>
    <w:basedOn w:val="Normal"/>
    <w:qFormat/>
    <w:pPr>
      <w:spacing w:lineRule="auto" w:line="240" w:before="0" w:after="0"/>
      <w:jc w:val="left"/>
    </w:pPr>
    <w:rPr>
      <w:rFonts w:ascii="EucrosiaUPC" w:hAnsi="EucrosiaUPC" w:eastAsia="EucrosiaUPC" w:cs="EucrosiaUPC"/>
      <w:sz w:val="32"/>
      <w:szCs w:val="32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45:00Z</dcterms:created>
  <dc:creator>Windows10</dc:creator>
  <dc:description/>
  <cp:keywords/>
  <dc:language>en-US</dc:language>
  <cp:lastModifiedBy>NUTNARIN</cp:lastModifiedBy>
  <cp:lastPrinted>2019-08-01T11:11:00Z</cp:lastPrinted>
  <dcterms:modified xsi:type="dcterms:W3CDTF">2023-02-20T03:42:00Z</dcterms:modified>
  <cp:revision>6</cp:revision>
  <dc:subject/>
  <dc:title/>
</cp:coreProperties>
</file>