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วิจัยเรื่อง 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ผู้วิจัยได้ศึกษาเอกสารและผลงานวิจัยที่เกี่ยวข้องเพื่อเป็นพื้นฐานในการศึกษา และได้ทำการจัดสาระสำคัญต่าง ๆ ตามลำดับ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16"/>
          <w:szCs w:val="16"/>
        </w:rPr>
      </w:pPr>
      <w:r>
        <w:rPr>
          <w:rFonts w:cs="TH SarabunPSK;Browallia New" w:ascii="TH SarabunPSK;Browallia New" w:hAnsi="TH SarabunPSK;Browallia New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การท่องเที่ยว และการจัดการท่องเที่ยวเชิ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เกี่ยวกับการอนุรักษ์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นวคิด และทฤษฎีที่เกี่ยวข้องกับการท่องเที่ย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 และทฤษฎีที่เกี่ยวข้องกับการท่องเที่ยว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 และทฤษฎีเกี่ยวกับการพัฒนา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อบแนวคิดที่ใช้ในการวิจัย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1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คิดการท่องเที่ยว และการจัดการท่องเที่ยวเชิ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ามหมาย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หมาย มีผู้ให้ความหมายของวัฒนธรรมหลากหลายทัศนะ </w:t>
      </w:r>
      <w:bookmarkStart w:id="0" w:name="_Hlk127785399"/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ะทรว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2559). </w:t>
      </w:r>
      <w:bookmarkEnd w:id="0"/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ให้ความหมายของวัฒนธรรมไว้ว่าวัฒนธรรม คือ ผลรวมของ ทุกสิ่งซึ่งเป็นความเจริญงอกงามที่สังคมนั้นๆ ได้ทำไว้ หรือได้สั่งสมมาจนถึงบัดนี้ วัฒนธรรม คือ ผลงานสร้างสรรค์ทางศิลปะ และพุทธปัญญาทุกแขนง และวัฒนธรรม คือ สิ่งที่ดีมีค่าแสดงรสนิยมของผู้ดีหรือชนชั้นสูงที่มีการศึกษาและฐานะดี วัฒนธรรมเป็นวิธีการดำเนินชีวิตของสังคม เป็นแบบ แผนการประพฤติและการแสดงออก ซึ่งความรู้สึกนึกคิดในสถานการณ์ต่าง ๆ ที่สมาชิกในสังคมเดียวกันสามารถเข้าใจ และซาบซึ้งร่วมกัน มนุษย์สร้างวัฒนธรรมขึ้นมาเพื่อประโยชน์แห่งการดำรงชีวิต และการสืบทอดเผ่าพันธุ์ ในเมื่อการดำรงชีวิตของมนุษย์เป็นเรื่องที่กว้างใหญ่ และมีแง่มุมต่าง ๆ วัฒนธรรม หมายถึง วิถีชีวิตของคนในชุมชน และในสังคมโดยส่วนรวม ซึ่งรวมถึงสังคมวัฒนธรรมและศิลปวัฒนธรรม วัฒนธรรมมิใช่เป็นนามธรรมและรูปธรรมที่หยุดนิ่ง แต่เปลี่ยนแปลงมีพลวัตตลอดเวลาโดยวัฒนธรรมมุ่งความอยู่ดี มีสุขของคน และสังคม โดยส่วนรวมวัฒนธรรม จึงต้องเชื่อมโยงระหว่างสภาพในอดีตสู่ปัจจุบัน และสู่อนาคต ต้องเชื่อมโยงระหว่างคนในสังคม ซึ่งมีวัยต่างกัน ต้องเชื่อมโยงระหว่างสภาพตนเองต่อครอบครัว ชุมชน สังคม และสภาพรอบโลกต้องเชื่อมโยงระหว่างความรู้ด้านต่าง ๆ ทั้งมนุษยศาสตร์ สังคมศาสตร์และวิทยาศาสตร์ และต้องเชื่อมโยงระหว่างคนกับธรรมชาติ วัฒนธรรมจะพัฒนา งอกงามได้ต้องอาศัยความเชื่อมโยงและความเข้าใจในความหลากหลาย ความแตกต่าง และจุดร่วมของวัฒนธรรมท้องถิ่นวัฒนธรรมของชาติ และวัฒนธรรมของโลก ซึ่งมีวิวัฒนาการ และมีความเปลี่ยนแปลงมีพลวัตรที่ไม่หยุดนิ่ง การประสาน เชื่อมโยงและถักทอวิถีชีวิตของคน และชุมชนต่าง ๆ รอบโลก และกับธรรมชาติเท่านั้น ที่จะทำให้การพัฒนายั่งยืนได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จนานุกรมฉบับราชบัณฑิตยสถาน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>. 2525 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าชบัณฑิตยสถา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3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็ได้นิยาม ความหมายของวัฒนธรรมไว้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ัย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ิ่งที่ทำให้เจริญงอกงามแก่หมู่คณะ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ิถีชีวิตของหมู่คณะ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ที่แสดงถึงความเจริญงอกงาม ความเป็นระเบียบเรียบร้อย ความกลมเกลียว ก้าวหน้าของชาติ และศีลธรรมอันดีของประชา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ฤติกรรม และสิ่งที่คนในหมู่ผลิตสร้างขึ้นด้วยการเรียนรู้จากกัน และกัน และร่วมใช้อยู่ในหมู่พวกของตนพระธรรมปิฎก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ยุทธ์ ปยุตโต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3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มื่อคราวแสดงปาฐกถาพิเศษ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ี พระยาอนุมานราชธน เรื่อง “วัฒนธรรมกับการพัฒนา” ก็ได้อธิบายความหมายของ วัฒนธรรมไว้เป็นหลายนัยอย่างน่าพิจารณา ดังนี้ วัฒนธรรม เป็นผลรวมของการสั่งสมสิ่ง สร้างสรรค์และภูมิธรรม ภูมิปัญญาที่ถ่ายทอดสืบต่อกันมาของสังคมนั้น ๆ วัฒนธรรมเป็นการสั่งสม ประสบการณ์ ความรู้ ความสามารถ ภูมิธรรม ภูมิปัญญาทั้งหมดที่ได้ช่วยให้มนุษย์ในสังคมนั้น ๆ อยู่รอด และเจริญสืบต่อมาได้ และเป็นอยู่อย่างที่เป็นในบัดนี้ วัฒนธรรม คือ ผลรวมของทุกสิ่ง ซึ่งเป็นความเจริญงอกงามที่สังคมนั้น ๆ ได้ทำไว้ หรือ ได้สั่งสมมาจนถึงบัดนี้วัฒนธรรม เป็นทั้งสิ่งที่ทำให้เจริญงอกงามสืบมา และเป็นเนื้อตัวของความเจริญงอกงามที่มีอยู่ ซึ่งจะเป็นพื้นฐานของความเจริญงอกงามต่อไป ตลอดจนเป็นเครื่องวัดระดับความเจริญงอกงามของสังคม นั้น ๆ จากความหมายของวัฒนธรรมที่กล่าวมาสรุปได้ว่า วัฒนธรรม หมายถึง สรรพสิ่งทุกอย่างที่ เกี่ยวข้องกับวิถีชีวิตของมนุษย์ ทั้งในส่วนที่เป็นวัตถุ และไม่ใช่วัตถุที่เกิดขึ้นในคนรุ่นหนึ่งแล้ว ถ่ายทอดไปยังอีกรุ่นหนึ่ง โดยอาจมีการปรับเปลี่ยน และพัฒนาไปตามยุคสมัยให้สอดคล้อง กับวิถีชีวิต และบริบทของสังคมของกลุ่มชนนั้น ๆ ทั้งนี้เพื่อความอยู่รอดของชีวิต ซึ่งต้องดำเนินไป ตามทฤษฎีนิเวศทางวัฒนธรรม และโครงสร้างหน้าที่นั้นเ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สำคัญ ชาติไทยเป็นชาติที่มีมรดกทางวัฒนธรรมอันแสดงถึงเอกลักษณ์ของชาติ หลาย ประการที่ตกทอดจนถึงปัจจุบัน เป็นสิ่งที่แสดงให้เห็นถึงศักดิ์ศรีของชาติ เป็นเครื่องมือ ที่ช่วยในการพัฒนาจิตใจ เศรษฐกิจ และสังคม อันจะเป็นผลให้เกิดการพัฒนา และความมั่นคง ทั้งในด้านเศรษฐกิจ สังคม และการเมืองของประเทศชาติ ฉะนั้นวัฒนธรรมจึงเป็นเรื่องที่ทุกคน ในชาติควรได้ร่วมมือกันทำนุบำรุงรักษา ส่งเสริม และเผยแพร่ให้ดำเนินไปอย่างได้ผล และมีประสิทธิภาพ </w:t>
      </w:r>
      <w:bookmarkStart w:id="1" w:name="_Hlk127971006"/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59) </w:t>
      </w:r>
      <w:bookmarkEnd w:id="1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พื่อให้วัฒนธรรมของชาติ ได้คงอยู่สืบไปอีกนานเท่านาน พระบาทสมเด็จพระเจ้าอยู่หัวได้ทรงพระราชทานพระบรมราโชวาท ไว้ว่า “งานด้านการศึกษาศิลปะและวัฒนธรรมนั้น เป็นงานสร้างสรรค์ความเจริญทางปัญญา และทางจิตใจ ซึ่งเป็นทั้งต้นเหตุ และองค์ประกอบที่ขาดไม่ได้ของความเจริญด้านอื่นทั้งหมด และเป็นปัจจัยที่จะช่วยให้เรารักษา และดำรงความเป็นไทยไว้ได้สืบไป”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มศิลปากร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1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แนวทางในการศึกษาส่งเสริม และพัฒนาวัฒนธรรม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3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ามนโยบายวัฒนธรรมแห่งชาติ ได้กล่าวถึงความสำคัญของวัฒนธรรม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ักษณะ คือ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, 2559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ทั้งพื้นฐาน และเครื่องมือ สำหรับสร้างเสริมความสามัคคี กลมเกลียว และความเป็นปึกแผ่นในหมู่ประชาชน วัฒนธรรมจะช่วยชักนำให้คนประพฤติศีล ปฏิบัติธรรม และพร้อมที่จะเผชิญชีวิตร่วมกันบนผืนแผ่นดินเดียวกันทั้งในยามสุข และยามทุกข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กรอบ และเป็นแนวทางในการดำเนินชีวิตที่เหมาะสมกับ สภาพแวดล้อม จึงถือได้ว่าวัฒนธรรมเป็นหลักในการประพฤติปฏิบัติของสมาชิกของสังคม ซึ่งอาจจะช่วยป้องกัน และแก้ไขปัญหา ตลอดทั้งตอบสนองความต้องการของสมาชิกและของ สังคม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เอกลักษณ์ เป็นลักษณะเด่นประจำชาติ หรือประจำหมู่คณะ ซึ่งมีส่วนช่วยให้ชนในชาติมีความรู้สึกเป็นพวกเดียวกัน อันจะทำให้บังเกิดความรักสามัคคีกัน และจะส่งผลต่อการรวมพลังของหมู่คณะ และธำรงไว้ซึ่งความมั่นคงของชาต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บข่ายของวัฒนธรรม วัฒนธรรมย่อมเปลี่ยนแปลงได้ตามกาลสมัยเอกลักษณ์ ทางวัฒนธรรมเป็นองค์ประกอบอันสำคัญในการทำให้สมาชิกในสังคมอยู่รวมกันเป็นปึกแผ่น สร้างสรรค์ให้เจริญก้าวหน้า ด้วยเหตุนี้เอกลักษณ์ทางวัฒนธรรมจึงเป็นฐานอันสำคัญในการพัฒนา ประเทศโดยแยก เป็นอนุภาคต่าง ๆ ประกอบ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ประเภทเผ่าพันธุ์และการดำรงชีวิต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ประเภทภาษา และวรรณกรรม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ประเภทศาสนา จริยธรรมคุณธรรม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ประเภทสุนทรียศาสตร์ ศิลปะและกีฬาการละเล่นของไท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ประเภทครอบครัวเศรษฐกิจและการเมือง โดย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อบด้วยองค์ประกอบสำคัญ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วัตถ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Instrumental and Symbolic Object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 วัฒนธรรมวัตถุที่สามารถสัมผัส จับต้องได้และมีรูปร่าง เช่น เครื่องมือ เครื่องใช้ โรงเรียน โรงงาน ภาพเขียน เครื่องจักร สถานมหรสพ สนามกีฬา โบสถ์ วิหาร หอดูดาว และส่วนที่ไม่มีรูปร่าง เช่น ภาษา สัญลักษณ์ในการติดต่อสื่อความหมาย หลักวิชาคำนวณ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ัวเลข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าตราชั่ง ตวง วั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กา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ssociation or organiz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ายถึง กลุ่มที่มีการจัดเป็น ระเบียบหรือมีโครงสร้างอย่างเป็นทางการ มีการวางกฎเกณฑ์ มีระเบียบข้อบังคับและวัตถุประสงค์ ไว้อย่างแน่นอนเป็นกลุ่มที่มีความสำคัญที่สุดในสังคมที่ซับซ้อน เช่น ครอบครัว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ุ่มเล็กที่สุด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หพันธ์กรรมการ ลูกเสือ สภากาชาด วัด สหประชาชาติ ฯลฯ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พิธีกา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Usag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ขนบธรรมเนียมประเพณีที่ยอมรับกันโดยทั่วไป เช่น พิธีกรรมต่าง ๆ ตั้งแต่เรื่องการเกิด หมั้น แต่งงาน บวชนาค ตาย ปลูกบ้าน ขึ้นบ้านใหม่ เป็นต้น ซึ่งศาสนาก็มีอิทธิพลอยู่บ้างไม่มากก็น้อย รวมตลอดถึงพิธีกรรมแต่งกายและรับประทานอาหา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มติ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ncept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ายถึง ความเข้าใจ ความเชื่อ ความคิดเห็นอุดมการณ์ ต่าง ๆ เช่น ความเชื่อกรรมเป็นเครื่องชี้เจตนา ความเชื่อในเรื่องการมีตัวเดียวเมียเดี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onogam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เชื่อในเรื่องตายแล้วเกิดใหม่ ความเชื่อในเรื่องพระเจ้าองค์เดี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onothe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รือหลายองค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olythe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ลอดจนอุดมการณ์ ทัศนคติ การยอมรับว่าสิ่งใดถูกหรือผิด สมควรหรือไม่ ซึ่งแล้วแต่กลุ่มชนใดจะใช้มาตรฐานในการตัดสิน หรือเป็นเครื่องวัดในสภาพแวดล้อมของต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ิคม มูสิกะคามะ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ุกสังคมต้องมีวัฒนธรรม และวัฒนธรรมของแต่ละสังคมย่อมมีลักษณะเฉพาะ ที่แสดงออกให้ปรากฏจนทำให้บางท่านใช้ขอบเขตของวัฒนธรรมเป็นเครื่องแบ่งอาณาเขต ประเทศชาติได้ ลักษณะของวัฒนธรรมจะประกอบไปด้วย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ณรงค์  เส็งประชา</w:t>
      </w:r>
      <w:r>
        <w:rPr>
          <w:rFonts w:cs="TH SarabunPSK;Browallia New" w:ascii="TH SarabunPSK;Browallia New" w:hAnsi="TH SarabunPSK;Browallia New"/>
          <w:sz w:val="32"/>
          <w:szCs w:val="32"/>
        </w:rPr>
        <w:t>, 2541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สิ่งที่มนุษย์สร้างขึ้นเพื่อใช้เป็นสิ่งช่วยในการดำเนินชีวิต ทุกสิ่งทุกอย่างที่มนุษย์ สร้างขึ้นล้วนเป็น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 เป็นผลรวมหลายสิ่งหลายอย่า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Integrativ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ช่น ความรู้ ความเชื่อวิถี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การดำเนินชีวิต สิ่งของเครื่องใช้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มีลักษณะเป็นพฤติกรรมที่เกิดจากการเรียนรู้วัฒนธรรมมิใช่เกิดขึ้นเอง โดยปราศจากการเรียนรู้มาก่อน และลักษณะข้อนี้เองที่ทำให้มนุษย์แตกต่างไปจากสัตว์ กล่าวคือพฤติกรรมส่วนใหญ่ของสัตว์เกิดจากการเร้าของสัญชาติญ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Instinc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่วนมนุษย์นั้น มีสมองอันทรงคุณภาพจึงสามารถรู้จักคิดถ่ายทอดและเรียนรู้ กระบวนการดังกล่าวเกิดขึ้นจากการที่มีการติดต่อกับบุคคลอื่นในฐานะที่เป็นสมาชิกของสังคมดังนั้นการเรียนรู้จึงเป็นลักษณะที่สำคัญยิ่งของวัฒนธรร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มีลักษณะเป็นมรดกของสังคมเป็นผลของการถ่ายทอด และการเรียนรู้ และเครื่องมือที่ใช้ในกระบวนการดังกล่าวก็คือการสื่อสารโดยสัญลักษณ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ymbolic Communic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แก่ การที่มนุษย์มีภาษาใช้ที่แน่นอน ซึ่งมีส่วนช่วยให้มีการถ่ายทอดวัฒนธรรม จากคนรุ่นก่อนๆ ดำเนินสืบเนื่องกันมามิขาดสาย ดังนั้นวัฒนธรรมจึงมีลักษณะ เป็น “มรดกแห่ง สังคม” </w:t>
      </w:r>
      <w:r>
        <w:rPr>
          <w:rFonts w:cs="TH SarabunPSK;Browallia New" w:ascii="TH SarabunPSK;Browallia New" w:hAnsi="TH SarabunPSK;Browallia New"/>
          <w:sz w:val="32"/>
          <w:szCs w:val="32"/>
        </w:rPr>
        <w:t>(Social Heritage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มีลักษณะ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Super Organic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มายถึง สิ่งที่เป็นปรากฏการณ์อย่างเดียวกัน ในทางกายภาพหรือทางชีวภาพนั้นอาจเป็นปรากฏการณ์ที่แตกต่างกันไปในแง่ของวัฒนธรรม กล่าวคือของสิ่งหนึ่งอาจนำมาใช้ในความหมายที่ต่างกันออกไปในแต่ละสังคมทั้ง ๆ ที่ก็คือสิ่ง เดียวกันนั่นเอง ตัวอย่างเช่น ลิ้น เป็นอวัยวะส่วนหนึ่งของทุกคนชาวทิเบตนำมาใช้แสดงออกซึ่ง ความเคารพนับถือด้วยการแลบลิ้นส่วนชาวไทยกลับถือเป็นการแสดงที่ไม่สุภาพ เป็นต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เป็นวิถีชีวิ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Way of Lif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รือแบบแผนการดำรงชีวิ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Design for Living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มนุษย์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ัทยา สายหู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3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กล่าวไว้ว่า วัฒนธรรมเป็นแบบอย่างการดำรงชีวิตของกลุ่ม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สมาชิกเรียนรู้การถ่ายทอดไปด้วยการสั่งสอนทั้งทางตรงและทางอ้อ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ผลจากการช่วยกันสร้างสรรค์ของมนุษย์ และได้มีการปรับปรุงดัดแปลงสิ่งใดที่ไม่ดีหรือล้าสมัยก็เลิกใช้ไป สิ่งใดที่ดีก็ยังคงเอาไว้ใช้ต่อไป เช่น การเพาะปลูก เดิมใช้แรงสัตว์ต่อมา เห็นว่าเป็นวิธีที่ล่าช้า และล้าสมัยจึงประดิษฐ์ หรือซื้อเครื่องมือ เครื่องจักรมาใช้ในงานเพาะปลูกทำให้ ผลผลิตมาก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ย่อมมีการเปลี่ยนแปล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hang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มีการปรับตั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daptiv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มิใช่เป็นของบุคคลใดบุคคลหนึ่งแต่เป็นของส่วนรวมสิ่งที่จะถือว่าเป็น วัฒนธรรมได้จะต้องเป็นสิ่งที่สังคมยอมรับถือปฏิบัติมิใช่เฉพาะคนใดคนหนึ่งยอมรับถือปฏิบัติ เท่านั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ภทของวัฒนธรรม สุพัตรา สุภาพ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แบ่งประเภทของวัฒนธรรมไว้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วัตถ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aterial Cultur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ได้แก่ สิ่งประดิษฐ์และเทคโนโลยีต่าง ๆ เช่น ตู้เย็น หม้อหุงข้าว แก้วน้ำ มีด โต๊ะ รถ เครื่องบิน โทรศัพท์ โทรทัศน์ จรวด บ้าน วัดหอประชุม เป็นต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ไม่เกี่ยวกับวัตถ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Non Material Cultur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ายถึง อุดมการณ์ค่านิยมแนวคิด ในเรื่องการแข่งขันอย่างมีเหตุผล ประเพณี การปฏิบัติสืบต่อกันมา และเป็นที่ยอมรับกันในชนกลุ่ม ของตนว่าดีงาม เหมาะสม เช่น ศาสนา ความเชื่อ ความสนใจ ทัศนคติ ความรู้ความสามารถ ซึ่งเป็น นาม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bstrac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ี่มองเห็นไม่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ชิ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ทางวัฒนธรรมหรือการท่องเที่ยวเชิงวัฒนธรรม หมายถึง การท่องเที่ยว เพื่อศึกษา และเรียนรู้ถึงวิถีทางการดำเนินชีวิต ประวัติศาสตร์ ศิลปะ และเทศกาลงานประเพณีต่าง ๆ ทั้งที่มีมานานแล้ว และที่จัดขึ้นเป็นการเฉพาะหรือเป็นการท่องเที่ยวที่ใช้วัฒนธรรมเป็นวัตถุดิบ หรือใช้วัฒนธรรมเป็นทรัพยากร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ญวิทย์ เกษตรศิริ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ให้แนวคิดเกี่ยวกับการท่องเที่ยวทางวัฒนธรรม ไว้ว่าเป็นวิธีการศึกษาประวัติศาสตร์ และวัฒนธรรมผ่านการเดินทางท่องเที่ยว เป็นการท่องเที่ยว ที่เน้นการพัฒนาด้านภูมิปัญญา สร้างสรรค์ เคารพต่อสิ่งแวดล้อม วัฒนธรรม ศักดิ์ศรี และวิถีชีวิต ผู้คน หรือสามารถกล่าวได้อีกนัยหนึ่งว่า การท่องเที่ยวทางวัฒนธรรม คือ การท่องเที่ยวเพื่อการเรียนรู้ผู้อื่นและย้อนกลับมามองตนเองอย่างเข้าใจความเกี่ยวพันของสิ่งต่าง ๆ ในโลกที่มีความเกี่ยวโยงพึ่งพา ไม่สามารถแยกออกจากกันได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Suger (Suger. n.d. : unpaged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ี้ให้เห็นว่า ส่วนประกอบทางวัฒนธรรมที่สามารถดึงดูดนักท่องเที่ยวในเชิงของการท่องเที่ยวทางวัฒนธรรม ประกอบไปด้วยเรื่องราวทางประวัติศาสตร์งานหัตถกรรม กิจกรรมทางประเพณี ภาษา อาหาร ศิลปะ ดนตรี ศาสนา สถาปัตยกรรมการศึกษา ลักษณะการแต่งกาย เทคโนโลยีของชุมชนท้องถิ่น และกิจกรรมยามว่า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ทางวัฒนธรรม หมายถึง การเดินทางของผู้คนหรือกลุ่มคนออกจากสถานที่ ซึ่งเป็นที่อยู่อาศัยประจำไปยังท้องถิ่นอื่นโดยมีวัตถุประสงค์เพื่อการท่องเที่ยว การแสวงหา ประสบการณ์ใหม่ๆ ประกอบการเรียนรู้ การสัมผัสการชื่นชมกับเอกลักษณ์ความงดงามทางวัฒนธรรม คุณค่าทางประวัติศาสตร์ วิถีชีวิต ความเป็นอยู่ของกลุ่มชนอื่น ความแตกต่างทางวัฒนธรรมของชนต่างสังคมไม่ว่าจะเป็นในด้านของศิลปะสถาปัตยกรรม โบราณสถาน โบราณวัตถุ เรื่องราว และคุณค่าทางประวัติศาสตร์ รูปแบบวิถีชีวิตภาษา การแต่งกาย การบริโภค ความเชื่อ ศาสนา จารีตประเพณี ล้วนแล้วแต่เป็นสิ่งดึงดูดใจที่สำคัญ กระตุ้นให้เกิดเป็นการ ท่องเที่ยวทางวัฒนธรรม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สัมผัสโดยตรงระหว่างนักท่องเที่ยวกับกลุ่มชาติพันธุ์ต่าง ๆ มีระดับที่แตกต่างกัน ซึ่งทำให้เกิดการท่องเที่ยวเชิงชาติพันธุ์ และวัฒนธรรมพื้นถิ่นอย่าง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ภท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ริญญา เจริญสุกใส และสุวัฒน์  จุธากรณ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 2544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่องเที่ยวเพื่อสัมผัสชาติพันธุ์ และวัฒนธรรมพื้นถิ่นอย่างเต็มรูปแบบโดยนักท่องเที่ยว ไปพำนักอาศัยอยู่กับกลุ่มชาติพันธุ์หนึ่งๆ เป็นระยะเวลาหนึ่ง และใช้ชีวิตเหมือนชนพื้นเมือง อาทิ การท่องเที่ยวพักค้างแรมแบบโฮมสเตย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พื่อสัมผัสชาติพันธุ์ และวัฒนธรรมพื้นถิ่นแบบมีการจัดการโดยนักทัศนาจรไปทัศนศึกษาเยี่ยมชมกลุ่มชาติพันธุ์หนึ่งๆ ในช่วงเวลาสั้นๆ ไม่พักค้างโดยพยายาม เรียนรู้เข้าใจวัฒนธรรมของชนเผ่านั้น และแต่ไม่ได้ลองใช้ชีวิตในรูปแบบเดียวกับชนพื้นเมื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เป็นเรื่องที่ทุกคนในชาติควรได้ร่วมมือกันทำนุบำรุงรักษา ส่งเสริม และเผยแพร่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ห้ดำเนินไปอย่างได้ผล และมีประสิทธิภาพ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 256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ให้วัฒนธรรมของชาติได้คงอยู่สืบไปอีกนานเท่านาน พระบาทสมเด็จพระเจ้าอยู่หัว ได้ทรงพระราชทานพระบรมราโชวาทไว้ว่า “งานด้านการศึกษา ศิลปะ และวัฒนธรรม นั้น เป็นงานสร้างสรรค์ความเจริญทางปัญญา และทางจิตใจ ซึ่งเป็นทั้งต้นเหตุ และองค์ประกอบ ที่ขาดไม่ได้ของความเจริญด้านอื่นทั้งหมด และเป็นปัจจัยที่จะช่วยให้เรารักษา และดำรงความเป็น ไทยไว้ได้สืบไป” ในแนวทางในการศึกษาส่งเสริม และพัฒนาวัฒนธรรม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3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ามนโยบายวัฒนธรรมแห่งชาติได้กล่าวถึง ความสำคัญของวัฒนธรรม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ทั้งพื้นฐาน และเครื่องมือสำหรับสร้างเสริมความสามัคคี กลมเกลียว และความเป็นปึกแผ่นในหมู่ประชาชน วัฒนธรรมจะช่วยชักนำให้คนประพฤติศีล ปฏิบัติธรรม และพร้อมที่จะเผชิญชีวิตร่วมกับบนผืนแผ่นดินเดียวกันทั้งในยามสุข และยามทุกข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กรอง และเป็นแนวทางในการดำเนินชีวิตที่เหมาะสมกับ สภาพแวดล้อม จึงถือได้ว่าวัฒนธรรมเป็นหลักในการประพฤติปฏิบัติของสมาชิกของสังคม ซึ่งอาจจะช่วยป้องกัน และแก้ไขปัญหา ตลอดทั้งตอบสนองความต้องการของสมาชิก และของสังคม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เอกลักษณ์ เป็นลักษณ์เด่นประจำชาติ หรือประจำหมู่คณะซึ่งมีส่วนช่วยให้ชนในชาติมีความรู้สึกเป็นพวกเดียวกัน อันจะทำให้บังเกิดความรักสามัคคีกัน และจะส่งผลต่อการรวมพลังของหมู่คณะ และธำรงไว้ซึ่งความมั่งคงของชาต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นวคิดการวางแผนพัฒนาการท่องเที่ยวเชิ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ภูสวัสดิ์ สุขเลี้ยง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ให้แนวทางการวางแผนพัฒนาการท่องเที่ยวเชิงวัฒนธรรม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 สรุปได้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่งเสริมให้ประชาชนท้องถิ่นเห็นความสำคัญของการท่องเที่ยวที่มีต่อเศรษฐกิจ ในสังค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จะต้องขึ้นอยู่กับจุดประสงค์ และความต้องการของ ชุมชนว่าจะต้องการให้เกิดการเปลี่ยนแปลงมากน้อยเพียงใ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ิธีการ และความถี่ในการโฆษณาประชาสัมพันธ์ทางด้านการท่องเที่ยวควร ได้รับความเห็นชอบจากประชาชนในท้องถิ่นเพราะจะเป็นเครื่องวัดความต้องการประเภท และ จำนวนนักท่องเที่ยวของท้องถิ่นนั้น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รมีความร่วมมือกันระหว่างภาครัฐและเอกชนในการพยายามที่จะทำให้ ท้องถิ่นเป็นสถานที่พักผ่อนที่มีความสมบูรณ์ และมีคุณภาพ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การวางแผนพัฒนาการท่องเที่ยวไม่ควรให้มีผลกระทบต่อประชาชนในท้องถิ่นผู้ที่เกี่ยวข้องในการวางแผนจึงต้องมี ความระมัดระวัง และต้องวางแผนรองรับในเรื่องนี้ เอาไว้ด้วยเพื่อที่จะรักษาวัฒนธรรม และค่านิยมของท้องถิ่นให้คงอยู่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งินทุนและแรงงานรวมทั้งนักบริหารทางการท่องเที่ยวควรมาจากชุมชนเจ้าของท้องถิ่นเพื่อที่ท้องถิ่นจะสามารถควบคุมการพัฒนาทางการท่องเที่ยวให้เป็นไปในทิศทางที่ต้องการ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ปิดโอกาสให้ชุมชนเข้ามามีส่วนร่วมในกิจกรรม และงานเทศกาลที่จัดขึ้น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รื่องราวและงานเทศกาลที่จัดขึ้นในแหล่งท่องเที่ยวจะต้องสะท้อนให้เห็นถึง ประวัติศาสตร์ วิถีชีวิต ความเป็นอยู่ และสภาพทางภูมิศาสตร์ของท้องถิ่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่อนที่จะลงมือพัฒนาการท่องเที่ยว ควรพยายามขจัดปัญหาต่าง ๆ ที่เกิดขึ้นใน ชุมชนให้เรียบร้อ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ที่เป็นสิ่งดึงดูดใจของการท่องเที่ยวทา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The European Center for Traditional and Regional Cultures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รื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ECTARC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เป็นสิ่งดึงดูดใจของการท่องเที่ยวทา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 ได้แก่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บราณคดี และพิพิธภัณฑ์สถาน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ถาปัตยกรรม สิ่งปลูกสร้าง ผังเมืองรวมถึงซากปรักหักพังของสิ่งปลูกสร้า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อดีต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ิลปหัตถกรรม ประติมากรรม ประเพณี และเทศกาล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ามน่าสนใจในเรื่องของดนตรี ไม่ว่าจะเป็นในรูปของดนตรีคลาสิค ดนตรี พื้นบ้าน หรือดนตรีร่วมสมั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แสดง ละคร ภาพยนตร์ มหรสพต่าง ๆ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ภาษา และวรรณกรรม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พณี และความเชื่อที่เกี่ยวข้องกับศาสน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ก่าแก่โบราณ วัฒนธรรมพื้นบ้าน หรือวัฒนธรรมย่อ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เชิงอนุรักษ์หรือเชิงนิเวศ การท่องเที่ยวเชิงอนุรักษ์ เป็นแนวความคิด ที่พึ่งปรากฏขึ้นเมื่อไม่นานมานี้ และยังมีการใช้คำภาษาอังกฤษอื่น ๆ ที่ให้ความหมายเช่นเดียวกันที่สำคัญได้แก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Nature Tourism, Bio Tourism, Green Tourism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ต้น อย่างไรก็ตามการท่องเที่ยว ดังกล่าวล้วนแต่เป็นการบ่งบอกถึงการท่องเที่ยวแบบยั่งยื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ustainable 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จากการประชุ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Globe 199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ณ ประเทศแคนาดาได้ให้คำจำกัดความของการท่องเที่ยว แบบยั่งยืนว่า “การพัฒนาที่สามารถตอบสนองความต้องการของนักท่องเที่ยว และผู้เป็นเจ้าของท้องถิ่นใน ปัจจุบัน โดยมีการปกป้อง และสงวนรักษาโอกาสต่าง ๆ ของอนุชนรุ่นหลังด้วยการท่องเที่ยวนี้มี ความหมายรวมถึงการจัดการทรัพยากรเพื่อตอบสนองความจำเป็นทางเศรษฐกิจสังคม และความงามทางสุนทรียภาพในขณะที่สามารถรักษาเอกลักษณ์ทางวัฒนธรรม และระบบนิเวศ ด้วย” โดยมีลักษณะที่สำคัญ คือ เป็นการท่องเที่ยวที่ดำเนินการภายใต้ขีดจำกัดความสามารถของ ธรรมชาติ และต้องตระหนักถึงการมีส่วนร่วมของประชากร ชุมชน ขนบธรรมเนียม ประเพณีที่มี ต่อขบวน การท่องเที่ยว อีกทั้งต้องยอมรับให้ประชาชนทุกส่วนได้รับผลประโยชน์ทางเศรษฐกิจ ที่เกิดจากการท่องเที่ยวอย่างเสมอภาคเท่าเทียมกัน และต้องชี้นำภายใต้ความปรารถนาของ ประชาชนท้องถิ่นและชุมชน ในพื้นที่ท่องเที่ยวนั้น ๆ สำหรับความหมายของการท่องเที่ยวเชิงอนุรักษ์ได้มีบุคคลหรือองค์กรต่างๆ ให้ความหมาย และคำจำกัดความไว้มากมาย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องวางแผนโครงการการท่องเที่ยว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40)</w:t>
        <w:tab/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ชิงอนุรักษ์องค์ประกอบสำคัญ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สร้างจิตสำนึกเกี่ยวกับการอนุรักษ์ทรัพยากรธรรมชาติและสิ่งแวดล้อม ความพึงพอใจของนักท่องเที่ยวและการมีส่วนร่วมของชุมชน การสร้างจิตสำนึกเกี่ยวกับ การอนุรักษ์ทรัพยากรธรรมชาติ ธรรมชาติและสิ่งแวดล้อมเป็นปัจจัยพื้นฐานสำคัญของแหล่ง ท่องเที่ยวธรรมชาติและระบบนิเวศ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ามพึงพอใจของ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ของชุมชนท้องถิ่น การท่องเที่ยวมีบทบาทสำคัญต่อการพัฒนาเศรษฐกิจ และสังคมของชุมชนท้องถิ่นในระยะยาวและขณะเดียวกันการท่องเที่ยว มีผลต่อการคงอยู่ของธรรมชาติแวดล้อม ดังนั้นการเปิดโอกาสให้ชุมชนท้องถิ่น มีส่วนร่วมในกิจกรรมการท่องเที่ยวเชิงอนุรักษ์จะช่วยให้ชุมชนได้รับผลประโยชน์จากการท่องเที่ยวทั้งทางตรงและทางอ้อมและทำให้ชุมชนท้องถิ่นตระหนักถึงคุณค่าและความสำคัญของแหล่งท่องเที่ยวธรรมชาติ การเปลี่ยนแปลงดังกล่าวนี้มีสาเหตุสำคัญจากการตื่นตัวและให้ความสนใจในเรื่องคุณภาพ สิ่งแวดล้อมและการอนุรักษ์ทรัพยากรธรรมชาติที่เป็นปัญหาในประเทศต่าง ๆ ทั่วโล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พื้นที่ธรรมชาติที่มีการอนุรักษ์ไว้รวมถึงแหล่งประวัติศาสตร์ โบราณคดี และวัฒนธรรมที่ปรากฏในพื้นที่ธรรมชาตินั้น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ุ่งเน้นที่คุณค่าของทรัพยากรธรรมชาติ และสิ่งแวดล้อมในแหล่งท่องเที่ยว มากกว่าการพัฒนาสิ่งอำนวยความสะดวก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น้นให้ทุกฝ่ายมีความรับผิดชอบต่อสภาพแวดล้อมธรรมชาติ และวัฒนธรรมของแหล่ง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ห้นักท่องเที่ยวได้สัมผัสเรียนรู้หรือมีประสบการณ์โดยตรงกับสภาพแวดล้อม ธรรมชาติ นอกจากจะได้รับความพึงพอใจแล้วยังเป็นการสร้างเสริมประสบการณ์ด้านสิ่งแวดล้อ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ท่องเที่ยวที่คืนประโยชน์สู่ธรรมชาติและชุมชนท้องถิ่นทั้งทางตรง ทางอ้อม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ท่องเที่ยวแบบยั่งยื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ภทของทรัพยากรการท่องเที่ยวเชิงวัฒนธรรม โดยทั่วไปนิยมจะมีจัดแบ่งวัฒนธรรม 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 คือ วัฒนธรรมทางวัตถุหรือวัฒนธรรมที่จับต้องได้ วัฒนธรรมที่ไม่ใช่วัตถุหรือ วัฒนธรรมที่ไม่อาจจับต้อง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ทางวัตถุที่เห็นได้ชัดก็คือ อุปกรณ์และสิ่งของเครื่องใช้ที่เกี่ยวกับปัจจั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แก่ อาหาร ที่อยู่อาศัย เครื่องนุ่งห่ม และยารักษาโรค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าหา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ไทยจะกินข้าวเป็นหลักสำหรับผู้คนที่อาศัยอยู่ทางภาคเหนือและ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ภาคตะวันออกเฉียงเหนือ กินข้าวเหนียวเป็นของคาว และใช้ข้าวเหนียวและข้าวเจ้าทำขนมหวาน คนไทยภาคกลางและภาคใต้นิยมกินข้าวเจ้าเป็นของคาว และจะใช้ข้าวเหนียวทำขนมหวานชนิดต่าง ๆ มากพอๆ กับข้าวเจ้า การกินข้าวเจ้าส่วนใหญ่จะใช้วิธีหุง และวิธีนึ่งจะกินข้าวต้มก็แต่เฉพาะ เวลาป่วยไข้ เชื้อเพลิงที่ใช้หุงต้ม มีทั้งพื้น และถ่าน เวลาปิ้ง หรือย่างอาหารจะใช้ถ่านมากกว่าพื้น ทั้งนี้เพื่อไม่ให้อาหารเหม็นควันไฟมากนัก อีกทั้งการใช้ถ่านยังสามารถควบคุมอุณหภูมิความร้อนได้ดีกว่าฟื้นการหุงหาอาหารด้วยฟื้นจะใช้เตาก้อนเส้าหรืออย่างที่เรียกว่า สามเส้า การใช้ฟันกับเตา เชิงกรานก็เป็นที่แพร่หลายเช่นกัน ส่วนเชื้อเพลิงประเภทถ่านนั้นดูเหมือนว่าจะเป็นของที่มีมา ภายหลังจากการใช้พื้นกล่าวกันว่าชาวไทยได้แบบอย่างของเตาอั้งโล่เพื่อการหุงต้มด้วยถ่านมาจาก ชาวจีน เตาอั้งโล่ทำจากการใช้ดินปั้นผสมขี้เถ้าแกลบในระยะแรกๆ เตาอั้งโล่จึงเป็นของที่มีใช้กัน ในชุมชนแถบลุ่มแม่น้ำมากกว่าหมู่บ้านตามป่าเขาในที่สูง ผู้คนโดยทั่วไปจะกินอาหา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ื้อ มื้อเช้า เริ่มราว ๆ เวล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ฬิกามื้อกลางวันอาจเริ่มตั้งแต่หลังเวลาเพล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11.0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ต้น ราว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- 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มงเย็นเป็นเวลาของอาหารค่ำ ในครอบครัวเล็ก ๆ ที่มีเพียงพ่อแม่และลูก ๆ จะกินอาหารพร้อมกัน แต่ถ้าเป็นครอบครัวใหญ่มักจะจัดสำรับให้เด็ก ๆ กินก่อนจากนั้นจึงถึงคราวของผู้ใหญ่จะร่วมวงกัน บางครอบครัวก็ให้ตั้งวงอาหารของเด็ก และวงของผู้ใหญ่พร้อมกันทีเดี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้านเร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้านเรือนที่อยู่อาศัยนอกจากจะสร้างให้สัมพันธ์กับวิถีธรรมชาติ เช่น ให้ปลูกเรือนตามตะวัน โดยหันข้างเรือนไปทางทิศเหนือหรือทิศใต้ เพราะเหตุผลเรื่องของแสง ความร้อน และการถ่ายเทของอากาศ ไม่หันหัวนอนไปทางทิศตะวันตกเพราะเชื่อว่าเป็นทิศแห่ง ความตกต่ำ และความตาย ผู้คนบางท้องถิ่นจะไม่นอนขวางชื่อเชื่อว่าผีจะอำ จึงนอนตามยาวของตัวเรือน ปลูกบ้านยกใต้ถุนเพื่อป้องกันน้ำท่วมใช้ ประโยชน์จากพื้นที่ว่างใต้ถุนเรือน และให้อากาศบนตัวเรือนถ่ายเทได้สะดวก บันไดบ้านให้มี จำนวนขั้นเป็นเลขคี่ถือว่าขั้นคู่เป็นบันไดของภูตผี จะมีพิธีกรรมอันใดต้องเซ่นไหว้เทวดา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ิศ และวงสายสิญจน์รอบตัวบ้านเพื่อความเป็นสิริมงคลของผู้อยู่อาศัย ขณะอยู่บนบ้านต้องไม่ส่งเสียง อึกทึก เพราะบ้านมีผีบ้านผีเรือนและผีปู่ย่าตายายอยู่ด้วย การเดินลงส้นถือว่าไม่เคารพผีบรรพบุรุษ เชื่อว่าเงินทองโชคลาภจะอันตรธาน ด้านหน้าบ้านและหลังบ้านปลูกไม้ที่มีชื่อเป็นมงคล เช่น มะยม คูน ขนุน ใบเงิน ใบทอง ใบนาค และใบหนาด เป็นต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ครื่องนุ่งห่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นุ่งห่มด้วยอาภรณ์แพรพรรณที่ทำจากเส้นใยธรรมชาติ เช่น ฝ้ายและไหม ซึ่งมีคุณสมบัติดูดซับดี น้ำหนักเบา และง่ายต่อการดูแลรักษานับเป็นการกระทำที่สอดคล้อง กับเงื่อนไขอิทธิพลของมรสุมที่มีอากาศร้อนชื้นตลอดปี และการเปลี่ยนแปลงของฤดูกาลแต่ละฤดูไม่แตกต่างกันมากเหมือนประเทศที่อบอุ่น สตรีในเอเชียตะวันออกเฉียงใต้ได้ชื่อว่าเป็นผู้เข้าใจ วิถีธรรมชาติที่สุด การปลูกฝ้าย และปลูกหม่อนเลี้ยงไหม เพื่อนำเส้นใยมาใช้ประโยชน์ เป็นงานที่ละเอียดอ่อนที่ต้องได้รับการฝึกฝน และมีความวิริยะอุตสาหะเป็นอย่างมาก นอกจาก จะให้ความอบอุ่นแก่ร่างกายแล้ว เสื้อผ้ายังเป็นสิ่งที่บ่งบอกเอกลักษณ์ของเผ่าพันธุ์ แต่ละกลุ่มสังคม มักมีรูปแบบลวดลาย สีสัน และการใช้สอยเครื่องนุ่งห่มแตกต่างกันออกไป ในบริบทบาทสังคม แล้วความแตกต่างของเพศและวัย สังเกตได้จากรูปแบบ ลวดลาย และสีสันของอาภรณ์ที่ประดับ กาย ช่างทอผ้าบางพื้นที่อาจส่งสารสื่อสัญลักษณ์ผ่านลวดลายที่ปรากฏบนพื้นฟ้า เช่น ลายช้างหมายถึง พละกำลัง ลายพญานาค หมายถึง ความอุดมสมบูรณ์ และลายหงส์สะท้อนถึงความดีงาม เสื้อผ้าอาภรณ์มีความเกี่ยวพันกับวัฏจักรของชีวิตตั้งแต่เกิดจนตาย เช่น จะไม่ใช้ผ้าซิ่นทำผ้าอ้อมระหว่างตั้งครรภ์จะไม่เย็บหมอน ที่นอน ฟูก หากจะต้องเตรียมของใช้เหล่านี้ก็จะไหว้วานคนอื่น เป็นผู้เย็บตะเข็บปิดปากหมอน ที่นอน ฟูก หากฝ่าฝืนจะทำให้คลอดลูกยาก เช่นเดียวกับการเย็บ ผ้าขาวม้าจะไม่ปิดชายผ้าทั้งสองข้าง แต่จะเว้นเย็บชายผ้าไม้เล็กน้อยเพื่อเป็นเคล็ดในการทำมาหากิน งานแต่งงานต้องมีผ้าสำหรับไหว้ญาติผู้ใหญ่ฝ่ายชาย เสื้อผ้าที่ใช้ในโอกาสนี้จะสะท้อนความเป็นแม่บ้านของฝ่ายหญิง ผ้าซิ่นไหม มัดหมี่ หรือผ้าซิ่นตีนจกเป็นสิ่งที่ทำได้ยากจะนุ่งห่มเฉพาะโอกาสสำคัญๆ เวลานั่งจะมีผ้าผืนเก่าซ้อนอยู่เสมือนผ้าซับในใช้เสร็จก็พลิกกลับด้านในออก และนำผึ้งลมนานปีจึงจะนำมาซักทำความสะอาดทั้งนี้เพื่อให้มีอายุใช้งานอยู่ได้นาน และสวยงามอยู่เสมอ ขณะทำพิธีสะเดาะเคราะห์ และสืบชะตาจะมีเสื้อผ้าเครื่องนุ่งห่มของผู้ป่วยอยู่ด้วย วันพระ และวันที่ มีคนใกล้เคียงเสียชีวิตห้ามทอผ้าเชื่อว่าจะเป็นลางร้าย อย่างเช่น ที่ชาวอีสานอธิบายผ่านนิทาน พื้นบ้าน เรื่อง “ย่ากับปลิง” ผู้คนแถบล้านนาจะปักตุง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ธง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ีแดงหา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ฉก ตรงบริเวณที่ผู้ตาย เสียชีวิตและที่เชิงตะกอน เชื่อว่าเพื่อให้วิญญาณจะได้เกาะชายตุงขึ้นสวรรค์ ผู้หญิงเข้าถึง พระพุทธศาสนาได้น้อย และยากกว่าผู้ชายตลอดชีวิตจึงเพียรพยายามทำบุญทำทานในโอกาสต่าง ๆ โดยเฉพาะการทานตุงรูปปราสาทในเทศกาลสงกรานต์ เชื่อว่าเกิดชาติหน้าจะได้สุขสบายเหมือน เช่น ผู้ที่อยู่ปราสาทราชวั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ยารักษาโรค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รู้เกี่ยวกับยารักษาโรคเป็นภูมิปัญญาที่บอกถึงความสัมพันธ์ระหว่างคนไทยกับความเข้าใจในธรรมชาติแวดล้อมอย่างล้ำลึก สมุนไพรม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ภทใหญ่ๆ คือ ประเภทพืชวัตถุ สัตว์วัตถุ และธาตุวัตถุ พืชวัตถุแบ่ง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(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ำต้น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(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ถาหรือเคร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(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ัวหรือเหง้า รวมทั้งผัก และหญ้านานาชนิด ประเภทสัตว์วัตถุอาจใช้ส่วนของเขา นอ เขี้ยว งา ฟัน กราม ดี หัว กีบ กระดูก เลือด เอ็น น้ำมัน เนื้อ ฯลฯ ส่วนประกอบของธาตุวัตถุ ได้แก่ ธาตุต่าง ๆ ที่นำมาปรุงยารักษาโรค เช่น กำมะถันแดง กำมะถันเหลือง ดินประสิวน้ำประสาน ทอง ปรอท สารส้ม ดีเกลือ น้ำปูนใส น้ำส้มสายชู เกลือสินเธาว์ ทองคำ หินฟันม้า เป็นต้น เฉพาะพืช นั้นอาจกล่าวได้ว่า หมอกลางบ้านรู้จักพืชพรรณนับร้อยชนิดที่มีคุณสมบัติเป็นยารักษาความป่วยไข้ได้ ในบรรดาพืชพันธุ์เหล่านั้นส่วนหนึ่งชาวบ้านจะกินเป็นอาหารเป็นปกติอยู่แล้วจึงมีภูมิต้านทานกับโรคภัยไข้เจ็บต่าง ๆ ได้ระดับหนึ่ง ความรู้เกี่ยวกับยารักษาโรคเป็นสิ่งที่เกิดจากการลองผิดลองถูกใช้สมุนไพรอย่างนี้แล้วอาการป่วยไข้ยังไม่หายก็เปลี่ยนไปใช้สมุนไพรอย่างอื่นนอกจากนี้การรักษาโรคแบบพื้นบ้านยังอยู่ในลักษณะของ “ลางเนื้อชอบลางยา” คือ โรคอย่างเดียวกันรักษาด้วยยาชนิดนั้นชนิดนี้กับคนหนึ่งหาย แต่รักษากับอีกคนหนึ่งไม่ได้ผลจึงต้องเลือกยาชนิดใหม่มารักษาโรค แต่ละชนิดจึงมียาที่จะรักษาอยู่หลายขนา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ที่ไม่ใช่วัตถุ จากพัฒนาการของสังคมวัฒนธรรมไทยที่ผ่านมาอาจกล่าวได้ว่า โดยภาพรวมแล้วสังคมวัฒนธรรมไทยประกอบด้ว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่วน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่วนที่เรียกว่าประเพณีหลวง ประเพณีหลวง คือ แบบแผนความเป็นอยู่ของชนชั้นผู้นำ เจ้านายและขุนนาง ปัจจุบันประเพณีหลวงบางอย่างยังคงถือปฏิบัติอยู่ แต่ส่วนใหญ่ ก็คลายความเข้มข้นลง เนื่องจากทรัพยากรทางวัฒนธรรมที่มีบทบาทสำคัญต่อการท่องเที่ยว เป็นเรื่องราวประเพณีของสามัญชนจึงละเว้นที่จะไม่กล่าวถึงรายละเอียดของประเพณีหลวงในที่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่วนที่เป็นประเพณีราษฎร์ ลักษณะสังคม และวัฒนธรรมไทยเกิดจากการผสมผสานระหว่างอิทธิพลของวัฒนธรรมอินเดีย จีน เขมร และลักษณะสังคมที่มีมาแต่ดั้งเดิม พิจารณาจากแง่มุมของการผลิต และรูปแบบความสัมพันธ์ทางสังคมแล้วอาจกล่าวได้ว่า สังคม และวัฒนธรรมไทยในอดีตเป็นวิถีชีวิตแบบชาวนาชาวไร่เมื่อครั้งที่ยังไม่ค่อยได้ติดต่อกับสังคมภายนอก มากนั้นผู้คนส่วนใหญ่ประกอบการเกษตรกรรมแบบพอยังชีพ ควบคู่กันไปกับการหาอาหารจากป่า ด้วยการล่าจับสัตว์ และสิ่งของอื่น ๆ ที่มีอยู่ตามธรรมชาติคนไทยจะใช้ประโยชน์จากทรัพยากรธรรมชาติ เช่น ป่าไม้ที่ดิน น้ำ และแร่ธาตุ เป็นต้น เพียงเพื่อสนองความต้องการจำเป็น ของชีวิตในด้านปัจจั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ือ อาหาร เครื่องนุ่งห่ม ที่อยู่อาศัย และยารักษาโรค ที่กล่าวมาข้างต้นแต่ละ ชุมชนต่างก็พอสามารถสร้างสิ่งจำเป็นในชีวิตเหล่านั้นได้เอง การค้าขายแลกเปลี่ยนจึงอยู่ใน ขอบเขตอันจำกัด และมักเป็นการนำเอาสิ่งที่มีมากเกินความต้องการของสมาชิกในครอบครัวไป แลกเปลี่ยนกับของกินของใช้ที่ยังขาดแคลนจากคนอื่น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รุปวัฒนธรรมคือ สิ่งที่ทำให้เจริญงอกงามแก่หมู่คณะวิถีชีวิตของหมู่คณะ ลักษณะที่แสดง ถึงความเจริญงอกงาม ความเป็นระเบียบเรียบร้อย ความกลมกลืนก้าวหน้าของชาติ และศีลธรรมอันดี ของประชาชน พฤติกรรม และสิ่งที่คนในหมู่คณะผลิตสร้างขึ้นด้วยการเรียนรู้จากกันและกัน และร่วมใช้อยู่ในหมู่ของพวกตน การท่องเที่ยว และการจัดการท่องเที่ยว เชิงวัฒนธรรมได้ดังนี้ คือเป็นการศึกษาวัฒนธรรมของท้องถิ่นนั้น ๆ รวมถึงประเพณี ความเชื่อ การแต่งกาย ภาษาที่ใช้สื่อสาร การกินอยู่ ให้วัฒนธรรมเหล่านี้สามารถเกิดการบริหารการท่องเที่ยว ที่ดี เพื่อที่จะสามารถใช้พื้นที่ที่เป็นทรัพยากรธรรมชาติทั้งมนุษย์และสิ่งแวดล้อม โดยไม่ทำให้มัน เสื่อมโทรมลงโดยการพัฒนา การท่องเที่ยวอย่างยั่งยื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16"/>
          <w:szCs w:val="16"/>
        </w:rPr>
      </w:pPr>
      <w:r>
        <w:rPr>
          <w:rFonts w:cs="TH SarabunPSK;Browallia New" w:ascii="TH SarabunPSK;Browallia New" w:hAnsi="TH SarabunPSK;Browallia New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2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คิดเกี่ยวกับการอนุรักษ์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หมาย และแนวคิดเกี่ยวกับการอนุรักษ์วัฒนธรรมได้มีการให้ความหมายจาก นักวิชาการ องค์การ หน่วยงานต่าง ๆ ได้ให้ความหมายไว้ดังนี้ การอนุรักษ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nserv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ายถึง กระบวนการทางวิทยาศาสตร์ในการทำให้วัฒนธรรมนั้นเข้มแข็งคงอยู่ได้โดยไม่ต้องปฏิบัติการ อย่างใด การอนุรักษ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nserv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มายถึง การรักษาวัฒนธรรมดั้งเดิมที่หาดูได้ยาก หรือกำลังจะสูญหายไป และไม่สามารถคลี่คลายพัฒนาได้อีก เพื่อให้เป็นประโยชน์ต่อคนรุ่นหลังในการที่จะติดตามศึกษาค้นคว้า หาร่องรอยความเจริญทางวัฒนธรรมในอดีต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, 2559).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ุญเลิศ  จิตตั้งวัฒน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(2548)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ว่าการอนุรักษ์ และใช้ทรัพยากรอย่างชาญฉลาดให้เป็นประโยชน์ต่อประชาชนในพื้นที่มากที่สุด และสามารถที่จะมีใช้ได้เป็นเวลานานที่สุด ซึ่งต้องสูญเสียประโยชน์ให้น้อยที่สุด ทั้งนี้ต้องกระจายการใช้ประโยชน์จากทรัพยากร โดยทั่วถึงมากที่สุด ดังนั้นจะต้องเข้าใจว่าการอนุรักษ์ไม่ได้หมายถึงการเก็บรักษาทรัพยากรไว้เฉยๆ ตามกาลเทศ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ime and Spac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ละพยายามให้เกิดผลกระทบต่อสิ่งแวดล้อมน้อยที่สุ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ให้ความหมายของคำว่า “วัฒนธรรม” ซึ่งแผลงมาจากคำว่า “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Culture”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ภาษาอังกฤษ นั้น มีการให้ความหมาย และนำมาใช้ต่างกัน ไม่ว่าจะเป็นในประเทศไทยหรือต่างประเทศก็ตาม ซึ่งการให้ความหมายและนำมาใช้ดังกล่าวนั้นต่างก็มีส่วนถูกด้วยกันทั้งสิ้นขึ้นอยู่กับว่าผู้ให้ ความหมาย และผู้นำมาใช้จะมองวัฒนธรรมในแง่มุมใด ด้วยเหตุนี้การหาข้อสรุปให้เป็นที่ยุติ เกี่ยวกับความหมายของวัฒนธรรมจึงไม่อาจจะกระทำได้นอกจากนั้นก็ยังเป็นสิ่งที่ไม่สมคว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ำอีก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ุลวิจิตรา ภังคานนท์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7)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ธิบายความหมายของวัฒนธรรมว่า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เป็นผลรวมของการสั่งสมสิ่งสร้างสรรค์และภูมิธรรมภูมิปัญญาที่ถ่ายทอด สืบต่อกันมาของสังคมนั้น ๆ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มีความหมายรวมไปถึงวิถีชีวิตความเป็นอยู่ทั้งหมดของสังคมตั้งแต่ภายใน จิตใจของคน มีค่านิยม คุณค่าทางจิตใจ คุณธรรม ลักษณะนิสัย แนวความคิด และสติปัญญาออกมา จนท่าที และวิธีปฏิบัติของมนุษย์ต่อจิตใจ และร่างกายของตนลักษณะความสัมพันธ์ระหว่างมนุษย์ ตลอดจนความรู้ความเข้าใจ ท่าที่การมอง และการปฏิบัติของมนุษย์ต่อธรรมชาติแวดล้อ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 ก็คือ ประสบการณ์ ความรู้ความสามารถที่สังคมนั้นมีอยู่หรือเนื้อตั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ั้งหมดของสังคมนั่นเ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ำนักงานคณะกรรมการวัฒนธรรมแห่งชาติซึ่งมีหน้าที่รับผิดชอบโดยตรงในการดำเนินงานทางวัฒนธรรมด้านต่าง ๆ ที่ได้ให้ความหมาย และคำอธิบายถึงลักษณะวัฒนธรรมไว้เมื่อคราวจัดทำนโยบายวัฒนธรรมแห่งชาติ และแนวทางในการรักษา ส่งเสริม และพัฒนา วัฒนธรรมพุทธศักราช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52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ั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วิถีการดำเนินชีวิตของสังคม เป็นแบบแผนการประพฤติปฏิบัติและการแสดงออกซึ่งความรู้สึกนึกคิดในสถานการณ์ต่าง ๆ ที่สมาชิกในสังคมเดียวกันสามารถเข้าใจและซาบซึ้งร่วมกั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กิดขึ้นจากการประพฤติปฏิบัติร่วมกัน เป็นแนวทางเดียวกันอย่างต่อเนื่อง ของสมาชิกในสังคม มีการสืบทอดเป็นมรดกทางสังคมต่อกันมาจากอดีต หรืออาจเป็นสิ่งประดิษฐ์ คิดค้นสร้างสรรค์ขึ้นมาใหม่ หรืออาจรับเอาสิ่งที่เผยแพร่มาจากสังคมอื่น ทั้งหมดนี้หากสมาชิก ยอมรับและยึดถือเป็นแบบแผนประพฤติปฏิบัติร่วมกันก็ย่อมถือเป็นวัฒนธรรมของสังคมนั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ย่อมเปลี่ยนแปลงไปตามเงื่อนไขและกาลเวลาเมื่อมีการประดิษฐ์หรือค้นพบสิ่งใหม่ วิธีใหม่ที่ใช้ในการแก้ปัญหา และตอบสนองความต้องการของสังคมได้ดีกว่าย่อมทำให้สมาชิกเกิดความนิยม และในที่สุดอาจเลิกวัฒนธรรมดั้งเดิม การจะรักษาไว้ซึ่งวัฒนธรรมเดิม จำเป็นต้องปรับปรุงเปลี่ยนแปลง หรือพัฒนาวัฒนธรรมนั้นให้เหมาะสมมีประสิทธิภาพตามยุคสมั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ของแต่ละกลุ่มชนในสังคมใหญ่ ย่อมมีเนื้อหา รูปแบบบทบาทและหน้าที่ แตกต่างกันไปหากว่าความแตกต่างนั้นไม่ก่อให้เกิดผลเสียหายต่อสังคมโดยส่วนรวมแล้ว ก็สมควร ให้กลุ่มชนทั้งหลายมีโอกาสเรียนรู้วัฒนธรรมของกัน และกันเพราะสภาพความแตกต่างอย่า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ธรรมชาติขอ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อาจจะจำแนกได้เป็นหลายประเภทคือ วัฒนธรรมประจำชาติวัฒนธรรม สากล วัฒนธรรมเมือง และวัฒนธรรมพื้นบ้าน ทั้งนี้ขึ้นอยู่กับกรอบความคิด และวัตถุประสงค์ ในการประยุกต์ใช้ของผู้จำแนกการจัดหมวดหมู่ของวัฒนธรรมเพื่อความสะดวกในการสื่อความ และประสานงานอันเป็นสิ่งจำเป็นในการดำเนินงาน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ทั้งพื้นฐาน และเครื่องมือสำหรับสร้างเสริมความสามัคคีกลมเกลียว และความเป็นปึกแผ่นในหมู่ประชาชน วัฒนธรรมจะช่วยชักนำให้คนประพฤติศีล ปฏิบัติธรรม และพร้อมที่จะเผชิญชีวิตร่วมกันบนผืนแผ่นดินเดียวกันทั้งในยามสุขและยามทุกข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กรอบ และเป็นแนวทางในการดำเนินชีวิตที่เหมาะสมกับสภาพแวดล้อม จึงถือได้ว่าวัฒนธรรมเป็นหลักในการประพฤติปฏิบัติของสมาชิกของสังคมซึ่งอาจจะช่วยป้องกันและแก้ไขตลอดทั้งตอบสนองความต้องการของสมาชิก และของสังคม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เอกลักษณ์ เป็นลักษณะเด่นประจำชาตินั้น ๆ หรือประจำหมู่คณะ ซึ่งมีส่วนช่วยให้ชนในชาติมีความรู้สึกเป็นพวกเดียวกันอันจะทำให้เกิดความรักสามัคคี และจะส่งผลต่อการรวมพลังของหมู่คณะ และธำรงไว้ซึ่งความมั่นคงของชาต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จงจิตต์  อธิคมนันท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ธิบายความหมาย และลักษณะของวัฒนธรรมว่าวัฒนธรรม คือ สิ่งอันเป็นวิถีชีวิตของสังคม คนในสังคมมีส่วนร่วมจะคิดเห็นอย่างไร มีความเชื่ออย่างไร ก็แสดงออกให้ปรากฏเห็น เป็นรูปภาษา ประเพณี กิจการงาน การละเล่น การศาสนา เป็นต้น ตลอดจนสิ่งต่าง ๆ ที่คนในสังคมมีส่วนสร้างขึ้น เช่น สิ่งอันจำเป็นแก่วิถีชีวิต และการครองชีพ ได้แก่ ปัจจัยสี่ เครื่องมือ เครื่องใช้ ความคิด ความรู้สึก ความเชื่อ ซึ่งแสดงปรากฏให้เห็นเป็นสิ่ง ต่าง ๆ ซึ่งมีการสะสมเป็นความรู้ในความทรงจำ จดไว้ในหนังสือ และสิ่งต่าง ๆ ที่สร้างขึ้น และ ถ่ายทอดไว้ให้แก่กันเป็นมรดกตกทอดสืบต่อกันมาชั่วอายุคนมีการเพิ่มเติมเสริมสร้างสิ่งใหม่ และ ปรับปรุงสิ่งเก่าให้เข้ากันได้ และมีความเจริญก้าวหน้า โดยวัฒนธรรมจะมีลักษณะต่าง ๆ ดังต่อไป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แบบแผนของพฤติกรรมที่เกิดขึ้นจากการเรียนรู้ การเรียนรู้เป็นเรื่องสำคัญทำให้ มนุษย์สร้างสิ่งที่เราเรียกว่า วัฒนธรรมเกิดขึ้น มนุษย์จะต่างจากสัตว์เนื่องจากการกระทำต่าง ๆ เป็นเรื่องของการเรียนรู้ เช่น การหวีผม การแปรงฟัน การเย็บผ้า เขียนหนังสือ ฯลฯ ส่วนสัตว์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ะใช้สัญชาตญาณ การเรียนรู้นั้นจะมีลักษณะสั่งสมจากประสบการณ์ที่มนุษย์ได้เผชิญในชีวิต ไม่ได้ถูกถ่ายทอดทางชีวภาพหรือพันธุกรรมการเรียนรู้นั้นเกิดจากการเป็นสมาชิกของกลุ่มของ สังค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สิ่งซึ่งสืบทอดจากบรรพบุรุษเป็นมรดกทางสังคมซึ่งส่งต่อ ๆ กันมาหลายช่วงอายุ ซึ่งคนรุ่นต่อมาได้นำมาใช้ปฏิบัติทำให้คงอยู่ไม่สูญหายแต่อาจปรับเปลี่ยนไป เช่น ภาษาการแต่งกาย ฯลฯ การเปลี่ยนแปลงวัฒนธรรมนั้น จะขึ้นอยู่กับภาวะในสังคมในขณะนั้น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ของส่วนรวมในสังคม มิใช่เป็นของผู้หนึ่งผู้ใดโดยเฉพาะ แต่จะช่วยกันคิดสิ่งที่สร้างสรรค์ ร่วมกันปฏิบัติทำให้วัฒนธรรมนั้นอยู่ยืดยาว เช่น ภาษา การแต่งกาย วัฒนธรรมจึงเป็นวิถีชีวิตความเป็นอยู่ของคนจำนวนมาก หรือของสังคมทั้งหม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ิยามขอ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วิชาการวัฒนธรรมหลายท่านได้ให้คำจำกัดความ คำว่า </w:t>
      </w:r>
      <w:r>
        <w:rPr>
          <w:rFonts w:cs="TH SarabunPSK;Browallia New" w:ascii="TH SarabunPSK;Browallia New" w:hAnsi="TH SarabunPSK;Browallia New"/>
          <w:sz w:val="32"/>
          <w:szCs w:val="32"/>
        </w:rPr>
        <w:t>"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"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ว้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 มีความหมายครอบคลุมถึงทุกสิ่งทุกอย่างอันเป็นแบบแผนในความคิดและการกระทำที่แสดงออกถึงวิถีชีวิตของมนุษย์ในสังคมของกลุ่มใดกลุ่มหนึ่งหรือสังคมใดสังคมหนึ่ง มนุษย์ได้คิดสร้างระเบียบกฎเกณฑ์วิธีการในการปฏิบัติจัดระเบียบตลอดจนความเชื่อ ความนิยมความรู้ และเทคโนโลยีต่างๆ ในการควบคุมและใช้ประโยชน์จากธรรมชาติ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ุพัตรา สุภาพ</w:t>
      </w:r>
      <w:r>
        <w:rPr>
          <w:rFonts w:cs="TH SarabunPSK;Browallia New" w:ascii="TH SarabunPSK;Browallia New" w:hAnsi="TH SarabunPSK;Browallia New"/>
          <w:sz w:val="32"/>
          <w:szCs w:val="32"/>
        </w:rPr>
        <w:t>, 2536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 หมายถึง ความเจริญงอกงาม ซึ่งเป็นผลจากระบบความสัมพันธ์ระหว่างมนุษย์กับมนุษย์ มนุษย์กับสังคม และมนุษย์กับธรรมชาติ จำแนก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 คือ จิตใจ สังคม และวัตถุ มีการสั่งสม และสืบทอดจากคนรุ่นหนึ่งไปสู่คนอีกรุ่นหนึ่ง จากสังคมหนึ่งไปสู่อีกสังคมหนึ่ง จนกลายเป็นแบบแผนที่สามารถเรียนรู้และก่อให้เกิดผลิตกรรม และผลิตผลทั้งที่เป็น รูปธรรมและนามธรรมอันควรค่าแก่การวิจัยอนุรักษ์ ฟื้นฟู ถ่ายทอด เสริมสร้างเอตทัคคะและ แลกเปลี่ยน เพื่อสร้างดุลยภาพแห่งความสัมพันธ์ระหว่างมนุษย์ สังคม และธรรมชาติ ซึ่งจะช่วยให้ มนุษย์ สามารถดำรงชีวิตอย่างมีสุข สันติสุข และอิสรภาพอันเป็นพื้นฐานแห่งอารยธรรมของ มนุษยชาต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ที่เกี่ยวกับเรื่องของวัฒนธรรมกับการพัฒน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นุษย์สร้างวัฒนธรรมขึ้นเพราะมนุษย์มีลักษณะเฉพาะที่แตกต่างจากสัตว์ และสร้างขึ้น เพื่อใช้เป็นกลไกในการปรับตัว รวมทั้งเพื่อสนองความต้องการที่จำ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 คือ ความต้องการ เบื้องต้นหรือความต้องการปัจจัยสี่เพื่อการอยู่รอด ความต้องการที่เกิดตามมา หรือความต้องการ เพิ่มเติมเพื่อให้มนุษย์สามารถอาศัยอยู่ในสังคมได้ เช่น ความต้องการด้านการสื่อสารซึ่งทำให้เกิด ระบบภาษาและสัญลักษณ์ขึ้น นอกจากนี้ยังมีเรื่องของความต้องการที่จะอยู่ร่วมกันอย่างสงบ ซึ่งทำให้เกิดวัฒนธรรมที่ใช้ในการควบคุมสังคมขึ้นและความต้องการร่วมหรือความต้องการให้การอยู่รอดนั้นเกิดความสมบูรณ์พูนสุข เช่น การพักผ่อน การแสดงออกทางสุนทรียภาพ ศิลปะ และดนตรี เป็นต้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อกณรงค์  ขวดแก้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9). 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ฒนธรรมม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ที่หยุดนิ่งไม่เคลื่อนไหวเพราะขาดความสัมพันธ์กับกลุ่มคนที่เป็นผู้ผลิต วัฒนธรรมนั้นไปแล้ว ดังนั้นวัฒนธรรมในลักษณะหยุดนิ่งจึงมักเป็นภาพของอดีต ส่วนนี้เรียกว่า ศิลปวัฒนธรรม ส่วนใหญ่อยู่ในรูปของโบราณสถาน โบราณวัตถุ ศิลปวัตถุ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ักษณะที่เคลื่อนไหว เปลี่ยนแปลง ปรับปรุง ถ่ายทอด สืบต่อกันจากรุ่นสู่รุ่น วัฒนธรรมส่วนนี้มักปรากฏเป็นวัฒนธรรมของคนในสังคมปัจจุบัน จึงเรียกว่า สังคมวัฒนธรรม สำหรับความสัมพันธ์ของวัฒนธรรม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ักษณะนี้มักปรากฏในลักษณะที่ว่าสังคมวัฒนธรรมทำหน้าที่รักษาอนุรักษ์ และหล่อเลี้ยงศิลปวัฒนธรรมให้มีความสำคัญขึ้นมา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รีศักร วัลลิโภดม และสุจิตต์ วงษ์เทศ</w:t>
      </w:r>
      <w:r>
        <w:rPr>
          <w:rFonts w:cs="TH SarabunPSK;Browallia New" w:ascii="TH SarabunPSK;Browallia New" w:hAnsi="TH SarabunPSK;Browallia New"/>
          <w:sz w:val="32"/>
          <w:szCs w:val="32"/>
        </w:rPr>
        <w:t>,  2543).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ฒนธรรมเป็นสิ่งที่มนุษย์ต้องเรียนรู้และถ่ายทอดเพื่อสอนให้คนรุ่นหลังรู้ถึงระบบสัญลักษณ์ของสังคม และการถ่ายทอดวัฒนธรรมนี้ถือเป็นหนึ่งในกระบวนการสืบสานวัฒนธรรมซึ่งการสืบสานวัฒนธรรม หมายถึง การสืบสาวเรื่องราวในอดีตที่มีการสืบทอด และปรับปรุงให้สอดคล้องกับยุคสมัย เกิดผลเป็นประโยชน์แก่คนในปัจจุบัน และมีชีวิตชีวา พร้อมที่จะเป็นฐานของการงอกงามสืบต่อไปเบื้องหน้าให้เป็นที่น่าชื่นชม และแผ่ความนิยมกว้างออกไป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ถ่ายทอดวัฒนธรรมแบ่ง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ักษณะแนวตั้ง เป็นการถ่ายทอดวัฒนธรรมในสังคมเดียวกันสืบทอดจากรุ่นหนึ่งไป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ู่คนอีกรุ่นหนึ่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ลักษณะแนวนอน เป็นการถ่ายทอดวัฒนธรรมจากสังคมหนึ่งไปสู่อีกสังคมหนึ่ง การถ่ายทอดวัฒนธรรมในลักษณะแนวนอนทำให้เกิดการรับวัฒนธรรมและเมื่อรับวัฒนธรรม เป็นเวลานานก็อาจทำให้เกิดการเปลี่ยนแปลงทางวัฒนธรรมขึ้น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ปลี่ยนแปลงวัฒนธรรม หมายถึง การเปลี่ยนแปลงที่เกิดกับสิ่งที่มนุษย์สร้างขึ้นไม่ว่าจะด้านวัตถ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aterial Cultur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ช่น เครื่องมือเครื่องใช้ หรือด้านที่มิใช่วัตถ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Non-Material Cultur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ช่น ค่านิยมของสังคม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ุรชัย หวันแก้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เมื่อการเปลี่ยนแปลงเกิดขึ้นกับส่วนใด ก็มักจะส่งผลกระทบกับส่วนอื่นที่มีความสัมพันธ์โยงใยกันด้วย ส่วนเหตุผลที่วัฒนธรรมต้องเปลี่ยนไปก็เพราะต้องปรับให้เหมาะสมกับสภาพใหม่ที่เกิดขึ้นนั่นเ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Mbaiwa &amp; Sakuze 200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ไว้ว่า การท่องเที่ยวทางวัฒนธรรมแสดงให้เห็นว่าวัฒนธรรม คือ ความโดดเด่น ในการท่องเที่ยวแต่สิ่งที่ตามมาคือปัญหาและความขัดแย้งซึ่งจะมีทั้งผลบวกและลบใน 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Josephe (20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ไว้ว่า การท่องเที่ยวหากมีการนำไปสู่การพัฒนาที่ยั่งยืนแล้วจะสามารถสร้างเศรษฐกิจที่เหมาะสมกับวัฒนธรรม เพื่อนำมาสู่การท่องเที่ยวแบบบูรณากา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อกจากนี้ การขัดเกลาทางสังค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ocializ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็จัดเป็นกระบวนการเรียนรู้เพื่อถ่ายทอด วัฒนธรรมเช่นกัน โดยนัยแรก ถ่ายทอดเพื่อให้มนุษย์เรียนรู้วัฒนธรรม และบทบาทหน้าที่ของตน เพราะมนุษย์ไม่มีความรู้เรื่องวัฒนธรรมติดตัวมาแต่กำเนิด และอีกนัยหนึ่งถ่ายทอดเพื่อพัฒนาให้ สมาชิกในสังคมมีบุคลิกภาพ และการปฏิบัติตนตามแบบแผนในทิศทางเดียวกัน การขัดเกลาทาง สังคมทำได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าง คือ ทางตรง โดยการสอนหรือบอกโดยตรงเพื่อให้บุคคลได้เรียนรู้อย่างแจ่มแจ้ง และทางอ้อม โดยการได้รับประสบการณ์จากการสังเกตหรือเรียนแบบจากผู้อื่น ซึ่งองค์กรที่ทำหน้าที่ขัดเกลาทางสังคมม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กร คือ ครอบครัว สถานศึกษา กลุ่มเพื่อน องค์กรที่บุคคลสังกัด อยู่สถาบันศาสนา สื่อมวลช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ำนง อดิวัฒนสิทธิ์</w:t>
      </w:r>
      <w:r>
        <w:rPr>
          <w:rFonts w:cs="TH SarabunPSK;Browallia New" w:ascii="TH SarabunPSK;Browallia New" w:hAnsi="TH SarabunPSK;Browallia New"/>
          <w:sz w:val="32"/>
          <w:szCs w:val="32"/>
        </w:rPr>
        <w:t>, 2532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ะนำวัฒนธรรมมาใช้ในงานพัฒนา ผู้คนในสังคมนั้นๆ ควรจะทำความเข้าใจ วัฒนธรรมของตนให้ดีเสียก่อนว่ามีจุดเด่นหรือจุดด้อยอะไรบ้าง และเมื่อเข้าใจแล้วก็ต้องพิจารณาว่า วัฒนธรรมส่วนใดควรได้รับการอนุรักษ์และส่งเสริม หรือส่วนใดควรปรับปรุงแก้ไข ทั้งนี้ก็เพื่อให้ เกิดผลดีต่อการพัฒนาการทำความเข้าใจวัฒนธรรมของสังคมแต่ละแห่งมีความแตกต่างกัน ดังนั้น ลักษณะการนำวัฒนธรรมมาใช้ในงานพัฒนาสังคมจึงหลากหลายแตกต่างกันไปตามพื้นฐาน วัฒนธรรมของแต่ละสังคม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รีศักร วัลลิโภดม</w:t>
      </w:r>
      <w:r>
        <w:rPr>
          <w:rFonts w:cs="TH SarabunPSK;Browallia New" w:ascii="TH SarabunPSK;Browallia New" w:hAnsi="TH SarabunPSK;Browallia New"/>
          <w:sz w:val="32"/>
          <w:szCs w:val="32"/>
        </w:rPr>
        <w:t>, 2543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รุปจากที่กล่าวมาข้างต้น การพัฒนาที่ให้ความสำคัญกับวัฒนธรรม เป็นการพัฒนาที่เน้นให้เกิดความสอดคล้องกับวิถีวัฒนธรรมของชุมชน มีความสำคัญในการก่อให้เกิดการยอมรับ ร่วมมือร่วมแรงร่วมใจ และยินดีที่จะเป็นส่วนหนึ่งในกระบวนการพัฒนาของชาวบ้าน แต่อย่างไร ก็ดีไม่ควรใช้แท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ubstitu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นวทางอื่นๆ แต่ควรใช้ให้สอดประสา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rticul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ัน เช่น การทำโครงการพัฒนาเศรษฐกิจการปลูกจิตสำนึกหรือการจัดตั้งกลุ่มประชาชนที่มีพื้นฐาน บนศาสนาและวัฒนธรรมของประชาชนทั้งนี้เพื่อให้เกิดประสิทธิภาพในงานพัฒนาซึ่งจะยัง ประโยชน์สู่สมาชิกชุมชนมากที่สุด วัฒนธรรม หมายถึง วิถีการดำเนินชีวิตของคนในสังคม นับตั้งแต่วิธีกิน วิธีอยู่ วิธีแต่งกาย วิธีทำงาน วิธีพักผ่อน วิธีแสดงอารมณ์ วิธีสื่อความ วิธีจราจร และขนส่ง วิธีอยู่ร่วมกันเป็นหมู่คณะวิธีแสดงความสุขทางใจ และหลักเกณฑ์การดำเนินชีวิต โดย แนวทางการแสดงออกถึงวิถีชีวิตนั้นอาจเริ่มมาจากบุคคลหรือคณะบุคคลทำเป็นตัวแบบแล้วต่อมา คนส่วนใหญ่ก็ปฏิบัติสืบต่อกันมาวัฒนธรรมย่อมเปลี่ยนแปลง ไปตามเงื่อนไขและกาลเวลาเมื่อมี การประดิษฐ์หรือค้นพบสิ่งใหม่ วิธีใหม่ที่ใช้แก้ปัญหาและตอบสนองความต้องการของสังคมได้ ดีกว่าซึ่งอาจทำให้สมาชิกของสังคมเกิดความนิยม และในที่สุดอาจเลิกใช้วัฒนธรรมเดิม ดังนั้น การรักษาหรือธำรงไว้ซึ่งวัฒนธรรมเดิมจึงต้องมีการปรับปรุงเปลี่ยนแปลงหรือพัฒนาวัฒนธรรม ให้เหมาะสมมีประสิทธิภาพตามยุคสมัยส่วนการอนุรักษ์ก็หมายถึงการรักษาให้คงไว้ ซึ่งเป็นไปตาม วิถีประพฤติปฏิบัติตามที่มีมาในมุมมองของการอนุรักษ์เป็นการคงไว้ซึ่งวิถีแต่เดิมที่เป็นมาให้ สามารถที่จะไม่ถูกกลืนหายไปตามกาลเวลาอาจจะขัดแย้งกับการพัฒนาซึ่งนั่นหมายความว่า การพัฒนานั้นจะเป็นการดำเนินวิถีชีวิตที่มีเวลาเข้ามาเกี่ยวข้องซึ่งอาจจะทำให้สิ่งต่าง ๆ ที่ปฏิบัติตามกันมานั้นถูกกลืนหายไปหากว่าไม่มีการอนุรักษ์ไว้ ดังนั้นการอนุรักษ์กับการพัฒนาจึงเป็นมุมมองของแต่ละฝ่า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3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คิดและทฤษฎีที่เกี่ยวข้องกับ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ามความเข้าใจโดยทั่วไป หมายถึง การเดินทางของบุคคลหนึ่งจากอีกที่หนึ่งไปยังอีกที่หนึ่ง เพื่อพักผ่อน หรือติดต่อทางธุรกิจ โดยมีวัตถุประสงค์ที่แตกต่างกันไป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ฉลองศรี พิมลสมพงศ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5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ถือว่าเป็นการพักผ่อนอีกรูปแบบหนึ่งที่มีการนำกิจกรรมนันทนาการ เข้าไปเกี่ยวข้องเพื่อให้ผู้เดินทาง เกิดการผ่อนคลายและมีความสุขระหว่างการเดินทางไปทำกิจกรรม จากที่หนึ่ง ซึ่งหมายถึงที่อยู่อาศัยไปยังที่หนึ่ง ที่ถือเป็นการท่องเที่ยวเพื่อเปลี่ยนบรรยากาศและสิ่งแวดล้อม เช่นการเดินทางไปชมสถานที่ท่องเที่ยว ไปเยี่ยมเพื่อน เยี่ยมญาติ หรือไปพักผ่อนหย่อนใจ หรือใช้เวลาว่างเพื่อนทำกิจกรรมทางการกีฬา การพักผ่อนหย่อนใจ หรือการเดินทางไปศึกษาสภาพ แวดล้อมธรรมชาติ รวมถึงการเดินทางไปประชุมเพื่อการประกอบธุรกิจ หรือการเดินทางเพื่อไปร่วมกิจกรรมทางธุรกิจสาขาอาชีพต่าง ๆ จะเห็นได้ว่า การท่องเที่ยวเป็นเรื่องที่เกี่ยวข้องกับการเดินทางซึ่งมีการพัฒนามาจากรูปแบบการเดินทางเพื่อการดำรงชีพ การแสวงหาอาณานิคม การเดินทางเพื่อการ พักผ่อน ดังนั้นกิจการด้านการท่องเที่ยวจึงมีการขยายตัวเป็นธุรกิจและเติบโตเป็นอุตสาหกรรมการท่องเที่ยวที่มีความสำคัญต่อการพัฒนาเศรษฐกิจและสังคมของประเทศ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ามหมายขอ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การท่องเที่ยวเป็นกิจกรรมที่มีวิวัฒนาการมาจากการเดินทางของมนุษย์ โดยมีวัตถุประสงค์ของการเดินทางที่แตกต่างกัน มีการเปลี่ยนแปลงไปตามสภาพของสังคมความเป็นอยู่ที่ส่งเสริมให้คนได้มีการเดินทางที่สะดวกสบายและรวดเร็วขึ้น ทำให้การเดินทางท่องเที่ยวมากขึ้น และมีการให้ความหมายทางการท่องเที่ยวตามเงื่อนไขที่กำหนดไว้เป็นสากล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เดินทางจากแหล่งที่ตนอาศัยอยู่ปกติไปยังที่อื่นเป็นการชั่วครา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เดินทางด้วยความสมัครใจไม่ได้มีการบังคับ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เดินทางด้วยวัตถุประสงค์ใด ๆ ก็ตาม ก็มิใช่เพื่อการประกอบอาชีพหรือหารายได้ องค์การสหประชาชาติได้กำหนดเงื่อนไขของการท่องเที่ยว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 ดั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ดินทางจากแห่งอาศัยปกติไปยังที่อื่นเป็นการชั่วครา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ดินทางด้วยความสมัครใจ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เดินทางด้วยวัตถุประสงค์ใด ๆ ก็ตามที่มิใช่เพื่อประกอบอาชีพ หรือหารายได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สอดคล้องกับความหมายขอ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ปี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>. 2506 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196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การสหประชาชาติได้จัดประชุมว่าด้วยการเดินทางและการท่องเที่ยวระหว่างประเทศขึ้นที่กรุงโรม ประเทศอิตาลี และได้ให้คำจำกัดความของคำว่า “การท่องเที่ยว” ไว้ว่า “การเดินทางเพื่อความบันเทิงรื่นเริงใจ เยี่ยมญาติหรือการไปร่วมประชุมแต่มิใช่เพื่อประกอบอาชีพ เป็นหลักฐานหรือไปพำนักอยู่เป็นการถาวร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องค์การการท่องเที่ยวโล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World Tourism Organization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รื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WTO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การกล่าวถึงการ ท่องเที่ยวหมายถึง การเดินทางใด ๆ ก็ตามที่เป็นการเดินทางตามเงื่อนไขสากล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ดินทางจากที่อยู่อาศัยปกติไปยังที่อื่นเป็นการชั่วคราว แต่ไม่ใช้ไปตั้งหลักแหล่งเป็นการถาว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ดินทางนั้นเป็นไปได้ด้วยความสมัครใจ หรือความพึงพอใจของผู้เดินทางเอง ไม่ใช่เป็นการถูกบังคับ ไม่ใช่เพื่อทำสงครา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เดินทางด้วยวัตถุประสงค์ใด ๆ ก็ตามที่ไม่ใช่ประกอบอาชีพ หรือ หารายได้ แต่เดินทางมาเพื่อการพักผ่อนหย่อนใจ เพื่อเยี่ยมเยือนญาติมิตร เพื่อความเบิกบาน บันเทิงเริงรมย์ เพื่อเล่นกีฬาต่าง ๆ เพื่อการประชุมสัมมนา เพื่อศึกษาหาความรู้ และเพื่อติดต่อธุรกิจ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หรับความหมายของการท่องเที่ยว มีนักวิชาการและองค์การที่เกี่ยวข้อง กล่าวถึงความหมาย และคำนิยามไว้หลากหลาย ซึ่งก็มีความหมายในลักษณะคล้ายคลึงกัน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 หมายถึง การออกเดินทางเพื่อการทำกิจกรรม หรือผ่อนคลายความเครียด แสวงหาประสบการณ์แปลกใหม่ โดยมีเงื่อนไขว่า การเดินทางนั้นเป็นการเดินทางเพียงชั่วครา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เดินทางจะต้องไม่ถูกบังคับให้เดินทาง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43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อนด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ond, 1993, p. 3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สรุปว่า “การท่องเที่ยว หมายถึง กิจกรรมที่เกี่ยวข้องกับการ จัดบริการและการอำนวยความสะดวกเพื่อให้เกิดความสุขในการเดินทาง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ิลล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ill, 1990, p. 35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สรุปว่า “การท่องเที่ยว หมายถึง การจัดกิจกรรมทั้งหมดที่ เกี่ยวกับการสร้างความประทับใจ การบริการและการสร้างความพึงพอใจให้กับนักท่องเที่ยว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ตีเว่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tevens, 1985, p. 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สรุปว่า “การท่องเที่ยว หมายถึง การเดินทางจากสถานที่ หนึ่งไปสู่สถานที่หนึ่งโดยวิธีการและวัตถุประสงค์ในการเดินทางที่ต่างกันหรือบางครั้งเมื่อเดินทางแล้วไม่กลับมาสถานที่เดิม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ิคม จารุมณ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ให้ความหมายของการท่องเที่ยว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คือ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เดินทางจากแหล่งอาศัยไปยังอีกสถานที่หนึ่งเพื่อการชั่วครา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เดินทางด้วยการอาสาและไม่มีการบังคับ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เดินทางเพื่อวัตถุประสงค์ในการพักผ่อน มีใช้เพื่อการหาราย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ช่นเดียวกับ บุญเลิศ จิตตั้งวัฒน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-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ไว้ว่า หมายถึง การเดินทางที่มี เงื่อนไข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เดินทางจากแหล่งอาศัยปกติไปยังแหล่งที่อยู่อื่นโดยไม่มีการบังคับหรือ การรับจ้า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จุดมุ่งหมายในการเดินทางไปอยู่พำนักเป็นการชั่วคราว แล้วต้องเดินทางกลับ มายังแหล่งที่อยู่เดิ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ความมุ่งหมายในการเดินทางเพื่อความมุ่งหมายใดก็ได้ ที่ไม่ใช่เพื่อประกอบ อาชีพหรือหาราย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ฉลองศรี พิมลสมพงศ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กล่าวถึงความหมายของ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่า หมายถึง การเดินทางเพื่อความเพลิดเพลิน และพักผ่อนหย่อนใจ เป็นการเดินทางที่มีเงื่อนไขสำคัญ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ินทางจากที่อยู่อาศัยปกติไปยังที่อื่นเป็นการชั่วครา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ินทางด้วยความสมัครใจ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ดินทางด้วยเพื่อวัตถุประสงค์ใดก็ได้ แต่ไม่ใช่เพื่อประกอบอาชีพหรือหาราย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นกวรรณ ดุงศรีแก้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9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2-1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ว่า “เป็นการท่องเที่ยวที่มีความสัมพันธ์ ระหว่างผู้ที่เดินทาง บริการที่ใช้ในการเดินทาง และจุดหมายปลายทาง กล่าวอีกว่า การท่องเที่ยวนั้นคือ การเดินทางจากอีกที่หนึ่งไปยังอีกที่หนึ่งด้วยจุดประสงค์ทางการท่องเที่ยว การพักผ่อน หรือติดต่อธุรกิจ โดยมีการพักผ่อนค้างแรม หรือไปกลับภายในวันดังกล่าว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ตรี แก้วม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9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ว่า “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มายถึง การเดินทางจาก ที่หนึ่งไปยังอีกที่หนึ่ง ในระยะใกล้หรือไกล โดยไม่มีรายได้เกิดขึ้นระหว่างการเดินทางท่องเที่ยวในครั้ง นั้น ๆ และไม่ใช้เพื่อการประกอบอาชีพหรือไปพำนักอยู่ประจำ แต่เดินทางเพื่อวัตถุประสงค์หลาย ๆ อย่าง เช่น เพื่อการพักผ่อน เพื่อหาความสนุกสนานเพลิดเพลิน เพื่อประชุมสัมมนา หรือติดต่อธุรกิจ ตลอดจนการเยี่ยมเยือนญาติมิต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รัญญา เลิศมนไพโรจน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0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ห้ความหมายของการท่องเที่ยวว่า หมายถึง “กิจกรรมที่เกี่ยวข้องกับการเคลื่อนไหวของการเดินทางของบุคคล จากที่อยู่อาศัยถาวรไปยังที่อยู่อาศัยชั่วคราว เพื่อวัตถุประสงค์ที่ไม่ใช่หารายได้ ซึ่งกิจกรรมดังกล่าวอาจก่อให้เกิดมนุษยสัมพันธ์ระหว่างบุคคลที่ร่วมเดินทาง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ักท่องเที่ยวหรือแขกผู้มาเยือน</w:t>
      </w:r>
      <w:r>
        <w:rPr>
          <w:rFonts w:cs="TH SarabunPSK;Browallia New" w:ascii="TH SarabunPSK;Browallia New" w:hAnsi="TH SarabunPSK;Browallia New"/>
          <w:sz w:val="32"/>
          <w:szCs w:val="32"/>
        </w:rPr>
        <w:t>)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ามสำคัญขอ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ีชา แดงโรจน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0-3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กล่าวถึงความสำคัญของการท่องเที่ยว ไว้เป็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 ใหญ่ ๆ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พัฒน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Developmen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ดยเมื่อเกิดการเดินทางเข้าไปถึงแหล่งท่องเที่ยว การพัฒนาความเจริญไปยังภูมิภาคนั้น ๆ อาทิ ระบบสาธารณูปโภค การคมนาคม โรงแรม ภัตตาคาร และร้านค้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เศรษฐกิ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Economic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ก่อให้เกิดรายได้ในรูปเงินตราประเทศเป็นจำนวนมากเมื่อเทียบกับการผลิตด้านอื่น ๆ โดยรายได้จากการท่องเที่ยวจะมีผลทวีคูณในการสร้างรายได้หมุนเวียนในระบบเศรษฐกิจเพิ่มขึ้น และจะทำให้ผลผลิตส่วนรวมของประเทศมีค่าทวีกว่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่าตัวและการ ท่องเที่ยวช่วยกระตุ้นให้เกิดผลผลิตหมุนเวียนภายในประเทศและยังมีการกระจายรายได้ไปสู่ภูมิภาคทำ ให้เกิดการสร้างงาน สร้างอาชีพ ทั้งทางตรงและทางอ้อม นอกจากนี้ยังเป็นการลดอัตราการว่างงานทำให้ประชากรมีรายได้เพิ่มขึ้น ซึ่งมีผลต่อประเทศในเรื่องการเพิ่มขึ้นของรายได้รวมถึงรายได้ของรัฐบาลที่เพิ่ม ขึ้นในรูปของภาษีอาการประเภท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สังค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ocial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็นส่วนหนึ่งในการมนุษยสัมพันธ์ของมนุษย์ในการแลกเปลี่ยนวัฒนธรรม และสร้างความเป็นมิตรไมตรีและความเข้าใจอันดีระหว่างเจ้าของบ้านและแขกผู้มาเยือนโดยการท่องเที่ยวมีบทบาทในการพัฒนาสร้างความเจริญในสังคมให้กับท้องถิ่นนั้นประชาชนก็มีวิถีชีวิตความเป็นอยู่ที่ดีขึ้นตามลำดับ อีกทั้งการท่องเที่ยวยังก่อให้เกิดการอนุรักษ์ฟื้นฟูมรดกทางธรรมชาติ และสิ่งแวดล้อม หรือยังก่อให้เกิดความภาคภูมิใจและจิตสำนึกในการอนุรักษ์อีกด้วย นอกจากนี้การท่องเที่ยวยังช่วยขจัดปัญหาความเปลี่ยนแปลงของชุมชนเมืองกับชุมชนชนบทและที่สำคัญยังเป็นการประชาสัมพันธ์แหล่งท่องเที่ยวนั้น ๆ ให้เป็นที่รู้จักแก่ประชาชนทั่วไปหรือผู้ที่ไม่เคยเห็นมาก่อ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เห็นของ นิคม จารุมณ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6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-1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สรุปบทบาท และความสำคัญของการ ท่องเที่ยวต่อการเมือง สังคม และเศรษฐกิจ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ก่อให้เกิดรายได้ต่อประเทศ นับตั้งแต่ปี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2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ต้นมาการท่องเที่ยวก็ได้เข้ามาเป็นอันดับ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ประเทศเปรียบเทียบกับรายได้จากการผลิตและส่งออกสินค้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ายได้ที่มาจากการท่องเที่ยวมีส่วนในการสร้างความสมดุลในระเศรษฐกิจและสร้าง เสถียรภาพให้สมดุลแก่การชำระเงิ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ายได้ที่มาจากการท่องเที่ยวเป็นรายได้ที่กระจายไปสู่ประชาชนในท้องถิ่น เกิดการจ้างงาน สร้างอาชีพที่มั่นคง เช่น การผลิตสินค้าท้องถิ่นออกมาจำหน่ายให้อยู่ในรูปของสินค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OTOP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รือใน แหล่งท่องเที่ยวอาจจะมีธุรกิจนำเที่ยวใน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มีบทบาทในการสร้างงาน สร้างอาชีพและชีวิตความเป็นอยู่ให้ดีขึ้นแก่คนในชุมชน เนื่องจากการท่องเที่ยวเป็นอุตสาหกรรมการบริการที่จะต้องใช้คนเป็นผู้ให้บริการ โดยเฉพาะธุรกิจที่เกี่ยวข้องกับการท่องเที่ยวโดยตรง เช่น โรงแรม ภัตตาคาร บริษัทนำเที่ยวและธุรกิจสายการบิน ส่วนธุรกิจทางอ้อมนั้นอาจจะเป็นการประกอบอาชีพเสริม เช่น งานหัตถกรรม สินค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OTOP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มีบทบาทในการกระตุ้นการผลิต เพื่อตอบสนองความต้องการของผู้บริโภค อีกทั้งยังเป็นการนำเอาทรัพยากรของประเทศมาใช้ให้เกิดประโยชน์สูงสุด เนื่องจากนักท่องเที่ยวที่มีความต้องการที่จะท่องเที่ยวจึงทำให้เกิดการใช้จ่ายเงิน เพื่อตอบสนองความต้องการของตัวเอง ทั้งการจ่ายค่าที่พัก ค่าเดินทาง หรือแม้แต่ค่าบริการอื่น ๆ ซึ่งเงินที่นักท่องเที่ยวได้จ่ายไปนั้นไม่ได้ตกอยู่เฉพาะกับค่าที่พัก แต่จะมีการกระจายรายได้ออกสู่เกษตรกรรายย่อยต่าง ๆ เมื่อสินค้าพื้นเมืองที่ผลิตออกมาขายเป็นของที่ระลึก และมีราคา แม้จะเป็นรายได้เล็ก ๆ น้อย ๆ แต่เมื่อรวมกันเป็นปริมาณมาก ๆ ก็จะ เป็นรายได้ที่มีมูลค่ามากซึ่งส่งผลต่อการกระตุ้นการผลิตที่เรียกว่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Multiplier Effect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างการท่องเที่ยว ซึ่งมีค่าสูงมากเมื่อเทียบกับการผลิตในอุตสาหกรรมอื่น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็นอุตสาหกรรมที่ไม่มีขีดจำกัดในการจำหน่าย เมื่อเทียบกับสินค้าใน อุตสาหกรรมอื่น ๆ เนื่องจากสถิติที่ผ่านมาจำนวนนักท่องเที่ยวของโลกได้เพิ่มสูงขึ้นอย่างรวดเร็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ึงทำให้เกิดการเดินท่องเที่ยวไปยังสถานที่ต่าง ๆ ของโลกอีกทั้งวิวัฒนาการของระบบการขนส่งที่แพร่หลาย จึงทำให้ค่าใช้จ่ายในการเดินทางถูกลง การเดินทางท่องเที่ยวจึงไม่ได้จำกัดเฉพาะผู้มีรายได้สูงเท่านั้น ดังนั้นการท่องเที่ยวจึงถือได้ว่าเป็นเรื่องเกี่ยวกับความพึงพอใจของแต่ละบุคคล องค์การสหประชาชาติ ได้ประกาศว่า “การเดินทางท่องเที่ยวเป็นสิทธิมนุษยชนอย่างหนึ่งที่รัฐพึงสนับสนุน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ไม่มีขีดจำกัดในเรื่องการผลิต เพราะการท่องเที่ยวไม่ต้องพึ่งดินฟ้าอากาศ เหมือนกับอาชีพเกษตรกรรม สำหรับผลผลิตของการท่องเที่ยวที่เสนอขายให้กับนักท่องเที่ยว คือ ความสวยงามของธรรมชาติ หาดทราย ชายทะเล ป่าไม้ ภูเขา น้ำตก สภาพอากาศและความสวยงามจากมนุษย์สร้างขึ้น เช่น พระราชวัง วัดวาอาราม โบราณสถาน อาคารบานเรือนที่อยู่อาศัย ตลอดจนขนบทำเนียมประเพณี วิถีชีวิต และความเป็นอยู่ของประชาชน เช่น ตลาดน้ำ ประเพณีต่าง ๆ ซึ่งสิ่งเหล่านี้มีความยั่งยืนในตัวมันเองไม่เปลี่ยนแปลงตามสภาพฝนฟ้าอากาศ อุตสาหกรรมการท่องเที่ยวจึงได้รับการสนับสนุนและกระตุ้นจากองค์การท่องเที่ยวอย่างจริงจังที่จะให้ประเทศที่กำลังพัฒนาและหันมาใช้อุตสาหกรรมท่องเที่ยวให้เป็นประโยชน์มาก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็นตัวช่วยในการสนับสนุนฟื้นฟูและอนุรักษ์ศิลปะ วัฒนธรรม และประเพณี ซึ่งเป็นสิ่งดึงดูดที่ทำให้นักท่องเที่ยวอยากจะมาเยือน เพราะวิถีชีวิตของคนไทยนั้นมีความเป็นมาตั้งแต่อดีตสืบเนื่องมาเป็นเวลานานหลายร้อยปี เป็นมรดกตกทอดจนถึงปัจจุบันจึงทำให้เกิดเป็นเอกลักษณ์ขึ้นมา และควรค่าแก่การเผยแพร่ให้คนที่ไม่เคยพบเห็นได้รู้จั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สามารถสร้างสรรค์ความเจริญไปสู่ภูมิภาคต่าง ๆ ได้ เมื่อเกิดการเดินทางที่จะท่องเที่ยว ก็จะต้องมีปัจจัยสนับสนุนต่าง ๆ ที่คอยอำนวยความสะดวกนักท่องเที่ยว เช่น โรงแรม ภัตตาคารจึงเป็นการสร้างความเจริญให้แก่ท้องถิ่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็นสิ่งที่ช่วยสร้างความปลอดภัยให้แก่พื้นที่นั้น เนื่องจากสถานที่ใดถูกให้พัฒนาเป็นแหล่งท่องเที่ยวขึ้นมาแล้ว ก่อนที่นักท่องเที่ยวจะเดินทางไปท่องเที่ยวจะต้องมั่นใจว่าสถานที่นั้นที่ตนจะเดินทางไปเยือนต้องปลอดภัย ฉะนั้นสถานที่ท่องเที่ยวใดมีนักท่องเที่ยวเข้าไปเยือนแสดงว่าสถานที่นั้นย่อมมีความปลอดภั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.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ุตสาหกรรม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ุตสาหกรรมการท่องเที่ยวเป็นอุตสาหกรรมบริการที่ก่อให้เกิดประโยชน์ต่อระบบเศรษฐกิจของประเทศ เป็นอุตสาหกรรมที่นำรายได้ให้แก่ประเทศ สำหรับความหมายของคำว่า อุตสาหกรรมท่องเที่ยว ตามพระราชบัญญัติการท่องเที่ยวแห่งประเทศไทย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2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าตร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ให้ความหมายของอุตสาหกรรมท่องเที่ยวไว้ว่า หมายถึง อุตสาหกรรมที่จัดให้มีหรือให้บริการเกี่ยวกับการท่องเที่ยวทั้งภายในและภายนอกราชอาณาจักรโดยมีค่าตอบแทนและหมายรวมถึง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ระราชบัญญัติการท่องเที่ยว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22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ธุรกิจนำ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ธุรกิจโรงแรมนักท่องเที่ย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ธุรกิจภัตตาคาร สถานบริการ และสถานที่ตากอากาศสำหรับนักท่องเที่ย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ธุรกิจการขายของที่ระลึกหรือสินค้าสำหรับนักท่องเที่ยว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ธุรกิจการกีฬาสำหรับ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ดำเนินงานนิทรรศการงานแสดงงานออกร้าน โฆษณาเผยแพร่ หรือการดำเนินงานอื่นใด โดยมีความมุ่งหมายเพื่อชักนำหรือส่งเสริมให้มีการเดินทาง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ุติมา รุ่นประพันธ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9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ให้ความหมายของอุตสาหกรรมการท่องเที่ยวว่า หมายถึง “อุตสาหกรรมที่มีการดำเนินงานในธุรกิจขนาดใหญ่ ประกอบด้วยธุรกิจหลากหลายประเภท เพื่อให้บริการแก่นักท่องเที่ยว ทั้งอุตสาหกรรมท่องเที่ยวทางตรงและทางอ้อม ซึ่งต้องใช้การบริหารธุรกิจที่ต้องมีการจัดการวางแผนขององค์กร การดำเนินการ การประเมินผล และการพัฒนาซึ่ง ใช้งบประมาณจำนวนมาก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ุญเลิศ จิตตั้งวัฒน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6-4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ว่า อุตสาหกรรมการท่องเที่ยวเป็น อุตสาหกรรมที่ควบคุมคุณภาพและมาตรฐานการผลิตได้ยาก เนื่องจากมีปัจจัยทั้งภายในและภายนอก ที่ไม่สามารถคาดการณ์และเปลี่ยนแปลงได้เสมอทั้งยังได้กล่าวถึงลักษณะของอุตสาหกรรมการท่องเที่ยวไว้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อุตสาหกรรมที่จับต้องไม่ได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ม่สามารถจัดส่งให้แก่ผู้ซื้อถึงที่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ม่มีขีดจำกัดในการผลิตและจัดจำหน่าย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บคุมคุณภาพและมาตรฐานของการผลิตได้ยาก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ลักษณะสูญเสีย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อุตสาหกรรมที่มีอุปสงค์ไม่แน่นอน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อุตสาหกรรมที่ใช้แรงงานมา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ความหมายของอุตสาหกรรมการท่องเที่ยวที่กล่าวมาในข้างต้น นั้นอาจกล่าวได้ว่า อุตสาหกรรมการท่องเที่ยวเป็นอุตสาหกรรมที่มีการบริการ ที่มีความเชื่อมโยงเกี่ยวข้องกับงานบริหารหลาย ๆ อย่างเข้าด้วยกั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.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ประกอบขอ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เป็นกระบวนการทางสังคมและ เศรษฐกิจโดยมีความสัมพันธ์โยงใยระหว่าง นักท่องเที่ยว การบริการในการเดินทางท่องเที่ยวและจุดหมายปลายทาง องค์ประกอบของการ ท่องเที่ยวม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 ได้แก่ แหล่ง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Resourc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ริการ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Servic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ตลาด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Marke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แต่ละองค์ประกอบหลักจะมีองค์ประกอบ ย่อยที่มีความสัมพันธ์กันดังนี้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ถาบันวิจัยวิทยาศาสตร์และเทคโนโลยี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40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ttraction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นับว่าเป็นทรัพยากรที่สำคัญเป็น องค์ประกอบด้านอุปาทาน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uppl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 ปีเตอร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eter, 196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้างในการท่องเที่ยวแห่ง 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0 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จัดหมวดหมู่ของแหล่งท่องเที่ยว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 ดังนี้คือ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.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ทา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ulture Attraction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แหล่งท่องเที่ยวซึ่ง แสดงออกถึงประเพณีต่าง ๆ </w:t>
      </w:r>
      <w:r>
        <w:rPr>
          <w:rFonts w:cs="TH SarabunPSK;Browallia New" w:ascii="TH SarabunPSK;Browallia New" w:hAnsi="TH SarabunPSK;Browallia New"/>
          <w:sz w:val="32"/>
          <w:szCs w:val="32"/>
        </w:rPr>
        <w:t>(Traditional Attractions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.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ตามสภาพธรรมชาติ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cenic Attraction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แสดงถึงความ งดงามในรูปแบบต่าง ๆ ของภูมิประเทศ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.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ประเภทที่ให้ความบันเทิ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Entertainment Attractions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.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อื่น ๆ ที่มีลักษณะเฉพาะตัว </w:t>
      </w:r>
      <w:r>
        <w:rPr>
          <w:rFonts w:cs="TH SarabunPSK;Browallia New" w:ascii="TH SarabunPSK;Browallia New" w:hAnsi="TH SarabunPSK;Browallia New"/>
          <w:sz w:val="32"/>
          <w:szCs w:val="32"/>
        </w:rPr>
        <w:t>(Specific Attractions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แห่งประเทศไท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จำแนกแหล่งท่องเที่ยว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 คือ แหล่งท่องเที่ยวธรรมชาติ แหล่งท่องเที่ยวประวัติศาสตร์ โบราณคดีและแหล่งท่องเที่ยวศิลปวัฒนธรรม ส่วนแหล่งท่องเที่ยวที่ให้ความบันเทิงนั้น จัดเป็นส่วนหนึ่งในสถานบริการนักท่องเที่ยว เช่นเดียวกับ วิมล โรจนพันธุ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ชิต สกุณะพัฒน์ และอุดม เชยกีวงศ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ได้แบ่งแหล่งท่องเที่ยว 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ภทคือ แหล่งท่องเที่ยวทางวัฒนธรรมและวิถีชีวิต แหล่งท่องเที่ยวทางธรรมชาติ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Natural Attraction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แหล่งท่องเที่ยวที่มนุษย์สร้างขึ้น </w:t>
      </w:r>
      <w:r>
        <w:rPr>
          <w:rFonts w:cs="TH SarabunPSK;Browallia New" w:ascii="TH SarabunPSK;Browallia New" w:hAnsi="TH SarabunPSK;Browallia New"/>
          <w:sz w:val="32"/>
          <w:szCs w:val="32"/>
        </w:rPr>
        <w:t>(Manufactured Attractions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ริการ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Service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ริการที่รองรับการท่องเที่ยวเป็นองค์ประกอบ ด้านอุปาทา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uppl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หนึ่ง ซึ่งไม่ได้เป็นจุดหมายปลายทางของนักท่องเที่ยว แต่เป็นบริการที่ตอบสนองความต้องการให้ความสะดวกสบายแก่นักท่องเที่ยวซึ่งเป็นสิ่งดึงดูดใจของนักท่องเที่ยวได้ เช่น การบริการที่สำคัญได้แก่ การคมนาคม สถานที่พักแรม อาหารและเครื่องดื่ม แหล่งจำหน่ายสินค้า การ บริการนำเที่ยวและมัคคุเทศก์ แหล่งบันเทิง และกิจกรรมและบริการอื่น ๆ ทั้งนี้รวมถึงโครงสร้างและสาธารณูปโภคพื้นฐานอื่น ๆ 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ตลาด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Marketing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การแสดงออกของอุปสงค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Demand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มีความต้องการที่จะเดินทางท่องเที่ยวจากที่หนึ่งไปยังอีกที่หนึ่ง เพื่อพักผ่อนหรือเพื่อ ประกอบธุรกิจต่าง ๆ อีกทั้งการท่องเที่ยวมักจะเน้นที่ตัวนักท่องเที่ยวเอง หรือรวมถึงการส่งเสริมการขายและพัฒนาการให้บริการแก่นักท่องเที่ยว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องค์ประกอบ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 ซึ่งมีความสัมพันธ์กันและกัน และความสัมพันธ์ระหว่างระบบจะเกิดขึ้นได้ เมื่อนักท่องเที่ยวได้ใช้ประโยชน์จากทรัพยากรการท่องเที่ยวและการบริการที่เกี่ยวข้อง โดยปกติแล้วทรัพยากรทางการท่องเที่ยวจะใช้ไม่มีวันหมด เพราะการใช้ทรัพยากรจากการเที่ยวนั้นจะต้องใช้ความรู้สึกในการสัมผัส โดยไม่มีการเคลื่อนย้ายทรัพยากรเหล่านั้น อย่างไรก็ตามการใช้ทรัพยากรทางการท่องเที่ยวหลายคนอาจจะไม่ได้คำนึงถึงผลเสียหรือผลกระทบที่เกิดขึ้นกับทรัพยากรเหล่านั้น ดังนั้นจึงเกิดรวมกลุ่มของชาวบ้านในชุมชนที่จะร่วมมือกันในการอนุรักษ์ทรัพยากรในท้องถิ่น เพื่อให้ ชนรุ่นหลังได้ชื่นช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อกจากนั้นสภาที่ปรึกษาเศรษฐกิจและสังคมแห่งชาติ ได้สรุปองค์ประกอบการท่องเที่ยวไว้อย่าง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มาเย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Visitor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ายความรวมถึง “นักท่องเที่ยว”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เดินทางเข้ามาพักค้างคืนและ “นักทัศนาจร”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Excursionis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ี่เดินทางเข้ามาแต่ไม่ได้พักค้างคื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ล่งท่องเที่ยวหรือทรัพยากรการท่องเที่ยว ทั้งที่เป็นแหล่งท่องเที่ยวทางธรรมชาติ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ละแหล่งท่องเที่ยวที่มนุษย์สร้างขึ้น แหล่งท่องเที่ยวที่สำคัญทางโบราณคดี ประวัติศาสตร์และศาสนา ลักษณะสถาปัตยกรรม ศิลปวัฒนธรรมและวิถีชีวิตของชุมชน ตลอดจนกิจกรรมและประเพณีต่าง ๆ ที่มนุษย์สร้างขึ้น ซึ่งเป็นตัวดึงดูดให้เกิดการท่องเที่ยวทั้งสิ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ครงสร้างพื้นฐานและสิ่งอำนวยความสะดวก และบริการด้านการท่องเที่ยว เพื่อให้ นักท่องเที่ยวได้สามารถใช้ในการติดต่อสื่อสารกัน สะดวก รวดเร็วและปลอดภัย ประหยัดเวลาและ ตอบสนองความต้องการ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กรภาครัฐซึ่งมีนโยบายสนับสนุน และส่งเสริมการท่องเที่ยว ในขณะเดียวกันก็ดูแลรักษา ระมัดระวังไม่ให้การท่องเที่ยวส่งผลกระทบหรือทำความเสียหายให้แก่สิ่งแวดล้อม สังคมวัฒนธรรม ประเพณี และคุณภาพชีวิตของ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กรภาคเอกชน ที่ดำเนินธุรกิจหลากหลายเพื่อให้บริการและอำนวยความสะดวก แก่นักท่องเที่ยว ให้เกิดความพึงพอใจ ประทับใจ และสนใจเดินทางกลับมาท่องเที่ยวอี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ชาชนในท้องถิ่นหรือในแหล่งท่องเที่ยวซึ่งเป็นเจ้าของทรัพยากรการท่องเที่ยวหรือ เป็นผู้มีส่วนได้ส่วนเสียในอุตสาหกรรมท่องเที่ยว และมีส่วนสร้างความประทับใจหรือไม่ประทับใจให้กับ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องค์ประกอบข้างต้นทางการท่อเที่ยวแล้ว ยังมีองค์ประกอบภายนอกอื่น ๆ ที่มีส่วนช่วยในการกระตุ้นให้เกิดการสนับสนุนการส่งเสริมทางการท่องเที่ยว จากที่กล่าวข้างต้นได้สะท้อนให้เห็นถึงความสำคัญของการจัดการทางการท่องเที่ยวให้ประสบผลสำเร็จได้ โดยมีการบริหารจัดการที่ดีเป็นระบบ เพื่อให้เป็นกลไกในการพัฒนาการท่องเที่ยวให้เกิดความยั่งยืนและสามารถดึงดูดนักท่องเที่ยว มายังสถานที่ดังกล่าว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1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ระราชบัญญัติการท่องเที่ยวแห่งประเทศไทย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2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าตร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ิยามคำว่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ท่องเที่ยว หมายถึง บุคคลที่เดินทางจากท้องที่อันเป็นถิ่นที่อยู่ปกติของคนไปยังท้องที่อื่นเป็นการชั่วคราวด้วยความ สมัครใจและด้วยวัตถุประสงค์อันมิใช่เพื่อประกอบอาชีพหรือหารายได้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งวน สุทธิเลิศอรุณ</w:t>
      </w:r>
      <w:r>
        <w:rPr>
          <w:rFonts w:cs="TH SarabunPSK;Browallia New" w:ascii="TH SarabunPSK;Browallia New" w:hAnsi="TH SarabunPSK;Browallia New"/>
          <w:sz w:val="32"/>
          <w:szCs w:val="32"/>
        </w:rPr>
        <w:t>, 2542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แห่งประเทศไท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ว่า นักท่องเที่ยว หมายถึง บุคคลที่เดินจากท้องที่อยู่ปกติของตนไปอยู่ยังท้องที่อื่นอันเป็นการชั่วคราวด้วยความสมัครใจและวัตถุประสงค์อื่น มิใช่เพื่อประกอบอาชีพหรือหารายได้สำหรับประเภทของนักท่องเที่ยวได้กำหนดไว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ท่องเที่ยวระหว่างประเทศที่ค้างคืน หมายถึง ชาวต่างปะเทศที่เดินทางไปเยือน ประเทศในประเทศหนึ่งและพำนักอยู่ตั้งแต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ั่วโมงขึ้นไป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ม่น้อยกว่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นและไม่มากกว่า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6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ดยมีวัตถุประสงค์ในการเดินทางที่มิใช่ประกอบอาชีพเพื่อหาราย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ักท่องเที่ยวภายในประเทศที่ค้างคืน หมายถึง กลุ่มผู้เดินทางเฉพาะในเขตประเทศไท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ท่องเที่ยวที่ไม่ได้ค้าง หมายถึง บุคคลที่เดินทางมาเยือนชั่วคราวโดยมีเวลาพำนักใน ประเทศที่มาเยือนน้อยกว่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ั่วโมง และไม่พักค้างคื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ผู้มาเยือนชั่วคราวที่มาพักอาศัยอย่าง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ั่วโมง ในประเทศ ที่มาเยือนและมีเหตุจูงใจในการมาเยือน โดยมีจุดประสงค์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การพักผ่อน เพื่อความเพลิดเพลิน เพื่อสุขภาพ เพื่อการศึกษา การกีฬา และการประกอบพิธีกรรมทางศาสน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จัดทำดำเนินธุรกิจ การปฏิบัติภารกิจที่ได้รับการมอบหมาย การปฏิบัติเกี่ยวกับ ครอบครัวและการประชุมต่าง ๆ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16"/>
          <w:szCs w:val="16"/>
        </w:rPr>
      </w:pPr>
      <w:r>
        <w:rPr>
          <w:rFonts w:cs="TH SarabunPSK;Browallia New" w:ascii="TH SarabunPSK;Browallia New" w:hAnsi="TH SarabunPSK;Browallia New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4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คิด และทฤษฎีที่เกี่ยวข้องกับการท่องเที่ยว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โดยชุมช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mmunity Base Sustainable Tourism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การท่องเที่ยวที่คำนึงถึงความยั่งยืนของสิ่งแวดล้อม สังคม และวัฒนธรรม ที่กำหนดทิศทางในการจัดการโดยชุมชน เพื่อให้เกิดการเรียนรู้ระหว่างผู้เรียนรู้และชุมชน โดยมองว่าการท่องเที่ยวสามารถคลอบคลุม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พร้อมกัน ทั้งการเมือง เศรษฐกิจ สังคม วัฒนธรรม และสิ่งแวดล้อม โดยมีชุมชนเป็นผู้ดูแลจัดการ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หมายของการท่องเที่ยวโดยชุมช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นักวิชาการหลายภาคส่วนได้ให้ความหมายของการท่องเที่ยวโดยชุมชน 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โดยชุมชน คือ การท่องเที่ยวที่คำนึงถึงความยั่งยืนของสิ่งแวดล้อม สังคม และวัฒนธรรม กำหนดทิศทางโดยชุมชนจัดการโดยชุมชนเพื่อชุมชน และชุมชนมีบทบาทเป็นเจ้าของมีสิทธิในการจัดการดูแลเพื่อให้เกิดการเรียนรู้แก่ผู้มาเย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ครงการท่องเที่ยวเพื่อชีวิตและธรรมชาติ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ประกอบของการท่องเที่ยวโดยชุมชน มี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ทรัพยากรธรรมชาติและวัฒนธรรม ชุมชนมีฐานทรัพยากรธรรมชาติที่อุดมสมบูรณ์และมีการผลิตที่พึ่งมาและใช้ทรัพยากรธรรมชาติอย่างยั่งยืน มีวัฒนธรรมประเพณีที่เป็นเอกลักษ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องค์กรชุมชน มีระบบสังคมที่เข้าใจกัน มีปราชญ์หรือผู้มีความรู้ และมีทักษะในเรื่อง ต่าง ๆ หลากหลาย รู้สึกเป็นเจ้าของและเข้ามามีส่วนร่วมในกระบวนการพัฒน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จัดการ มีกฎ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-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ติกาในการจัดการสิ่งแวดล้อม วัฒนธรรม และการท่องเที่ยว มีองค์กรหรือกลไกในการทำงานเพื่อจัดการท่องเที่ยว และสามารถเชื่อมโยงการท่องเที่ยวเข้ากับการพัฒนาชุมชนโดยรวมได้ มีการกระจายผลประโยชน์ที่เป็นธรรม มีกองทุนที่เอื้อประโยชน์ต่อการพัฒนาเศรษฐกิจและสังคมของชุมชน กิจกรรมการท่องเที่ยวสามารถสร้างความรู้และความเข้าใจในวิถีชีวิตและวัฒนธรรมที่แตกต่าง จึงทำให้เกิดการเรียนรู้ระหว่างผู้มาเยือนกับคนในชุมชน สร้างจิตสำนึกในการอนุรักษ์ทรัพยากรธรรมชาติและ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การเรียนรู้ ลักษณะของกิจกรรมการท่องเที่ยวสารถสร้างกับรู้ และความเข้าใจในวิถี ชีวิตและวัฒนธรรมที่แตกต่างกัน มีการจัดการซึ่งทำให้เกิดการเรียนรู้ระหว่างผู้มาเยือนกับชาวบ้านอีกทั้งยังเป็นการสร้างจิตสำนึกในการอนุรักษ์ทรัพยากรทางธรรมชาติและ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ูวิทย์  ศิริเวชกุล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่าวถึง การท่องเที่ยวโดยชุมชนว่าเป็นแนวทางการท่องเที่ยวที่ได้รับความสนใจอย่างมากในอุตสาหกรรมการท่องเที่ยวของโลกและของภูมิภาค ซึ่งหัวใจสำคัญของการท่องเที่ยวโดยชุมชน คือ การมีส่วนร่วมของชุมช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mmunity Participatio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กิจกรรมทางการท่องเที่ยว เช่น การประดิษฐ์ และจำหน่ายสินค้าหัตถกรรมอันเป็นเอกลักษณ์ของชุมชน เทศกาล ประเพณี การนำนักท่องเที่ยวชมกระบวนการทางการเกษตร ท่องเที่ยวโดยชุมชนที่หลายประเทศนำไปปฏิบัติและประสบความสำเร็จมีรูปแบบ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ำหน่ายสินค้าที่เป็นเอกลักษณ์ของชุมช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roduct Sale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ช่น สินค้าหัตถกรรม อาหารประจำวั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ิจกรรมการแสดงทา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ultural Show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ช่น การฟ้อนรำ การละเล่นพื้นบ้าน การแสดงดนตรีเฉพาะ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ิจกรรมการท่องเที่ยวเชิงหมู่บ้า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Village Based Activitie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ือ กิจกรรมทางการ ท่องเที่ยว ซึ่งชุมชนในหมู่บ้านเป็นผู้ดำเนินการเพื่อเสนอแก่นักท่องเที่ยว กิจกรรมการพักค้างแรมในหมู่บ้าน สำหรับนักท่องเที่ยวที่เดินทางเข้าไปท่องเที่ยวในชุมชนแห่งนั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่องเที่ยวโดยชุมชน คือ การท่องเที่ยวที่ชุมชนเป็นผู้กำหนดกระบวนการทิศทาง และ รูปแบบการท่องเที่ยวของตนเอง ซึ่งมีชาวบ้านที่เป็นเจ้าของชุมชนเป็นเจ้าของทรัพยากรท่องเที่ยวนั้น ๆ และมีส่วนร่วมในการพัฒนาจัดการแหล่งท่องเที่ยว และอนุรักษ์ทั้ง ธรรมชาติ ประวัติศาสตร์ วัฒนธรรม วิถีชีวิตและรูปแบบการดำเนินชีวิต เพื่อสร้างการพัฒนาให้เกิดการยั่งยืนสู่ชนรุ่นหลังและเกิดประโยชน์สูงสุด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51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ลักการทำงานการท่องเที่ยวโดย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แนวคิดการท่องเที่ยวโดยชุมชน ที่มองว่าชุมชนเป็นศูนย์กลางในการพัฒนา จนทำให้การท่องเที่ยวเป็นส่วนหนึ่งของการพัฒนาแบบองค์รวมที่มีคนเข้ามามีส่วนร่วม เมื่อมองในบริบทของการพัฒนาการท่องเที่ยวที่ต้องการให้ชุมชนมีส่วนร่วมและได้ประโยชน์จากการท่องเที่ยวจึงควรมีหลักการร่วมกัน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โดยชุมชนต้องมาจากความต้องการของชุมชนอย่างแท้จริง ชุมชนได้มีการ พิจารณาถึงสภาพของปัญหา ผลกระทบทางการท่องเที่ยวที่จะเกิดขึ้น แล้วชุมชนร่วมตัดสินใจลงมติที่จะดำเนินการตามแนวทางที่ชุมชนเห็นสมควร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มาชิกในชุมชนต้องมีส่วนร่วมในการคิด การวางแผน การทำกิจกรรม ติดตามประเมินผลเรียนรู้และรับประโยชน์ร่วมกั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ุมชนต้องการรวมกันเป็นกลุ่ม เป็นชมรม หรือองค์กร องค์การบริหารส่วนตำบล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บต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็ได้เพื่อเป็นตัวแทนในการทำหน้าที่แทนสมาชิกทั้งหมด และดำเนินการทางด้านการกำหนดทิศทางและนโยบายการบริหารการจัดการ การประสานงาน มีประสิทธิภาพและเป็นไป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ามเจตนารมณ์ของ สมาชิกใน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ูปแบบ เนื้อหา และกิจกรรมของการท่องเที่ยวโดยชุมชน ต้องคำนึงถึงการอยู่ร่วมกันอย่างมีศักดิ์ศรี มีความเท่าเทียมกัน มีความเป็นธรรม และให้ส่งผลกระทบต่อสิ่งแวดล้อม เศรษฐกิจ การเมือง สังคม และวัฒนธรรมในเชิงสร้างสรรค์และลดผลกระทบในเชิงลบ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กฎ กติกาที่เห็นร่วมกันจากชุมชน สำหรับการจัดการท่องเที่ยวที่ชัดเจน และสามารถกำกับ การดูแลให้เป็นไปตามกติกาที่วางไว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ุมชนที่จัดการท่องเที่ยว สมาชิกในชุมชน ชาวบ้านทั่วไปและนักท่องเที่ยว ควรมีการเรียนรู้ซึ่งกันและกันอย่างต่อเนื่อง เพื่อให้เกิดการพัฒนาทางกระบวนการท่องเที่ยวที่ถูกต้องและเหมาะส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โดยชุมชน จะต้องมีข้อตกลงร่วมกันภายในชุมชน เช่น ความสะอาด ความปลอดภัย การกระจายรายได้ที่เป็นธรรมของผู้ที่มีส่วนเกี่ยวข้อง และพิจารณาร่วมกันถึงขีดความ สามารถในการรองรับ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ายได้ที่ได้รับจากการท่องเที่ยว มีส่วนนำไปสนับสนุนการพัฒนาชุมชนและรักษาสิ่งแวดล้อมของ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จะไม่ใช่อาชีพหลักของชุมชน และชุมชนต้องดำรงอาชีพหลักของตนเองไว้ได้ ทั้งนี้หากอาชีพของชุมชนเปลี่ยนเป็นการจัดการท่องเที่ยว จะเป็นการทำลายชีวิตและจิตวิญญาณดั้งเดิมของชุมชนอย่างชัดเจ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กรชุมชนมีความเข้มแข็งพอที่จะจัดการกับผลกระทบที่อาจเกิดขึ้นได้และพร้อ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ะหยุด เมื่อเกินความสามารถในการจัดการ ซึ่งสิ่งเหล่านี้หากมองในแง่ความพร้อมของชุมชนและประสิทธิภาพในการบริหารจัดการท่องเที่ยวในมิติของชุมชนแล้ว การท่องเที่ยวโดยชุมชนจะเป็นไปได้ด้วยดีนั้นยังต้องพิจารณาจากมิตินอกชุมชนที่เข้ามาเกี่ยวข้องด้วยได้แก่ การตลาด นโยบายรัฐที่เข้ามาสนับสนุน พฤติกรรมของนักท่องเที่ยว 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.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บวนการทำงานเพื่อเสริมสร้างความเข้มแข็งของชุมชนในการจัด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ากชุมชนมีความพร้อมและมีปัจจัยเอื้ออำนวยต่อการเข้ามีบทบาทจัดการการท่องเที่ยวแล้วนั้น ผู้นำชุมชนและแกนนำที่หลากหลาย ตัวแทนกลุ่มต่าง ๆ ในชุมชน เช่น กลุ่มเยาวชน กลุ่มสตรี กลุ่มออมทรัพย์ กลุ่มสหกรณ์การเกษตร ฯลฯ และผู้ที่มีส่วนเกี่ยวข้อง เช่น องค์การบริหารส่วนตำบล เจ้าหน้าที่ป่าไม้ ครูอาจารย์ในโรงเรียน เป็นต้น ร่วมกันประชุมสัมมนาเพื่อสร้างวิสัยทัศน์ร่วมกับการท่องเที่ยวโดยชุมชนซึ่งเป็นการผนึกกำลังความคิดสร้างสรรค์ ประสานแนวคิดของทุกคนให้เห็นเป็นภาพเดียวกัน ในการจัดการท่องเที่ยวโดยชุมชน และนำวิสัยทัศน์ที่ได้มากำหนดเป็นเป้าหมาย เป็นทิศทางของการดำเนินกิจกรรมการท่องเที่ยวโดยชุมชนในระยะต่อไป ดัง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จนา สวนศรี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กล่าวไว้ว่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ิสัยทัศน์ มีชุมชนหลายแห่งที่ตัดสินใจเปิดการท่องเที่ยวภายในชุมชนขึ้นและมีการบริหาร จัดการโดยชุมชนเอง มีรูปแบบการมองวิสัยทัศน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ูปแบบ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องกิจกรรมการท่องเที่ยวเป็นเครื่องมือหนึ่งในการเผยแพร่ข้อมูลข่าวสารกับคนภายนอก ให้เกิดความรู้ความเข้าใจต่อสภาพปัญหาชุมชนที่ประสบอยู่ และหวังว่าจะได้เพื่อนที่เข้าใจร่วมแก้ไขปัญหาต่าง ๆ ร่วมกัน อันเป็นการเชื่อมโยงความสัมพันธ์ระหว่างคนต่างวัฒนธรรม เพื่อประสานการมีส่วนร่วมแก้ไขปัญหาของชุมชนนั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ทำให้เกิดผลกระทบทางสังคม วัฒนธรรม และสิ่งแวดล้อม จำเป็นที่ชุมชนต้องรวมตัวกันเข้ามาจัดการให้นักท่องเที่ยวและผู้ที่เกี่ยวข้องให้ปฏิบัติอยู่ในกฎ กติกาของชุมชน การจัดระเบียบการแบ่งปันผลประโยชน์แก่ผู้คนที่เกี่ยวข้องและผลประโยชน์ในชุมชน การสร้างมาตรฐานต่าง ๆ ของการท่องเที่ยวโดยชุมชนเอง ทั้งเพื่อไม่ให้เกิดผลกระทบมากเกินขีดความ สามารถที่ชุมชนจะจัดการ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็นกระบวนการเรียนรู้ระหว่างคนกับธรรมชาติ เป็นการสร้างโอกาสในการฟื้นฟูวัฒนธรรม ภูมิปัญญา และสิ่งแวดล้อม โดยมองที่รายได้เป็นเพียงแค่ผลพลอยได้จากกระบวนการเรียนรู้ท่ามกลา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ูปแบบนี้มีพื้นฐานการคิดจากชุมชนเอง ที่มีความภูมิใจในวัฒนธรรมและภูมิปัญญาของตนเองที่พร้อมจะสื่อต่อคนภายนอก โดยใช้การท่องเที่ยวเป็นเครื่องมือในการถ่ายทอดนอกจากนั้นแล้ว ชุมชนเองยังต้องการความเข้าใจ ความร่วมมือของนักท่องเที่ยวในเคารพในกฎกติกาที่ชุมชนร่วมกันสร้างไว้เพื่อให้เกิดการเรียนรู้ร่วมกันของคนต่างวัฒน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ตถุประสงค์ของการจัดการการท่องเที่ยวโดยชุมชน ซึ่งมาจากการกำหนดจากวิสัยทัศน์ที่จัดทำร่วมกันในชุมชน และนำมากำหนดเป็นวัตถุประสงค์ที่เป็นรูปธรรม ให้มีความชัดเจนขึ้นโดยชุมชนจะมีการกำหนดวัตถุประสงค์หลักอย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ด้วยกัน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ให้กิจกรรมการท่องเที่ยว เป็นกิจกรรมเพื่อพัฒนาคุณภาพชีวิตที่เน้นคนเป็นศูนย์กลางการพัฒนา เป็นกิจกรรมที่เชื่อโยงกับกิจกรรมการพัฒนาชุมชนในรูปแบบอื่น ๆ ที่ต้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อื้ออำนวยการเรียนรู้ต่อการกันและกันได้ เช่น การท่องเที่ยวโดยชุมชนที่ไปเยือนชุมชนชาวประมงพื้นบ้านนักท่องเที่ยวควรเกิดการเรียนรู้บทบาทของประมงขนาดเล็กที่ทำหน้าที่อนุรักษ์ทรัพยากรชายฝั่งด้ว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ให้กิจกรรมการท่องเที่ยวเป็นตัวกระตุ้นส่งเสริมให้ชุมชนโดยเฉพาะคนหนุ่มสา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เข้าใจ ให้คุณค่า ขนบธรรมเนียม วัฒนธรรมประเพณีของชุมชนให้กลับฟื้นคืนสภาพได้ในระยะต่อไป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ก่อให้เกิดการรวมตัวกันของคนในชุมชน ที่เผชิญต่อผลกระทบทางการท่องเที่ยวแบบเดิมให้เข้ามีส่วนร่วมจัดการลดผลกระทบดังกล่าว และจัดระเบียบชุมชนให้เป็นระบบที่ทำให้ชุมชนอยู่ร่วมกันอย่างสันติสุข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เป็นเครื่องมือการเผยแพร่ให้ข้อมูลข่าวสารที่ถูกต้องของวัฒนธรรม ประเพณี วิถีชีวิต กับสาธารณชนภายนอกจะเห็นได้ว่าในมิติของชุมชนไม่ได้มองเรื่องรายได้เป็นเรื่องหลัก ผิดกับในระดับนโยบายการท่องเที่ยวมักจะให้ความสำคัญเรื่องรายได้เป็นอันดับแรก หากเอาคุณค่า วิธีคิดที่เป็นพื้นฐานที่สำคัญในสังคมไทย อันได้แก่ การมีน้ำใจ ความเอื้ออารี ประกอบกับการมีวิถีชีวิตที่สัมพันธ์กับธรรมชาติ ความรักในศิลปวัฒนธรรม อันเป็นทุนทางสังคมของคนไทย ก็จะทำให้การริเริ่มและมองการท่องเที่ยวได้ถูกทิศทางยิ่งขึ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.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ประเมินความเป็นไปได้ของการจัดการท่องเที่ยวโดย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โดยชุมชนเป็นการมีส่วนร่วมของคนเข้ามาเกี่ยวข้องทั้งบุคคลภายใน หรือบุคคลภายนอก ดังนั้นผู้นำนำชุมชนจะต้องมี ทักษะมีความรู้ในการจัดการอย่างดี เพราะผู้นำชุมชน จะต้องมีความสามารถคาดการณ์ และประเมินว่า “วิสัยทัศน์ วัตถุประสงค์ของการจัดการท่องเที่ยวโดยชุมชนนั้นมีความเป็นไปได้มากน้อยเพียงไร โดยการร่วมกันอภิปราย ระดมความคิดเห็นจากชุมชนให้กว้างขวางจนสามารถสรุปด้วยมติของชุมชนเอง ซึ่งมีองค์ประกอบการประเมินอย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ด้วยกัน 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ู้นำชุมชนและแกนนำชุมชน จะต้องสามารถคิดวิเคราะห์และประเมินสถานการณ์ภายนอก และสภาพปัญหาของชุมชน เพื่อที่จะหาแนวทางที่สามารถแก้ไขได้ถูกต้องและชัดเจน แล้วจะได้กำหนดวัตถุประสงค์และการทำกิจกรรมท่องเที่ยว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ของคนในชุมชนทั้งหมด เพราะเป็นเรื่องที่เกี่ยวกับสิทธิของชุมชน ว่าคนในชุมชนเห็นด้วยหรือไม่อย่างไรในการจัดการทรัพยากรธรรมชาติ สิ่งแวดล้อม ขนบธรรมเนียมประเพณี วัฒนธรรมชุมชนที่มีต่อการเปิดหมู่บ้านให้เป็นแหล่งท่องเที่ยว และจะต้องมีวิธีรับมือกับผลกระทบหรือสิ่งที่จะตามมาอย่างไร ด้วยวิธีการใด ใครเป็นผู้เกี่ยวข้องบ้าง และใครมีบทบาทหน้าที่อย่างไ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ุมชนต้องมีส่วนร่วมในการจัดตั้งองค์กรภายในชุมชน เพื่อรับผิดชอบกิจกรรมนี้ หรือผลักดันให้องค์กรชุมชนอื่นที่พิจารณาแล้วว่า มีความพร้อมทำหน้าที่รับผิดชอบเป็นหน่วยงานหนึ่งขององค์กรนั้น ๆ แต่ทั้งนี้การดำเนินการขององค์กรต้องเป็นไปด้วยความโปร่งใส เพราะมีผลประโยชน์ที่เข้ามา 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ิจารณาหาเอกลักษณ์โดดเด่นของท้องถิ่น หรือของดีของชุมชน เพื่อทำให้เป็นแหล่ง ท่องเที่ยวที่สอดคล้องกับ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ิ่มความพร้อมของผู้ที่มีส่วนเกี่ยวข้องกับกิจกรรมของการท่องเที่ยว อาทิ ผู้ที่เกี่ยวข้องกับที่พัก อาหาร การดูแลความปลอดภัย การสื่อสารและการแลกเปลี่ยนเรียนรู้ จะต้องไม่อยู่กับแกนนำของกลุ่มใดกลุ่มหนึ่งแต่ต้องมีการกระจายอย่างทั่วถึ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สริมสร้างบรรยากาศการเรียนรู้จากประสบการณ์จริง ที่จะรองรับนักท่องเที่ยวเพื่อ สามารถปรับกระบวนการให้เหมาะสม สอดคล้องยิ่งขึ้น และร่วมแก้ปัญหาต่าง ๆ ที่เกี่ยวข้อง อีกทั้งยังเป็นการลดผลกระทบของการท่องเที่ยวในครั้งต่อ ๆ ไป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สบการณ์และทักษะในการจัดการท่องเที่ยวโดยชุมชนที่จะต้องบูรณาการทั้งความ เพลิดเพลิน ความตื่นตัวและการเรียนรู้ เพื่อความเหมาะสมของการจัดการการท่องเที่ยวของแต่ละพื้นที่นั้น ๆ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3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ตรียมความพร้อมของชุมชนในการจัดการ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ปรียบเสมือนงานที่เกี่ยวกับการพัฒนาชุมชน ซึ่งไม่ใช่เป็นเรื่องงายเพราะการ ท่องเที่ยวเป็นการพัฒนาที่ตอบสนองความต้องการของนักท่องเที่ยวหรือสิ่งที่นักท่องเที่ยวต้องการกำลังซื้อของนักท่องเที่ยวสามารถกำหนด สินค้า และ บริการ ได้ตามความต้องการ จึงทำให้สภาพทางสังคมและวัฒนธรรมในแหล่งท่องเที่ยวเปลี่ยนไป เพราะนักท่องเที่ยวที่มาเยือนก็จะนำวัฒนธรรมติดตัวมาด้วยนั้นเอง นับว่าเป็นดาบสองคมที่มีความเสี่ยงอย่างยิ่งในการจะใช้พัฒน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ย่างไรก็ตาม ก่อนที่ชุมชนจะเปิดหมู่บ้านเพื่อการท่องเที่ยวแล้ว ชุมชนจะต้องรู้ว่าตัวชุมชนเองมีศักยภาพมากแค่ไหนที่จะรองรับนักท่องเที่ยว หาเปิดแล้วจะมีการจัดการหรือรับมืออย่างไรสำหรับการเปลี่ยนแปลงที่จะเกิดขึ้น หากมีการรับมือที่ดีก็จะทำให้ชุมชนประสบความสำเร็จในการจัดการการท่องเที่ยวอย่างยั่งยืน ซึ่งผู้ดำเนินการพัฒนาการท่องเที่ยวโดยชุมชนควรจะมีกระบวนการการทำงานตามที่ พจนา สวนศร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6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89-19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ว้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ห้ข้อมูลด้านการท่องเที่ยวโดยให้ชุมชนพิจารณาด้านบวกและด้านลบของการ ท่องเที่ยว ซึ่งในขั้นตอนนี้อาจจะมีเฉพาะผู้นำหรือกลุ่มที่สนใจ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ร้างการมีส่วนร่วม เพื่อเป็นการดึงกลุ่มที่สนใจหรือผู้ที่สนใจด้านการท่องเที่ยวโดยชุมชนและองค์กรต่าง ๆ ในชุมชน เช่น กลุ่มเยาวชน กลุ่มอนุรักษ์ 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เกี่ยวกับชุมชนร่วมกับชาวบ้าน โดยการทำงานร่วมกับชาวบ้านเพื่อศึกษาในหัวข้อ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.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สำรวจทางกายภาพ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3.1.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ำแผนที่รอบนอก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สดงแหล่งทรัพยากรธรรมชาติและที่ดิ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ำกิน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3.1.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ผนที่รอบในหมู่บ้า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สดงที่ตั้งของบ้านเรือน ทรัพยากรคนสร้าง และทรัพยากรธรรมชาติ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3.1.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ประวัติศาสตร์ชุมชน ภูมิปัญญา วัฒนธรรม ประเพณีของชุมช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3.1.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ความสัมพันธ์ของคนในชุมชนกับการใช้ทรัพยากรธรรมชาติ และทรัพยากรใน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ab/>
        <w:t xml:space="preserve">3.1.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กลุ่มต่าง ๆ ในชุมชนซึ่งสามารถนำผลที่ได้มาศึกษาหาข้อจำกัด และปัญหาต่าง ๆ ที่เกิดขึ้นร่วมกั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ิเคราะห์ข้อมูลร่วมกัน ทั้งในด้านศักยภาพ ข้อจำกัด โอกาสและความเสี่ยง ขั้นตอนดังกล่าวสามารถทำให้ชุมชนมองเห็นด้านต่าง ๆ และสามารถเชื่อมโยงเรื่องท่องเที่ยวกับการพัฒนาชุมชนได้ การวิเคราะห์ข้อมูลในครั้งนี้จะทำให้เกิดการจัดลำดับความสำคัญของปัญหา และอาจพบว่าเพื่อแก้ปัญหาให้ตรงจุดอาจจะไม่จำเป็นต้องใช้เรื่องการท่องเที่ยวเลยก็เป็นได้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่วมกันแก้ไขจุดอ่อน และพัฒนาศักยภาพ อาท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.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วบรวมองค์ความรู้ ซึ่งแต่ละชุมชนจะแตกต่างกันออกไปมีเอกลักษณ์เฉพาะ ชุมชน เช่น บางชุมชนเด่นด้านการพัฒนาชุมชน ชุมชนบางแห่งมีความโดดเด่นระบบการจัดการนิเวศที่ใช้ภูมิปัญญาท้องถิ่นได้เหมาะสม เป็นต้น ซึ่งชุมชนต้องร่วมกันดึงเอกลักษณ์ ให้เห็นร่วมกันก่อนนำสู่การเผยแพร่ออกไป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.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ับปรุงแหล่งท่องเที่ยวให้เหมาะสม สอดคล้อง กับระบบนิเวศของท้องถิ่นโดยไม่ทำลายระบบนิเวศดังกล่าว เช่น การปรับเส้นทางเดินเท้า 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.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การปรับปรุงแหล่งที่อยู่พักผ่อนและความสะอาดภายในชุมชน เพื่อให้เป็น มาตรฐานที่ตกลงร่วมกัน โดยมีการตรวจสอบของคณะกรรมการชุมชนอย่างสม่ำเสมอ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.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การฝึกอบรมบุคลากรเกี่ยวข้องกับการท่องเที่ยวของชุมชน เช่น มัคคุเทศก์ ท้องถิ่น ซึ่งจะทำให้เห็นความสามารถของคนในชุมชน อีกทั้งขีดความสามารถของพื้นที่และกิจกรรมที่ สอดคล้องกับวิถีชีวิตชุมช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างรูปแบบการจัดการ จะเป็นการจัดตั้งองค์กรขึ้นมาทำงาน หรือใช้องค์กรเดิมแต่มีการเพิ่มหน้าที่และมีการกำหนดวัตถุประสงค์ กำหนดรูปแบบของการท่องเที่ยว โปรแกรมและราคาการแบ่งปันผลประโยชน์สู่ชุมชนและชาวบ้าน โดยอาจจะเป็นการสร้างกฎ</w:t>
      </w:r>
      <w:r>
        <w:rPr>
          <w:rFonts w:cs="TH SarabunPSK;Browallia New" w:ascii="TH SarabunPSK;Browallia New" w:hAnsi="TH SarabunPSK;Browallia New"/>
          <w:sz w:val="32"/>
          <w:szCs w:val="32"/>
        </w:rPr>
        <w:t>-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ติกา เพื่อเป็นแนวทางปฏิบัติทั้งชาวบ้านและ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การติดต่อกับหน่วยงานที่เกี่ยวข้อง เพื่อการรับรู้และช่วยเหลือการให้ข้อมูล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การทดลองในการดำเนินการจัดกิจกรรมทางการท่องเที่ยว เพื่อทดสอบความ พร้อมของชุมชนโดยการเชิญบุคคลที่มีความรู้หรือประสบการณ์ตรงในการท่องเที่ยว โดยมีชุมชนเข้าร่วมกิจกรรมที่จัดขึ้นและมีการแสดงความคิดเห็นและข้อเสนอแนะเพื่อไปปรับใช้ในอนาคต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มินผล การประเมินผล อาจแยกออกมา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่วน คือ การประเมินผลและ สรุปบทเรียนหลังเสร็จกิจกรรมทุกครั้ง และการประเมินผลเป็นช่วง ๆ ทุก ๆ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-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ือน เป็นต้น ซึ่งการประเมินผลจะช่วยให้เกิดการทบทวนตนเอง และแก้ไขข้อบกพร่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ัฒนาองค์กร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0.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ฝึกอบรม เช่น การบริหารจัดการ การสร้างการมีส่วนร่วม การสื่อความหมา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0.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ศึกษาดูงาน ผู้นำองค์กรที่ดูแลเกี่ยวกับการท่องเที่ยวโดยชุมชน อาจจะมีการศึกษาดูงานของชุมชนที่ประสบความสำเร็จ เพื่อนำมาปรับใช้ในชุมชนของตัวเองในการจัด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ะบวนการ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อาจจะเหมือนกับการทำงานปกติ แต่สิ่งที่ยากและท้าทายอย่าง มากคือ เรื่องการท่องเที่ยวเป็นเรื่องที่ชาวบ้านไม่คุ้นเคยมาก่อน และไม่มั่นใจว่าจนเองจะทำได้หรือไม่ แต่ละคำถามแต่ละขั้นตอนจะต้องมีการปลุกระดมของคนในท้องถิ่นให้รู้จักท้องถิ่นของตัวเ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16"/>
          <w:szCs w:val="16"/>
        </w:rPr>
      </w:pPr>
      <w:r>
        <w:rPr>
          <w:rFonts w:cs="TH SarabunPSK;Browallia New" w:ascii="TH SarabunPSK;Browallia New" w:hAnsi="TH SarabunPSK;Browalli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6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คิด และทฤษฎีเกี่ยวกับการพัฒนา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พัฒนาการท่องเที่ยวอย่างยั่งยืน การพัฒนาการท่องเที่ยวอย่างยั่งยืนเป็นแนวคิดที่ ประกอบด้วยหลายมิติ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ulti-dimensional Concep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ั้งการใช้ทรัพยากรอย่างยั่งยืน การเกษตร ยั่งยืน พลังงานยั่งยืน สังคมยั่งยืนและด้านเศรษฐกิจยั่งยืน ดังนั้นการท่องเที่ยวจึงเป็นส่วนหนึ่งของการพัฒนาอย่างยั่งยืนจึงประกอบไว้หลายมิติ เช่น องค์การท่องเที่ยวโล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World Tourism Organization : WTO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กำหนดหลักการของการท่องเที่ยวแบบยั่งยืนไว้ตั้งแต่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3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ว้ว่า “ลักษณะของการท่องเที่ยวแบบยั่งยืนนั้นคาดหมายให้นำไปสู่การจัดการทรัพยากรทั้งมวลด้วยวิถีทางที่ตอบสนองต่อความต้องการทางด้านเศรษฐกิจ สังคม และสุนทรียภาพ ในขณะเดียวกันก็คงไว้ซึ่งบูรณภาพทางกระบวนการทางนิเวศวิทยาที่จำเป็น ความหลากหลายทางชีวภาพ และระบบต่าง ๆ ที่เอื้อต่อชีวิต” เพื่อให้เกิดความยั่งยืนในอุตสาหกรรมการท่องเที่ยว แนวความคิดการท่องเที่ยวยั่งยืน จึงได้รับความนิยมและแพร่หลายค่อนข้างมา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การประชุ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Globe'9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ณ ประเทศคานาดา ได้ให้คำจำกัดความของการพัฒนาการท่องเที่ยวแบบยั่งยืนว่าหมายถึง “การพัฒนาที่สามารถตอบสนองความต้องการของนักท่องเที่ยวและผู้เป็นเจ้าของท้องถิ่นในปัจจุบัน โดยมีการปกป้องและสงวนรักษาโอกาสต่าง ๆ ของอนุชนรุ่นหลัง การท่องเที่ยวนี้ มีความหมายถึง การจัดการทรัพยากรเพื่อตอบสนองความจำเป็นทางเศรษฐกิจ สังคม และความงามทางสุนทรียภาพในขณะที่สามารถรักษาเอกลักษณ์ทางวัฒนธรรมและระบบนิเวศด้วย”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ช่นเดียวกับองค์การการท่องเที่ยวของแคนาด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Tourism Canada, 1990, p. 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ได้กล่าวถึงการพัฒนาการท่องเที่ยวอย่างยั่งยื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ustainable Tourism Development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่าเป็นการจัดการ ทรัพยากรในลักษณะที่สามารถใช้ตอบสนองความต้องการทางเศรษฐกิจ สังคม และสุนทรียภาพ แต่ในขณะเดียวกันก็สามารถรักษาความสมบูรณ์ของวัฒนธรรม กระบวนการที่จำเป็นทางนิเวศวิทยา ความหลากหลายทางชีวภาพ และระบบสนับสนุนชีวิต </w:t>
      </w:r>
      <w:r>
        <w:rPr>
          <w:rFonts w:cs="TH SarabunPSK;Browallia New" w:ascii="TH SarabunPSK;Browallia New" w:hAnsi="TH SarabunPSK;Browallia New"/>
          <w:sz w:val="32"/>
          <w:szCs w:val="32"/>
        </w:rPr>
        <w:t>(Life Support System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ุญเลิศ  จิตตั้งวัฒน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 (2548)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ห้ความหมายไว้ว่า “การพัฒนาการท่องเที่ยวอย่างยั่งยืนว่า เป็นการพัฒนาการท่องเที่ยวที่ใช้ทุนจากธรรมชาติอย่างประหยัด ให้มีความมั่นคง ยั่งยืน และสามารถนำกลับมาใช้ใหม่ ในที่นี้หมายถึงท้องถิ่นได้มีโอกาสตั้งแต่เริ่มรับรู้ ตัดสินใจมีส่วนร่วมและรับประโยชน์ เหล่านี้ถือเป็นกระบวนการที่สมบูรณ์พิจารณาทั้งในเรื่องทุนธรรมชาติ และทุนทางสังคม ซึ่งส่งผลต่อทุนทางเศรษฐกิจที่ดำรงอยู่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ภราเดช พยัฆวิเชีย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9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-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ถึงความหมายของการพัฒนาการท่องเที่ยวอย่าง ยั่งยืนว่า หมายถึง “การพัฒนาการท่องเที่ยวให้มีความยั่งยืนนั้นจำเป็นต้องพิจารณามิติด้านสังคม เศรษฐศาสตร์และสิ่งแวดล้อมควบคู่ขนานกันไปตลอดในรูปแบบของการท่องเที่ยวนั้น เป็นการใช้ประโยชน์จากทรัพยากรธรรมชาติ และวัฒนธรรมอย่างต่อเนื่องยาวนาน โดยไม่ก่อให้เกิดความเสียหาย เสื่อมโทรมต่อทรัพยากรนั้น ๆ”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ุญเลิศ จิตตั้งวัฒน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8-1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กล่าวว่า การพัฒนาการท่องเที่ยวอย่างยั่งยื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ข้อควรคำนึงที่สำคัญ อย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การคือ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แบบยังยืนควรจะคำนึงถึงความต้องการของชุมชนในการจัดการแหล่งท่องเที่ยว นั้น ๆ ว่าคนในชุมชนต้องการที่จะเปิดชุมชนของตนให้เป็นแหล่งท่องเที่ยวหรือไม่ หากไม่พร้อมที่จะเปิดชุมชนให้เป็นแหล่งท่องเที่ยวก็ควรจะชะลอไปก่อน มิฉะนั้นจะเกิดการทะเลาะเบาะแวงกันของคนในชุมชน ซึ่งจะทำให้ภาพลักษณ์ของชุมชนแย่ลง แต่ถ้าหากคนในชุมชนพร้อมใจกันเห็นด้วยกับการเปิดชุมชนให้เป็นแหล่งท่องเที่ยวนั้น จะต้องเตรียมความพร้อมทุก ๆ ด้าน ทั้งการจัดการแหล่งท่องเที่ยว การให้บริการนักท่องเที่ยว ตลอดจนการอนุรักษ์ในชุมชนให้เกิดความยั่งยืนสืบต่อไป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อย่างยั่งยืนควรคำนึงถึงความต้องการของตัวนักท่องเที่ยวที่มาเยือน ว่านักท่องเที่ยวที่มาเยือนนั้นต้องการอะไรจากชุมชนหรือแหล่งท่องเที่ยวนั้น ๆ ซึ่งความต้องการเหล่านี้จะเป็นแนวทางในการจัดหา เพื่อตอบสนองความต้องการของนักท่องเที่ยวส่วนใหญ่ เพื่อสร้างความพอใจให้แก่นักท่องเที่ยว อันจะนำไปสู่การดึงดูดนักท่องเที่ยวให้มาเที่ยวในแหล่งท่องเที่ยวมากขึ้น จะทำให้ชุมชนเหล่านั้นมีรายได้จากการท่องเที่ยวอีก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อย่างยั่งยืน จะต้องคำนึงถึงสิ่งอำนวยความสะดวกในแหล่ง ท่องเที่ยวนั้น ๆ ด้วยว่ามีสิ่งอำนวยความสะดวกอะไรที่มีแล้ว หากมีแล้วมีเพียงพอต่อความต้องการ ของนักท่องเที่ยวหรือไม่ หากไม่เพียงพอจะต้องเพิ่มจำนวนเท่าใด ซึ่งคำถามเหล่านี้เป็นแนวทางใน การพิจารณาจัดหาสิ่งอำนวยความสะดวกให้เพียงพอต่อจำนวนนักท่องเที่ยวอย่างมร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อย่างยั่งยืนควรคำนึงถึงคุณค่าของสิ่งแวดล้อมและวัฒนธรรมใน แหล่งท่องเที่ยวนั่นว่า จะถูกกระทบหรือถูกทำลายหรือไม่ ซึ่งจะเป็นแนวทางพิจารณาในการดูแลรักษาคุณค่าของสิ่งแวดล้อมทางธรรมชาติ และดำรงรักษาวัฒนธรรมประเพณีที่ดีงามของท้องถิ่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อย่างยั่งยืน ควรคำนึงถึงขีดความสามารถของชุมชนในการรับรองการท่องเที่ยว ว่าจะสามารถรับรองนักท่องเที่ยวได้มากน้อยแค่ไหนจึงจะเหมาะสม ซึ่งเป็นแนวทางในการพิจารณาและกำหนดปริมาณและมาตรฐานของการบริการด้านสิ่งอำนวยความสะดวกทา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พร้อมทั้ง กิจกรรมทางการท่องเที่ยวที่เหมาะสม และพิจารณามาตรการจำกัดของนักท่องเที่ยวที่จะมาเป็น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อย่างยั่งยืน ต้องคำนึงถึงประชาชนในการมีส่วนร่วมจัดการแหล่งท่องเที่ยวดังกล่าวซึ่งจะทำให้คนในชุมชนได้รับผลประโยชน์อะไรบ้างจากการท่องเที่ยว และพัฒนาคุณภาพชีวิตความเป็นอยู่ของคนในชุมชนดังกล่าวให้ดีขึ้น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ยั่งยืน ควรคำนึงถึงสิ่งปลูกสร้างในแหล่งท่องเที่ยวนั้น ๆ ว่ามีความกลมกลืนกับสภาพแวดล้อมของชุมชนหรือไม่ ชุมชนเน้นการจัดการความสะอาด ความสะดวกสบายตามมาตรฐานสากลหรือไม่ ทำให้สะท้อนถึงความสำเร็จที่เกิดขึ้นสามารถทำให้เกิดเอกลักษณ์ที่มีเสน่ห์เฉพาะตัวของท้องถิ่นตามมาตรฐานสากล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อย่างยั่งยืนควรคำนึงถึงแหล่งท่องเที่ยวแหล่งอื่นทั้งภายใน ประเทศ และต่างประเทศ ที่มีลักษณะคล้ายคลึงกันว่า แหล่งท่องเที่ยวแหล่งนั้นมีการจัดการและพัฒนาอย่างไร จึงประสบผลสำเร็จในการจัดการแหล่งท่องเที่ยวที่มีให้มีความยั่งยืนมาก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ตรี แก้วม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9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ถึงการพัฒนาการท่องเที่ยวอย่างยั่งยืนคือ “การพัฒนา การท่องเที่ยวที่เกิดขึ้นจากการวางแผนการพัฒนา และดำเนินการท่องเที่ยวอย่างเป็นระบบ มีแบบแผน เพื่อคงไว้ซึ่งคุณค่าความเป็นเอกลักษณ์และรักษามาตรฐานทางเศรษฐกิจ สังคม วัฒนธรรมและประเพณี ตลอดจนสงวนรักษาสิ่งแวดล้อมของแหล่งท่องเที่ยวให้ยาวนานที่สุด”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ำไพพรรณ แก้วสุริย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7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สรุปความหมายของการพัฒนาการท่องเที่ยวที่ ยั่งยืนว่า หมายถึง “การพัฒนาทรัพยากรทางการท่องเที่ยวเพื่อตอบสนองความจำเป็นทางเศรษฐกิจ สังคม วัฒนธรรมและสุนทรียภาพโดยใช้ทรัพยากรอันทรงคุณค่าอย่างชาญฉลาด สามารถรักษา เอกลักษณ์ของธรรมชาติ และวัฒนธรรมท้องถิ่นไว้นานที่สุด เกิดผลกระทบน้อยที่สุดและใช้ประโยชน์ได้ตลอดกาลยาว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ทิดชาย ช่วยบำรุ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ลักการพัฒนาการท่องเที่ยวอย่างยั่งยืน มีหลักเกณฑ์ ดังนี้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ของชุมช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สร้างความร่วมมือของกลุ่มต่าง ๆ ที่เกี่ยวข้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้างงานที่มีคุณภาพ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แบ่งปันผลประโยชน์จากการท่องเที่ย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ใช้ทรัพยากรก่อให้เกิดประโยชน์ที่สุด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างแผนระยะยา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สมดุลระหว่างวัตถุประสงค์ด้านสังคม เศรษฐกิจ สิ่งแวดล้อมและวัฒนธรรม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สอดคล้องกันระหว่างแผนการท่องเที่ยวและแผนพัฒนาด้านต่าง ๆ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ร่วมมือระหว่างผู้กำหนดนโยบายกับผู้ปฏิบัติ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ประสานความร่วมมือระหว่างแหล่งท่องเที่ยวกับผู้ประกอบการ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ประเมินผลกระทบจากการท่องเที่ย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สร้างหลักเกณฑ์การประเมินผลกระทบ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น้นผลประโยชน์ชุมชน คุณค่าสิ่งแวดล้อมทางธรรมชาติและวัฒนธรรม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พัฒนาการศึกษาและหลักสูตรต่าง ๆ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สริมสร้างลักษณะเด่น อัตลักษณ์ของชุมชนนั้น ๆ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คำนึงถึงความสามารถในการรองรับ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รักษามรดกทางทรัพยากรธรรมชาติและวัฒนธรรมเพื่อการท่องเที่ยวอย่างยั่งยื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รุปได้ว่า การพัฒนาการท่องเที่ยวอย่างยั่งยืนก็คือ การจัดการแหล่งท่องเที่ยวดังกล่าวให้มีความยั่งยืนและมีเอกลักษณ์ดังเดิม เพื่อให้มีนักท่องเที่ยวมาเยือนอย่างสม่ำเสมอ แม้จะมีการปรับปรุง เปลี่ยนแปลงการให้บริการอยู่เสมอ ผลกระทบที่มีต่อสิ่งแวดล้อมทั้งทางธรรมชาติ สังคมและวัฒนธรรมท้องถิ่นจะต้องเป็นผลกระทบน้อยที่สุด จึงสามารถคงความยั่งยืนของการท่องเที่ยวไว้ได้ยาวนานที่สุด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คิดด้านการส่งเสริมและการวางแผนพัฒนา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ลอดช่วงเวลาที่ผ่านมาการท่องเที่ยวได้เจริญเติบโต และขยายตัวเป็นอุตสาหกรรมขนา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หญ่ โดยเฉพาะประเทศไทยอุตสาหกรรมการท่องเที่ยวจัดเป็นสาขาทางเศรษฐกิจหลักที่ก่อให้เกิดผลประโยชน์ทางเศรษฐกิจ โดยเฉพาะในด้านการนำมาซึ่งรายได้ก่อให้เกิด การหมุนเวียนเกิดการสร้างงาน และการกระจายรายได้สู่ภูมิภาค รวมทั้งส่งเสริมการลงทุนในธุรกิจ ที่มีเกี่ยวข้อง อย่างกว้างขวา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Lee and Back (200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ไว้ว่า การวางแผนการท่องเที่ยวในท้องถิ่น ควรพิจารณาการรับรู้ของผู้อยู่อาศัยและทัศนคติก่อนที่จะทำการลงทุน เพราะการลงทุนอาจจะไม่ ประสบความสำเร็จหากพวกเขาไม่ได้สนับสนุนการวางแผนนี้ ความสำคัญของการท่องเที่ยว ดังกล่าวทำให้การพัฒนา และส่งเสริมการท่องเที่ยวต้องมีทิศทางและแนวทางที่เหมาะสมมีกระบวนการจัดการอย่างต่อเนื่องที่มีประสิทธิภาพ เพื่อให้ประสบความสำเร็จ และเป็นไปตาม ทิศทางที่ถูกต้อง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ส่งเสริม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การดำเนินการด้านการท่องเที่ยวมีหลักการดำเนินการที่สำคัญ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 ดังนี้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มส่งเสริมการปกครองส่วนท้องถิ่น กระทรวงมหาด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50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ร่งพัฒนา บูรณะ ฟื้นฟูมรดก และสินทรัพย์ทางวัฒนธรรมทั้งในเขตเมือง และนอกเมืองเพื่อให้เกิดการท่องเที่ยวใหม่สร้างแหล่งจับจ่ายซื้อสินค้าของนักท่องเที่ยว โดยส่งเสริมบทบาทเอกชนร่วมกับชุมชนในการรักษาแหล่งท่องเที่ยว และวิถีชีวิตให้อยู่ในสภาพ เดิมอย่างต่อเนื่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ิ่มความหลากหลายของการท่องเที่ยวรูปแบบต่าง ๆ ทั้งการท่องเที่ยวเชิงอนุรักษ์ การท่องเที่ยวเพื่อสุขภาพ รวมทั้งการท่องเที่ยวเชิงเกษตรกรรม โดยส่งเสริมการพัฒนาแหล่ง 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ห่งใหม่ และให้ชุมชนเข้ามามีส่วนร่วมในการจัดการท่องเที่ยวมากขึ้น ทั้งในรูปแบบการจัดสหกรณ์การท่องเที่ยว และการพัฒนาพื้นที่ชุมชนเป็นแหล่ง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ิ่มมาตรการอำนวยความสะดวก สร้างความปลอดภัย และป้องกันการเอาเปรียบนักท่องเที่ยว รวมทั้งเร่งรัดการแก้ไขปัญหาความเดือดร้อนของนักท่องเที่ยวอย่างจริงจั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ร่งฟื้นฟูความร่วมมือกับท้องถิ่นอื่น ๆ โดยรอบทั้งด้านการตลาด การลงทุน และ การขจัดอุปสรรคใน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ริหารการท่องเที่ยวโดยใช้กลยุทธ์การตลาดเชิงรุก โดยสร้างกิจกรรมการท่องเที่ยวเชื่อมโยงกับธุรกิจชุมชน ตลอดจนพัฒนาคุณภาพการบริการการท่องเที่ยว รวมทั้งการโฆษณา ประชาสัมพันธ์การท่องเที่ยวของท้องถิ่นในรูปแบบที่หลากหลา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ศรยา สิ่งชูวงศ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ให้ความหมายของการพัฒนาการท่องเที่ยว คือ การดำเนินงาน พัฒนาสภาพชุมชนด้านต่าง ๆ ไม่ว่าจะเป็นสิ่งอำนวยความสะดวกหรือโครงสร้างพื้นฐาน โดยมี การวางแผนการจัดการจากภาครัฐ ทั้งนี้เพื่อให้เกิดความพึงพอใจของนักท่องเที่ยวอันจะทำให้เกิด การขยายตัวของอุตสาหกรรมท่องเที่ยว ซึ่งจะควบคู่ไปกับการรักษาทรัพยากรให้คงความดึงดูดใจ ทั้งนี้จำเป็นต้องสอดคล้องกับสภาพและความต้องการของชุมชน และเกิดการกระจายผลประโยชน์ จากการพัฒนาการท่องเที่ยวอย่างเป็นธรรม เป้าหมายหลัก ของผลกระทบทางสังคม การวิเคราะห์คือการให้นักพัฒนาหน่วยงานท้องถิ่นและทุกฝ่ายที่เกี่ยวข้อง อื่น ๆ ที่มีข้อมูล เกี่ยวกับทัศนคติของชุมชนต่อการท่องเที่ยวเพื่อให้การรับรู้ผลกระทบในเชิงบวก อาจจะเสริมและการรับรู้เชิงลบผลกระทบจะลดลงมากขึ้นผ่านทางการวางแผนการท่องเที่ยวที่มีประสิทธิภาพ การพัฒนาการท่องเที่ยวทาง วัฒนธรรม จะมีความแตกต่างในความคิดเห็นเกี่ยวกับการรับรู้ทางเศรษฐกิจและผลประโยชน์ทาง สังคม ในระดับที่เฉพาะเจาะจงในเรื่องรายได้และการมีส่วนร่วมของท้องถิ่นในการวางแผนกิจกรรมทางการท่องเที่ยว การพัฒนาการท่องเที่ยวในชนบทได้นำการ เปลี่ยนแปลงทางสังคมในชนบท ผ่านการท่องเที่ยวในชนบท ได้แก่ ทักษะการบริการและการ ฝึกอบรมภาษา ต่างประเทศในอุตสาหกรรมการท่องเที่ยว ทักษะความรู้และคอมพิวเตอร์ ที่เกี่ยวข้อง ในการท่องเที่ยวในชนบท ทำให้คนในท้องถิ่นเพิ่มความสามารถในการปรับตัวให้เข้ากับสิ่งใหม่ได้ ในการท่องเที่ยว ความสำคัญ ของการท่องเที่ยวในท้องถิ่น จะเป็นการปรับเปลี่ยนระบบเศรษฐกิจท้องถิ่นและเป็นการการพัฒนา สังคมชนบท ดังนั้นการมีส่วนร่วมของภาครัฐสำคัญที่สุดในการท่องเที่ยวในท้องถิ่น นอกจากนั้น การท่องเที่ยวในท้องถิ่นจะต้องมีมาตรการในการรักษาวัฒนธรรมชาติพันธุ์ด้วยเพื่อความยั่งยืนในท้องถิ่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ะดับของการวางแผน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ของการวางแผนหรือเป้าหมายของการวางแผ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254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บ่ง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ะดับ ดังต่อไป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การสำรวจเบื้องต้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reliminary surve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ระดับพื้นฐานของการวางแผน มีเป้าหมายในการเข้าไปศึกษาแหล่งท่องเที่ยวเฉพาะในประเด็นที่สำคัญ หรือปัญหาที่เด่นชัด มุ่งแก้ปัญหาเฉพาะหน้าหรือการพัฒนาขนาดเล็กในระยะสั้น ซึ่งเป็นไปได้ภายใต้เงื่อนไขกฎหมาย การบริหาร และงบประมาณ โดยนำมาประมวลวิเคราะห์เพื่อการศึกษา และพัฒนาในขั้นต่อไป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พิจารณา และศึกษาจะมุ่งประเด็นที่แหล่งท่องเที่ยว และตลาด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M. Angeles Oviedo-Garcia, Mario Castellanos-Verdugo and David Martin-Ruiz (200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่าวไว้ว่า การบริหารจัดการสำหรับการวางแผนการท่องเที่ยว ควรรับรู้ทัศนคติของคนในท้องถิ่นในเชิงบวกของการท่องเที่ยว เพื่อที่จะได้รับการสนับสนุนจากคนในท้องถิ่น นักวางแผนควรตระหนักถึงในเชิงลบผลกระทบจากการพัฒนาการท่องเที่ยวที่ไม่มีการควบคุม และต้องลดเชิงลบเหล่านี้ โดยการเคารพกฎของชุมชนท้องถิ่น จะเป็นประโยชน์อย่างยิ่งสำหรับการนำเสนอกิจกรรมทาง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การศึกษาเบื้องต้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reliminary stud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ศึกษาในระดับถัดจากการสำรวจ เบื้องต้น เป็นการศึกษาแบบผสมผสานในทุก ๆ สาขา ทั้งทางด้านทรัพยากรการท่องเที่ยว ด้านตลาด การท่องเที่ยว เศรษฐกิจและสังคม ด้านโครงสร้างพื้นฐาน และทางด้านสิ่งแวดล้อม แต่เป็นไปใน ลักษณะกว้างๆ โดยสังเขปเพื่อจะพิจารณาถึงความเป็นไปได้โอกาส และทิศทางของการพัฒนาการท่องเที่ยวนั้น ๆ ในขณะเดียวกันผลของการศึกษาก็จะชี้แนวทางการดำเนินการ และการแก้ปัญห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ระยะสั้นไว้ก่อนที่จะมีการจัดทำแผนหลักในรายละเอียดต่อไป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การจัดทาแผนหลั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Master pla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ลักษณะเช่นเดียวกับการศึกษาเบื้องต้น โดยมีการศึกษาวิเคราะห์อย่างละเอียด กำหนดแผนหลัก และโครงการที่จะต้องมีการจัดทำ ตลอดจนเสนอแนะกลยุทธ์ และแนวทางการดำเนินการให้บรรลุวัตถุประสงค์ตามแผนที่ได้วางไว้ งานในระดับนี้จะอาศัยข้อมูล และการวิเคราะห์จา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ะดับแรก เป็นฐาน และจะเน้นหนักที่ การกำหนดปัญหาข้อได้เปรียบเสียเปรียบด้านการท่องเที่ยวของพื้นที่ การกำหนดนโยบาย วัตถุประสงค์แนวทางการพัฒนา กลยุทธ์ในการดำเนินการ และโครงการที่ควรจัดทำ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ะดับการศึกษาความเหมาะส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Feasibility study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ศึกษาสืบเนื่องในรายละเอียด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โครงการต่าง ๆ ที่ได้มีการกำหนดไว้ในการจัดทำแผนหลัก เช่น การพัฒนากายภาพ ของแหล่งท่องเที่ยว การปรับปรุงระบบสาธารณูปโภค สาธารณูปการต่าง ๆ เนื้องานในระดับนี้ ใน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รื่องของแผนงานและโครงการที่จะจัดทำ เนื่องจากจะต้องวิเคราะห์โครงการที่จะจัดทำ เนื่องจาก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ะต้องวิเคราะห์โครงการต่าง ๆ ทางด้านเศรษฐกิจ การเงิน เทคนิค การบริหาร การตลาด เพื่อพิจารณาความเป็นไปได้ และเสนอแนะแนวทางที่เหมาะสมในการดำเนินโครงการนั้น ๆ ต่อไป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ทำแผนพัฒนาการท่องเท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รวบรวมข้อมูลที่เกี่ยวข้องเป็นขั้นตอนแรกของการวางแผนการท่องเที่ยวฉะนั้นข้อมูล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จำเป็นในการวางแผนจึงอาศัยข้อมูลในด้านต่าง ๆ ประกอบ นอกเหนือจากข้อมูลทางด้าน การท่องเที่ยวเท่านั้น เพื่อให้ได้ภาพระดับกว้าง การท่องเที่ยวจะได้พัฒนาไปในทิศทางที่สอดคล้อง และส่งเสริมการพัฒนาในด้านอื่น ๆ ข้อมูลที่จำเป็นในการวางแผนการท่องเที่ยวนั้นสามารถแบ่ง 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 ดังนี้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มส่งเสริมการปกครองส่วนท้องถิ่นกระทรวงมหาด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2550)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 สำรวจข้อมูล และจัดหมวดหมู่ข้อมูล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รวจข้อมูลทั่วไป เป็นขั้นตอนแรกของการจัดทำแผนพัฒนาการท่องเที่ยว ข้อมูล ที่จำเป็นในการจัดทำแผนพัฒนาการท่องเที่ยวจึงต้องอาศัยข้อมูลในด้านต่าง ๆ ประกอบ นอกเหนือจากข้อมูลด้านการท่องเที่ยว เพื่อให้ได้ภาพระดับกว้าง และการพัฒนาการท่องเที่ยวจะได้ สอดคล้องกับการพัฒนาด้านอื่น ๆ 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ภาพกายภาพของพื้นที่ ได้แก่ ที่ตั้งและเขตการปกครอง สภาพภูมิประเทศ สภาพภูมิอากาศ ทรัพยากรธรรมชาติ ภัยธรรมชาติ และการใช้ที่ดิ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ภาพเศรษฐกิจ ได้แก่ ผลผลิตมวลรวมของพื้นที่ รายได้ต่อหัวประชากร อาชีพ พื้นฐานประชากร โครงสร้างเศรษฐกิจ และการจ้างงานทางตรงและทางอ้อมจาก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ของประชากร ได้แก่ จำนวนและอัตราการเพิ่มประชากร สัดส่ว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ชากรเมืองต่อประชากรชนบท อัตราการเกิด อัตราการตาย การอพยพเข้าออกของประชากรและจำนวนแรงงานและสัดส่วนประชากรที่มีอาชีพเกี่ยวกับ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ภาพสังคม ได้แก่ ประวัติความเป็นมาของพื้นที่ การนับถือศาสนา สภาพ การศึกษา ประเพณี วัฒนธรรม ความเชื่อ การละเล่น กีฬาท้องถิ่น สภาพทั่วไปด้านสาธารณสุข ฯลฯ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ำรวจข้อมูลด้านแหล่งท่องเที่ยว ได้แก่ ทรัพยากรการท่องเที่ยวทางด้านธรรมชาติ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รัพยากรการท่องเที่ยวด้านประวัติศาสตร์ ศาสนา ทรัพยากรการท่องเที่ยวด้านวัฒนธรรม กิจกรรม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งานประเพณี กีฬา การละเล่นสำคัญ เอกลักษณ์ของท้องถิ่น และหัตถกรรมสินค้าที่ระลึ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รวจข้อมูลด้านตลาดการท่องเที่ยว ได้แก่ จำนวนและที่มาของนักท่องเที่ยว แหล่งท่องเที่ยวและกิจกรรมที่นักท่องเที่ยวสนใจ การกระจายตัวของนักท่องเที่ยวในแต่ละเดือน แต่ละสถานที่ และช่วงเวลาที่มีจำนวนนักท่องเที่ยวสูงสุดและต่ำสุด โครงสร้างนักท่องเที่ยว การใช้จ่า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นักท่องเที่ยวและการเดินทางของ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รวจข้อมูลด้านโครงสร้างพื้นฐาน ได้แก่ เส้นทางและโครงข่ายการคมนาคม ทั้งภายในพื้นที่เองและพื้นที่ใกล้เคียง โครงสร้างพื้นฐาน เช่น ระบบไฟฟ้า น้ำประปา โทรศัพท์ ความพร้อ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เมือง เช่น จำนวนร้านค้า สถานบริการ ร้านอาหาร สถานเริงรมย์ และที่พักสำหรับ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ิเคราะห์และกำหนดข้อได้เปรียบด้าน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นำข้อมูลที่ได้จากการศึกษาเบื้องต้นมาวิเคราะห์เพื่อหาจุดแข็ง จุดอ่อน โอกาสและอุปสรรคด้านการส่งเสริมการท่องเที่ยวของท้องถิ่น โดยการเปรียบเทียบกับพื้นที่ใกล้เคียงว่า ศักยภาพด้านการท่องเที่ยวของพื้นที่ สามารถแข่งขันกับพื้นที่เป็นแบบเดียวกันได้หรือไม่ ประเด็นที่ควรนามาพิจารณาในการวิเคราะห์และกำหนดข้อได้เปรียบเสียเปรียบด้านการท่องเที่ยว ได้แก่ ภาพลักษณ์ด้านการท่องเที่ยว ที่ตั้ง และทัศนคติของคนในท้องถิ่นต่อ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ำหนดวัตถุประสงค์และเป้าหมา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ลังจากที่ได้วิเคราะห์จุดอ่อน จุดแข็ง โอกาส และอุปสรรคแล้วจะทำให้มีข้อมูลในการวางแผนและตัดสินใจ ดังนั้นจึงควรมีการกำหนดวัตถุประสงค์และเป้าหมายให้สอดคล้องกับ นโยบายและแผนของประเทศของจังหวัดของกระทรวงการท่องเที่ยวและกีฬา และการท่องเที่ยว แห่งประเทศไท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ขียนแผนงานและโครงกา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มื่อมีวัตถุประสงค์และเป้าหมายที่มีความชัดเจนและทิศทางที่แน่นอนแล้วจำเป็นที่จะต้อง เขียนแผนงานและโครงการ โดยแผนงานและโครงการควรจะสอดคล้องกับนโยบาย และโครงการ ดังกล่าวต้องคำนึงถึงมาตรฐานด้านการส่งเสริม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ั้นตอ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ำเนินการตามแผนงานและโครงกา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ขั้นตอนนี้ควรจะดำเนินการให้เป็นไปตามระยะเวลาที่กำหนดไว้ มีการใช้งบประมาณ ได้อย่างเหมาะสม มีการอำนวยการและประสานงานได้อย่างมีประสิทธิภาพจากการดำเนินการ จัดทำแผนแม่บทเพื่อส่งเสริมการท่องเที่ยว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ั้นตอน โดยเห็นถึงภาพรวมของพื้นที่ทั่วไปด้าน แหล่งท่องเที่ยว โครงสร้างพื้นฐาน และการตลาดการท่องเที่ยว ซึ่งสามารถนำมาวิเคราะห์จุดอ่อน จุดแข็ง โอกาส และอุปสรรคตลอดจนข้อได้เปรียบเสียเปรียบทางการท่องเที่ยว สุดท้ายจะเกิด แผนงาน โครงการต่าง ๆ ที่สอดคล้องกันเพื่อส่งเสริมและพัฒนาการท่องเที่ยวในท้องถิ่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กำหนดนโยบาย วัตถุประสงค์ และเป้าหมา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กำหนดนโยบาย วัตถุประสงค์ และเป้าหมาย เป็นขั้นตอนของการวางกรอบและทิศทาง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การท่องเที่ยวควรจะพัฒนาเพื่อให้เหมาะสมกับสภาพพื้นที่ที่ได้ทำการศึกษา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กำหนดนโยบาย หมายถึง แนวทางที่ผู้วางแผนได้พิจารณาจากสถานการณ์ต่าง ๆ อย่างรอบคอบ จึงกำหนดเป็นแนวทางการพัฒนาการท่องเที่ยวอย่างกว้างๆ เพื่อให้ผู้จัดทำโครงการและผู้ทำแผนพัฒนาโครงการนำไปปฏิบัติตามแนวนั้น ๆ การกำหนดนโยบายคือการตอบคำถามว่า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ะทำอะไรบ้างในการพัฒนาการท่องเที่ยว แต่จะไม่ระบุในรายละเอียด นอกจากนี้สิ่งที่ควรพิจารณา ควบคู่ไปด้วยในการกำหนดนโยบายคือ นโยบายระดับต่าง ๆ ได้แก่ นโยบายระดับชาติ นโยบาย ระดับกระทรวง และนโยบายของจังหวัด แผนงานและโครงการพัฒนาในระดับต่าง ๆ วัฒนธรรม ขนบธรรมเนียมประเพณี และอุปนิสัยของชาวท้องถิ่น เนื่องจากสิ่งต่าง ๆ เหล่านี้ จะมีส่วนร่วมใน การกำหนดความเป็นไปได้ของนโยบายพัฒนาการท่องเที่ยวว่ามีมากน้อยเพียงไ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กำหนดวัตถุประสงค์ หมายถึง ความมุ่งหมายที่ต้องการหรือผลที่ต้องการจะให้เกิดขึ้นอันเนื่องมาจากนโยบายที่ได้กำหนดไว้ การตอบคำถามว่าตั้งนโยบายต่าง ๆ เหล่านั้นเพื่ออะไร การกำหนดวัตถุประสงค์จะต้องสอดคล้องกับนโยบายที่กำหนดและสิ่งที่ต้องพิจารณาควบคู่ไปด้วยเสมอ คือ วัตถุประสงค์ของชาติ ของกระทรวงต่าง ๆ และของจังหวัด วัตถุประสงค์ของโครงการสำคัญๆ ระยะยาวต่าง ๆ ความสามารถในการยอมรับของประชาชนในพื้นที่ รวมทั้ง ความเป็นไปได้ของวัตถุประสงค์อีก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กำหนดเป้าหมาย หมายถึง ความต้องการ หรือผลที่ต้องการจะให้เกิดขึ้นอันเนื่องมาจากนโยบายเช่นกัน เป้าหมายและวัตถุประสงค์อาจเป็นสิ่งเดียวกัน แต่ต่างกันที่ว่า วัตถุประสงค์เป็นผลที่ค่อนข้างจะจับต้องยาก ฉะนั้นจึงต้องอาศัยการตั้งเป้าหมายเป็นเครื่องทดสอบ หรือเครื่องวัดว่าผลงานที่ได้ทำ หรือกำลังเป็นไปตามนโยบายที่ได้วางไว้จริงหรือไม่ เป้าหมาย คือการถอดวัตถุประสงค์ซึ่งได้รับการกำหนดขึ้นแบบนามธรรมออกมาเป็นผลในลักษณะของรูปธรร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รุปจากที่กล่าวมาการส่งเสริมและการวางแผนพัฒนาการท่องเที่ยว คือเร่งพัฒนา บูรณะ ฟื้นฟูมรดก และสินทรัพย์ทางวัฒนธรรม เร่งฟื้นฟูความร่วมมือกับท้องถิ่นอื่น ๆ โดยรอบทั้ง ด้านการตลาด การลงทุน และการขจัดอุปสรรคในการท่องเที่ยว ไม่ว่าจะเป็นสิ่งอำนวย ความสะดวกหรือโครงสร้างพื้นฐาน โดยมีการวางแผนการจัดการจากภาครัฐ โดยมีการจัดทำแผนพัฒนา การท่องเที่ยวข้อมูลที่จำเป็นในการวางแผนการท่องเที่ยวนั้นสามารถแบ่ง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ั้นตอน ดังนี้ สำรวจข้อมูล และจัดหมวดหมู่ข้อมูลวิเคราะห์และกำหนดข้อได้เปรียบ ด้านการท่องเที่ยว กำหนดวัตถุประสงค์และเป้าหมาย เขียนแผนงานและโครงการ และดำเนินการ ตามแผนงานและโครงการ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องอนุรักษ์ การท่องเที่ยวแห่งประเทศไทย</w:t>
      </w:r>
      <w:r>
        <w:rPr>
          <w:rFonts w:cs="TH SarabunPSK;Browallia New" w:ascii="TH SarabunPSK;Browallia New" w:hAnsi="TH SarabunPSK;Browallia New"/>
          <w:sz w:val="32"/>
          <w:szCs w:val="32"/>
        </w:rPr>
        <w:t>,  2545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16"/>
          <w:szCs w:val="16"/>
        </w:rPr>
      </w:pPr>
      <w:r>
        <w:rPr>
          <w:rFonts w:cs="TH SarabunPSK;Browallia New" w:ascii="TH SarabunPSK;Browallia New" w:hAnsi="TH SarabunPSK;Browalli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6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ุฑามาศ ไชยศร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ทำการศึกษาศักยภาพของแหล่งท่องเที่ยวเพื่อพัฒนาการท่องเที่ยวในจังหวัดแม่ฮ่องสอน ผลการศึกษาพบว่า แหล่งท่องเที่ยว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ห่ง มีค่าศักยภาพ ต่างกันโดยที่แหล่งท่องเที่ยวที่มีค่าศักยภาพสูงสุดคือ วัดจองคำ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-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ดจองกลาง ที่ตั้งอยู่ในอำเภอเมืองและแหล่งท่องเที่ยวที่มีค่าศักยภาพต่ำสุด คือ ถ้ำแม่ลาก๊ะ ที่ตั้งอยู่ในอำเภอขุนยวม จากการศึกษา ได้จัดลำดับศักดิ์ของแหล่งท่องเที่ยวตามค่าศักยภาพ กลุ่มที่มีค่าศักยภาพสูง เป็นแหล่งท่องเที่ยว ทางประวัติศาสตร์และศาสนสถาน เนื่องจากเป็นแหล่งท่องเที่ยวที่มีความสะดวกในการเข้าถึง ถนนที่ใช้สัญจรเป็นถนนคอนกรีตหรือถนนลาดยาง ระยะทางไม่ห่างจากชุมชนมาก ใช้เวลาในการเดินทางไม่นาน ประกอบกับแหล่งท่องเที่ยวประเภทนี้อยู่ในเขตชุมชนจึงได้รับการบริการทางด้านสาธารณูปโภคจากชุมชน ได้หลายประการ แหล่งท่องเที่ยวที่มีค่าศักยภาพปานกลาง เป็นแหล่งท่องเที่ยวตามธรรมชาติ เนื่องจากในเรื่องสิ่งอำนวยความสะดวกและการบริการจะมีไม่ครบถ้วน ทำให้มีศักยภาพต่ำกว่าแหล่งท่องเที่ยวกลุ่มแรก แต่จะมีความพร้อมในเรื่องของสภาพแวดล้อมที่มีสภาพเป็นไปตามธรรมชาติ ไม่ค่อยได้รับการดัดแปลงให้เปลี่ยนไปจากเดิม มากนักส่วนแหล่งท่องเที่ยวที่มีค่าศักยภาพต่ำเป็นแหล่งท่องเที่ยวตามธรรมชาติทั้งหมด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มื่อพิจารณาตัวแปรต่าง ๆ พบว่าแหล่งท่องเที่ยวกลุ่มนี้มีความสะดวกในการเข้าถึงต่ำแต่ในเรื่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สภาพแวดล้อมและคุณค่าของแหล่งท่องเที่ยวสูงเนื่องจากเป็นแหล่งท่องเที่ยวที่อยู่ไกลไม่ถูกรบกวนจากนัก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าณะพันธ์ พ่วงพลับ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วิจัยศักยภาพและข้อจำกัดสำหรับการใช้พื้นที่บางกระเจ้า อำเภอพระประแดง จังหวัดสมุทรปราการ ได้กล่าวถึงเรื่อง ความรู้เบื้องต้นเกี่ยวกับการตั้งถิ่นฐานเดิม ของชุมชนในระดับพื้นที่บริเวณต่างๆ สรุปสาระว่าการตั้งถิ่นฐานของมนุษย์เชิงระบบนิเวศนี้ โดยอาศัยความเข้าใจทางด้านนิเวศวิทยาช่วยพิจารณาสภาพแวดล้อมธรรมชาติพื้นที่นั้น ซึ่งระบบ นิเวศธรรมชาติใดๆ ก็ตาม อันหมายถึง พื้นที่หรือบริเวณที่มีองค์ประกอบสามัญ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 ที่สัมพันธ์กันอยู่ คือ สิ่งที่มีชีวิต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ืชและสัตว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สิ่งแวดล้อม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างกายภาพและทางชีวภาพ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ความสัมพันธ์ปกติ ของระบบนิเวศที่อยู่ในระดับดุลของธรรมชาติ แต่ถ้าองค์ประกอบที่เป็นมนุษย์หรือระบบนิเวศที่มีมนุษย์เข้ามาเกี่ยวข้องด้วยแล้วจะทำให้เกิด โครงข่ายความสัมพันธ์และกิจกรรมต่างๆ ขึ้นตามมา ซึ่งนำไปสู่กระบวนการเปลี่ยนแปลงของระบบที่ขึ้นกับปฏิสัมพันธ์ระหว่างองค์ประกอบทางด้านมนุษย์ สังคม และสิ่งแวดล้อมขณะเดียวกันมนุษย์ จะมีบทบาทสำคัญต่อการเปลี่ยนแปลงระบบนิเวศอื่นๆ ความสัมพันธ์ของมนุษย์และสิ่งแวดล้อมนั้นได้ก่อให้เกิดปัญหาในทุกกรณี มีหลายพื้นที่ที่มนุษย์สามารถจะอยู่รวมกับธรรมชาติได้อย่างมีประสิทธิภาพ ถ้าหากมีการวางแผ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าธิต ประเสริฐ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ทำการศึกษาประเมินศักยภาพทางกายภาพและสังคม ในการรองรับการท่องเที่ยวองอุทยานแห่งชาติภูกระดึง ผลจากการศึกษามีประเด็นที่น่าสนใจคือ ในช่วงของวันที่มีจำนวนนักท่องเที่ยวสะสมหนาแน่นจะมีบางปัจจัยที่เพียงพอในการรองรับหรือ ให้บริการแก่นักท่องเที่ยวได้ เช่น ปริมาณน้ำใช้ สถานที่พักแรมและพื้นที่ที่ใช้ในการกำจัดขยะซึ่งปัจจัยเหล่านี้ยังเพียงพอจนถึงปี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54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ต่ยังคงมีปัจจัยบางส่วนที่ต้องปรับปรุง เช่น จำนวน ห้องน้ำ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-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ุขา มีไม่เพียงพอแก่การให้บริการจึงมีความจำเป็นต้องจัดหาห้องน้ำ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-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ุขาเพิ่มเติม อย่างไรก็ตามจำนวนนักท่องเที่ยวที่มาเยือนอุทยานแห่งชาติภูกระดึงก็มีแนวโน้มจะเพิ่มขึ้นทุกปีถ้าหากไม่มีการควบคุมจำนวนนักท่องเที่ยวก็จะส่งผลกระทบในทางลบต่อสภาพธรรมชาติ รวมทั้ง ความสามารถในด้านการบริการต่างๆ ก็จะมีคุณภาพน้อยลง ดังนั้นมาตรการหนึ่งที่น่าสนใจคือ การควบคุมจำนวนนักท่องเที่ยวซึ่งนักท่องเที่ยวประมาณร้อย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78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 นักท่องเที่ยวทั้งหมดเห็นด้วยกับมาตรการดังกล่าวเพราะเป็นการช่วยอนุรักษ์และช่วยลดการทำลายสิ่งแวดล้อมอีกทั้ง ในปัจจุบันมีสิ่งอำนวยความสะดวกไม่เพียงพอในการให้บริการต่อจำนวนนักท่องเที่ยว ในส่วนของ นักท่องเที่ยวที่ไม่เห็นด้วยประมาณร้อย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1.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ั้นเห็นว่าเป็นมาตรการที่เข้มงวดเกินไปและเป็น การจำกัดเสรีภาพของนักท่องเที่ยวที่จะเข้ามาใช้ประโยชน์จากอุทยานแห่งชาติภูกระดึง อย่างไรก็ดี มาตรการนี้เป็นเพียงทางเลือกหนึ่งที่จะนำไปพิจารณาในการควบคุมจำนวนนักท่องเที่ยวของอุทยานแห่งชาติภูกระดึง หากจะนำไปปฏิบัติจริงจะต้องมีการประสานงานระหว่างหน่วยงานต่างๆ ที่เกี่ยวข้องก่อน เพื่อไม่ให้กระทบต่อผลประโยชน์ของนักท่องเที่ยวและให้สอดคล้องกับขีดความสามารถในการรองรับของอุทยานฯ ด้ว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ุรีย์ บุญญาพงศ์ และสุรศักดิ์ ป้อมทองคำ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3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ทำการศึกษาประเพณีเพื่อกาท่องเที่ยวจุดเปลี่ยนของระบบความสัมพันธ์ทางสังคม พบว่า เมื่อกิจกรรมทางประเพณี กลายเป็นวัตถุดิบในการท่องเที่ยว รูปแบบของกิจกรรมตามแบบเดิมของท้องถิ่น มักจะถูกปรับเปลี่ยนไปเพื่อให้เกิดความน่าตื่นตา ตื่นใจแก่นักท่องเที่ยว ผู้ที่เข้ามามีส่วนเกี่ยวข้องในการจัดกิจกรรมประเพณี มิใช่มีเพียงชาวบ้านหรือคนในชุมชนเท่านั้น หากแต่มีหน่วยงานและองค์กรต่างๆ เข้ามาร่วมด้วย ซึ่งมีผลทำให้ต้องมีการปรับระบบการจัดการดำเนินงานเสียใหม่ ในการศึกษาครั้งนี้จึงมีวัตถุประสงค์สำคัญที่จะต้องการทราบว่า การปรับเปลี่ยนรูปแบบการดำเนิน กิจกรรมตามประเพณีเพื่อการท่องเที่ยวมีส่วนทำให้ระบบความสัมพันธ์ของคนในชุมชนได้รับความกระทบ กระเทือนอย่างไรบ้างทั้งนี้ได้เลือกศึกษาในพื้นที่จังหวัดแม่ฮ่องสอนซึ่งเป็นชุมชน ที่เพิ่งเปิดตัวในตลาดการท่องเที่ยว และเป็นชุมชนที่ยังมีเอกลักษณ์ทางวัฒนธรรมตามแบบดั้งเดิม ที่โดดเด่นโดยเลือกศึกษาในกิจกรรมประเพณีการบรรพชาสามเณรหรือปอยส่างลอง ซึ่งเป็น กิจกรรมตามประเพณีที่มีเพียงแห่งเดียวในประเทศไทยและถือเป็นเอกลักษณ์ของ จังหวัดแม่ฮ่องสอ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ิธีปอยส่างลอง เป็นพิธีกรรมหนึ่งที่สะท้อนถึงศรัทธา ความเชื่อมั่นทางศาสนาของชาวไทยใหญ่ วัตถุประสงค์สำคัญของพิธีกรรม คือ การสร้างบุคลากรเพื่อสืบทอดพระศาสนาปัจจุบันปอยส่างลองถูกนำมาเสนอต่อสาธารณชนในฐานะ “สินค้า” การท่องเที่ยวซึ่งจำเป็นต้องมีการปรับเปลี่ยนรูปแบบให้เหมาะสมสามารถดึงดูดใจนักท่องเที่ยวได้ หน่วยงานของรัฐต้องเข้ามา ดำเนินงานในฐานะผู้ประสานงานการจัดพิธีและจากการเข้ามามีบทบาทของหน่วยงานของรัฐ เป็นจุดเริ่มต้นของการเปลี่ยนระบบความสัมพันธ์ของผู้ร่วมงาน ได้ทำลายระบบความสัมพันธ์ ทางสังคมของคนในชุมชนลง การจัดพิธีกรรมจึงเป็นเพียงการแสดงให้นักท่องเที่ยวได้ชม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ศึกษาในครั้งนี้ เป็นเพียงการนำเสนอผลกระทบอย่างหนึ่งของการจัดกิจกรรมประเพณี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ตอบสนองการส่งเสริมการท่องเที่ยว ในประเด็นที่เกี่ยวกับระบบความสัมพันธ์ทางสังคมของคนในชุมชนเพราะขณะที่การเปลี่ยนรูปแบบประเพณีเพื่อการท่องเที่ยวได้ทำลายระบบความสัมพันธ์ทางสังคมแบบเดิมให้หมดไป ก็ได้สร้างระบบความสัมพันธ์ทางสังคมแบบใหม่ ซึ่งเป็นระบบความสัมพันธ์ที่ไม่เป็นผลดีต่อการรักษาเอกลักษณ์ทางวัฒนธรรมของชุมชน รวมทั้ง ไม่เป็นผลดีต่อการมีส่วนร่วมในการพัฒนาด้านต่างๆ ขึ้นมาแทน ระบบความสัมพันธ์แบบใหม่นี้ เป็นระบบที่คนในชุมชนมีความห่างเหินกันมากขึ้น เป็นระบบที่คนต้องคิดคำนวณทุกครั้งก่อนจะ ตัดสินใจร่วมกิจกรรมใดๆ ทางสังคมว่า การมีส่วนร่วมนี้ตนเองจะได้ประโยชน์คุ้มหรือไม่และใครจะได้ประโยชน์มากกว่า ซึ่งหากระบบคิดคำนวณเช่นนี้เพิ่มมากขึ้นเรื่อยๆ ก็เป็นเรื่องที่ยากยิ่ง ที่จะสามารถรักษาวัฒนธรรมประเพณีใด ๆ ไว้อย่างสมบูรณ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ารุณี บุญ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ศักยภาพของชุมชนมั่งในการจัดการการท่องเที่ยวเชิงนิเวศ กรณีศึกษาบ้านน้าคะ ตำบลผาช้างน้อย อำเภอปง จังหวัด พะเยา ได้กล่าวถึงเรื่องความรู้เบื้องต้น เกี่ยวกับการท่องเที่ยวเชิงนิเวศ สรุปสาระว่า การท่องเที่ยวเป็นอุตสาหกรรมขนาดที่ใหญ่ที่สุดใน โลก แต่เป็นอุตสาหกรรม ที่เปราะบางในเรื่องทรัพยากร ธรรมชาติและวัฒนธรรม ฉะนั้นหากไม่มี การวางแผนการท่องเที่ยวอย่างรอบคอบ อาจส่งผลกระทบอย่างมากมายต่อสังคมส่วนรวมได้ง่าย การได้รับประโยชน์ทางด้านเศรษฐกิจอย่างเดียวไม่เป็นการเพียงพอ โดยเฉพาะปัญหาเรื่องระบบ การจัดการ ในยุคนี้เองที่ทำให้สถานบริการต่างๆ ในประเทศไทยได้เติบโตมาจนถึงทุกวันนี้ นอกจากนี้โบราณสถานต่าง ๆ ก็เป็นสิ่งที่ดึงดูดใจให้นักท่องเที่ยวเข้ามาเที่ยวในประเทศไทย ซึ่งนับ ได้ว่าเป็นจุดขายของการท่องเที่ยวที่ต้องบรรจุไว้ในกำหนดการและเส้นทางการท่องเที่ยว นอกจากนี้เทศกาลและศิลปวัฒนธรรมที่จัดแสดงและผลิตขึ้นมาก็เป็นสิ่งที่สามารถดึงดูดใจ นักท่องเที่ยว เพราะนักท่องเที่ยวประเภทแรกมีความนิยมที่ต้องการจะใช้จ่าย เพื่อสนองความสะดวกสบายและความอยากได้สิ่งของที่ต้องการจะได้ ส่วนนักท่องเที่ยวประเภทที่สอง เป็นกลุ่มที่ชอบผจญภัย ซึ่งรวมถึงการทัศนศึกษาในแหล่งธรรมชาติ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ภาวินี เวชสิทธิ์นิรภั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วิจัยศักยภาพและปัญหาของการท่องเที่ยวเกษตรในจังหวัดเชียงใหม่ได้กล่าวถึงเรื่องความรู้เบื้องต้นเกี่ยวกับการท่องเที่ยวในจังหวัดเชียงใหม่ สรุปสาระว่า นักท่องเที่ยวไม่ให้เกียรติ ไม่ศรัทธาในเรื่องวัฒนธรรมของชาวบ้าน นอกจากนั้นคนหนุ่มสาวยังมีการเลียนแบบนักท่องเที่ยว เช่น การแต่งกาย การกินอยู่ ภาษาที่ใช้ ฉะนั้น ควรมีการเตรียมการให้มัคคุเทศก์แนะนำนักท่องเที่ยวให้รู้จักวัฒนธรรม ประเพณี และความคิด ความเชื่อต่างๆ ของศาสนา เพื่อความเข้าใจอันดีระหว่างเชื้อชาติ ศาสนา และวัฒนธรรมโดยเฉพาะ ชาวเขาเผ่ามัง บ้านแม่สาใหม่ โดยชาวเขาได้รับรายได้จากการแสดงเพียงคน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าทต่อครั้ง สำหรับปัญหาและอุปสรรค หากจะมีการพัฒนาให้ชุมชนสะโต๊ะเป็นสถานที่ท่องเที่ยวที่มีศักยภาพ ยั่งยืนในโอกาสต่อไปนั้นพบว่าผู้ให้ข้อมูลส่วนใหญ่ระบุว่าไม่มีปัญหาและอุปสรรคในการพัฒนา นอกจากนั้นประชาชนส่วนใหญ่ ยังเห็นด้วยอย่างยิ่งที่จะต้องพัฒนาให้ชุมชนสะโงะเป็นสถานที่ ท่องเที่ยวที่มีศักยภาพ การท่องเที่ยวเชิงอนุรักษ์มีผลทำให้คุณภาพชีวิตของเกษตรกรดีขึ้น ซึ่งเกษตรกรเสนอแนะว่าควรมีการพัฒนาด้านสาธารณูปโภค การคมนาคม การประชาสัมพันธ์ การจัดการผลประโยชน์ของชุมชนและการรักษาความปลอดภัยแก่นักท่องเที่ยวระบบการท่องเที่ยว เป็นกระบวนการทางสังคมและเศรษฐกิจ มีองค์ประกอบหลั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 คือ ทรัพยากรแหล่งท่องเที่ยว บริการการท่องเที่ยวตลาด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งเยาว์ ใจห้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ความคิดเห็นของผู้เกี่ยวข้องเรื่องศักยภาพของศูนย์ศึกษา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พัฒนาห้วยฮ่องไคร้ อันเนื่องมาจากพระราชดำริ เพื่อเป็นแหล่งท่องเที่ยวเชิงเกษตร ได้กล่าวถึง เรื่องความรู้เบื้องต้นเกี่ยวกับการพัฒนาห้วยฮ่องไคร้ สรุปสาระว่า การท่องเที่ยวเชิงนิเวศเป็นรูปแบบ ของการท่องเที่ยวประเภทหนึ่งที่มีลักษณะเฉพาะตัวในการให้ความรู้ ด้านการอนุรักษ์เน้นที่ให้คน ได้เข้าไปท่องเที่ยวและได้ความรู้ไปพร้อมๆ กับความเพลิดเพลินในพื้นที่ธรรมชาติและท่องเที่ยว อย่างรู้คุณค่า เคารพในสถานที่นั้นๆ ก่อให้เกิดประโยชน์ทางด้านการอนุรักษ์เปิดโอกาสให้ ประชาชนมีส่วนร่วมได้ ถือเป็นกระบวนการที่สมบูรณ์ พิจารณาทั้งในเรื่องทุนธรรมชาติ และ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ุนสังคม ซึ่งส่งผลกระทบต่อทุนทางเศรษฐกิจที่ดำรงอยู่ได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ุษบา สิทธิกร และคณ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การจัดการท่องเที่ยวเชิงนิเวศชุมชนบ้านแม่กลางหลวง โดยมีวัตถุประสงค์เพื่อศึกษาศักยภาพผลกระทบการมีส่วนร่วมของชุมชนเพื่อสร้างรูปแบบ การท่องเที่ยวเชิงนิเวศในเขตวัฒนธรรมของกะเหรี่ยงดอยอินทนนท์ผลการวิจัย ค้นพบประเด็นสำคัญดัง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ิธีการพัฒนาการท่องเที่ยวในชุมชนที่มีประสิทธิภาพที่สุด ควรให้ชาวบ้าน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บทบาทในการจัดการผ่านกระบวนการทำงานแบบมีส่วนร่ว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articipation Working Approach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มุ่งเน้นให้ชาวบ้านมีส่วนร่วมในกระบวนการพัฒนาตั้งแต่ต้นจนสิ้นสุดกระบวนการ ได้แก่ การศึกษาชุมชนการทำแผนการดำเนินการ การบริหารจัดการ และการติดตามประเมินผล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ให้ความรู้ความเข้าใจในหลักการและแนวคิดของการท่องเที่ยวเชิงนิเวศ โดยผ่านกระบวนการเรียนรู้เป็นหัวใจสำคัญในการพัฒนาคนเสริมสร้างศักยภาพในการตัดสินใจ ในทุกกระบวนการของการพัฒนาการ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3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กระจายรายได้และการแบ่งปันผลประโยชน์อย่างยุติธรรม จะสามารถก่อให้เกิดการร่วมมือของชาวบ้านต่อการจัด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4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ของชุมชนต่อการจัดการท่องเที่ยวและการสนับสนุนจากหน่วยงานทั้งภาครัฐและเอกชนที่เกี่ยวข้อง เป็นปัจจัยสำคัญที่จะนำไปสู่เป้าหมายของการพัฒน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ที่ยั่งยื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5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ัจจัยด้านการตลาดและการประชาสัมพันธ์แหล่งท่องเที่ยวมีผลต่อความสำเร็จของการจัดการท่องเที่ยวเชิงนิเวศ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6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ิจกรรมการท่องเที่ยวเชิงนิเวศต้องสอดคล้องกับวิถีชีวิตของชุมชนที่สามารถเพิ่มพูนความรู้และส่งเสริมประสบการณ์ให้แก่ผู้มีส่วนเกี่ยวข้องรวมทั้งส่งเสริมและสนับสนุน ให้เกิดการอนุรักษ์สภาพแวดล้อมทั้งทางธรรมชาติและวัฒนธรรม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าตรี  แก้วม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 (2549)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การจัดการการท่องเที่ยวเชิงนิเวศ มีองค์ประกอบ ด้านพื้นที่ที่เกี่ยวเนื่องกับระบบนิเวศ ประวัติศาสตร์ และวัฒนธรรมในพื้นที่ ด้านการจัดการ มีการจัดการสิ่งแวดล้อมและการท่องเที่ยวเหมาะสมต่อการพัฒนาเป็นการท่องเที่ยวเชิงนิเวศ ส่วนด้านกิจกรรมและกระบวนการ ท่องเที่ยวที่เอื้อต่อกระบวนการเรียนรู้สำหรับนักท่องเที่ยว ปัจจุบันยังมิได้รับการส่งเสริมอย่างจริงจัง เนื่องจากขาดบุคลากรที่มีความรู้เฉพาะด้านและขาดสินค้าที่ระลึกที่เป็นเอกลักษณ์ในแหล่งท่องเที่ยวเป็นต้น ดังนั้นเพื่อให้เกิดประโยชน์ต่อ การบริหารจัดการท่องเที่ยวในเขื่อนภูมิพลเป็นไปตามหลักการของการท่องเที่ยวเชิงนิเวศ จึงได้เสนอแนวทางการพัฒนาการท่องเที่ยวเชิงนิเวศภายในเขื่อนภูมิพล ตามองค์ประกอบหลักของการท่องเที่ยวเชิงนิเวศ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 คื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ด้านพื้นที่ที่มีทรัพยากรที่เกี่ยวเนื่องกับระบบนิเวศ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ด้านการจัดการมีการจัดการสิ่งแวดล้อมและการท่องเที่ยวแบบยั่งยื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งค์ประกอบด้านกิจกรรมที่มีรูปแบบและกิจกรรมการท่องเที่ยวสิ่งแวดล้อมศึกษ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งค์ประกอบด้านองค์กร ที่เปิดให้ชุมชนท้องถิ่นมีส่วนร่วมในการบริหารจัดการท่องเที่ยว ในท้องถิ่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ูนทรัพย์ สวนเมืองตุลาพันธ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รูปแบบการจัดการท่องเที่ยวอย่างยั่งยืนในพื้นที่ จังหวัดสุรินทร์และร้อยเอ็ด ผลการศึกษาพบว่า ชุมชนมีทัศนคติที่ไม่ดีกับการท่องเที่ยวที่ผ่านมา เนื่องจากชุมชนเชื่อว่า การท่องเที่ยวที่ผ่านมาทำลายความเข้มแข็งและวัฒนธรรมของชุมชนนอกจากนี้รัฐยังเข้ามามีบทบาทในการจัดการการท่องเที่ยวแทนประชาชน ชุมชนโดยส่วนใหญ่ ไม่รู้จักการท่องเที่ยวแบบยั่งยืนแต่ก็คาดหวัง การท่องเที่ยวที่จัดโดยชุมชนจะช่วยอนุรักษ์และฟื้นฟู วัฒนธรรมดั้งเดิมเอาไว้ถ้าชุมชนจะจัดการท่องเที่ยวด้วยตัวเอง วัตถุประสงค์อันดับแรกที่ชุมชน ต้องการคือ การสร้างรายได้และพัฒนาคุณภาพชีวิตของชุมชน อันดับที่สองคือ การอนุรักษ์และ ฟื้นฟูวัฒนธรรมประเพณีของท้องถิ่น ส่วนการเผยแพร่ของดีของชุมชนและการศึกษาร่วมกั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ชุมชนเป้าหมายกับนักท่องเที่ยวเป็นวัตถุประสงค์อันดับรองลงมา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ิรินันท์ ใจค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ความเป็นไปได้ในการพัฒนาบ้านดงยางเป็นแหล่งท่องเที่ยว โฮมสเตย์ กรณีศึกษาหมู่บ้านดงยาง ตำบลน้ำเที่ยง อำเภอคำชะอี จังหวัดมุกดาหาร พบว่า มีความเป็นไปได้ที่จะพัฒนาบ้านดงยางให้เป็นแหล่งท่องเที่ยว เนื่องจากเป็นหมู่บ้านที่มีความพร้อมเพราะมีกลุ่มองค์กรที่เข้มแข็ง โดยเฉพาะกลุ่มออมทรัพย์ของหมู่บ้าน และภายในหมู่บ้านและหมู่บ้านใกล้เคียง ยังมีแหล่งท่องเที่ยวทางธรรมชาติที่สามารถพัฒนาได้ในอนาคต นอกจากนี้วิถีชีวิตของชาวบ้านยังมีวัฒนธรรมชนบท มีความเชื่อเรื่องผี พิธีเลี้ยงผี ซึ่งจัดขึ้นทุกปี การเหยาเพื่อรักษาคนป่วยและในปัจจุบันอำเภอคำชะอีและองค์การบริหารส่วนตำบลน้ำเที่ยงก็ให้ความร่วมมือ และสนับสนุนการพัฒนาแหล่งท่องเที่ยวให้เป็นจุดแวะพักผ่อนของนักท่องเที่ยวก่อนเดินทางไป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ินโดจี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ัยสิทธิ์ ดำรงวงศ์เจริญ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วิจัยการจัดการท่องเที่ยวทางวัฒนธรรมเชิงอนุรักษ์ โดยการมีส่วนร่วมของชุมชน กรณีศึกษาภูผายนต์ อำเภอภูพาน จังหวัดสกลนคร พบว่า มีการวางแผนแบบมีส่วนร่วมและมีแผนปฏิบัติการที่จะขับเคลื่อนการดำเนินงานให้บรรลุเป้าหมาย โดยผู้นำด้านการท่องเที่ยวเชิงอนุรักษ์มีการฝึกอบรมมัคคุเทศก์ให้แก่ชาวบ้าน มีการเตรียมให้ มีกิจกรรมการแสดงด้านวัฒนธรรมแก่ผู้มาเยี่ยมชมและพักผ่อนหย่อนใจ มีการปรับปรุงภูมิทัศน์ ของชุมช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ุกัญญา กิมเปี่ย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ศักยภาพด้านการท่องเที่ยวของพระราชวังสนามจันทร์จังหวัดนครปฐม พบว่าศักยภาพด้านการท่องเที่ยวของพระราชวังสนามจันทร์ อยู่ในระดับมาก โดยศักยภาพที่เหมาะสมมากที่สุด คือ ปัจจัยทางด้านธรรมชาติ ได้แก่เรื่อง การจัดสวน ความร่มรื่น ของประติมากรรม คือ เทวรูปพระคเณศ และพระบรมราชานุสาวรีย์พระบาทสมเด็จพระมงกุฎเกล้า เจ้าอยู่หัว แนวทางพัฒนาศักยภาพด้านการท่องเที่ยวของพระราชวังสนามจันทร์ ได้แก่ ควรปรับปรุง คูน้ำล้อมรอบพระราชวังสนามจันทร์ และควรติดตั้งเครื่องบำบัดน้ำเพิ่มออกซิเจนในน้ำ ควรจัด แสดงพระราชประวัติและพระราชกรณียกิจของพระบาทสมเด็จพระมงกุฎเกล้าเจ้าอยู่หัว ให้มากกว่าที่จัดแสดงอยู่ ควรมีการจัดฝึกอบรมเจ้าหน้าที่ในด้านบุคลิกภาพ ด้านการให้บริการ และการมีมนุษยสัมพันธ์ที่ดี ควรมีการจัดฝึกอบรมภาษาอังกฤษและภาษาต่างประเทศอื่นๆให้แก่เจ้าหน้าที่ ปัญหาและอุปสรรคในการปฏิบัติงานของเจ้าหน้าที่ ที่พบ ได้แก่ ด้านบุคลากร ปัญหาเกี่ยวกับความเที่ยงธรรม ด้านการเงิน งบประมาณ เกี่ยวกับการบำรุงซ่อมแซม โดยมีข้อเสนอแนะ ดังนี้ ควรจัดให้เจ้าหน้าที่ที่มีโอกาสได้ไปศึกษาเรียนรู้และดูงานต่างประเทศ หรือนอกสถานที่ ควรมีงบประมาณในด้านการปฏิบัติหน้าที่ ควรจัดรถรับส่งและควรมีการจัด ประชาสัมพันธ์เกี่ยวกับพระราชวังสนามจันทร์ให้มากกว่า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มประสงค์ อ่อนแส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แนวทางการพัฒนาศักยภาพของวัดจังหวัดมุกดาหาร เพื่อการท่องเที่ยวทางวัฒนธรรมผลการวิจัยพบว่า วัดจังหวัดมุกดาหารมีศักยภาพในการท่องเที่ยว ที่หลากหลายเพียงพอ สภาพภูมิทัศน์ทางธรรมชาติ และกิจกรรมเด่นที่มีลักษณะเฉพาะที่เน้นการปฏิบัติทางด้านจิตใจ การศึกษาประวัติความเป็นมา ศิลปกรรมเอกลักษณ์ของท้องถิ่น การพักผ่อนหย่อนใจ และการชมทัศนียภาพที่สวยงาม ร่มรื่น รวมทั้งการรักษาสืบทอดประเพณีท้องถิ่นการเข้าถึงแหล่งท่องเที่ยว เช่น สภาพเส้นทาง ลักษณะการเดินทาง ระยะทางจากตัวเมืองไปยังแหล่งท่องเที่ยว และสิ่งอำนวยความสะดวก เช่น ที่พักการบริการสาธารณูปโภค ความปลอดภัยของนักท่องเที่ยว ร้านอาหาร เครื่องดื่ม ระบบไฟฟ้าประปา โทรศัพท์ การประชาสัมพันธ์ และความพร้อมของบุคลากรที่มีขีดความสามารถในการรองรับเพียงพอเมื่อ เปรียบเทียบกับจำนวนของนักท่องเที่ยว เนื่องจากจำนวนนักท่องเที่ยวที่มาเที่ยวยังมีปริมาณน้อยจึงไม่ส่งผลกระทบต่อสิ่งแวดล้อมแต่อย่างใด ชาวบ้านในชุมชนก็ยังมีความรู้สึกว่านักท่องเที่ยวที่เข้ามา เที่ยวชมนั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ม่ได้สร้างความรำคาญแต่อย่างใด สิ่งจูงใจในการท่องเที่ยวเหล่า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นมพร สารสิทธิยศ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ไทย แนวทางการจัดการหมู่บ้านวัฒนธรรมเพื่อ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ฮมสเตย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งหวัดมุกดาหาร พบว่าสภาพปัจจุบันของหมู่บ้านวัฒนธรรมเพื่อ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ฮมสเตย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งหวัดมุกดาหาร พบว่า ด้านที่พักอาศัย ที่พักอาศัยมีโครงสร้างแข็งแรง ห้องนอน ห้องน้ำ ห้องส้วม และห้องครัวสะอาดพร้อมสำหรับการใช้ ด้านอาหาร มีการปรุงอาหารที่ถูกหลัก โภชนาการ และอาหารส่วนใหญ่เป็นอาหารพื้นบ้าน ด้านวัฒนธรรม มีการแต่งกาย มีภาษาพูดที่เป็น เอกลักษณ์ ของตนเองมีการแลกเปลี่ยนวัฒนธรรมกันระหว่างเจ้าบ้านนักท่องเที่ยว ด้านผลิตภัณฑ์ มีร้านค้าจำหน่ายผลิตภัณฑ์ในชุมชน และจำหน่ายตามงานแสดงสินค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OTOP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แหล่งท่องเที่ยว มีแหล่งท่องเที่ยวที่เป็นธรรมชาติ มีโบราณสถานซึ่งมีคุณค่าทางประวัติศาสตร์ มีกิจกรรมท่องเที่ยว และกิจกรรมฝึกหัดศิลปหัตถกรรมพื้นบ้าน ด้านการประชาสัมพันธ์ มีการจัดพิมพ์ทำคู่มือแนะนำ การท่องเที่ยวแบบโฮมสเตย์ และจัดทำเว็บไซต์ สำหรับปัญหาปัจจุบัน พบว่า ด้านที่พักอาศัย จำนวนที่พักไม่เพียงพอกรณีมีนักท่องเที่ยวเข้ามาจำนวนมาก ฤดูร้อนอากาศร้อนจัด ฤดูฝนมีแมลง รบกวน ด้านอาหาร นักท่องเที่ยวต่างชาติ ต่างภูมิภาคบางส่วนรับประทานอาหารพื้นบ้านไม่ได้ ด้านวัฒนธรรม นักท่องเที่ยวจำนวนมากไม่เข้าใจวัฒนธรรมพื้นบ้านบางอย่าง เช่น พิธีกรรมรักษาโรคแบบผู้ไทย ด้านผลิตภัณฑ์ ผลิตภัณฑ์บางอย่างไม่เพียงพอต่อความต้องการของนักท่องเที่ยว ขาดวัตถุดิบในการผลิต ขาดผู้ชำนาญการเฉพาะในการผลิต ด้านแหล่งท่องเที่ยวนักท่องเที่ยว บางส่วนทิ้งขยะในสถานที่ท่องเที่ยว และด้านการประชาสัมพันธ์ หมู่บ้านส่วนใหญ่ขาดผู้รู้ ในการจัดทำเว็บไซต์ หน่วยราชการไม่ให้ความร่วมมือในการเผยแพร่ และขาดงบประมาณ ในการส่งเสริมการประชาสัมพันธ์ แนวทางการจัดการหมู่บ้านวัฒนธรรมเพื่อ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ฮมสเตย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ังหวัดมุกดาหาร พบว่า แต่ละหมู่บ้านมีการจัดการด้านที่พักอาศัย ด้านอาหาร ด้านวัฒนธรรม ด้านแหล่งท่องเที่ยว ด้านผลิตภัณฑ์ และด้านการประชาสัมพันธ์ อย่างเป็นระบบ และสอดคล้องกับวัฒนธรรมดั้งเดิมของชาวผู้ไทย ด้วยเหตุนี้จึงทำให้นักท่องเที่ยวมาท่องเที่ยว ในหมู่บ้านวัฒนธรรม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การศึกษางานวิจัยที่ผู้ศึกษาวิจัยได้ทบทวนที่มุ่งเน้นให้ความสำคัญของการศึกษา การพัฒนาศักยภาพและการจัดการทางด้านการท่องเที่ยวต่างๆ ซึ่งจะเป็นปัจจัยสำคัญในการพัฒนา และทำให้ทราบข้อมูลการยืนยันทางปัจจัยที่เกี่ยวเนื่องกับการพัฒนา การจัดการท่องเที่ยวเชิง วัฒนธรรมศักยภาพด้านการท่องเที่ยวเชิงวัฒนธรรมที่จะนำไปสู่โดยบท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ะนำเสนอระเบียบวิธี วิจัยของการวิจัยนี้เป็นลำดับต่อไป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  <w:t xml:space="preserve">14.2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งานวิจัย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>Moerma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n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Michael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(1968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การเปลี่ยนแปลงที่เกิดขึ้นเนื่องจากหมู่บ้านได้รับ นวัตกรรมทางการผลิตของชนชาติพันธุ์ลัวะ ณ หมู่บ้านบึง อำเภอเชียงคำ จังหวัดเชียงราย ได้พบว่า หมู่บ้านแห่งนี้เมื่อมีการขยายพื้นที่ทำกิน และได้มีการติดต่อกับชาวเมืองทำให้มีการเปลี่ยนแปลง วิธีการผลิตและความสัมพันธ์กับชุมชนภายนอก ชาวลัวะได้เปลี่ยนแปลงการเพาะปลูกแบบดั้งเดิม ซึ่งใช้คันไถมาใช้รถแทรคเตอร์ การใช้ปุ๋ยวิทยาศาสตร์ และการเลือกใช้เมล็ดพันธุ์ที่เหมาะสมกับ พื้นที่ การดำเนินธุรกิจแบบใช้เงินสด ทำให้หมู่บ้านต้องพึ่งพากับชุมชนเมืองมากขึ้น สำหรับ ความสัมพันธ์ทางสังคม ได้เปลี่ยนแปลงจากความสัมพันธ์แบบปฐมภูมิมาเป็นการผลิตได้เปลี่ยน จากการเลี้ยงชีพมาผลิตเพื่อการค้าลักษณะการทำงานแบบช่วยกันทำอย่างสนุกสนานเป็นแบบ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อาจริงเอาจัง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Picker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>Steven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(197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การเปลี่ยนแปลงในสถาบันเครือญาติในสังคมชนบท บ้านอ้อย จังหวัดพระนครศรีอยุธยา โดยใช้วิธีการศึกษาเอกสารทางประวัติศาสตร์ การสอบถาม และการสัมภาษณ์ ได้พบว่าผลของสนธิสัญญาบาว์ริ่งซึ่งไทยได้ทำกับอังกฤษในสมัยรัชกาล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ำให้ตลาดข้าวของไทยขยายออกไปสู่ตลาดต่างประเทศ ทำให้ต้องเพิ่มปริมาณการผลิตสูงขึ้นกว่า แต่ก่อนการเปลี่ยนแปลงที่เกิดขึ้นในระยะนั้น คือ ความต้องการแรงงาน การบุกเบิกพื้นที่เพื่อใช้ ในการปลูกข้าวในช่วง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2393-249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ต่ได้หยุดชะงักเพราะที่ดินมีจำกัด และมีการเพิ่มสูงประชากรอย่างรวดเร็ว ผลของการขยายตัวของระบบการผลิต การค้า และการเจริญเติบโตของ ประชากรมีผลต่อการเปลี่ยนแปลงทางเศรษฐกิจและสังคมในระดับหมู่บ้าน โดยเฉพาะสถาบันเครือญาติ กล่าวคือ ชาวบ้านไม่มีที่ทำกัน เริ่มมีความคิดในเรื่องความแตกต่า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Social Distinctions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หมู่ญาติพี่น้อง ที่ไม่มีที่ดิน การแลกเปลี่ยนแรงงานกลายมาเป็นการจ้างแรงงานที่ต้องตอบแทน ด้วยตัวเงิน นอกจากนี้ทำให้การเลี้ยงดูเด็กเปลี่ยนแปลงไป ลูกคนโตหรือคนรองจะทำหน้าที่เลี้ยง น้องแทนแม่ซึ่งใช้เวลาในการหารายได้จากการรับจ้างหรือค้าขาย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cs="TH SarabunPSK;Browallia New" w:ascii="TH SarabunPSK;Browallia New" w:hAnsi="TH SarabunPSK;Browallia New"/>
          <w:sz w:val="32"/>
          <w:szCs w:val="32"/>
        </w:rPr>
        <w:t>Xie, Philip Feifan.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(200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วิจัยการท่องเที่ยวทางวัฒนธรรมที่ไหหลำ ประเทศจี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Authenticating Cultural Tourism: Folk Villages in Hainan, China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การวิจัยพบว่า การไปเที่ยวที่ไหหลำ เป็นการท่องเที่ยวทางวัฒนธรรมที่แสดงให้เห็นถึงวัฒนธรรมประจำเผ่าที่สืบทอดต่อกันมา ในขณะเดียวกันก็มีการพิจารณาว่ามีความเหมาะสมกับการลงทุนหรือไม่ นักวิจัยได้ทำการวิจัย โดยแสดงให้เห็นว่า เกาะไหหลำเป็นสถานที่เปี่ยมไปด้วยวัฒนธรรมอันเก่าแก่ โดยมีจุดมุ่งหมาย หลักคือ การนำเอาวัฒนธรรมของชนเผ่าลี ในเกาะไหหลำ ประเทศจีน พัฒนาให้เป็นหมู่บ้านการท่องเที่ยวทางวัฒนธรรม คนที่เข้ามามีบทบาทสำคัญคือ รัฐบาล นักลงทุนนักท่องเที่ยว และกลุ่ม ชนพื้นเมือง โดยเปรียบเทียบกับมาตรฐานการพัฒนา ปี ค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198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กี่ยวกับสิ่งที่เกี่ยวข้องกับสินค้า วิวัฒนาการทางวัฒนธรรม ตัวการที่เก็บรักษาวัฒนธรรมความมีเสรีภาพของชนเผ่า และการพัฒนา แหล่งท่องเที่ยวให้เป็นแหล่งท่องเที่ยวทางวัฒนธรรมมีข้อขัดแย้งระหว่างกลุ่มต่างๆ แม้ว่า วัฒนธรรมหลายอย่างค่อนข้างจะสมบูรณ์และสวยงาม มีเอกลักษณ์แต่นักลงทุนบางคนมีความคิดเห็นขัดแย้ง ก่อความตึงเครียดในกลุ่มนักลงทุน เนื่องจากรัฐบาลสนใจเรื่องเสรีภาพของ ประชาชนมากกว่าการพัฒนาอุตสาหกรรมการท่องเที่ยว ฝ่ายนักลงทุนเข้าใจในเจตนาของชนเผ่าผิดไปว่าพวกเขาต้องการงานและเงิน แต่พวกเขาต้องการรักษาไว้ซึ่งวัฒนธรรมของพวกเขามากกว่า งานวิจัยนี้แสดงให้เห็นว่า สิ่งที่ดีอยู่แล้วไม่ควรจะไปให้ใครประเมินค่าเพื่อทำให้เกิดความสนใจ อีกทั้งเกาะไหหลำนี้ ควรยึดความเป็นธรรมชาติและเอกลักษณ์ของตนเองไว้ไม่ควรยึดมาตรฐาน พื้นฐานการพัฒน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Sabahat Anjum (200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ศักยภาพการท่องเที่ยวของปากีสถานและการพัฒนา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อนาคตการศึกษาครั้งนี้มีวัตถุประสงค์เพื่อศึกษาศักยภาพของการท่องเที่ยวในปากีสถาน และวิธีการพัฒนาอย่างยั่งยืน และการปรับปรุง เพื่อให้เกิดประโยชน์สูงสุดทางเศรษฐกิจ และส่ง อื่นๆ ของประเทศ ซึ่งจะเน้นพื้นที่หลักๆ ของการท่องเที่ยวทั่วทั้ง ซึ่งจะเน้นศึกษาไปพร้อมกับการศึกษาที่มาของปัญหาที่ต้องได้รับการแก้ไข เพื่อเพิ่มศักยภาพในการท่องเที่ยวในประเทศวิธีการหลักของการวิจัยที่ใช้ในการศึกษาครั้งนี้มีการวิจัยเพิ่มเติมผ่านแหล่งข้อมูลออนไลน์ และข้อความที่มีการวิเคราะห์เปรียบเทียบกับการศึกษาการท่องเที่ยวของประเทศที่มีพื้นหลังทางวัฒนธรรมและศาสนาที่คล้ายคลึงกัน การค้นพบสะท้อนให้เห็นถึงศักยภาพอันยิ่งใหญ่สำหรับการท่องเที่ยวในประเทศปากีสถานที่จะต้องพัฒนาให้เกิดความก้าวหน้าของประเทศ และการศึกษาครั้งนี้ อ้างอิงแนวทางข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ทศที่ได้รับประโยชน์จากการท่องเที่ยว ผลการวิจัยกลยุทธ์ และนโยบาย ที่ใช้โดย อินเดีย อียิปต์ และ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UAE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บว่าผลิตภัณฑ์เสริมที่ใช้บริการนักท่องเที่ยว และการบริการ ที่มีส่วนร่วมทำให้นักท่องเที่ยว และการท่องเที่ยวเพิ่มขึ้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Howard, Paul Jason (200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พัฒนาแหล่งท่องเที่ยวในพื้นที่กลุ่มชาติพันธุ์ภาคใต้ ของจีน ผลการวิจัยพบว่า การพัฒนาการท่องเที่ยวอาจส่งผลกระทบอย่างมหาศาลต่อสังคมวัฒนธรรม เศรษฐกิจ และสิ่งแวดล้อม หรือทางการเมือง ในชุมชนชนกลุ่มน้อย และระดับภูมิภาค ผลกระทบอาจมีมากขึ้นเนื่องจากการที่มีอยู่ก่อนของโครงสร้างทางสังคม วัฒนธรรม แม้กระทั่ง การท่องเที่ยวเป็นปรากฏการณ์ระดับโลก และได้ถูกกำหนดอยู่ในบริบทของท้องถิ่น เช่นในชุมชน ของชนกลุ่มน้อยภาคใต้ของจีน การท่องเที่ยวการพัฒนาเป็นกระบวนการที่แตกต่างกันของการ พัฒนาในระบบ และนอกระบบ การพัฒนาอย่างเป็นทางการ โดยทั่วไปต้องใช้ทุนสูงในทางตรงกัน ข้าม การพัฒนาแบบนอกระบบ เกี่ยวข้องกับผู้ผลิตขนาดเล็กจำนวนมาก และคนในครอบครัว หรือ ชุมชน การทำงานนอกระบบนี้ยังอาจนำไปใช้ได้ทั่วไป ประเภทของนักท่องเที่ยว และการใช้ ประโยชน์ จากการให้บริการ โดยทั้งสองระบบที่แตกต่างกัน เป็นสมดุลระหว่างสองระบบมีการเปลี่ยนแปลงตลอดเวลา และทั่วทั้งพื้นที่ที่มีการเปลี่ยนแปลง และขนาดของผลกระทบที่สร้างขึ้นโดยการท่องเที่ยวต่อชุมชนทำให้กระบวนการในภาคการผลิตเกี่ยวข้องกับบทบาท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รือการขาดความแน่นอนของบทบาท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องชนกลุ่มน้อยในการพัฒนาการท่องเที่ยวในพื้นที่ใน ท้องถิ่นของตน และชุมชน นอกจากผลกระทบทางเศรษฐกิจที่มีต่อ สังคม วัฒนธรรม และแม้แต่ ผลกระทบกับชุมชน เช่นเดียวกับผลกระทบทางเศรษฐกิจ และสังคม ผลกระทบทางสังคม วัฒนธรรมที่มีอิทธิพลจากการพัฒนาที่แตกต่างกันของในระบบ และนอกระบบ ในช่วงเวลา นอกจากนี้โดยเฉพาะในพื้นที่ชนกลุ่มน้อยจะเกิดผลกระทบทางเศรษฐกิจ สังคม และสังคม วัฒนธรรม มีการผสาน และขอบเขตของผลกระทบอย่างใดอย่างหนึ่งไม่สามารถเพียง พอที่จะพิจารณาในการแยก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Tao, Teresa Chang-Hung (200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กลยุทธ์การการท่องเที่ยววิถีชีวิตในชุมชน พื้นเมือง กรณีศึกษาจากประเทศไต้หวัน พบว่าแสดงให้เห็นว่าวิถีชีวิตแบบดั้งเดิ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Cou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 โครงสร้างทางสังคมแบบดั้งเดิมที่มีการเชื่อมโยงอย่างใกล้ชิดเปลี่ยนวิถีชีวิตข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Cou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การพึ่งพา ตนเองอย่างยั่งยืนในอดีต ถูกเชื่อมโยงมากขึ้นกับระบบเศรษฐกิจตลาดโลกในปัจจุบัน ที่มาจาก ความหลากหลายของปัจจัยภายนอก และภายใ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ช่น นโยบายประวัติศาสตร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เมือง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ภาพเศรษฐกิจมหภาค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่งเสริมการท่องเที่ยวอุตสาหกรรม และการพัฒนาทางวัฒนธรรมโดย รัฐบาลในปีล่าสุดได้ให้คนพื้นเมืองที่มีโอกาสใหม่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การที่พวกเขาสามารถใช้ ประโยชน์จากวัฒนธรรมของพวกเขาเป็นประโยชน์ นอกจากจะเป็นสถานที่น่าสนใจสำหรับการพัฒนาเศรษฐกิจวัฒนธรรม มีผลมากสำหรับสิ่งที่ทำ และการกระจายของผลประโยชน์ในหมู่บ้านทั้งสอง การจัดสรรทรัพยากรมนุษย์ และวิถีของกลยุทธ์เพื่อสนับสนุนตัวเอง การท่องเที่ยวได้รับการจดทะเบียนเป็นวิถีชีวิตของหมู่บ้านทั้งในรูปแบบของการจ้างงาน และองค์กรส่วนรวมและส่วนบุคคลต่างๆ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ช่น ร้านอาหารโฮมสเตย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าเฟ่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้านค้าหัตถกรรม และตั้งแคมป์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ิจกรรม การท่องเที่ยวมีศักยภาพทั้งในการเสริม และการแข่งขันกับกิจกรรมทางเศรษฐกิจอื่นๆ ในรูปแบบ ต่างๆ ความขัดแย้งระหว่างกิจกรรมทางเศรษฐกิจที่เกี่ยวข้องกับการท่องเที่ยว และกิจกรรมอื่นๆ อาจจะไม่ชัดเจนในแง่ของการใช้ประโยชน์จากที่ดิน น้ำ และเวลา สิทธิประโยชน์ และค่าใช้จ่าย ของกิจกรรมการท่องเที่ยวแต่ละที่โดยกลุ่มผู้มีส่วนได้เสียที่แตกต่างกั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่วนใหญ่อายุ และเพ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ตกต่างกันไปขึ้นอยู่กับสถานการณ์ที่แตกต่าง กรอบวิถีชีวิตที่ยั่งยืนคือการตรวจสอบ และใช้การประเมินบริบท และรูปแบบการท่องเที่ยวที่อาจนำไปสู่การดำรงชีวิตอย่างยั่งยืน สถาบัน และ กระบวนการโครงสร้างขององค์กรเป็นหนึ่งในปัจจัยหลักที่กำหนดว่าสินทรัพย์ที่แตกต่างกันที่มีตัวตนและไม่มีตัวตน จะสะสมหรือหมดไปและแนวโน้มของชุมชน จากการเปรียบเทียบทั้งสอง กรณี พบว่าในบริบทของเศรษฐกิจตลาดทุนนิยม ที่คนติดตามผลประโยชน์สูงสุดของแต่ละ สถานการณ์ต่อไปนี้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แนวโน้มที่จะนำไปสู่ผลอย่างยั่งยืน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างสังคมวัฒนธรรมเศรษฐกิจและ สิ่งแวดล้อม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บริบทของของชุมชนพื้นเมือง นั่นคือผู้ประกอบการท่องเที่ยวจะต้องมีการดำเนินการผ่านสถาบันการศึกษาที่มีกลไกของชุมชน และผ่านการทำงานมีประสิทธิภาพของ องค์กรชุมชนบนพื้นฐานของความรู้ร่วมกันแนะนำโดย วัฒนธรรมข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Cou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ามคิดในการดำรงชีพอย่างยั่งยืนเป็นสิ่งที่มีประโยชน์กับแนวคิดของการพัฒนาที่ยั่งยืน เพราะสามารถใช้เป็นเครื่องมือ ในการวิเคราะห์ และการปฏิบัติสำหรับแนวทางการศึกษาของสิ่งแวดล้อม และการพัฒนา นอกจากนี้ยังทำหน้าที่เป็นความหมายของการบูรณาการสามรูปแบบของการคิด ความคิดทางด้านสิ่งแวดล้อมที่เน้นความยั่งยืนของการคิดการพัฒนาที่เน้นการผลิตและการเจริญเติบโต และความคิดในการดำรงชีพ ซึ่งเน้นการยังชีพสำหรับผู้ยากไร้ วิธีการอำนวยความสะดวกในการตรวจสอบความเป็นจริงของคนที่ชนพื้นเมือง และคนยากจนในพื้นที่ชนบทและห่างไกล วิธีการที่จะมุ่งเน้นเกี่ยวกับผลกระทบในท้องถิ่นของการเปลี่ยนแปลงตระหนักถึงความซับซ้อนของชีวิตของผู้คนที่คนที่รับทราบว่ามีกลยุทธ์ในการดำรงชีวิตที่แตกต่างกันและมีความซับซ้อน และบางครั้งผลประโยชน์ที่อยู่ที่ถูกกำหนดโดยชุมชนชายขอบของตัวเองมัน รับทราบพลวัตของปัจจัยที่มีอิทธิพลต่อชีวิตความเป็นอย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ระหนักถึงการเปลี่ยนแปลงที่เกิดขึ้น และคนที่รองรับการเรียนรู้จากการเปลี่ยนแปลง และการ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างแผนการปรับตัว และตอบสนอง ต่อการเปลี่ยนแปลง จะมุ่งเน้นการรองรับความรู้ดั้งเดิม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ละทักษะในการสร้างเงื่อนไขให้กับชุมชน เพื่อเสริมสร้างความเป็นอยู่ที่ดีจะช่วยในการเข้าใจว่าองค์ความรู้แบบดั้งเดิม และนวัตกรรม ให้พื้นฐานสำหรับการพัฒนากลไกการจัดการและกลยุทธ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การปรับตัว กรอบการดำรงชีวิตที่ยั่งยืน มีประโยชน์เพราะสถานที่ที่สนใจของคนในท้องถิ่น วิธีการดังกล่าวประกอบด้วยการท่องเที่ยว ซึ่งเป็นหนึ่งในองค์ประกอบของการพัฒนาโดยเฉพาะอย่างยิ่งสำหรับคนพื้นเมือง และวิธีการสำรวจ ผลกระทบต่อการพัฒนาเชิงบวก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Yang, Li (200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การวางแผนสำหรับการท่องเที่ยวชาติพันธุ์ กรณีศึกษาจาก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ิบสองปันนา ยูนนาน จีน พบว่าการพัฒนาเศรษฐกิจและวัฒนธรรมเพื่อช่วยการอนุรักษ์มรดก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างชาติพันธุ์ อย่างไรก็ตามในการท่องเที่ยวชาติพันธุ์มีศักยภาพจะก่อให้เกิดประโยชน์ทางเศรษฐกิจ และสังคมนอกจากนี้ยังสามารถส่งผลกระทบอย่างมีนัยสำคัญทางวัฒนธรรมแบบดั้งเดิมวิถีชีวิตและความรู้สึกของตัวของกลุ่มชาติพันธุ์ มีการเจริญเติบโตความกังวลในหลายสถานที่ เกี่ยวกับวิธีการเพื่อความสมดุลของการใช้เชื้อชาติเป็นสถานที่ท่องเที่ยวที่มีการป้องกันของ วัฒนธรรมชนกลุ่มน้อย และการส่งเสริมความภาคภูมิใจในชาติพันธุ์ วิธีการวางแผนสถานที่ ท่องเที่ยวชาติพันธุ์หรือการ จัดการกับผลกระทบของการท่องเที่ยวชุมชน การวิจัยครั้งนี้อยู่ที่จำเป็น สำหรับการวิจัยเพิ่มเติมเกี่ยวกับการวางแผนสำหรับการท่องเที่ยวในกลุ่มชาติพันธุ์โดยการสำรวจ สถานะและการเพิ่มประสิทธิภาพของการวางแผนกลยุทธ์สำหรับการพัฒนาท่องเที่ยวชาติพันธุ์ ท่องเที่ยวชาติพันธุ์ในเมืองท่องเที่ยวที่รู้จักกันดีชาติพันธุ์ในประเทศจีน สิบสองปันนา ยูนนาน ดังนั้นความสมดุลระหว่างการใช้งานของการท่องเที่ยวเป็นรูปแบบของการพัฒนาทางเศรษฐกิจ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ละการอนุรักษ์ของวัฒนธรรมที่ควรจะมีการวางแผนการท่องเที่ยว การวางแผนมีประสิทธิภาพมากขึ้นเป็นสิ่งจำเป็นเพื่อบรรเทาผลกระทบและเพื่อเสริมสร้างด้านบวกของการท่องเที่ยวชาติพันธุ์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Alavanh Phanthavong (200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ศักยภาพของการท่องเที่ยวเชิงนิเวศเพื่อนำไปสู่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พัฒนาอย่างยั่งยืนในท้องถิ่น กรณีศึกษาในหมู่บ้านเขียดโง้งในบริเวณ เขตป่าสงวนเซเปียน สาธารณรัฐประชาธิปไตยประชาชนลาว พบว่าการท่องเที่ยวเชิงนิเวศในเขียดโง้งมีผลกระทบต่อวิถีชีวิตของท้องถิ่นและ อื่นๆ ด้านสิ่งแวดล้อมปัจจัยทางเศรษฐกิจสังคมและวัฒนธรรมในรูปแบบทั้งบวกและลบ อย่างไรก็ตามผลในเชิงบวกของการท่องเที่ยวเชิงนิเวศเซเปียน พบว่า มีความสำคัญมากกว่าผลกระทบของที่สำคัญผู้อยู่อาศัยเขียดโง้งแสดงออกในแง่ดีเกี่ยวกับอนาคต ของการท่องเที่ยวเชิงนิเวศและมีการอ้างว่าผลกระทบเชิงลบใดๆ ที่ไม่สามารถกีดกัน ความปรารถนาของพวกเขาสำหรับการพัฒนาอย่างต่อเนื่องการท่องเที่ยวเชิงนิเวศ งานวิจัยนี้ ยังพบว่า ผู้มีส่วนได้เสียที่เกี่ยวข้องในโครงการสามารถที่จะให้ความหลากหลายของกลยุทธ์สำหรับ แก้ไขปัญหาที่เกิดขึ้นไปพร้อมกัน ผลจากการศึกษานี้ระบุสามจุดหลักที่ต้องรักษาเซเปียน การท่องเที่ยวเชิงนิเวศคือการส่งเสริมเศรษฐกิจและการเมืองที่เสริมสร้างพลังอำนาจของประชากร ท้องถิ่นในการพัฒนาของกฎระเบียบภายในและภายนอกและการยอมรับของชุมชนตาม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Forristal (2009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ศึกษาลักษณะที่เป็นเสน่ห์และแง่มุมต่างๆ ทางโอกาสการใช้วัฒนธรรม เป็นฐานสำหรับการท่องเที่ยวของเมืองโปรเฟ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erceived Attractiveness and Dimensionality of Culture-Based Tourism Opportunities for Prophetstown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ีสาระสำคัญว่าวัฒนธรรมที่นักท่องเที่ยว สนใจมีทั้งวัฒนธรรมที่จับต้องได้และวัฒนธรรมที่จับต้องไม่ได้ เช่น ประวัติความเป็นมาของชนเผ่า อินเดียนแดงชอว์นี กิจกรรมทางวัฒนธรรม แหล่งวัฒนธรรม งานมหกรรมการทำอาหาร และการเล่านิทานพื้นบ้าน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การศึกษาเอกสารและงานวิจัยที่เกี่ยวข้อง สรุปได้ว่าศักยภาพการจัดการการท่องเที่ยว เชิงวัฒนธรรม เป็นการท่องเที่ยวเพื่อศึกษาความเป็นวัฒนธรรมของแต่ละท้องถิ่น อันได้แก่ ความหลากหลายทางด้านวัฒนธรรม ความหลากหลายด้านกลุ่มชาติพันธุ์ วิถีชีวิต ความเป็นอยู่ของคนในชุมชน การประกอบอาชีพของบรรพบุรุษตั้งแต่อดีตจนถึงปัจจุบันจนก่อให้เกิดการยอมรับ และปฏิบัติสืบต่อกันมาจนกลายเป็นมรดกทางสังคม และถ่ายทอดมาจนถึงปัจจุบัน การได้ศึกษา ประวัติศาสตร์ ประเพณี ความเชื่อ สถาปัตยกรรม ศิลปะ ศาสนสถาน โบราณสถาน ภูมิปัญญา พื้นบ้าน และกิจกรรมชุมชน จึงจำเป็นอย่างยิ่งที่จะต้องอาศัยปัจจัยต่าง ๆ ในหลายๆ ด้านเข้ามา สนับสนุน เช่น ความพร้อมระบบสาธารณูปโภคพื้นฐานที่เพียงพอแก่การรองรับนักท่องเที่ยว ความพร้อมด้านสิ่งอำนวยความสะดวกสบายในการท่องเที่ยว การบริการข้อมูลทางการท่องเที่ยว การโฆษณา ประชาสัมพันธ์เผยแพร่การท่องเที่ยวเชิงวัฒนธรรมที่เด่นชัด ความร่วมมือในการรับผิดชอบสภาพแวดล้อมของแหล่งท่องเที่ยวในทุก ๆ ด้า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.7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กรอบแนวคิดที่ใช้ในการวิจั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  <w:tab/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ตัวแปรตาม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  <w:lang w:val="en-US" w:eastAsia="en-US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1550670</wp:posOffset>
                </wp:positionV>
                <wp:extent cx="616585" cy="635"/>
                <wp:effectExtent l="0" t="0" r="0" b="0"/>
                <wp:wrapNone/>
                <wp:docPr id="1" name="ลูกศรเชื่อมต่อแบบตรง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5" stroked="t" o:allowincell="f" style="position:absolute;margin-left:197.3pt;margin-top:122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4510</wp:posOffset>
                </wp:positionH>
                <wp:positionV relativeFrom="paragraph">
                  <wp:posOffset>2692400</wp:posOffset>
                </wp:positionV>
                <wp:extent cx="635" cy="503555"/>
                <wp:effectExtent l="0" t="0" r="0" b="0"/>
                <wp:wrapNone/>
                <wp:docPr id="2" name="ลูกศรเชื่อมต่อแบบตรง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" stroked="t" o:allowincell="f" style="position:absolute;margin-left:341.3pt;margin-top:21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36525</wp:posOffset>
                </wp:positionV>
                <wp:extent cx="2487295" cy="3557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557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;Browallia New" w:hAnsi="TH SarabunPSK;Browallia New" w:cs="TH SarabunPSK;Browallia New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;Browallia New" w:hAnsi="TH SarabunPSK;Browallia New" w:cs="TH SarabunPSK;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ปัจจัยที่ส่งผลต่อการจัดการการท่องเที่ยวเชิงวัฒนธรรมแบบมีส่วนร่วมของ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 xml:space="preserve">ปัจจัยสภาพแวดล้อ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ด้านเศรษฐกิจ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ด้านสังค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ด้านวัฒนธรร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>ด้านสิ่งแวดล้อ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>ปัจจัยภาวะผ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>ู้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>ำ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 xml:space="preserve">การมีอิทธิพลอย่างมีอุดมการณ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 xml:space="preserve">การสร้างแรงบันดาลใจ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 xml:space="preserve">การกระตุ้นทางปัญญ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32"/>
                                <w:szCs w:val="3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32"/>
                                <w:sz w:val="32"/>
                                <w:szCs w:val="32"/>
                              </w:rPr>
                              <w:t>การคำนึงถึงความเป็นปัจเจกบุคค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5pt;height:280.15pt;mso-wrap-distance-left:9.05pt;mso-wrap-distance-right:9.05pt;mso-wrap-distance-top:0pt;mso-wrap-distance-bottom:0pt;margin-top:10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;Browallia New" w:hAnsi="TH SarabunPSK;Browallia New" w:cs="TH SarabunPSK;Browallia New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;Browallia New" w:hAnsi="TH SarabunPSK;Browallia New" w:cs="TH SarabunPSK;Browallia New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ปัจจัยที่ส่งผลต่อการจัดการการท่องเที่ยวเชิงวัฒนธรรมแบบมีส่วนร่วมของ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 xml:space="preserve">ปัจจัยสภาพแวดล้อ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ด้านเศรษฐกิจ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ด้านสังค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ด้านวัฒนธรร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>ด้านสิ่งแวดล้อ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>ปัจจัยภาวะผ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>ู้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>ำ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 xml:space="preserve">การมีอิทธิพลอย่างมีอุดมการณ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 xml:space="preserve">การสร้างแรงบันดาลใจ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 xml:space="preserve">การกระตุ้นทางปัญญ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32"/>
                          <w:szCs w:val="32"/>
                        </w:rPr>
                        <w:tab/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32"/>
                          <w:sz w:val="32"/>
                          <w:szCs w:val="32"/>
                        </w:rPr>
                        <w:t>การคำนึงถึงความเป็นปัจเจก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65100</wp:posOffset>
                </wp:positionV>
                <wp:extent cx="2522855" cy="2501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501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;Browallia New" w:hAnsi="TH SarabunPSK;Browallia New" w:cs="TH SarabunPSK;Browallia New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;Browallia New" w:hAnsi="TH SarabunPSK;Browallia New" w:cs="TH SarabunPSK;Browallia New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การจัดการการท่องเที่ยวเชิงวัฒนธรรมแบบมีส่วนร่วมของ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การมีส่วนร่วมในการค้นหาปัญห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การมีส่วนร่วมในการวางแผ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การมีส่วนร่วมในการปฏิบัติกิจกรรมใน การท่องเที่ยว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การมีส่วนร่วมในการตัดสินใจ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 xml:space="preserve">การมีส่วนร่วมการติดตามและประเมินผล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;Browallia New" w:ascii="TH SarabunPSK;Browallia New" w:hAnsi="TH SarabunPSK;Browallia New"/>
                                <w:sz w:val="24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>การมีส่วนร่วมในการรับผลประโยช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96.95pt;mso-wrap-distance-left:9.05pt;mso-wrap-distance-right:9.05pt;mso-wrap-distance-top:0pt;mso-wrap-distance-bottom:0pt;margin-top:13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;Browallia New" w:hAnsi="TH SarabunPSK;Browallia New" w:cs="TH SarabunPSK;Browallia New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;Browallia New" w:hAnsi="TH SarabunPSK;Browallia New" w:cs="TH SarabunPSK;Browallia New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การจัดการการท่องเที่ยวเชิงวัฒนธรรมแบบมีส่วนร่วมของ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การมีส่วนร่วมในการค้นหาปัญห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การมีส่วนร่วมในการวางแผ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การมีส่วนร่วมในการปฏิบัติกิจกรรมใน การท่องเที่ยว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การมีส่วนร่วมในการตัดสินใจ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 xml:space="preserve">การมีส่วนร่วมการติดตามและประเมินผล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;Browallia New" w:hAnsi="TH SarabunPSK;Browallia New" w:cs="TH SarabunPSK;Browallia New"/>
                          <w:sz w:val="24"/>
                          <w:szCs w:val="32"/>
                        </w:rPr>
                      </w:pPr>
                      <w:r>
                        <w:rPr>
                          <w:rFonts w:cs="TH SarabunPSK;Browallia New" w:ascii="TH SarabunPSK;Browallia New" w:hAnsi="TH SarabunPSK;Browallia New"/>
                          <w:sz w:val="24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>การมีส่วนร่วมในการรับผลประโยช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6395</wp:posOffset>
                </wp:positionH>
                <wp:positionV relativeFrom="paragraph">
                  <wp:posOffset>3220085</wp:posOffset>
                </wp:positionV>
                <wp:extent cx="2762885" cy="892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;Browallia New" w:hAnsi="TH SarabunPSK;Browallia New" w:cs="TH SarabunPSK;Browallia New"/>
                                <w:sz w:val="24"/>
                                <w:sz w:val="24"/>
                                <w:szCs w:val="32"/>
                              </w:rPr>
                              <w:t>แนวทาง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70.25pt;mso-wrap-distance-left:9.05pt;mso-wrap-distance-right:9.05pt;mso-wrap-distance-top:0pt;mso-wrap-distance-bottom:0pt;margin-top:253.5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;Browallia New" w:hAnsi="TH SarabunPSK;Browallia New" w:cs="TH SarabunPSK;Browallia New"/>
                          <w:sz w:val="24"/>
                          <w:sz w:val="24"/>
                          <w:szCs w:val="32"/>
                        </w:rPr>
                        <w:t>แนวทาง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8" w:top="2160" w:footer="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  <w:fldChar w:fldCharType="begin"/>
    </w:r>
    <w:r>
      <w:rPr>
        <w:sz w:val="32"/>
        <w:szCs w:val="40"/>
        <w:rFonts w:cs="AngsanaUPC" w:ascii="AngsanaUPC" w:hAnsi="AngsanaUPC"/>
      </w:rPr>
      <w:instrText xml:space="preserve"> PAGE </w:instrText>
    </w:r>
    <w:r>
      <w:rPr>
        <w:sz w:val="32"/>
        <w:szCs w:val="40"/>
        <w:rFonts w:cs="AngsanaUPC" w:ascii="AngsanaUPC" w:hAnsi="AngsanaUPC"/>
      </w:rPr>
      <w:fldChar w:fldCharType="separate"/>
    </w:r>
    <w:r>
      <w:rPr>
        <w:sz w:val="32"/>
        <w:szCs w:val="40"/>
        <w:rFonts w:cs="AngsanaUPC" w:ascii="AngsanaUPC" w:hAnsi="AngsanaUPC"/>
      </w:rPr>
      <w:t>95</w:t>
    </w:r>
    <w:r>
      <w:rPr>
        <w:sz w:val="32"/>
        <w:szCs w:val="40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5:00Z</dcterms:created>
  <dc:creator>Wipharat_Toom</dc:creator>
  <dc:description/>
  <cp:keywords/>
  <dc:language>en-US</dc:language>
  <cp:lastModifiedBy>NUTNARIN</cp:lastModifiedBy>
  <cp:lastPrinted>2023-02-24T12:16:00Z</cp:lastPrinted>
  <dcterms:modified xsi:type="dcterms:W3CDTF">2023-02-25T14:26:00Z</dcterms:modified>
  <cp:revision>13</cp:revision>
  <dc:subject/>
  <dc:title/>
</cp:coreProperties>
</file>