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TH SarabunPSK" w:ascii="TH SarabunPSK" w:hAnsi="TH SarabunPSK"/>
          <w:b/>
          <w:bCs/>
          <w:sz w:val="44"/>
          <w:szCs w:val="44"/>
        </w:rPr>
        <w:t>5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รุปผลการวิจัย การอภิปรายผล และข้อเสนอแนะ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เรื่องยุทธศาสตร์</w:t>
      </w:r>
      <w:r>
        <w:rPr>
          <w:rFonts w:ascii="TH SarabunPSK" w:hAnsi="TH SarabunPSK" w:eastAsia="Cordia New" w:cs="TH SarabunPSK"/>
          <w:spacing w:val="7"/>
          <w:sz w:val="32"/>
          <w:sz w:val="32"/>
          <w:szCs w:val="32"/>
        </w:rPr>
        <w:t>การขับเคลื่อนอุทยานศรีเทพสู่มรดกโลก กรณีศึกษา ตำบลศรีเทพ อำเภอศรีเทพ จังหวัดเพชรบูรณ์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จัยครั้งนี้ มีวัตถุประสงค์การวิจ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แนวทาง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ปัญหาและผลกระทบต่อชุมชนในการขึ้นทะเบียนเมืองโบราณศรีเทพ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กำหนดยุทธศาสตร์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เรื่อง ยุทธศาสตร์การขับเคลื่อนอุทยานศรีเทพสู่มรดกโลก กรณีศึกษา ตำบลศรีเทพ อำเภอศรีเทพ จังหวัดเพชร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วิจัย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(qualitative research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้วยเหตุนี้ การวิจัยเรื่องยุทธศาสตร์การขับเคลื่อนอุทยานศรีเทพสู่มรดกโลก กรณีศึกษา ตำบลศรีเทพ อำเภอศรีเทพ จังหวัดเพชรบูรณ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วิจัยเชิงคุณภาพโดย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cs="TH SarabunPSK" w:ascii="TH SarabunPSK" w:hAnsi="TH SarabunPSK"/>
          <w:sz w:val="32"/>
          <w:szCs w:val="32"/>
        </w:rPr>
        <w:t xml:space="preserve">(documentary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เชิงลึก </w:t>
      </w:r>
      <w:r>
        <w:rPr>
          <w:rFonts w:cs="TH SarabunPSK" w:ascii="TH SarabunPSK" w:hAnsi="TH SarabunPSK"/>
          <w:sz w:val="32"/>
          <w:szCs w:val="32"/>
        </w:rPr>
        <w:t xml:space="preserve">(in-depth-intervie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เกี่ยวข้อ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สังเกตแบบไม่มีส่วนร่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Non-participant Observation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ภาพแวดล้อมทั่วไปข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ุทยานประวัติศาสตร์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ักษณะกายภาพทั่วไปของพื้นที่และชีวิตความเป็นอยู่ของประชาชนในเขตพื้นที่วิจัย รวมทั้งการสนทนากลุ่ม </w:t>
      </w:r>
      <w:r>
        <w:rPr>
          <w:rFonts w:cs="TH SarabunPSK" w:ascii="TH SarabunPSK" w:hAnsi="TH SarabunPSK"/>
          <w:sz w:val="32"/>
          <w:szCs w:val="32"/>
        </w:rPr>
        <w:t xml:space="preserve">(Focus Group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แนวทางในการขับเคลื่อนอุทยานประวัติศาสตร์ศรีเทพเป็นมรดกโลก </w:t>
      </w:r>
      <w:r>
        <w:rPr>
          <w:rFonts w:cs="TH SarabunPSK" w:ascii="TH SarabunPSK" w:hAnsi="TH SarabunPSK"/>
          <w:sz w:val="32"/>
          <w:szCs w:val="32"/>
        </w:rPr>
        <w:t xml:space="preserve">(SWOT)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</w:t>
      </w:r>
      <w:r>
        <w:rPr>
          <w:rFonts w:ascii="TH SarabunPSK" w:hAnsi="TH SarabunPSK" w:cs="TH SarabunPSK"/>
          <w:sz w:val="32"/>
          <w:sz w:val="32"/>
          <w:szCs w:val="32"/>
        </w:rPr>
        <w:t>กำหนดยุท</w:t>
      </w:r>
      <w:r>
        <w:rPr>
          <w:rFonts w:ascii="TH SarabunPSK" w:hAnsi="TH SarabunPSK" w:cs="TH SarabunPSK"/>
          <w:sz w:val="32"/>
          <w:sz w:val="32"/>
          <w:szCs w:val="32"/>
        </w:rPr>
        <w:t>ธศาสตร์ในการขับเคลื่อนอุทยานประวัติศาสตร์ศรีเทพเป็นมรดก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การสังเคราะห์ผลการศึกษาตามวัตถุประสงค์ในการวิจัยครั้งนี้ สามารถ สรุปผล อภิปรายผล และข้อเสนอแนะได้ ดังนี้</w:t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993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รุปผลการวิจัย</w:t>
      </w:r>
    </w:p>
    <w:p>
      <w:pPr>
        <w:pStyle w:val="Normal"/>
        <w:spacing w:lineRule="auto" w:line="276"/>
        <w:ind w:firstLine="99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แนวทางในการขับเคลื่อนอุทยานศรีเทพขึ้นเป็นมรดกโลก</w:t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วิจัยพบว่า แนวทางในการขับเคลื่อนอุทยานศรีเทพขึ้นเป็นมรดกโลก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ในการขับเคลื่อนอุทยานศรีเทพขึ้นเป็นมรดกโลก ได้มีที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บริหารและนักวิชาการของกรมศิลปากร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</w:t>
      </w:r>
      <w:r>
        <w:rPr>
          <w:rFonts w:ascii="TH SarabunPSK" w:hAnsi="TH SarabunPSK" w:cs="TH SarabunPSK"/>
          <w:sz w:val="32"/>
          <w:sz w:val="32"/>
          <w:szCs w:val="32"/>
        </w:rPr>
        <w:t>ลงพื้นที่เมืองโบราณศรีเทพ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 เพื่อกำหนดยุทธศาสตร์ วางแผนงานแนวทางและเตรียมความพร้อมในการผลักดัน เมืองโบราณศรีเทพให้เป็นมรดกโลก ได้ทำการศึกษาข้อมูลเพิ่มเติมให้มีความสมบูรณ์ ไม่ให้มีผลกระทบกับชุมชนหรือปัจจัยภายนอกในภายหลัง อีกทั้งมีการพัฒนาพื้นที่แนวเขตที่จะมีการกันแนวเขตของพื้นที่แหล่งมรดกโลก การปรับปรุงผังเมืองรวมเพชรบูรณ์ที่จะมีขอบเขตครอบคลุมแหล่งโบราณสถานด้วย คณะทำงาน</w:t>
      </w:r>
      <w:r>
        <w:rPr>
          <w:rFonts w:ascii="TH SarabunPSK" w:hAnsi="TH SarabunPSK" w:cs="TH SarabunPSK"/>
          <w:sz w:val="32"/>
          <w:sz w:val="32"/>
          <w:szCs w:val="32"/>
        </w:rPr>
        <w:t>ของกรมศิลปากร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บเคลื่อนการนำเสนอแหล่งมรดกทางวัฒนธรรมอุทยานประวัติศาสตร์ศรีเทพเป็นมรดกทางวัฒนธรรมอุทยานประวัติศาสตร์ศรีเทพเป็นมรดกโลกจึงได้จัดทำข้อมูลเพิ่มเติมตามความเห็นของศูนย์มรดกโลกในประเด็นต่างๆ และจัดส่งให้สำนักงานนโยบายและแผนทรัพยากรธรรมชาติและสิ่งแวดล้อม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ส่งไปยังศูนย์มรดกโลกโดยมีสระสำคัญดังนี้ เมืองโบราณศรีเทพ เพื่อให้ได้รับข้อเสนอเป็นมรดกโลกทางวัฒนธรรมที่เป็นแหล่งแบบต่อเนื่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ล่งประกอบด้วย เมืองโบราณศรีเทพ โบราณสถานเขาคลังนออก และโบราณสถานถ้ำเขาถมอรัตน์ ภายใต้เกณฑ์คุณค่าโดดเด่นอันเป็นสากล ที่มีความเกี่ยวเนื่องและสัมพันธ์กันทางวัฒนธรรม ซึ่งคงความครบถ้วนสมบูรณ์และความเป็นของแท้ดั้งเดิมไว้ได้อย่างสมบูรณ์ โดยเสนอตามเกณฑ์การขึ้นทะเบียนแหล่งมรดกโลกได้แก่ เกณฑ์ข้อที่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ถึงความสำคัญของการแลกเปลี่ยน หรือในพื้นที่ในวัฒนธรรมใดๆของโลกผ่านการพัฒนาด้านสถาปัตยกรรม หรือทางเทคโนโลยีอนุสรณ์ศิลป์ การวางแผนผังเมือง หรือการออกแบบภูมิทัศน์ และเกณฑ์ข้อ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ป็นพยานหลักฐานที่ยอดเยี่ยมหรือหาที่เสมอเหมือนไม่ได้ของประเพณีวัฒนธรรม หรือวัฒนธรรมที่ยังคงอยู่ หรือสูญหายไปแล้ว และได้รับการปกป้องคุ้มครองภายใต้พระราชบัญญัติโบราณสถานแห่งชาติโดยพระราชบัญญัติป่าสงวนแห่งชาติและกฎกระทรวงให้ใช้บังคับผังเมืองรวมเพชรบู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มื่อคณะกรรมการแห่งชาติว่าด้วยอนุสัญญาคุ้มครองพิจารณาเรียบร้อยแล้ว จะส่งเอกสารไปยังศูนย์มรดกโลกภายในว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 xml:space="preserve">2565 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มืองโบราณศรีเทพ อำเภอศรีเทพ จังหวัดเพชรบูรณ์เป็นเมืองสมัยทวารวดี อายุราวพุทธศตวรรษที่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หลักฐานคูน้ำคันดินที่สมบูรณ์ที่สุดแห่งหนึ่งของประเทศไทย ด้วยความสำคัญโดดเด่นของเมืองโบราณศรีเทพ กรมศิลปากร กระทรวงวัฒนธรรม จึงมีนโยบาย ผลักดันให้เป็นอุทยานประวัติศาสตร์เพื่อเสนอขึ้นทะเบียนเป็นมรดกโลกทางวัฒนธรรมสืบเนื่องจากในการประชุมคณะกรรมการมรดกโลก </w:t>
      </w:r>
      <w:r>
        <w:rPr>
          <w:rFonts w:ascii="TH SarabunPSK" w:hAnsi="TH SarabunPSK" w:cs="TH SarabunPSK"/>
          <w:sz w:val="32"/>
          <w:sz w:val="32"/>
          <w:szCs w:val="32"/>
        </w:rPr>
        <w:t>และ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จัดทำเอกสารนำเสนอแหล่งมรดกดังกล่าวเข้าสู่บัญชีมรดกโลก </w:t>
      </w:r>
      <w:r>
        <w:rPr>
          <w:rFonts w:cs="TH SarabunPSK" w:ascii="TH SarabunPSK" w:hAnsi="TH SarabunPSK"/>
          <w:sz w:val="32"/>
          <w:szCs w:val="32"/>
        </w:rPr>
        <w:t xml:space="preserve">(Nomination Dossi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ศูนย์มรดกโลก </w:t>
      </w:r>
      <w:r>
        <w:rPr>
          <w:rFonts w:ascii="TH SarabunPSK" w:hAnsi="TH SarabunPSK" w:cs="TH SarabunPSK"/>
          <w:sz w:val="32"/>
          <w:sz w:val="32"/>
          <w:szCs w:val="32"/>
        </w:rPr>
        <w:t>และม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คอร์โซนและบรัพเฟอร์โซน </w:t>
      </w:r>
      <w:r>
        <w:rPr>
          <w:rFonts w:ascii="TH SarabunPSK" w:hAnsi="TH SarabunPSK" w:cs="TH SarabunPSK"/>
          <w:sz w:val="32"/>
          <w:sz w:val="32"/>
          <w:szCs w:val="32"/>
        </w:rPr>
        <w:t>และให้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หัวหน้าอุทยานประวัติศาสตร์ศรีเทพ และผู้อำนวยการสำนักศิลปากร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ละเรียน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่าราชการจังหวัดได้รับทราบ เพื่อจะได้แจ้งให้กับหัวหน้าส่วนราชการและประชาชนให้รับทราบควบคู่ไปด้วย หลังจากนั้นก็คงจะมีการตั้งคณะกรรมการขับเคลื่อน เพื่อประสานกับทางพื้นที่ </w:t>
      </w:r>
      <w:r>
        <w:rPr>
          <w:rFonts w:ascii="TH SarabunPSK" w:hAnsi="TH SarabunPSK" w:cs="TH SarabunPSK"/>
          <w:sz w:val="32"/>
          <w:sz w:val="32"/>
          <w:szCs w:val="32"/>
        </w:rPr>
        <w:t>และมี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ระหว่างกรมศิลปากรกับทางจังหวัดเพื่อหาแนวทางในการขับเคลื่อนทั้งด้านเอกสารเกี่ยวกับอา</w:t>
      </w:r>
      <w:r>
        <w:rPr>
          <w:rFonts w:ascii="TH SarabunPSK" w:hAnsi="TH SarabunPSK" w:cs="TH SarabunPSK"/>
          <w:sz w:val="32"/>
          <w:sz w:val="32"/>
          <w:szCs w:val="32"/>
        </w:rPr>
        <w:t>ณาเขตและการทำความเข้าใจกับ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สรุปได้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ในการขับเคลื่อนอุทยานศรีเทพขึ้นเป็นมรดกโลก สามารถสรุป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นวทางดังนี้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 ได้ลงพื้นที่เมืองโบราณศรีเทพ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ูรณ์ เพื่อกำหนดยุทธศาสตร์ วางแผนงานแนวทางและเตรียมความพร้อมในการผลักดัน เมืองโบราณศรีเทพให้เป็นมรดกโลก ได้ทำการศึกษาข้อมูลเพิ่มเติมให้มีความสมบูรณ์ ไม่ให้มีผลกระทบกับชุมชนหรือปัจจัยภายนอกในภายหลัง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ิลปากรมีการพัฒนาพื้นที่แนวเขตที่จะมีการกันแนวเขตของพื้นที่แหล่งมรดกโลก การปรับปรุงผังเมืองรวมเพชรบูรณ์ที่จะมีขอบเขตครอบคลุมแหล่งโบราณสถานด้วย 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ทำงานของกรมศิลปากรได้ขับเคลื่อนการนำเสนอแหล่งมรดกทางวัฒนธรรมอุทยานประวัติศาสตร์ศรีเทพเป็นมรดกทางวัฒนธรรมอุทยานประวัติศาสตร์ศรีเทพเป็นมรดกโลกจึงได้จัดทำข้อมูลเพิ่มเติมตามความเห็นของศูนย์มรดกโลกในประเด็นต่างๆ และจัดส่งให้สำนักงานนโยบายและแผนทรัพยากรธรรมชาติและสิ่งแวดล้อม 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ส่งไปยังศูนย์มรดกโลก จึงมีนโยบาย ผลักดันให้เป็นอุทยานประวัติศาสตร์เพื่อเสนอขึ้นทะเบียนเป็นมรดกโลกทางวัฒนธรรมสืบเนื่องจากในการประชุมคณะกรรมการมรดกโลก และได้เตรียมจัดทำเอกสารนำเสนอแหล่งมรดกดังกล่าวเข้าสู่บัญชีมรดกโลก </w:t>
      </w:r>
      <w:r>
        <w:rPr>
          <w:rFonts w:cs="TH SarabunPSK" w:ascii="TH SarabunPSK" w:hAnsi="TH SarabunPSK"/>
          <w:sz w:val="32"/>
          <w:szCs w:val="32"/>
        </w:rPr>
        <w:t xml:space="preserve">(Nomination Dossier)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มีการตั้งคณะกรรมการขับเคลื่อน เพื่อประสานกับทางพื้นที่ และมีการประชุมระหว่างกรมศิลปากรกับทางจังหวัดเพื่อหาแนวทางในการขับเคลื่อนทั้งด้านเอกสารเกี่ยวกับอาณาเขตและการทำความเข้าใจกับประชาช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ได้ว่า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ขับเคลื่อนอุทยานศรีเทพขึ้นเป็นมรดกโลกได้มี</w:t>
      </w:r>
      <w:r>
        <w:rPr>
          <w:rFonts w:ascii="TH SarabunPSK" w:hAnsi="TH SarabunPSK" w:cs="TH SarabunPSK"/>
          <w:sz w:val="32"/>
          <w:sz w:val="32"/>
          <w:szCs w:val="32"/>
        </w:rPr>
        <w:t>ทุกหน่วยงานได้ให้ความสำคัญและได้ลงพื้นที่เพื่อสำรวจข้อมูลทางประวัติศาสตร์ของเขตอุทยานประวัติศาสตร์ศรีเทพเพื่อนำไปสู่ยุท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ascii="TH SarabunPSK" w:hAnsi="TH SarabunPSK" w:cs="TH SarabunPSK"/>
          <w:sz w:val="32"/>
          <w:sz w:val="32"/>
          <w:szCs w:val="32"/>
        </w:rPr>
        <w:t>ศาสตร์ในการขับเคลื่อนอุทยานศรีเทพให้เป็นมรดกโลกทางวัฒนธรรม เพื่อเป็นแหล่งอารยาธรรมที่ทรงคุณค่าแห่งหนึ่งของประเทศไทยและได้ร่วมมือกับทางจังหวัดเพชรบูรณ์เพื่อความถูกต้องทั้งด้านสถานที่และแนวพื้นที่ต่างเพื่อ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สร้างความชัดเจนของพื้นที่อาณาเขตของอุทยานประวัติศาสตร์ศรีเทพเพื่อป้องกันการเกิดปัญหาในการทับซ้อนที่ดินของประชาชน โดยได้มีการจัดทำเวทีประชาพิจารณ์รับฟังปัญหาของประชาชนที่อาศัยอยู่โดยรอบเขตอุทยานประวัติศาสตร์ศรีเทพ ซึ่งมีปัญหาในความเข้าใจที่ไม่ตรงกันระหว่างประชาชนกับหน่วยงานภาครัฐเรื่องของอาณาเขตที่ตั้งของอุทยานเนื่องมาจากประชาชนบางส่วนได้อ้างถึงการทับซ้อนของที่ดินเขตอุทยานได้ทับซ้อนกับที่ดินส่วนบุคคลและบ้านเรือนของประชาชนโดยรอบ จนนำไปสู่การถกเถียงและหาทางออกร่วมกันเพื่อนำข้อมูลที่ได้เสนอต่อการขึ้นทะเบียนเป็นมรดกโลก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ผลกระทบต่อชุมชนในการขึ้นทะเบียนเมืองโบราณศรีเทพเป็นมรดกโล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ศึกษาวิจัยในครั้งนี้ได้พบปัญหาและผลกระทบต่อชุมชนใน</w:t>
      </w:r>
      <w:r>
        <w:rPr>
          <w:rFonts w:ascii="TH SarabunPSK" w:hAnsi="TH SarabunPSK" w:cs="TH SarabunPSK"/>
          <w:sz w:val="32"/>
          <w:sz w:val="32"/>
          <w:szCs w:val="32"/>
        </w:rPr>
        <w:t>การขอขึ้นทะเบียนเมืองโบราณศรีเทพเป็นมรดกโลกทางวัฒนธรรม ดังนี้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นวเขตโบราณสถานเมืองศรีเทพทับซ้อนกับชุมช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นวเขตโบราณสถานเมืองศรีเทพทับซ้อนกับชุมชนบางส่วนใน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ีเทพ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ีเทพ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 พบว่าไม่สามารถเปลี่ยน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ก เป็นโฉนดที่ดินได้ โดยได้รับแจ้งจากเจ้าหน้าที่สำนักงานที่ดินจังหวัดเพชรบูรณ์ สาขาวิเชียรบุรีว่าถูกกรมศิลปากรคัดค้านการออกโฉนดเนื่องจากที่ดินอยู่ในเขตโบราณสถานเมืองศรีเทพ จึงส่งผลให้ประชาชนที่อาศัยอยู่ในพื้นที่ดังกล่าวตกใจกับข้อมูลที่ได้รับเพราะไม่เคยทราบมาก่อนว่าที่ดินของตนเองอยู่ในเขตโบราณสถาน เนื่องจากเข้าใช้ประโยชน์ในที่ดินมาตั้งแต่บรรพบุรุษตกทอดมาถึงทายาทรุ่นล่าสุดโดยไม่มีปัญหาใดๆ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ด้าน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 ไม่ได้เป็นผู้ถือกรรมสิทธิ์ในที่ดิน เป็นเพียงผู้เข้ามาดูแลและอนุรักษ์โบราณสถานในพื้นที่ตามประกาศเท่านั้น ส่วนหน่วยงานที่ถือกรรมสิทธิ์ในที่ดินคือ กรมธนารักษ์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ของกรมธนารักษ์</w:t>
      </w:r>
      <w:r>
        <w:rPr>
          <w:rFonts w:ascii="TH SarabunPSK" w:hAnsi="TH SarabunPSK" w:cs="TH SarabunPSK"/>
          <w:sz w:val="32"/>
          <w:sz w:val="32"/>
          <w:szCs w:val="32"/>
        </w:rPr>
        <w:t>มี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เมืองโบราณศรีเทพจำกัดแนวเขตอยู่ที่คูน้ำและกำแพงดินเมืองเก่าเท่านั้น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ต่อชุมชนโต้แย้งข้อมูลแนวเขตที่ดินยื่นมรดกโลกไม่ชัดเจ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เสนอให้เมืองโบราณศรีเทพ เขาคลังนอก และถ้ำเขาถมอรัตน์เป็นมรดกโลกทางวัฒนธรรม โดยอยู่ระหว่างการพิจารณาของคณะกรรมการมรดกโลก ต่อมามีผู้สังเกตเห็นว่าแนวเขต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พื้นที่หลักที่นำเสนอคณะกรรมการมรดกโลกยึดแนวเขตตามประกาศ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ศิลปากรโดยหลักการแล้ว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>คือพื้นที่อนุรักษ์เข้มข้น ห้ามก่อสร้างอาคารชั่วคราวและถาวร ห้ามทำเกษตรกรรม พาณิชยกรรม อุตสาหกรรม และห้ามถือครองกรรมสิทธิ์ที่ดินโดยเด็ดขาด ห้ามปรับพื้นที่และเปลี่ยนแปลงภูมิประเทศชาวบ้านซึ่งมีปัญหาเรื่องแนวเขตที่ดินทับซ้อนกับแนวเขตโบราณสถานเมือง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ส่งผลให้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งวลว่าจะสูญเสียที่ดินทำกินหรือไม่ เนื่องจากที่ดินของตนเองอยู่ใน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>และหากในอนาคตเมืองโบราณศรีเทพได้ขึ้นทะเบียนเป็นมรดกโลก พวกเขาจะได้รับค่าเวนคืนที่ดินและค่ารื้อถอนสิ่งปลูกสร้างได้อย่างไร หากสมมติว่าผลการพิสูจน์สิทธิในที่ดิน ระบุว่าพวกเขาไม่ได้มีสิทธิในที่ดินนั้นตั้งแต่แร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สรุปได้ว่า ปัญหาแนวเขตโบราณสถานเมืองศรีเทพทับซ้อนกับชุมชน และ ปัญหาต่อชุมชนโต้แย้งข้อมูลแนวเขตที่ดินยื่นมรดกโลกไม่ชัดเจน ซึ่งในหาแนวทางการขับเคลื่อนอุทยานศรีเทพขึ้นเป็นมรดกโลกให้เป็นผลสำเร็จนั้น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ยูเนสโก้ก็ต้องการความชัดเจนของอาณาเขตพื้นที่อุทยาน ดังนั้น</w:t>
      </w:r>
      <w:r>
        <w:rPr>
          <w:rFonts w:ascii="TH SarabunPSK" w:hAnsi="TH SarabunPSK" w:cs="TH SarabunPSK"/>
          <w:sz w:val="32"/>
          <w:sz w:val="32"/>
          <w:szCs w:val="32"/>
        </w:rPr>
        <w:t>ทุกหน่วยงานต้องศึกษาทำความเข้าใจ รวมทั้งต้องสำรวจความพร้อมของชุมชนด้วย ซึ่งหากมีการศึกษาทำความเข้าอย่างครบถ้วนในทุกด้านแล้วความสำเร็จในการขับเคลื่อนอุทยานศรีเทพเป็นมรดกโล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ในการขับเคลื่อนอุทยานศรีเทพขึ้นเป็นมรดกโล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ใน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อุทยานศรีเทพเป็นมรดกโลกถึงแม้จะประสบกับประเด็นปัญหา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าณาเขตและปัญหา</w:t>
      </w:r>
      <w:r>
        <w:rPr>
          <w:rFonts w:ascii="TH SarabunPSK" w:hAnsi="TH SarabunPSK" w:cs="TH SarabunPSK"/>
          <w:sz w:val="32"/>
          <w:sz w:val="32"/>
          <w:szCs w:val="32"/>
        </w:rPr>
        <w:t>ต่อชุมชนโต้แย้งข้อมูลแนวเขตที่ดินยื่นมรดกโลกไม่ชัดเจน โดยอยู่ระหว่างการพิจารณาของคณะกรรมการมรดกโลก ซึ่ง</w:t>
      </w:r>
      <w:r>
        <w:rPr>
          <w:rFonts w:ascii="TH SarabunPSK" w:hAnsi="TH SarabunPSK" w:cs="TH SarabunPSK"/>
          <w:sz w:val="32"/>
          <w:sz w:val="32"/>
          <w:szCs w:val="32"/>
        </w:rPr>
        <w:t>ถือได้ว่า</w:t>
      </w:r>
      <w:r>
        <w:rPr>
          <w:rFonts w:ascii="TH SarabunPSK" w:hAnsi="TH SarabunPSK" w:cs="TH SarabunPSK"/>
          <w:sz w:val="32"/>
          <w:sz w:val="32"/>
          <w:szCs w:val="32"/>
        </w:rPr>
        <w:t>เป</w:t>
      </w:r>
      <w:r>
        <w:rPr>
          <w:rFonts w:ascii="TH SarabunPSK" w:hAnsi="TH SarabunPSK" w:cs="TH SarabunPSK"/>
          <w:sz w:val="32"/>
          <w:sz w:val="32"/>
          <w:szCs w:val="32"/>
        </w:rPr>
        <w:t>็น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ที่ต้องได้รับการแก้ไขและหาทางออกร่วมกันทั้งภาครัฐและประชาชนในพื้นที่เพราะชุมชนดังกล่าวถือว่าสำคัญอย่างมากเพราะชุมชนกับอุทยานต้องอาศัยอยู่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ศึกษาวิจัยในครั้งนี้ผู้วิจัยได้ศึกษาข้อมูลทั้งด้านเอกสารและการลงพื้นที่เพื่อเก็บข้อมูลจึงได้ข้อสรุปเป็นแนวทางยุทธศาสตร์ในการขับเคลื่อนอุทยานศรีเทพขึ้นทะเบียนเป็นมรดกโลกที่นำเสนอเป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ในการขับเคลื่อนอุทยานศรีเทพเป็นมรดก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ชนที่อาศัยอยู่ในพื้นที่ดังกล่าวและมีเอกสารสิทธิยืนยันยังมีสิทธิใช้ประโยชน์ในพื้นที่ด้านนอกโบราณสถานเมืองนอกและเมืองใน ซึ่งเป็นพื้นที่ด้านนอกคูเมืองและกำแพงเมือง แต่หากจะมีการเปลี่ยนแปลงขอใช้พื้นที่เพื่อทำการใดๆ สามารถยื่นขออนุญาตได้ และเป็นอำนาจเฉพาะของอธิบดีกรมศิลปากรตาม พระราชบัญญัติ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โบราณวัตถุ ที่จะอนุญาตหรือไม่อนุญาต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่วนราชการที่เกี่ยวข้องทุกหน่วยงานร่วมกับผู้นำท้องถิ่นได้เข้าประชุมและทำความเข้าใจตรงกัน เพื่อคลายความกังวลในประเด็นการเวนคืนที่ดินและการยังคงกรรมสิทธิ์ ว่าประชาชนยังสามารถใช้ประโยชน์ในที่ดินโดยไม่กระทบแต่อย่างใ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จ้าคณะทำงาน ประสานกรมศิลปากรมารังวัดเขตที่ดิน และหมุดที่ดินของเขตอุทยานประวัติศาสตร์ศรีเทพ เขตด้านนอกคูเมือง และบริเวณเขาคลังนอกเป็นพื้นที่บ้านเรือนอยู่อาศัยของประชาชน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ู่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ตำบลศรีเทพ เพื่อให้ประชาชนที่ใช้ประโยชน์ในที่ดินโดยรอบได้ทราบเขตพื้นที่ชัดเจน จะแจ้งกำหนดให้ทราบ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หน่วยงานรัฐต้องประสานกับกรมศิลปกรถึงการขออนุญาตและมีความจำเป็นในการถ่ายภาพพื้นที่โดยรอบทางอากาศของอุทยานศรีเทพเพื่อให้ได้ข้อมูลที่ชัดเจนแม่นยำต่อการยื่นการจดทะเบียนและสามารถนำมาชี้แจงกับประชาชนได้เพื่อป้องกันข้อโต้แย้งเรื่องพื้นที่ทับซ้อนพร้อมทั้งสร้างความเข้าใจอันดีระหว่างหน่วยรัฐกับประชาช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ที่เกี่ยวข้องร่วมกันส่งเสริมสนับสนุนให้ชุมชนได้ตระหนักและมีความรักหวงแหนมรดกทางวัฒนธรรมที่ทรงคุณค่าเพื่อให้เกิดเป็นแหล่งเรียนรู้ประวัติศาสตร์ของชุมชนเพื่อส่งต่อให้กับเยาวชนรุ่นหลัง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สรุปได้ว่ายุทธศาสตร์ในการขับเคลื่อนศรีเทพเป็นมรดกโลกทางวัฒนธรรมจะทรงคุณค่าหากประชาชนได้ตระหนักและให้ความสำคัญและช่วยกันธำมรงค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ดูแลรักษาเพื่อให้เยาวชนรุ่นหลังได้ศึกษาหาความรู้ถึงรากเง้าของบรรพบุรุษในอดีตและคงคุณค่าความงดงามทางประวัติศาสตร์ที่ยากจะมีประเทศใดในโลกนี้จะมีได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อภิปรายผ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อุทยานศรีเทพขึ้นเป็นมรดกโลก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ข้อค้นพบ ดังนี้</w:t>
      </w:r>
    </w:p>
    <w:p>
      <w:pPr>
        <w:pStyle w:val="Normal"/>
        <w:numPr>
          <w:ilvl w:val="0"/>
          <w:numId w:val="3"/>
        </w:numPr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ับเคลื่อนอุทยานศรีเทพขึ้นเป็นมรดกโลก</w:t>
      </w:r>
      <w:r>
        <w:rPr>
          <w:rFonts w:ascii="TH SarabunPSK" w:hAnsi="TH SarabunPSK" w:cs="TH SarabunPSK"/>
          <w:sz w:val="32"/>
          <w:sz w:val="32"/>
          <w:szCs w:val="32"/>
        </w:rPr>
        <w:t>จะต้องทำการศึกษาถึงอาณาเขตบริเวณที่ตั้งของอุทยานศรีเทพให้คลอบคุลมและชัดเจนและต้องได้รับการยอมรับจากประชนชนในพื้นที่ที่อาศัยอยู่ในชุมชนที่มีเขตแดนติดกับพื้นที่อุทยานศรีเทพทั้งยังต้องแจ้งอาณาเขตของอุทยานให้ประชัดเจนต่อประชาชนเพื่อป้องกันข้อโต้แย้งเรื่องการทับซ้อนของที่ดินระหว</w:t>
      </w:r>
      <w:r>
        <w:rPr>
          <w:rStyle w:val="PageNumber"/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Style w:val="PageNumber"/>
          <w:rFonts w:ascii="TH SarabunIT๙" w:hAnsi="TH SarabunIT๙" w:cs="TH SarabunIT๙"/>
          <w:sz w:val="32"/>
          <w:sz w:val="32"/>
          <w:szCs w:val="32"/>
        </w:rPr>
        <w:t>างอาณาเขตของอุทยานและพื้นที่อาศัย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ได้ไม่ส่งผลกระทบต่อประชาชนในการเวนคืนที่ดินหรืออาจกลายเป็นผู้บุกรุกที่ดินในเขตอุทยานได้อนาคต</w:t>
      </w:r>
    </w:p>
    <w:p>
      <w:pPr>
        <w:pStyle w:val="Normal"/>
        <w:ind w:firstLine="12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จัยพบว่า สอดคล้องกับแนวคิดความนิธิ เอียวศรีวงค์ 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ประวัติศาสตร์ คือ การศึกษาความเป็นมาของมนุษยชาติหรือสังคมใดสังคมหนึ่งตั้งแต่อดีต ปัจจุบัน ถึง อนาคต โดยอาศัยวิธีการที่เป็นที่รู้จักกันว่าวิธีของประวัติศาสตร์ จากความหมายของประวัติศาสตร์คือประสบการณ์และกิจกรรมต่างๆของมนุษย์จากในอดีตที่ส่งผลมาถึงปัจจุบัน และอาจจะมีแนวโน้มไปถึงเหตุการณ์ในอนาคตคุณค่าของประวัติศาสตร์ประวัติศาสตร์เป็นองค์ความรู้ที่มีคุณค่าสำหรับบุคคลจึงมีนักประวัติศาสตร์กล่าวไว้ดังนี้ คุณค่าของประวัติศาสตร์ไว้ทั้งหม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คือ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วัติศาสตร์ ซึ่งเป็นวิธี ที่จะทำให้เข้าใจถึงสิ่งแวดล้อมทางสังคมอย่างมีประสิทธิภาพเพื่อให้มนุษย์ในสังคมๆหนึ่ง ดำเนินการเพื่อประโยชน์ของตนเองและประโยชน์ของสังคมได้ จากการรู้กำเนิดและพัฒนาการของสิ่งนั้นๆ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วัติศาสตร์สอนให้รู้จักตนเอง ในฐานะที่มนุษย์มีประวัติศาสตร์มนุษยชาติและของสังคมที่เล็กลง เช่น ประวัติศาสตร์ของเอเชียตะวันออกเฉียงใต้ให้ได้ทราบวามนุษย์สามารถทำอะไรได้และไม่สามารถทำอะไรได้ มนุษย์ทำอะไรมาแล้วภายใต้เงื่อนไขอะไรบ้าง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์มีอดีตของตนเอง ความรู้เกี่ยวกับอดีตเหล่านี้แม้ไม่ได้ผ่านการศึกษาในชั้นเรียนแต่มนุษย์ก็มีอยู่โดยอาศัยการบอกเล่าการอบรมสั่งสอน ประวัติศาสตร์สอนให้รู้ถึงอดีต และทำให้คนมีความรู้ทางประวัติศาสตร์ เข้าใจความคิดของคนอื่นๆในสังคมนั้นๆให้กระจ่างแจ้งขึ้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วัติศาสตร์สอนวิธีคิดที่มีเหตุมีผลและวางอยู่บนพื้นฐานของข้อเท็จจริง และเน้นความสำคัญของการขจัดอคติ โดยรู้จักทำการตรวจสอบและวัดน้ำหนักความน่าเชื่อถือของหลักฐานการคิดอย่างเที่ยงธรรมและเป็นกลาง และ มีการแกปัญหาอย่างฉลาดเท่าที่จะทำได้นอกจากนี้คุณค่าประวัติศาสตร์ยังมีคุณค่าต่อศาสตร์อื่นๆที่สามารถนำมาประยุกต์ ได้เช่นกัน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ในการศึกษายุทธศาสตร์ในการขับเคลื่อนอุทยานศรีเทพขึ้นเป็นมรดกโลกทางวัฒนธรรมจะต้องทำความเข้าประวัติศาสตร์อย่างลึกซึ้งเพื่อความคงอยู่และความงดงามของมนุษย์กับมรดกทางประวัติศาสตร์ที่ทรงคุณ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ศึกษายุทธศาสตร์ในการขับเคลื่อนอุทยานศรีเทพเป็นมรดกโลกได้สอดคล้องกับงานวิจัยข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ึงภรณ์ วงเวียน </w:t>
      </w:r>
      <w:r>
        <w:rPr>
          <w:rFonts w:cs="TH SarabunPSK" w:ascii="TH SarabunPSK" w:hAnsi="TH SarabunPSK"/>
          <w:sz w:val="32"/>
          <w:szCs w:val="32"/>
        </w:rPr>
        <w:t xml:space="preserve">(2555) </w:t>
      </w:r>
      <w:r>
        <w:rPr>
          <w:rFonts w:ascii="TH SarabunPSK" w:hAnsi="TH SarabunPSK" w:cs="TH SarabunPSK"/>
          <w:sz w:val="32"/>
          <w:sz w:val="32"/>
          <w:szCs w:val="32"/>
        </w:rPr>
        <w:t>ทำการศึกษาการพัฒนายุทธศาสตร์การท่องเที่ยวเชิงนิเวศอย่างยั่งยื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ศึกษาเกาะเสม็ด จังหวัดระยอง </w:t>
      </w:r>
      <w:r>
        <w:rPr>
          <w:rFonts w:ascii="TH SarabunPSK" w:hAnsi="TH SarabunPSK" w:cs="TH SarabunPSK"/>
          <w:sz w:val="32"/>
          <w:sz w:val="32"/>
          <w:szCs w:val="32"/>
        </w:rPr>
        <w:t>ซึ่งพบว่า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ขาดการบูรณาการในการประสานงานกันระหว่างหน่วยงานภาครัฐ งบประมาณในการบริหารจัดการท่องเที่ยวและฟื้นฟูทรัพยากรธรรมชาติและสิ่งแวดล้อมที่ไม่เพียงพอ ขาดการบังคับใช้กฎหมายอย่างจริงจัง ขาดการวางผังพื้นที่เฉพาะใน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รักษ์เกาะเสม็ด และขาดหน่วยงานหลักหรือกลไกการประสานความร่วมมือในการแก้ไขปัญหาและพัฒนาพื้นที่เกาะเสม็ดอย่างจริงจัง </w:t>
      </w:r>
      <w:r>
        <w:rPr>
          <w:rFonts w:ascii="TH SarabunPSK" w:hAnsi="TH SarabunPSK" w:cs="TH SarabunPSK"/>
          <w:sz w:val="32"/>
          <w:sz w:val="32"/>
          <w:szCs w:val="32"/>
        </w:rPr>
        <w:t>ซึ่งในปัญหาอุปสรรคของการยุทธศาสตร์ในการขับเคลื่อนอุทยานศรีเทพเป็นมรดกโลกยังถือว่าหน่วยงานภาครัฐยังขาดความชัดเจนในการดำเนินงานชี้แจงเรื่องแนวเขตแดนของอาณาเขตที่ชัดเจนของอุทยานเพื่อนำชี้แจงให้กับประชาชนเพื่อสร้างความเข้าใจและคลายข้อสงสัยเรื่องทับซ้อนของ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ึงแม้ว่าจะมีการลงพื้นที่ทำประชาพิจารณ์กับประชาชนแต่ข้อมูลที่ประชาชนได้รับยังไม่มีความชัดเจนเพียงพอที่จะยอมรับได้ว่าพื้นที่ที่อาศัยอยู่จะไม่เกิดปัญหาในอนาคตเพราะยังไม่สามารถออกเอกสารสิทธิเป็นโฉนดได้จึงถือเป็นอุปสรรคที่รอการแก้ไขเพื่อความชัดเจ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ทุกภาคส่วนต้องปรึกษาหารือและหาทางออกร่วมกันเพื่อความสำเร็จในการขึ้นทะเบียนอุทยานศรีเทพเป็นมรดกโลกโดยปราศจากข้อท้วงติงจากประชาชนและนำไปสู่ ความตระหนักและรักหวงแหนในทรัพยากรที่ทรงคุณค่าทางวัฒนธรรมที่ตกทอดมาจากอดีตเพื่อรักษาไว้ให้คนรุ่นหลังได้ศึกษาหาความรู้ทางประวัติศาสตร์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อเสนอแน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ในเชิงนโยบ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ในการขับเคลื่อนอุทยานศรีเทพเป็นมรดกโลกที่ได้ร่วมมือกันของหน่วยงานภาครัฐที่เกี่ยวข้องของทุกหน่วยงานเพื่อเก็บรักษามรดกทางวัฒนธรรมที่ทรงคุณค่าไว้ให้ท้องถิ่นและเป็นมรดกของคนทั้งชาติ แต่ติดอยู่กับปัญหาอุปสรรคเรื่องเขตแดน จากกการวิจัยครั้งนี้จึงมีข้อเสนอแนะดังนี้</w:t>
      </w:r>
    </w:p>
    <w:p>
      <w:pPr>
        <w:pStyle w:val="Normal"/>
        <w:numPr>
          <w:ilvl w:val="0"/>
          <w:numId w:val="4"/>
        </w:numPr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หน้าที่ของภาครัฐ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ในการขึ้นทะเบียนอุทยานศรีเทพ</w:t>
      </w:r>
      <w:r>
        <w:rPr>
          <w:rFonts w:ascii="TH SarabunPSK" w:hAnsi="TH SarabunPSK" w:cs="TH SarabunPSK"/>
          <w:sz w:val="32"/>
          <w:sz w:val="32"/>
          <w:szCs w:val="32"/>
        </w:rPr>
        <w:t>ควรแจ้งให้ประชาชนรับทราบโดยมีเอกสารหนังสือ</w:t>
      </w:r>
      <w:r>
        <w:rPr>
          <w:rFonts w:ascii="TH SarabunPSK" w:hAnsi="TH SarabunPSK" w:cs="TH SarabunPSK"/>
          <w:sz w:val="32"/>
          <w:sz w:val="32"/>
          <w:szCs w:val="32"/>
        </w:rPr>
        <w:t>ที่ชี้แจงแนวเขตแดนของอุทยานอย่างชัดเจนเพื่อป้องกันข้อท้วงติงจากประชาชน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ต้องมีการร่วมมือกันในการปรึกษาหารือเกี่ยวกับปัญหาที่เกิดขึ้นเพื่อหาทางออกร่วมกันและการแก้ไขปัญหาจะไปในทิศทางเดียวกัน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ภาครัฐต้องให้ความรู้ความเข้าใจเกี่ยวกับความสำคัญในการขึ้นทะเบียนอุทยานศรีเทพเป็นมรดกโลกรวมทั้งส่งเสริมให้ประชาชนมีความตระหนักและหวงแหนช่วยกันดูแลรักษาในตัวอุทยานศรีเท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ในการวิจัยครั้ง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ครั้งเป็นการวิจัยเพื่อกำหนดยุทธศาสตร์ในการขับเคลื่อนอุทยานศรีเทพขึ้นเป็นมรดกโลก ดังนั้น หากมีการศึกษาวิจัยครั้งต่อไปต้องศึกษาเกี่ยวผลกระทบที่</w:t>
      </w:r>
      <w:r>
        <w:rPr>
          <w:rFonts w:ascii="TH SarabunPSK" w:hAnsi="TH SarabunPSK" w:cs="TH SarabunPSK"/>
          <w:sz w:val="32"/>
          <w:sz w:val="32"/>
          <w:szCs w:val="32"/>
        </w:rPr>
        <w:t>ต่อ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</w:t>
      </w:r>
      <w:r>
        <w:rPr>
          <w:rFonts w:ascii="TH SarabunPSK" w:hAnsi="TH SarabunPSK" w:cs="TH SarabunPSK"/>
          <w:sz w:val="32"/>
          <w:sz w:val="32"/>
          <w:szCs w:val="32"/>
        </w:rPr>
        <w:t>ในเขตอุทยานหากได้รับการขึ้นทะเบียนเป็นมรดก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ป็นแนวทางในการรักษาสิ่งแวดล้อมให้น่าอยู่ของอุทยา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1440" w:top="2160" w:footer="1440" w:bottom="1496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Times New Roman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2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ListParagraphChar">
    <w:name w:val="List Paragraph Char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2">
    <w:name w:val="List Paragraph2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6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18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Style19">
    <w:name w:val="รายการย่อหน้า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4:00Z</dcterms:created>
  <dc:creator>Jirasak</dc:creator>
  <dc:description/>
  <dc:language>en-US</dc:language>
  <cp:lastModifiedBy>Windows User</cp:lastModifiedBy>
  <cp:lastPrinted>2020-04-01T18:17:00Z</cp:lastPrinted>
  <dcterms:modified xsi:type="dcterms:W3CDTF">2022-08-08T10:34:00Z</dcterms:modified>
  <cp:revision>2</cp:revision>
  <dc:subject/>
  <dc:title>บทที่ 1</dc:title>
</cp:coreProperties>
</file>