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Style w:val="PageNumber"/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ารบัญ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right" w:pos="8338" w:leader="none"/>
        </w:tabs>
        <w:ind w:right="-3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้า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right" w:pos="8280" w:leader="none"/>
        </w:tabs>
        <w:ind w:right="26" w:hanging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ัดย่อภาษาไทย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  <w:tab/>
        <w:tab/>
        <w:t>(8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right" w:pos="8280" w:leader="none"/>
        </w:tabs>
        <w:ind w:right="26" w:hanging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ัดย่อภาษาอังกฤษ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right" w:pos="8280" w:leader="none"/>
        </w:tabs>
        <w:ind w:right="26" w:hanging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ตติกรรมประกาศ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ที่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นำ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1</w:t>
      </w:r>
    </w:p>
    <w:p>
      <w:pPr>
        <w:pStyle w:val="Normal"/>
        <w:tabs>
          <w:tab w:val="clear" w:pos="720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เป็นมาและความสำคัญของปัญห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1</w:t>
      </w:r>
    </w:p>
    <w:p>
      <w:pPr>
        <w:pStyle w:val="Normal"/>
        <w:tabs>
          <w:tab w:val="clear" w:pos="720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ของการวิจัย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4</w:t>
      </w:r>
    </w:p>
    <w:p>
      <w:pPr>
        <w:pStyle w:val="Normal"/>
        <w:tabs>
          <w:tab w:val="clear" w:pos="720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มติฐานของการวิจัย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4</w:t>
      </w:r>
    </w:p>
    <w:p>
      <w:pPr>
        <w:pStyle w:val="Normal"/>
        <w:tabs>
          <w:tab w:val="clear" w:pos="720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บเขตของการวิจัย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5</w:t>
      </w:r>
    </w:p>
    <w:p>
      <w:pPr>
        <w:pStyle w:val="Normal"/>
        <w:tabs>
          <w:tab w:val="clear" w:pos="720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ิยามศัพท์เฉพาะ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5</w:t>
      </w:r>
    </w:p>
    <w:p>
      <w:pPr>
        <w:pStyle w:val="Normal"/>
        <w:tabs>
          <w:tab w:val="clear" w:pos="720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โยชน์ที่คาดว่าจะได้รับ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คิด ทฤษฎี และงานวิจัยที่เกี่ยวข้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6</w:t>
      </w:r>
    </w:p>
    <w:p>
      <w:pPr>
        <w:pStyle w:val="Normal"/>
        <w:tabs>
          <w:tab w:val="clear" w:pos="720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ศึกษาเกี่ยวกับสาระประวัติศาสตร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6</w:t>
      </w:r>
    </w:p>
    <w:p>
      <w:pPr>
        <w:pStyle w:val="Normal"/>
        <w:tabs>
          <w:tab w:val="clear" w:pos="720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ราชบัญญัติส่งเสริมและรักษามรดกภูมิปัญญาทางวัฒนธรรม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9</w:t>
        <w:tab/>
        <w:tab/>
        <w:t>11</w:t>
      </w:r>
    </w:p>
    <w:p>
      <w:pPr>
        <w:pStyle w:val="Normal"/>
        <w:tabs>
          <w:tab w:val="clear" w:pos="720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การ แนวคิดเกี่ยวกับยุทธศาสตร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24</w:t>
      </w:r>
    </w:p>
    <w:p>
      <w:pPr>
        <w:pStyle w:val="Normal"/>
        <w:tabs>
          <w:tab w:val="clear" w:pos="720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วิจัยที่เกี่ยวข้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35</w:t>
      </w:r>
    </w:p>
    <w:p>
      <w:pPr>
        <w:pStyle w:val="Normal"/>
        <w:tabs>
          <w:tab w:val="clear" w:pos="720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อบแนวคิดในการวิจัย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4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ะเบียบวิธีวิจัย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44</w:t>
      </w:r>
    </w:p>
    <w:p>
      <w:pPr>
        <w:pStyle w:val="Normal"/>
        <w:tabs>
          <w:tab w:val="clear" w:pos="720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ออกแบบการวิจัย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45</w:t>
      </w:r>
    </w:p>
    <w:p>
      <w:pPr>
        <w:pStyle w:val="Normal"/>
        <w:tabs>
          <w:tab w:val="clear" w:pos="720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ธีการเก็บรวบรวมข้อมู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47</w:t>
      </w:r>
    </w:p>
    <w:p>
      <w:pPr>
        <w:pStyle w:val="Normal"/>
        <w:tabs>
          <w:tab w:val="clear" w:pos="720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ที่ใช้ในงานวิจัย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49</w:t>
      </w:r>
    </w:p>
    <w:p>
      <w:pPr>
        <w:pStyle w:val="Normal"/>
        <w:tabs>
          <w:tab w:val="clear" w:pos="720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ตรวจสอบข้อมู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49</w:t>
      </w:r>
    </w:p>
    <w:p>
      <w:pPr>
        <w:pStyle w:val="Normal"/>
        <w:tabs>
          <w:tab w:val="clear" w:pos="720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ข้อมู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4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ริบท</w:t>
      </w:r>
      <w:r>
        <w:rPr>
          <w:rFonts w:ascii="TH SarabunPSK" w:hAnsi="TH SarabunPSK" w:cs="TH SarabunPSK"/>
          <w:sz w:val="32"/>
          <w:sz w:val="32"/>
          <w:szCs w:val="32"/>
        </w:rPr>
        <w:t>อุทยานศรีเท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งหวัดเพชรบูรณ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5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วัติการค้นพบ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5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ทางในการขับเคลื่อนอุทยานศรีเทพขึ้นเป็นมรดกโลก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6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และผลกระทบต่อชุมชนในการขึ้นทะเบียนเมืองโบราณ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74</w:t>
      </w:r>
    </w:p>
    <w:p>
      <w:pPr>
        <w:pStyle w:val="Normal"/>
        <w:tabs>
          <w:tab w:val="clear" w:pos="720"/>
          <w:tab w:val="left" w:pos="1080" w:leader="none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รีเทพเป็นมรดกโลก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ุทธศาสตร์ในการขับเคลื่อนอุทยานศรีเทพขึ้นเป็นมรดกโลก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81</w:t>
      </w:r>
    </w:p>
    <w:p>
      <w:pPr>
        <w:pStyle w:val="Normal"/>
        <w:tabs>
          <w:tab w:val="clear" w:pos="720"/>
          <w:tab w:val="left" w:pos="1080" w:leader="none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ที่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้า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5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การวิจัย การอภิปรายผล และข้อเสนอแนะ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83</w:t>
      </w:r>
    </w:p>
    <w:p>
      <w:pPr>
        <w:pStyle w:val="Normal"/>
        <w:tabs>
          <w:tab w:val="clear" w:pos="720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การวิจัย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83</w:t>
      </w:r>
    </w:p>
    <w:p>
      <w:pPr>
        <w:pStyle w:val="Normal"/>
        <w:tabs>
          <w:tab w:val="clear" w:pos="720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อภิปรายผ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87</w:t>
      </w:r>
    </w:p>
    <w:p>
      <w:pPr>
        <w:pStyle w:val="Normal"/>
        <w:tabs>
          <w:tab w:val="clear" w:pos="720"/>
          <w:tab w:val="left" w:pos="1080" w:leader="none"/>
          <w:tab w:val="left" w:pos="7560" w:leader="dot"/>
          <w:tab w:val="right" w:pos="8280" w:leader="none"/>
        </w:tabs>
        <w:ind w:right="2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89</w:t>
      </w:r>
    </w:p>
    <w:p>
      <w:pPr>
        <w:pStyle w:val="Normal"/>
        <w:tabs>
          <w:tab w:val="clear" w:pos="720"/>
          <w:tab w:val="left" w:pos="7560" w:leader="dot"/>
          <w:tab w:val="right" w:pos="8280" w:leader="none"/>
        </w:tabs>
        <w:ind w:right="26" w:hanging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รณานุกร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9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259" w:leader="none"/>
          <w:tab w:val="left" w:pos="720" w:leader="none"/>
          <w:tab w:val="left" w:pos="7560" w:leader="dot"/>
          <w:tab w:val="right" w:pos="82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คผนวก</w:t>
      </w:r>
    </w:p>
    <w:p>
      <w:pPr>
        <w:pStyle w:val="Normal"/>
        <w:tabs>
          <w:tab w:val="clear" w:pos="720"/>
          <w:tab w:val="left" w:pos="259" w:leader="none"/>
          <w:tab w:val="left" w:pos="360" w:leader="none"/>
          <w:tab w:val="left" w:pos="540" w:leader="none"/>
          <w:tab w:val="left" w:pos="7560" w:leader="dot"/>
          <w:tab w:val="right" w:pos="82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ชื่อผู้ให้ข้อมูลการวิจัย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95</w:t>
      </w:r>
    </w:p>
    <w:p>
      <w:pPr>
        <w:pStyle w:val="Normal"/>
        <w:tabs>
          <w:tab w:val="clear" w:pos="720"/>
          <w:tab w:val="left" w:pos="259" w:leader="none"/>
          <w:tab w:val="left" w:pos="360" w:leader="none"/>
          <w:tab w:val="left" w:pos="540" w:leader="none"/>
          <w:tab w:val="left" w:pos="7560" w:leader="dot"/>
          <w:tab w:val="right" w:pos="82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ำถามประกอบการสัมภาษณ์เชิงลึก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99 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7560" w:leader="dot"/>
          <w:tab w:val="right" w:pos="82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7560" w:leader="dot"/>
          <w:tab w:val="right" w:pos="82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7560" w:leader="dot"/>
          <w:tab w:val="right" w:pos="82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7560" w:leader="dot"/>
          <w:tab w:val="right" w:pos="82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7560" w:leader="dot"/>
          <w:tab w:val="right" w:pos="828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บัญภาพประกอบ</w:t>
      </w:r>
    </w:p>
    <w:p>
      <w:pPr>
        <w:pStyle w:val="Normal"/>
        <w:tabs>
          <w:tab w:val="clear" w:pos="720"/>
          <w:tab w:val="left" w:pos="360" w:leader="none"/>
          <w:tab w:val="right" w:pos="828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right" w:pos="82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7560" w:leader="dot"/>
          <w:tab w:val="right" w:pos="82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1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อบแนวคิดในการวิจัย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43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7560" w:leader="dot"/>
          <w:tab w:val="right" w:pos="82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2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มาและเงื่อนไขของการวิจัยเชิงคุณภาพ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46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7560" w:leader="dot"/>
          <w:tab w:val="right" w:pos="82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3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แผนที่ตั้งอำเภอศรีเทพ จังหวัดเพชรบูรณ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52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7560" w:leader="dot"/>
          <w:tab w:val="right" w:pos="82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4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ณาเขตอุทยานประวัติศาสตร์ศรีเทพ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59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7560" w:leader="dot"/>
          <w:tab w:val="right" w:pos="82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5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เขาคลังใ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61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7560" w:leader="dot"/>
          <w:tab w:val="right" w:pos="82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6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พระโพธิสัตว์บนแผ่นหินถ้ำถมอรัตน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63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7560" w:leader="dot"/>
          <w:tab w:val="right" w:pos="82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7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ปรางค์ศรีเทพ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65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7560" w:leader="dot"/>
          <w:tab w:val="right" w:pos="82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8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ลงพื้นที่สำรวจอุทยานศรีเทพเพื่อเสนอขึ้นทะเบียนมรดกโลก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68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7560" w:leader="dot"/>
          <w:tab w:val="right" w:pos="82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9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นายวีระ โรจน์พจนรัตน์ รัฐมนตรีว่าการกระทรวงวัฒนธรรมลงพื้นทีศรีเทพ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68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7560" w:leader="dot"/>
          <w:tab w:val="right" w:pos="8280" w:leader="none"/>
        </w:tabs>
        <w:ind w:left="540" w:hanging="5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10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สำนักงานนโยบายและแผนทรัพยากรธรรมชาติและสิ่งแวดล้อม จัดการประชุมรับฟังความคิดเห็น ของผู้มีส่วนได้ส่วนเสียต่อการนำเสนอแหล่งมรดกทางวัฒนธรรม อุทยานประวัติศาสตร์เมืองโบราณศรีเทพ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70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7560" w:leader="dot"/>
          <w:tab w:val="right" w:pos="8280" w:leader="none"/>
        </w:tabs>
        <w:ind w:left="540" w:hanging="5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11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พสำนักงานนโยบายและแผนทรัพยากรธรรมชาติและสิ่งแวดล้อม  จัดการประชุมรับฟังความคิดเห็นของผู้มีส่วนได้ส่วนเสียต่อการนำเสนอแหล่งมรดกทางวัฒนธรรม อุทยานประวัติศาสตร์เมืองโบราณศรีเทพ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71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7560" w:leader="dot"/>
          <w:tab w:val="right" w:pos="8280" w:leader="none"/>
        </w:tabs>
        <w:ind w:left="540" w:hanging="5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12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นายอนันตต์ โชติ อธิบดีกรมศิลปากร พร้อมด้วยคณะผู้บริหารและนักวิชาการของกรมศิลปากร ลงพื้นที่เมืองโบราณศรีเทพ จ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ชรบูรณ์ เพื่อกำหนดยุทธศาสตร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73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7560" w:leader="dot"/>
          <w:tab w:val="right" w:pos="82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13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เขตโบราณสถานเมืองศรีเทพและบริเวณ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75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7560" w:leader="dot"/>
          <w:tab w:val="right" w:pos="8280" w:leader="none"/>
        </w:tabs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14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พผังเมืองโบราณศรีเทพ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76</w:t>
      </w:r>
    </w:p>
    <w:sectPr>
      <w:type w:val="nextPage"/>
      <w:pgSz w:w="11906" w:h="16838"/>
      <w:pgMar w:left="2160" w:right="1440" w:gutter="0" w:header="0" w:top="2117" w:footer="0" w:bottom="1440"/>
      <w:pgNumType w:start="1" w:fmt="decimal"/>
      <w:formProt w:val="false"/>
      <w:titlePg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6"/>
      <w:szCs w:val="36"/>
      <w:lang w:val="en-US" w:bidi="th-TH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center"/>
      <w:outlineLvl w:val="6"/>
    </w:pPr>
    <w:rPr>
      <w:rFonts w:eastAsia="Tahoma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Style12">
    <w:name w:val="ฟอนต์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Longtext">
    <w:name w:val="long_tex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ordia New"/>
    </w:rPr>
  </w:style>
  <w:style w:type="paragraph" w:styleId="TextBody">
    <w:name w:val="Body Text"/>
    <w:basedOn w:val="Normal"/>
    <w:pPr>
      <w:spacing w:before="0" w:after="120"/>
    </w:pPr>
    <w:rPr>
      <w:szCs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เนื้อความ 3"/>
    <w:basedOn w:val="Normal"/>
    <w:qFormat/>
    <w:pPr>
      <w:widowControl w:val="false"/>
      <w:suppressAutoHyphens w:val="true"/>
      <w:jc w:val="both"/>
    </w:pPr>
    <w:rPr>
      <w:rFonts w:eastAsia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4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13">
    <w:name w:val="ปกติ (เว็บ)"/>
    <w:basedOn w:val="Normal"/>
    <w:qFormat/>
    <w:pPr>
      <w:spacing w:before="100" w:after="100"/>
    </w:pPr>
    <w:rPr>
      <w:rFonts w:ascii="Tahoma" w:hAnsi="Tahoma" w:cs="Tahoma"/>
      <w:sz w:val="24"/>
      <w:szCs w:val="24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อักขระ อักขระ อักขระ อักขระ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1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3:07:00Z</dcterms:created>
  <dc:creator>Advance Education Media</dc:creator>
  <dc:description/>
  <dc:language>en-US</dc:language>
  <cp:lastModifiedBy>Windows User</cp:lastModifiedBy>
  <cp:lastPrinted>2022-07-21T15:39:00Z</cp:lastPrinted>
  <dcterms:modified xsi:type="dcterms:W3CDTF">2022-08-09T03:07:00Z</dcterms:modified>
  <cp:revision>2</cp:revision>
  <dc:subject/>
  <dc:title>สู่ความสำเร็จขององค์กรตามแนวทางการบริหารเชิงกลยุทธ์</dc:title>
</cp:coreProperties>
</file>