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TH SarabunPSK" w:ascii="TH SarabunPSK" w:hAnsi="TH SarabunPSK"/>
          <w:b/>
          <w:bCs/>
          <w:sz w:val="44"/>
          <w:szCs w:val="44"/>
        </w:rPr>
        <w:t>3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ะเบียบวิธีวิจั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ind w:firstLine="993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เรื่องยุทธศาสตร์</w:t>
      </w:r>
      <w:r>
        <w:rPr>
          <w:rFonts w:ascii="TH SarabunPSK" w:hAnsi="TH SarabunPSK" w:eastAsia="Cordia New" w:cs="TH SarabunPSK"/>
          <w:spacing w:val="7"/>
          <w:sz w:val="32"/>
          <w:sz w:val="32"/>
          <w:szCs w:val="32"/>
        </w:rPr>
        <w:t>การขับเคลื่อนอุทยานศรีเทพสู่มรดกโลก กรณีศึกษา ตำบลศรีเทพ อำเภอศรีเทพ จังหวัดเพชรบูรณ์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จัยครั้งนี้ มีวัตถุประสงค์การวิจั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แนวทาง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ศึกษาปัญหาและผลกระทบต่อชุมชนในการขึ้นทะเบียนเมืองโบราณศรีเทพ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กำหนดยุทธศาสตร์ในการขับเคลื่อนอุทยานศรีเทพขึ้นเป็นมรดกโลก</w:t>
      </w:r>
      <w:r>
        <w:rPr>
          <w:rFonts w:ascii="TH SarabunPSK" w:hAnsi="TH SarabunPSK" w:eastAsia="Cordia New" w:cs="TH SarabunPSK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จึงได้ศึกษาแนวคิดเกี่ยวกับ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ฤษฏีการศึกษาเกี่ยวกับสาระประวัติศาสตร์ ของ หลุยส์ กอตชัลค์ </w:t>
      </w:r>
      <w:r>
        <w:rPr>
          <w:rFonts w:eastAsia="Cordia New" w:cs="TH SarabunPSK" w:ascii="TH SarabunPSK" w:hAnsi="TH SarabunPSK"/>
          <w:sz w:val="32"/>
          <w:szCs w:val="32"/>
        </w:rPr>
        <w:t xml:space="preserve">, ,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รเบอร์ต วี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ดเนียส์ </w:t>
      </w:r>
      <w:r>
        <w:rPr>
          <w:rFonts w:eastAsia="Cordia New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ิธิ เอียวศรีวงค์ </w:t>
      </w:r>
      <w:r>
        <w:rPr>
          <w:rFonts w:eastAsia="Cordi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ลุยส์ กอตชัลค์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ิจัยเรื่อง ยุทธศาสตร์การขับเคลื่อนอุทยานศรีเทพสู่มรดกโลก กรณีศึกษา ตำบลศรีเทพ อำเภอศรีเทพ จังหวัดเพชร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วิจัย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(qualitative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ทำให้เกิดความเข้าใจมนุษย์และสังคมยิ่งขึ้น อย่างไรก็ตาม พบว่า การวิจัยเชิงคุณภาพ มิได้เป็นเทคนิคการวิจัยของสาขาหนึ่งสาขาใด หรือของปรัชญาหรือทฤษฎีใดโดยเฉพาะแต่ครอบคลุมหลาย ๆ สาขาของสังคมศาสตร์และมนุษย์ศาสตร์เกี่ยวข้องกับวิธีการตีความหมาย อันได้แก่ </w:t>
      </w:r>
      <w:r>
        <w:rPr>
          <w:rFonts w:cs="TH SarabunPSK" w:ascii="TH SarabunPSK" w:hAnsi="TH SarabunPSK"/>
          <w:sz w:val="32"/>
          <w:szCs w:val="32"/>
        </w:rPr>
        <w:t xml:space="preserve">Phenomenology Heuristic Research, Symbolic Interactionism, Ethnomethodology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วิจัยแนว </w:t>
      </w:r>
      <w:r>
        <w:rPr>
          <w:rFonts w:cs="TH SarabunPSK" w:ascii="TH SarabunPSK" w:hAnsi="TH SarabunPSK"/>
          <w:sz w:val="32"/>
          <w:szCs w:val="32"/>
        </w:rPr>
        <w:t xml:space="preserve">Postmodernis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ศา ชูโต</w:t>
      </w:r>
      <w:r>
        <w:rPr>
          <w:rFonts w:cs="TH SarabunPSK" w:ascii="TH SarabunPSK" w:hAnsi="TH SarabunPSK"/>
          <w:sz w:val="32"/>
          <w:szCs w:val="32"/>
        </w:rPr>
        <w:t xml:space="preserve">, 2551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25)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้วยเหตุนี้ การวิจัยเรื่องยุทธศาสตร์การขับเคลื่อนอุทยานศรีเทพสู่มรดกโลก กรณีศึกษา ตำบลศรีเทพ อำเภอศรีเทพ จังหวัดเพชรบูรณ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การวิจัยเชิงคุณภาพโดย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cs="TH SarabunPSK" w:ascii="TH SarabunPSK" w:hAnsi="TH SarabunPSK"/>
          <w:sz w:val="32"/>
          <w:szCs w:val="32"/>
        </w:rPr>
        <w:t xml:space="preserve">(documentary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ภาษณ์เชิงลึก </w:t>
      </w:r>
      <w:r>
        <w:rPr>
          <w:rFonts w:cs="TH SarabunPSK" w:ascii="TH SarabunPSK" w:hAnsi="TH SarabunPSK"/>
          <w:sz w:val="32"/>
          <w:szCs w:val="32"/>
        </w:rPr>
        <w:t xml:space="preserve">(in-depth-intervie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เกี่ยวข้อ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สังเกตแบบไม่มีส่วนร่ว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Non-participant Observation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ภาพแวดล้อมทั่วไปของ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แรม ที่พัก ลักษณะกายภาพทั่วไปของพื้นที่และชีวิตความเป็นอยู่ของประชาชนในเขตพื้นที่วิจัย รวมทั้งการสนทนากลุ่ม </w:t>
      </w:r>
      <w:r>
        <w:rPr>
          <w:rFonts w:cs="TH SarabunPSK" w:ascii="TH SarabunPSK" w:hAnsi="TH SarabunPSK"/>
          <w:sz w:val="32"/>
          <w:szCs w:val="32"/>
        </w:rPr>
        <w:t xml:space="preserve">(Focus Grou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นำข้อมูลที่ได้มาทำการวิเคราะห์ สังเคราะห์ข้อมูล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้วยวิธีการตีความและนำไปสู่การสร้างข้อสรุปและเกิดข้อค้นพบจากการวิจัยโดยการวิจัยมีความลุ่มล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อบคำถามวิจัยได้อย่างครบถ้วนและมีขอบเขตการวิจัยด้านเนื้อหาเกี่ยวข้องกับแนวคิดทฤษฎี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ลอดจน งานวิจัยต่าง ๆ ที่เกี่ยวข้องกับอุทยานศรีเทพเ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ื่อนำไปสู่แนวทางในการขับเคลื่อนอุทยานศรีเทพให้ขึ้นทะเบียนเป็นมรดกโล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ดยการศึกษาครั้งนี้ใช้วิธีการสัมภาษณ์เชิงลึกลึ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n-depth-interview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เกี่ยวข้อง และมีความสำคัญ ต่อหัวข้อการวิจัย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ผู้ที่ร่วมในการการสนทนากลุ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Focus Grou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ซึ่งแบ่งกลุ่มสนทนากลุ่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Focus Group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อก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 กลุ่ม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การวิเคราะห์แนวทางในการขับเคลื่อนอุทยานประวัติศาสตร์ศรีเทพเป็นมรดกโลก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SWOT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การประชุมระดมความคิดเห็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ส่วนของขอบเขตด้านพื้นที่ ผู้วิจัยทำการวิจัยในเขต อำเภอศรีเท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และขอบเขตด้านเวลาผู้วิจัยดำเนินการวิจ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แต่ เดือนมกราคม พุทธศักราช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6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ถึงเดือน กันยายน พุทธศักราช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6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วมระยะ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ดือ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ธีดำเนินการวิจัยครั้งนี้ เพื่อให้บรรลุวัตถุประสงค์ของการวิจัยที่กำหนดไว้ โดยเริ่มจากประเด็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ี่ต้องการวิจัยนำไปสู่การทบทวน ข้อกฎหมายระเบียบและวรรณกรรม รวมทั้งบริบทของพื้นที่เขาค้อตั้งแต่อดีต</w:t>
      </w:r>
      <w:r>
        <w:rPr>
          <w:rFonts w:ascii="TH SarabunPSK" w:hAnsi="TH SarabunPSK" w:cs="TH SarabunPSK"/>
          <w:sz w:val="32"/>
          <w:sz w:val="32"/>
          <w:szCs w:val="32"/>
        </w:rPr>
        <w:t>จนถึงปัจจุบันที่เกี่ยวข้องกับประเด็นที่ศึกษาวิจัย จากนั้นจึงดำเนินการออกแบบวิจัย การเก็บรวบรว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มูลเพื่อนำมาวิเคราะห์ สังเคราะห์ จนนำไปสู่ข้อค้นพบ ส่วนในบท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ผู้วิจัยได้แบ่งออก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การออกแบบการวิจัย วิธีการเก็บรวบรวมข้อมูล การวิเคราะห์ข้อมู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อกแบบการวิจั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ครั้งนี้เป็นการวิจัย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(qualitative research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ข้อมูล เชิงลึกและมีรายละเอียดของข้อมูลในทุก ๆ ประเด็นที่ศึกษา ด้วยเหตุผลดังกล่าว เกี่ยวกับอุทยานประวัติศาสตร์ศรีเทพว่าประสบกับประเด็นสภาพปัญหาใดบ้างในการขับเคลื่อนขึ้นเป็นมรดกโลกซึ่งจะดำเนินการศึกษาด้วยวิธีการวิจัยเชิง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ละนำไปสู่การวิเคราะห์โดยรวม อันนำไปสู่ข้อค้นพบและสรุปเป็นข้อเสนอแนะในเป็นแนวทาง</w:t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 ผู้วิจัยได้อาศัยคุณลักษณะสำคัญของการวิจัยเชิงคุณภาพ เพื่อให้ได้ข้อมูลที่มีคุณภาพและตรงกับวัตถุประสงค์ในการวิจัยมากที่สุด ดังนี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วิจัยครั้งนี้ ผู้วิจัยได้ใช้การวิจัยเชิงคุณภาพ โดยใช้เครื่องมือในการเก็บข้อมูล      เชิงคุณภาพเป็นหลัก ได้แก่ แบบสัมภาษณ์และวิธีการวิเคราะห์ เงื่อนไขและการวางรูปแบบการวิจัย ประกอบด้วยขั้นตอนต่าง ๆ เช่น การใคร่ครวญถึงประเด็นปัญหา การอาศัยกรอบความคิดทฤษฎีและการสำรวจเอกสารเป็นเครื่องช่วยพัฒนาการใคร่ครวญ การระบุวัตถุประสงค์ที่คาดว่าจะเป็นแนวทางในการวิจัย การกำหนดคำถามของการวิจัย เพื่อสะท้อนถึงมโนทัศน์ </w:t>
      </w:r>
      <w:r>
        <w:rPr>
          <w:rFonts w:cs="TH SarabunPSK" w:ascii="TH SarabunPSK" w:hAnsi="TH SarabunPSK"/>
          <w:sz w:val="32"/>
          <w:szCs w:val="32"/>
        </w:rPr>
        <w:t xml:space="preserve">(concep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ตถุประสงค์ และการวางรูปแบบงานวิจัย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(Creswell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สุรพงษ์ โสธนะเสถียร</w:t>
      </w:r>
      <w:r>
        <w:rPr>
          <w:rFonts w:cs="TH SarabunPSK" w:ascii="TH SarabunPSK" w:hAnsi="TH SarabunPSK"/>
          <w:sz w:val="32"/>
          <w:szCs w:val="32"/>
        </w:rPr>
        <w:t xml:space="preserve">, 2555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35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สะท้อนความสัมพันธ์ ดังแสดงในภาพ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8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สภาพปัญห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วัตถุประสงค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68580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การสำรวจเอกส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68580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กรอบความคิดทฤษฎ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คำถามการวิจ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718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รูปแบบงานวิจ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22860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2860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28880"/>
                            <a:ext cx="121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1028880"/>
                            <a:ext cx="1295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98pt" coordorigin="0,0" coordsize="8280,3960">
                <v:rect id="shape_0" stroked="f" o:allowincell="f" style="position:absolute;left:0;top:0;width:82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8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สภาพปัญห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98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วัตถุประสงค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108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การสำรวจเอกส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108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กรอบความคิดทฤษฎ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70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คำถามการวิจั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20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Times New Roman" w:cs="TH SarabunIT๙"/>
                            <w:color w:val="auto"/>
                            <w:lang w:val="en-US" w:bidi="th-TH"/>
                          </w:rPr>
                          <w:t>รูปแบบงานวิจั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0,360" to="587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360" to="287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1620" to="38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1620" to="587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ภาพ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มาและเงื่อนไขของการวิจัยเชิงคุณภาพ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pacing w:val="-8"/>
          <w:sz w:val="32"/>
          <w:sz w:val="32"/>
          <w:szCs w:val="32"/>
        </w:rPr>
        <w:t>ที่มา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าก </w:t>
      </w:r>
      <w:r>
        <w:rPr>
          <w:rFonts w:ascii="TH SarabunPSK" w:hAnsi="TH SarabunPSK" w:cs="TH SarabunPSK"/>
          <w:i/>
          <w:i/>
          <w:iCs/>
          <w:spacing w:val="-8"/>
          <w:sz w:val="32"/>
          <w:sz w:val="32"/>
          <w:szCs w:val="32"/>
        </w:rPr>
        <w:t>หลักและทฤษฎีการวิจัยทางสังคมศาสตร์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57),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 สุรพงษ์ โสธนะเสถียร</w:t>
      </w:r>
      <w:r>
        <w:rPr>
          <w:rFonts w:cs="TH SarabunPSK" w:ascii="TH SarabunPSK" w:hAnsi="TH SarabunPSK"/>
          <w:spacing w:val="-8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2555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ระเบียงทอ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ังนั้น ข้อมูลที่ได้จึงเป็นลักษณะเชิงพรรณนา ข้อมูลส่วนใหญ่จึงไม่อยู่ในลักษณะของตัวเลข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ได้ออกแบบโครงสร้างคำถามที่จะใช้สัมภาษณ์แบบเชิงลึก </w:t>
      </w:r>
      <w:r>
        <w:rPr>
          <w:rFonts w:cs="TH SarabunPSK" w:ascii="TH SarabunPSK" w:hAnsi="TH SarabunPSK"/>
          <w:sz w:val="32"/>
          <w:szCs w:val="32"/>
        </w:rPr>
        <w:t xml:space="preserve">(in-depth-interview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ได้แนวคำตอบตรงตามวัตถุประสงค์ของการวิจัยที่กำหนดไว้และ ในการสัมภาษณ์จริงกับผู้ถูกสัมภาษณ์ บางครั้งอาจมีการปรับคำถามให้เหมาะสมตามสถานการณ์ ทั้งนี้ จะต้องไม่เบี่ยงเบนไปจากวัตถุประสงค์ของการวิจั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ได้ออกแบบ ประเด็น หัวข้อที่สอดคล้องกับวัตถุประสงค์ในการวิจัย และรวบรว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มูลที่ได้จากการสัมภาษณ์กลุ่มผู้ให้ข้อมูลหลักมาเป็นประเด็นในการจัดสนทนากลุ่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Focus Groups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นทนาเป็นการสัมภาษณ์และสนทนาแบบเจาะจงประเด็น สนทนาแลกเปลี่ยนทัศนะกันอย่างกว้างขวางในประเด็นต่าง ๆ ที่กำหนด และหาข้อสรุปในประเด็นนั้น ๆ เพื่อมากำหนดเป็นทางออกในการแก้ปัญหา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ากที่กล่าวมาแล้ว การวิจัยครั้งนี้เป็นการวิจัยเชิงคุณภาพ โดยการรวบรวมข้อมูลจาก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cs="TH SarabunPSK" w:ascii="TH SarabunPSK" w:hAnsi="TH SarabunPSK"/>
          <w:sz w:val="32"/>
          <w:szCs w:val="32"/>
        </w:rPr>
        <w:t xml:space="preserve">(documentary 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ต่าง ๆ และจากการสัมภาษณ์ผู้ให้ข้อมูลหลั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และการสนทนากลุ่ม </w:t>
      </w:r>
      <w:r>
        <w:rPr>
          <w:rFonts w:cs="TH SarabunPSK" w:ascii="TH SarabunPSK" w:hAnsi="TH SarabunPSK"/>
          <w:sz w:val="32"/>
          <w:szCs w:val="32"/>
        </w:rPr>
        <w:t xml:space="preserve">(Focus Group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คน โดยใช้การสนทนาอย่างมีจุดมุ่งหม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หว่างบุคคล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ฝ่าย คือ ผู้วิจั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ฐานะผู้สัมภาษณ์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ผู้ให้ข้อมูล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ฐานะผู้ถูกสัมภาษณ์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มีขั้นตอนในการสัมภาษณ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ั้นตอน ดังนี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ั้นเตรียม การสัมภาษณ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ั้นเริ่มการสัมภาษณ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้นดำเนิ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สัมภาษณ์ และ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ขั้นยุติการสัมภาษณ์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เก็บรวบรวมข้อมู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ได้แบ่งวิธีการเข้าถึงข้อมูลและเก็บรวบรวมข้อมูล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สำคัญ คือ การเก็บรวบรวมข้อมูลด้านเอกสาร </w:t>
      </w:r>
      <w:r>
        <w:rPr>
          <w:rFonts w:cs="TH SarabunPSK" w:ascii="TH SarabunPSK" w:hAnsi="TH SarabunPSK"/>
          <w:sz w:val="32"/>
          <w:szCs w:val="32"/>
        </w:rPr>
        <w:t xml:space="preserve">(review d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ก็บรวบรวมข้อมูลในภาคสนาม </w:t>
      </w:r>
      <w:r>
        <w:rPr>
          <w:rFonts w:cs="TH SarabunPSK" w:ascii="TH SarabunPSK" w:hAnsi="TH SarabunPSK"/>
          <w:sz w:val="32"/>
          <w:szCs w:val="32"/>
        </w:rPr>
        <w:t xml:space="preserve">(field data)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ผู้วิจัยได้ใช้เวลา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ดือน เริ่มตั้งแต่เดือน มกราคม</w:t>
      </w:r>
      <w:r>
        <w:rPr>
          <w:rFonts w:cs="TH SarabunPSK" w:ascii="TH SarabunPSK" w:hAnsi="TH SarabunPSK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65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หรับการเก็บรวบ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ด้านเอกสาร </w:t>
      </w:r>
      <w:r>
        <w:rPr>
          <w:rFonts w:cs="TH SarabunPSK" w:ascii="TH SarabunPSK" w:hAnsi="TH SarabunPSK"/>
          <w:sz w:val="32"/>
          <w:szCs w:val="32"/>
        </w:rPr>
        <w:t xml:space="preserve">(review data) </w:t>
      </w:r>
      <w:r>
        <w:rPr>
          <w:rFonts w:ascii="TH SarabunPSK" w:hAnsi="TH SarabunPSK" w:cs="TH SarabunPSK"/>
          <w:sz w:val="32"/>
          <w:sz w:val="32"/>
          <w:szCs w:val="32"/>
        </w:rPr>
        <w:t>และการเก็บรวบรวมข้อมูลเป็นเชิงคุณภาพเป็นหลัก ดังนี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วบรวมข้อมูลด้านเอกสาร </w:t>
      </w:r>
      <w:r>
        <w:rPr>
          <w:rFonts w:cs="TH SarabunPSK" w:ascii="TH SarabunPSK" w:hAnsi="TH SarabunPSK"/>
          <w:sz w:val="32"/>
          <w:szCs w:val="32"/>
        </w:rPr>
        <w:t xml:space="preserve">(review data)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ได้ศึกษา และเก็บรวบรวมข้อมูลโด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วิจัยเอกสา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documentary research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ด้านวิชาการจากแหล่งข้อมูล สื่อ และสิ่งพิมพ์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เอกสาร นิตยสาร เอกสารการประชุมการประชุมจังหวัดเพชรบูรณ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ข้อมูลจากอินเทอร์เน็ตโดยเฉพาะข้อมูลจากการสัมภาษณ์ของสื่อมวลชลที่ได้ลงพื้นที่สัมภาษณ์ประชาชนและเจ้าหน้าที่เกี่ยวข้องกับการขึ้นทะเบียนอุทยานประวัติศาสตร์ศรีเทพเป็นมรดกโลก และจากงานวิจัยต่าง ๆ 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ผู้วิจัยเห็นว่ามีความสำคัญพอ ๆ กับการสัมภาษณ์ กล่าวคือ การเก็บรวบรวมข้อมูลจากเอกสารโดยกำหนดประเด็นที่ต้องศึกษา และทำการค้นคว้าหาข้อมูลจากเอกสารต่าง ๆ ที่เกี่ยวข้องกับหัวข้อวิจัยเพื่อนำไปสู่แนวทางที่ดีที่สุด เพื่อตอบคำถามการวิจัย และตรงตามวัตถุประสงค์ของการวิจัยมากที่สุ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รวบรวมข้อมูลภาคสนาม </w:t>
      </w:r>
      <w:r>
        <w:rPr>
          <w:rFonts w:cs="TH SarabunPSK" w:ascii="TH SarabunPSK" w:hAnsi="TH SarabunPSK"/>
          <w:sz w:val="32"/>
          <w:szCs w:val="32"/>
        </w:rPr>
        <w:t xml:space="preserve">(field da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ข้อมูลภาคสนาม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 ดังนี้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สัมภาษณ์กับผู้ให้ข้อมูลสำคัญโดย ผู้วิจัยได้ใช้เกณฑ์ในการพิจารณาเลือ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ถูกสัมภาษณ์จากการประกอบอาชีพ และ ประสบการณ์ความรู้ความเข้าใจเกี่ยวข้องกับเรื่องที่ทำ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ผู้ให้ข้อมูลหลัก </w:t>
      </w:r>
      <w:r>
        <w:rPr>
          <w:rFonts w:cs="TH SarabunPSK" w:ascii="TH SarabunPSK" w:hAnsi="TH SarabunPSK"/>
          <w:sz w:val="32"/>
          <w:szCs w:val="32"/>
        </w:rPr>
        <w:t xml:space="preserve">(Key Informa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ี้ </w:t>
      </w:r>
    </w:p>
    <w:p>
      <w:pPr>
        <w:pStyle w:val="Normal"/>
        <w:tabs>
          <w:tab w:val="clear" w:pos="720"/>
          <w:tab w:val="left" w:pos="13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ประชาชนที่อยู่ในเขตพื้นที่ อำเภอศรีเทพ และกลุ่มประชาชนทั่วไปที่อยู่นอกพื้นที่อำเภอศรีเทพแต่มีความรู้ความเข้าใจเกี่ยวกับอุทยานประวัติศาสตร์ศรีเทพ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2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ข้าราชการที่มีหน้าที่รับผิดชอบโดยตรงในการดูแลการดำเนินการกำกับดูแลต่อการขึ้นทะเบียนอุทยานศรีเทพเป็นมรดกโล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ละรวมถึงข้าราชการที่มีความรู้ความเชี่ยวชาญเกี่ยวกับพระราชบัญญัติข้อบังคับต่างๆในการขึ้นทะเบียนอุทยานประวัติศาสตร์เป็นมรดกโลก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3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นักวิชาการที่มีความรู้ความเข้าใจเกี่ยวกับอุทยานประวัติศาสตร์ศรีเทพ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13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นทนากลุ่ม </w:t>
      </w:r>
      <w:r>
        <w:rPr>
          <w:rFonts w:cs="TH SarabunPSK" w:ascii="TH SarabunPSK" w:hAnsi="TH SarabunPSK"/>
          <w:sz w:val="32"/>
          <w:szCs w:val="32"/>
        </w:rPr>
        <w:t xml:space="preserve">(Focus Group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ได้ใช้การสนทนากลุ่มของกลุ่มผู้ให้ข้อมูลหลักเพื่อเก็บรวบนวมข้อมูลเกี่ยวกับการขับเคลื่อนอุทยานศรีเทพเป็นมรดกโลก โดยการสนทนาเป็นการสัมภาษณ์และสนทนาแบบเจาะจงประเด็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นทนาแลกเปลี่ยนทัศนะกันอย่างกว้างขวางในประเด็นต่าง ๆ ที่กำหนด และหาข้อสรุปในประเด็นนั้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มากำหนดเป็นประเด็น โดยผู้เข้าร่วมในการสนทนาประกอบด้วยประชาชนจา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วแท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ลุ่ม จำนวน </w:t>
      </w:r>
      <w:r>
        <w:rPr>
          <w:rFonts w:cs="TH SarabunPSK" w:ascii="TH SarabunPSK" w:hAnsi="TH SarabunPSK"/>
          <w:spacing w:val="-4"/>
          <w:sz w:val="32"/>
          <w:szCs w:val="32"/>
        </w:rPr>
        <w:t>1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ได้มีการจัดแบ่งกลุ่มออกเป็นกลุ่ม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-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น โดยจะมีพิธีกรกล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แนะนำจุดประสงค์ในการจัดสนทนากลุ่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Focus Groups)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ผู้วิจัยคัดใช้เกณฑ์ในการคัดเลือกผู้เข้าร่วมในการสนทนกลุ่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Focus Groups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าก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คือ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บุคคลซึ่งมีความรู้ ความเข้าใจในบทบาทอำนาจหน้าที่หรือการปฏิบัติงานของ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ภาครัฐที่มีความรู้ความเชี่ยวชาญทางด้านกฎหมาย นายอำเภอ นายกองค์การบริหารส่วนตำบล กำนัน ผู้ใหญ่บ้าน เจ้าหน้าที่อุทยา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ุคคลที่มีลักษณะของผู้นำทางความคิด </w:t>
      </w:r>
      <w:r>
        <w:rPr>
          <w:rFonts w:cs="TH SarabunPSK" w:ascii="TH SarabunPSK" w:hAnsi="TH SarabunPSK"/>
          <w:sz w:val="32"/>
          <w:szCs w:val="32"/>
        </w:rPr>
        <w:t xml:space="preserve">(opinion lead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 โน้มน้าว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รือชักจูงบุคคลอื่น ๆ ให้มีความคิดเห็นคล้อยตามกับตนเอง ในเรื่องความรู้ความเข้าใจเกี่ยวกับประวัติศาสตร์ศรีเทพและบริเวณอาณาเขตของอุทยาน นักประวัติศาสตร์ เจ้าหน้าที่ที่ดิ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ักวิชาการที่มีความรู้เกี่ยวกับเรื่อง เกี่ยวกับอุทยานประวัติศาสตร์ศรีเทพและมีความรู้เป็นอย่างดีเกี่ยวกับบริบทพื้นที่ในเขตพื้นที่อำเภอศรีเทพ จังหวัดเพชรบูรณ์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แนวทางในการขับเคลื่อนอุทยานประวัติศาสตร์ศรีเทพเป็นมรดกโลก </w:t>
      </w:r>
      <w:r>
        <w:rPr>
          <w:rFonts w:cs="TH SarabunPSK" w:ascii="TH SarabunPSK" w:hAnsi="TH SarabunPSK"/>
          <w:sz w:val="32"/>
          <w:szCs w:val="32"/>
        </w:rPr>
        <w:t xml:space="preserve">(SWOT) </w:t>
      </w:r>
      <w:r>
        <w:rPr>
          <w:rFonts w:ascii="TH SarabunPSK" w:hAnsi="TH SarabunPSK" w:cs="TH SarabunPSK"/>
          <w:sz w:val="32"/>
          <w:sz w:val="32"/>
          <w:szCs w:val="32"/>
        </w:rPr>
        <w:t>โดยการประชุมระดม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ถึงยุทศาสตร์ในการขับเคลื่อนอุทยานศรีเทพขึ้นทะเบียนเป็นมรดกโลกซึ่งผลลัพธ์ที่จะได้รับจาก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>นั้นประกอบด้วย โอกาส ข้อจำกัดที่เกิดจากปัจจัยภายนอก จุดแข็ง จุดอ่อนที่เกิดจากปัจจัยภายในรวมทั้งข้อมูลอื่นๆที่เกี่ยวข้องกับการขับเคลื่อนอุทยานประวัติศาสตร์ศรีเทพเป็นมรดกโลก ผลลัพธ์ที่ได้จากการวิเคราะห์จะเป็นข้อมูลพื้นฐานจำเป็นสำหรับการกำหนดทิศทาง และยุทศาสตร์ขององค์กร ถ้าองค์กรทำการกำหนดยุทศาสตร์โดยขาดการวิเคราะห์ปัจจัยแวดล้อมทั้งภายนอกภายในแล้วยุทธศาสตร์ขององค์กรก็จะมีแนวโน้มที่จะประสบความล้มเหลวสูง เพราะแผนยุทธศาสตร์ขาดความสอดคล้องกับสภาพความเป็นจริงที่รายรอบองค์กรอยู่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ได้ใช้การสัมภาษณ์แบบเชิงลึก </w:t>
      </w:r>
      <w:r>
        <w:rPr>
          <w:rFonts w:cs="TH SarabunPSK" w:ascii="TH SarabunPSK" w:hAnsi="TH SarabunPSK"/>
          <w:sz w:val="32"/>
          <w:szCs w:val="32"/>
        </w:rPr>
        <w:t xml:space="preserve">(in-depth-intervie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เริ่มทำการสัมภาษณ์ผู้วิจัยได้แสดงถึงวัตถุประสงค์ของการสัมภาษณ์ โดยขออนุญาตในการจดบันทึกและบันทึกเสียงระหว่าง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สัมภาษณ์ ผู้วิจัยได้มีปฏิสัมพันธ์แบบต่อหน้ากับผู้ให้สัมภาษณ์เพื่อเกิดการแลกเปลี่ยน แสด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อิสระ โดยจะใช้เวลาในการสัมภาษณ์ประมาณ </w:t>
      </w:r>
      <w:r>
        <w:rPr>
          <w:rFonts w:cs="TH SarabunPSK" w:ascii="TH SarabunPSK" w:hAnsi="TH SarabunPSK"/>
          <w:sz w:val="32"/>
          <w:szCs w:val="32"/>
        </w:rPr>
        <w:t xml:space="preserve">30-60 </w:t>
      </w:r>
      <w:r>
        <w:rPr>
          <w:rFonts w:ascii="TH SarabunPSK" w:hAnsi="TH SarabunPSK" w:cs="TH SarabunPSK"/>
          <w:sz w:val="32"/>
          <w:sz w:val="32"/>
          <w:szCs w:val="32"/>
        </w:rPr>
        <w:t>นาที ทั้งนี้ขึ้นอยู่กับความร่วมมือของผู้ให้การสัมภาษณ์ โดยมีรายละเอียด ดังนี้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นขณะสัมภาษณ์ผู้วิจัยจะใช้การจดบันทึกสรุปสั้น ๆ เฉพาะประเด็นที่สำคัญและเมื่อจบการสัมภาษณ์ จะทำการบันทึกข้อมูลอื่น ๆ ทันที โดยการสังเกต เช่น ท่าทาง ลักษณะน้ำเสียง  ตามความเป็นจริงโดยไม่มีการตีความ นอกจากนี้ ยังได้บันทึกเกี่ยวกับความคิด ความรู้สึกหรือปัญหา    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ิดขึ้นกับผู้ทำการวิจัยขณะที่รวบรวมข้อมูล ซึ่งการเขียนบันทึกสรุปสั้น ๆ ดังกล่าวมีประโยชน์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ในการมองเห็นความเชื่อมโยงระหว่างกลุ่มหัวข้อสรุป และได้จัดทำการวิเคราะห์ </w:t>
      </w:r>
      <w:r>
        <w:rPr>
          <w:rFonts w:cs="TH SarabunPSK" w:ascii="TH SarabunPSK" w:hAnsi="TH SarabunPSK"/>
          <w:sz w:val="32"/>
          <w:szCs w:val="32"/>
        </w:rPr>
        <w:t>SWOT  analysis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กลุ่มประชากรจากผู้ที่ให้การสัมภาษณ์เชิงลึก รวม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คน โดยมีการสนทนาร่วมกันเพื่อให้ได้ประเด็นทั้งด้านจุดแข็งจุดอ่อนและทราบถึงปัญหาอุปสรรคและแนวทางในการขับเคลื่อนอุทยานศรีเทพเป็นมรดกโลก เพื่อกำหนดเป็นยุทธศาสตร์อุทยานศรีเทพเป็นมรดกโลก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จะถูกนำมาทำการบันทึกและถอดเทปรายวัน เพื่อนำไปศึกษาเพิ่มเติมในการสัมภาษณ์</w:t>
      </w:r>
      <w:r>
        <w:rPr>
          <w:rFonts w:ascii="TH SarabunPSK" w:hAnsi="TH SarabunPSK" w:cs="TH SarabunPSK"/>
          <w:sz w:val="32"/>
          <w:sz w:val="32"/>
          <w:szCs w:val="32"/>
        </w:rPr>
        <w:t>ครั้งต่อไปและข้อมูลที่ได้มาผู้ทำการวิจัยจะนำมาถอดเทปคำต่อคำ ประโยคต่อประโยคแล้วตรวจสอบความถูกต้องของข้อมูลอีกครั้งด้วยการฟังเทปบันทึกเสียงซ้ำ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งานวิจั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เทคนิควิธีการสัมภาษณ์เชิงลึก </w:t>
      </w:r>
      <w:r>
        <w:rPr>
          <w:rFonts w:cs="TH SarabunPSK" w:ascii="TH SarabunPSK" w:hAnsi="TH SarabunPSK"/>
          <w:sz w:val="32"/>
          <w:szCs w:val="32"/>
        </w:rPr>
        <w:t xml:space="preserve">(in-depth intervie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การสัมภาษณ์แบบไม่มีการกำหนดคำถามไว้ล่วงหน้า หรือที่เรียกว่า การสัมภาษณ์แบบไม่มีโครงสร้าง </w:t>
      </w:r>
      <w:r>
        <w:rPr>
          <w:rFonts w:cs="TH SarabunPSK" w:ascii="TH SarabunPSK" w:hAnsi="TH SarabunPSK"/>
          <w:sz w:val="32"/>
          <w:szCs w:val="32"/>
        </w:rPr>
        <w:t xml:space="preserve">(non-structured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interview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ู้วิจัยได้กำหนดประเด็นสำหรับการสัมภาษณ์โดยครอบคลุมประเด็นที่สำคัญตามวัตถุประสงค์ของการวิจัย โดยแยกประเด็นคำถามออกเป็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ลุ่มคำถามเพื่อใช้สัมภาษณ์ กลุ่มผู้ให้ข้อมูลหลั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ประเด็นคำถามจะครอบคลุมประเด็นต่าง ๆ ดังนี้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คำถามที่ใช้สัมภาษณ์กลุ่มผู้ให้ข้อมูลหลัก ดังนี้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การแนวทางในการขับเคลื่อนอุทยานประวัติศรีเทพขึ้นทะเบียนเป็นมรดกโล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 อุปสรรค ในการดำเนินการขับเคลื่อนอุทยานประวัติศรีเทพมีสาเหตุ และปัจจัยมาจากอะไร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ฎหมายที่และข้อบังคับที่ใช้ในการพิจารณาการจดเบียนอุทยานประวัติศาสตร์มีอะไรบ้าง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ปฏิบัติหน้าที่ของเจ้าหน้าที่จากรัฐปฏิบัติได้อย่างมีประสิทธิภาพหรือไม่ภายใต้กฎหมาย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5 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ขับเคลื่อนอุทยานประวัติศาสตร์ศรีเทพเป็นมรดกโลกมีแนวทางใดบ้างที่ปราศจากปัญหาอุปสรรค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คำถามที่ใช้ในการจัดสนทนากลุ่ม และการ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SWO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มีประเด็นคำถามเกี่ยวกับสภาพปัญหา ผลกระทบ และความต้องการของประชาชนที่ได้รับผลกระทบในการขับเคลื่อนอุทยานประวัติศาสตร์ศรีเทพเป็นมรดกโลก และแนวทางในการแก้ปัญหา หรือข้อเสนอแนะต่างๆ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ข้อมู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ความน่าเชื่อถือและความเที่ยงตรงของข้อมูลที่ใช้ในการวิจัยครั้งนี้ ผู้วิจัยทำการตรว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ภางค์ จันทวานิช</w:t>
      </w:r>
      <w:r>
        <w:rPr>
          <w:rFonts w:cs="TH SarabunPSK" w:ascii="TH SarabunPSK" w:hAnsi="TH SarabunPSK"/>
          <w:sz w:val="32"/>
          <w:szCs w:val="32"/>
        </w:rPr>
        <w:t xml:space="preserve">, 2552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128-130)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สามเส้า </w:t>
      </w:r>
      <w:r>
        <w:rPr>
          <w:rFonts w:cs="TH SarabunPSK" w:ascii="TH SarabunPSK" w:hAnsi="TH SarabunPSK"/>
          <w:sz w:val="32"/>
          <w:szCs w:val="32"/>
        </w:rPr>
        <w:t xml:space="preserve">(triangulation method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พิสูจน์ว่าข้อมูลที่ผู้วิจัยได้มานั้นถูกต้องหรือไม่ วิธีการตรวจสอบ คือ การตรวจสอบแหล่งข้อมูล แหล่งที่จะพิจารณาในการตรวจสอบ ได้แก่ แหล่งเวลา หมายถึง ถ้าข้อมูลต่างเวลากันจะเหมือนกันหรือไม่ แหล่งสถานที่ หมายถึง ถ้าข้อมู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างสถานที่กันจะเหมือนกันหรือไม่แหล่งบุคคล หมายถึง ถ้าบุคคลให้ข้อมูลเปลี่ยนไป ข้อมูลจะเหมือนเดิม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เช่น กรณีสัมภาษณ์ตัวแทนจากหน่วยงานราชการที่ต่างกันใช้คำถามเดียวกันในการสัมภาษณ์ และเวลาสถานที่ต่างกัน แต่ได้ข้อมูลที่เหมือนกันซึ่งเป็นการยืนยันว่าข้อมูลที่ได้มีความเชื่อถือได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ารตรวจสอบสามเส้าด้านวิธีรวบรวมข้อมูล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methodological triangulation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ือ การใช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ธีเก็บรวบรวมข้อมูลต่าง ๆ กันเพื่อรวบรวมข้อมูลเรื่องเดียวกัน เช่น ใช้วิธีการสังเกตควบคู่กับการซัก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กันนั้นก็ศึกษาข้อมูลจากแหล่งเอกสารประกอบด้วย เช่น ใช้ข้อมูลจาก พระราชบัญญัติการขึ้นทะเบียนเป็นมรดกโลก และการสัมภาษณ์กลุ่มผู้ให้ข้อมูลหลัก ซึ่งคำตอบตรงกับเนื้อหาจากเอกสารที่ใช้ประกอบในการสัมภาษณ์ แสดงว่าข้อมูลที่ได้มามีความเชื่อถือได้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วิจัยครั้งนี้เป็นการวิจัยเชิงคุณภาพ ผู้วิจัยจะนำข้อมูลที่ได้มาเรียบเรียงแบบบูรณาการและหาความสัมพันธ์ของคำตอบที่ได้จากข้อมูลการสัมภาษณ์เจาะลึก และเอกสารต่าง ๆ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ดยใช้วิธีวิเคราะห์ข้อมูลในเชิงพรรณนาเป็นหลัก จากนั้นนำข้อมูลมานำเสนอเป็นข้อค้นพบ เพื่อนำไปสู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้อสรุป การตีความ และตรวจสอบ ความถูกต้องแม่นยำของผลการวิจัยต่อไป โดยผู้วิจัยได้วางเค้าโค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ข้อมูล เพื่อการวิเคราะห์ข้อมูล 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ุภางค์ จันทวานิช</w:t>
      </w:r>
      <w:r>
        <w:rPr>
          <w:rFonts w:cs="TH SarabunPSK" w:ascii="TH SarabunPSK" w:hAnsi="TH SarabunPSK"/>
          <w:sz w:val="32"/>
          <w:szCs w:val="32"/>
        </w:rPr>
        <w:t xml:space="preserve">, 2552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148)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ที่ได้รับจากการเก็บรวบรวมข้อมูลภาคสนาม เพื่อนำไปสู่ การวิเคราะห์และอภิปรายผล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จากข้อมูลที่นำเสนอโดยวิเคราะห์ทั้งในส่วนที่เป็นคำพูดจาก การสัมภาษณ์ เอกสารไปพร้อม ๆ กันโดยให้ความสำคัญทั้งความหมายภาษา และการตีความในข้อมูลนั้น ๆ ภายใต้กรอบแนวคิดในการวิจัยเพื่อวิเคราะห์ข้อมูลและสรุปภาพรวมให้เห็นภาพทั้งหมดอีกครั้ง เพื่อไปสู่ผลการศึกษาและข้อเสนอแนะ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จะเป็นการนำเสนอโดยวิเคราะห์ร่วมกับข้อมูลที่เป็นเอกสารต่าง ๆ เพื่อนำไปสู่การอภิปรายผลการวิจัย และนำไปสู่ข้อสรุป และการเสนอแนะต่อไป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1440" w:top="2160" w:footer="1440" w:bottom="1496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ordia New" w:hAnsi="Cordia New" w:eastAsia="Cordia New" w:cs="Cordia New"/>
      <w:b/>
      <w:bC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AngsanaUPC" w:hAnsi="AngsanaUPC" w:eastAsia="Cordia New" w:cs="AngsanaUP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ngsanaUPC" w:hAnsi="AngsanaUPC" w:eastAsia="Cordia New" w:cs="AngsanaUP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color w:val="000000"/>
      <w:sz w:val="32"/>
      <w:szCs w:val="40"/>
      <w:lang w:val="en-US" w:bidi="th-TH"/>
    </w:rPr>
  </w:style>
  <w:style w:type="character" w:styleId="2">
    <w:name w:val="หัวเรื่อง 2 อักขระ"/>
    <w:qFormat/>
    <w:rPr>
      <w:rFonts w:ascii="Courier New" w:hAnsi="Courier New" w:cs="Angsana New"/>
      <w:b/>
      <w:bCs/>
      <w:i/>
      <w:iCs/>
      <w:color w:val="000000"/>
      <w:sz w:val="28"/>
      <w:szCs w:val="28"/>
      <w:lang w:val="en-US" w:bidi="th-TH"/>
    </w:rPr>
  </w:style>
  <w:style w:type="character" w:styleId="3">
    <w:name w:val="หัวเรื่อง 3 อักขระ"/>
    <w:qFormat/>
    <w:rPr>
      <w:rFonts w:ascii="Courier New" w:hAnsi="Courier New" w:cs="Angsana New"/>
      <w:b/>
      <w:bCs/>
      <w:color w:val="000000"/>
      <w:sz w:val="26"/>
      <w:szCs w:val="26"/>
      <w:lang w:val="en-US" w:bidi="th-TH"/>
    </w:rPr>
  </w:style>
  <w:style w:type="character" w:styleId="5">
    <w:name w:val="หัวเรื่อง 5 อักขระ"/>
    <w:qFormat/>
    <w:rPr>
      <w:rFonts w:ascii="Cordia New" w:hAnsi="Cordia New" w:eastAsia="Cordia New" w:cs="Angsana New"/>
      <w:b/>
      <w:bCs/>
      <w:sz w:val="32"/>
      <w:szCs w:val="32"/>
      <w:u w:val="single"/>
      <w:lang w:val="en-US" w:bidi="th-TH"/>
    </w:rPr>
  </w:style>
  <w:style w:type="character" w:styleId="Style6">
    <w:name w:val="หัว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qFormat/>
    <w:rPr>
      <w:rFonts w:ascii="Angsana New" w:hAnsi="Angsana New" w:cs="Angsana New"/>
      <w:sz w:val="36"/>
      <w:szCs w:val="42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ข้อความข้อคิดเห็น อักขระ"/>
    <w:qFormat/>
    <w:rPr>
      <w:rFonts w:ascii="Calibri" w:hAnsi="Calibri" w:cs="Cordia New"/>
      <w:szCs w:val="25"/>
      <w:lang w:val="en-US" w:bidi="th-TH"/>
    </w:rPr>
  </w:style>
  <w:style w:type="character" w:styleId="Style10">
    <w:name w:val="ชื่อเรื่องของข้อคิดเห็น อักขระ"/>
    <w:qFormat/>
    <w:rPr>
      <w:rFonts w:ascii="Calibri" w:hAnsi="Calibri" w:cs="Cordia New"/>
      <w:b/>
      <w:bCs/>
      <w:szCs w:val="25"/>
      <w:lang w:val="en-US" w:bidi="th-TH"/>
    </w:rPr>
  </w:style>
  <w:style w:type="character" w:styleId="CharChar8">
    <w:name w:val=" Char Char8"/>
    <w:qFormat/>
    <w:rPr>
      <w:szCs w:val="28"/>
      <w:lang w:bidi="th-TH"/>
    </w:rPr>
  </w:style>
  <w:style w:type="character" w:styleId="CharChar7">
    <w:name w:val=" Char Char7"/>
    <w:qFormat/>
    <w:rPr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การเยื้องเนื้อความ อักขระ"/>
    <w:qFormat/>
    <w:rPr>
      <w:rFonts w:ascii="CordiaUPC" w:hAnsi="CordiaUPC" w:eastAsia="Cordia New" w:cs="Angsana New"/>
      <w:sz w:val="30"/>
      <w:szCs w:val="30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cs="Angsana New"/>
      <w:sz w:val="28"/>
      <w:szCs w:val="28"/>
      <w:lang w:val="en-US" w:bidi="th-TH"/>
    </w:rPr>
  </w:style>
  <w:style w:type="character" w:styleId="21">
    <w:name w:val="เนื้อความ 2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21">
    <w:name w:val="sty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41">
    <w:name w:val="style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Bi">
    <w:name w:val="bi"/>
    <w:basedOn w:val="Style5"/>
    <w:qFormat/>
    <w:rPr/>
  </w:style>
  <w:style w:type="character" w:styleId="Refstrong">
    <w:name w:val="refstrong"/>
    <w:basedOn w:val="Style5"/>
    <w:qFormat/>
    <w:rPr/>
  </w:style>
  <w:style w:type="character" w:styleId="Bbccolor">
    <w:name w:val="bbc_color"/>
    <w:basedOn w:val="Style5"/>
    <w:qFormat/>
    <w:rPr/>
  </w:style>
  <w:style w:type="character" w:styleId="Style12">
    <w:name w:val="เนื้อความ อักขระ"/>
    <w:qFormat/>
    <w:rPr>
      <w:rFonts w:cs="Angsana New"/>
      <w:b/>
      <w:bCs/>
      <w:sz w:val="32"/>
      <w:szCs w:val="32"/>
      <w:lang w:val="en-US" w:bidi="th-TH"/>
    </w:rPr>
  </w:style>
  <w:style w:type="character" w:styleId="Maintext">
    <w:name w:val="maintext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4"/>
      <w:sz w:val="24"/>
      <w:szCs w:val="24"/>
      <w:u w:val="none"/>
      <w:vertAlign w:val="baseline"/>
      <w:lang w:val="th-TH" w:bidi="th-TH"/>
    </w:rPr>
  </w:style>
  <w:style w:type="character" w:styleId="Postbody">
    <w:name w:val="postbody"/>
    <w:basedOn w:val="Style5"/>
    <w:qFormat/>
    <w:rPr/>
  </w:style>
  <w:style w:type="character" w:styleId="Style13">
    <w:name w:val="การอ้างอิงข้อคิดเห็น"/>
    <w:qFormat/>
    <w:rPr>
      <w:sz w:val="16"/>
      <w:szCs w:val="18"/>
    </w:rPr>
  </w:style>
  <w:style w:type="character" w:styleId="ListParagraphChar">
    <w:name w:val="List Paragraph Char"/>
    <w:qFormat/>
    <w:rPr>
      <w:rFonts w:ascii="Calibri" w:hAnsi="Calibri" w:cs="Cordia New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2">
    <w:name w:val="List Paragraph2"/>
    <w:basedOn w:val="Normal"/>
    <w:qFormat/>
    <w:pPr>
      <w:spacing w:lineRule="auto" w:line="256" w:before="0" w:after="160"/>
      <w:ind w:left="720" w:hanging="0"/>
    </w:pPr>
    <w:rPr>
      <w:rFonts w:ascii="Calibri" w:hAnsi="Calibri" w:cs="Cordia New"/>
      <w:sz w:val="22"/>
      <w:szCs w:val="28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eastAsia="Calibri"/>
      <w:sz w:val="28"/>
      <w:szCs w:val="28"/>
    </w:rPr>
  </w:style>
  <w:style w:type="paragraph" w:styleId="Style16">
    <w:name w:val="ข้อความข้อคิดเห็น"/>
    <w:basedOn w:val="Normal"/>
    <w:qFormat/>
    <w:pPr>
      <w:spacing w:before="0" w:after="160"/>
    </w:pPr>
    <w:rPr>
      <w:rFonts w:ascii="Calibri" w:hAnsi="Calibri" w:cs="Cordia New"/>
      <w:sz w:val="20"/>
      <w:szCs w:val="25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32"/>
      <w:szCs w:val="3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69">
    <w:name w:val="xl69"/>
    <w:basedOn w:val="Normal"/>
    <w:qFormat/>
    <w:pPr>
      <w:spacing w:before="280" w:after="280"/>
    </w:pPr>
    <w:rPr>
      <w:sz w:val="32"/>
      <w:szCs w:val="32"/>
    </w:rPr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left"/>
    </w:pPr>
    <w:rPr>
      <w:rFonts w:ascii="CordiaUPC" w:hAnsi="CordiaUPC" w:eastAsia="Cordia New" w:cs="CordiaUPC"/>
      <w:sz w:val="30"/>
      <w:szCs w:val="30"/>
      <w:lang w:val="en-US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8"/>
      <w:lang w:val="en-US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8"/>
      <w:lang w:val="en-US"/>
    </w:rPr>
  </w:style>
  <w:style w:type="paragraph" w:styleId="Style18">
    <w:name w:val="...."/>
    <w:basedOn w:val="Default"/>
    <w:next w:val="Default"/>
    <w:qFormat/>
    <w:pPr/>
    <w:rPr>
      <w:rFonts w:ascii="Angsana New" w:hAnsi="Angsana New" w:cs="Angsana New"/>
      <w:color w:val="000000"/>
    </w:rPr>
  </w:style>
  <w:style w:type="paragraph" w:styleId="Style19">
    <w:name w:val="รายการย่อหน้า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8"/>
    </w:rPr>
  </w:style>
  <w:style w:type="paragraph" w:styleId="Mainpage">
    <w:name w:val="mainpag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ibliography1">
    <w:name w:val="Bibliography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Blackthaitext">
    <w:name w:val="blackthaitext"/>
    <w:basedOn w:val="Normal"/>
    <w:qFormat/>
    <w:pPr>
      <w:spacing w:before="280" w:after="280"/>
    </w:pPr>
    <w:rPr>
      <w:sz w:val="28"/>
      <w:szCs w:val="28"/>
    </w:rPr>
  </w:style>
  <w:style w:type="paragraph" w:styleId="Text01">
    <w:name w:val="text0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เนื้อความ 3"/>
    <w:basedOn w:val="Normal"/>
    <w:qFormat/>
    <w:pPr/>
    <w:rPr>
      <w:rFonts w:ascii="AngsanaUPC" w:hAnsi="AngsanaUPC" w:eastAsia="Cordia New" w:cs="AngsanaUPC"/>
      <w:b/>
      <w:bCs/>
      <w:i/>
      <w:i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54:00Z</dcterms:created>
  <dc:creator>Jirasak</dc:creator>
  <dc:description/>
  <cp:keywords/>
  <dc:language>en-US</dc:language>
  <cp:lastModifiedBy>Windows User</cp:lastModifiedBy>
  <cp:lastPrinted>2020-04-01T18:17:00Z</cp:lastPrinted>
  <dcterms:modified xsi:type="dcterms:W3CDTF">2022-08-08T09:02:00Z</dcterms:modified>
  <cp:revision>37</cp:revision>
  <dc:subject/>
  <dc:title>บทที่ 1</dc:title>
</cp:coreProperties>
</file>