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บทที่ </w:t>
      </w:r>
      <w:r>
        <w:rPr>
          <w:rFonts w:cs="TH SarabunPSK" w:ascii="TH SarabunPSK" w:hAnsi="TH SarabunPSK"/>
          <w:b/>
          <w:bCs/>
          <w:sz w:val="44"/>
          <w:szCs w:val="44"/>
        </w:rPr>
        <w:t>4</w:t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บริบท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อุทยานศรีเทพ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 จังหวัดเพชรบูรณ์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วิจัยเรื่องยุทธศาสตร์</w:t>
      </w:r>
      <w:r>
        <w:rPr>
          <w:rFonts w:ascii="TH SarabunPSK" w:hAnsi="TH SarabunPSK" w:eastAsia="Cordia New" w:cs="TH SarabunPSK"/>
          <w:spacing w:val="7"/>
          <w:sz w:val="32"/>
          <w:sz w:val="32"/>
          <w:szCs w:val="32"/>
        </w:rPr>
        <w:t>การขับเคลื่อนอุทยานศรีเทพสู่มรดกโลก กรณีศึกษา ตำบลศรีเทพ อำเภอศรีเทพ จังหวัดเพชรบูรณ์</w:t>
      </w:r>
      <w:r>
        <w:rPr>
          <w:rFonts w:ascii="TH SarabunPSK" w:hAnsi="TH SarabunPSK" w:eastAsia="Cordia New" w:cs="TH SarabunPSK"/>
          <w:b/>
          <w:b/>
          <w:bCs/>
          <w:spacing w:val="7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การวิจัยครั้งนี้ มีวัตถุประสงค์การวิจัย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eastAsia="Cordia New"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เพื่อศึกษาแนวทางในการขับเคลื่อนอุทยานศรีเทพขึ้นเป็นมรดกโลก</w:t>
      </w:r>
      <w:r>
        <w:rPr>
          <w:rFonts w:ascii="TH SarabunPSK" w:hAnsi="TH SarabunPSK" w:eastAsia="Cordia New" w:cs="TH SarabunPSK"/>
          <w:b/>
          <w:b/>
          <w:bCs/>
          <w:spacing w:val="7"/>
          <w:sz w:val="32"/>
          <w:sz w:val="32"/>
          <w:szCs w:val="32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เพื่อศึกษาปัญหาและผลกระทบต่อชุมชนในการขึ้นทะเบียนเมืองโบราณศรีเทพเป็นมรดกโลก</w:t>
      </w:r>
      <w:r>
        <w:rPr>
          <w:rFonts w:ascii="TH SarabunPSK" w:hAnsi="TH SarabunPSK" w:eastAsia="Cordia New" w:cs="TH SarabunPSK"/>
          <w:b/>
          <w:b/>
          <w:bCs/>
          <w:spacing w:val="7"/>
          <w:sz w:val="32"/>
          <w:sz w:val="32"/>
          <w:szCs w:val="32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เพื่อกำหนดยุทธศาสตร์ในการขับเคลื่อนอุทยานศรีเทพขึ้นเป็นมรดกโลก</w:t>
      </w:r>
      <w:r>
        <w:rPr>
          <w:rFonts w:ascii="TH SarabunPSK" w:hAnsi="TH SarabunPSK" w:eastAsia="Cordia New" w:cs="TH SarabunPSK"/>
          <w:b/>
          <w:b/>
          <w:bCs/>
          <w:spacing w:val="7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วิจัยจึงได้ศึกษาบริบทของอุทยานประวัติ</w:t>
      </w:r>
      <w:r>
        <w:rPr>
          <w:rFonts w:ascii="TH SarabunPSK" w:hAnsi="TH SarabunPSK" w:cs="TH SarabunPSK"/>
          <w:sz w:val="32"/>
          <w:sz w:val="32"/>
          <w:szCs w:val="32"/>
        </w:rPr>
        <w:t>ศาสตร์ศรีเทพดังนี้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ำเภอศรีเทพมีอาณาเขตติดต่อกับเขตการปกครองข้างเคียงต่อไปนี้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ิศเหนือ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ิดต่อกับอำเภอวิเชียรบุรี มีห้วยลำตะค้อเป็นเส้นแบ่งเขต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ิศตะวันออก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ิดต่อกับอำเภอลำสนธ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ลพบุร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76"/>
        <w:ind w:left="144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ิศใต้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ิดต่อกับอำเภอชัยบาดา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ลพบุร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มีคลองจังหันและแนวกึ่งกล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spacing w:lineRule="auto" w:line="276"/>
        <w:ind w:left="144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แม่น้ำป่าสักเป็นเส้นแบ่งเขต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ิศตะวันตก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ิดต่อกับอำเภอโคกเจริญ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ลพบุร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ำเภอศรีเทพมี</w:t>
      </w:r>
      <w:r>
        <w:rPr>
          <w:rFonts w:cs="TH SarabunPSK" w:ascii="TH SarabunPSK" w:hAnsi="TH SarabunPSK"/>
          <w:sz w:val="32"/>
          <w:szCs w:val="32"/>
        </w:rPr>
        <w:t>1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บ้าน </w:t>
      </w:r>
    </w:p>
    <w:p>
      <w:pPr>
        <w:pStyle w:val="Normal"/>
        <w:spacing w:lineRule="auto" w:line="276"/>
        <w:ind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สภาพทั่วไป</w:t>
      </w:r>
      <w:r>
        <w:rPr>
          <w:rFonts w:ascii="TH SarabunPSK" w:hAnsi="TH SarabunPSK" w:cs="TH SarabunPSK"/>
          <w:sz w:val="32"/>
          <w:sz w:val="32"/>
          <w:szCs w:val="32"/>
        </w:rPr>
        <w:t>และภาพแผนที่อำเภอศรีเทพ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hd w:fill="FFFFFF" w:val="clear"/>
        <w:rPr>
          <w:rFonts w:ascii="Chatthai;Times New Roman" w:hAnsi="Chatthai;Times New Roman" w:cs="Chatthai;Times New Roman"/>
          <w:b/>
          <w:b/>
          <w:bCs/>
          <w:color w:val="333333"/>
          <w:sz w:val="20"/>
          <w:szCs w:val="20"/>
        </w:rPr>
      </w:pPr>
      <w:r>
        <w:rPr>
          <w:rFonts w:cs="Chatthai;Times New Roman" w:ascii="Chatthai;Times New Roman" w:hAnsi="Chatthai;Times New Roman"/>
          <w:color w:val="333333"/>
          <w:sz w:val="20"/>
          <w:szCs w:val="20"/>
          <w:lang w:val="en-US" w:eastAsia="en-US"/>
        </w:rPr>
        <w:drawing>
          <wp:inline distT="0" distB="0" distL="0" distR="0">
            <wp:extent cx="4894580" cy="32181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4580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hatthai;Times New Roman" w:ascii="Chatthai;Times New Roman" w:hAnsi="Chatthai;Times New Roman"/>
          <w:color w:val="333333"/>
          <w:sz w:val="20"/>
          <w:szCs w:val="20"/>
        </w:rPr>
        <w:br/>
      </w:r>
    </w:p>
    <w:p>
      <w:pPr>
        <w:pStyle w:val="Normal"/>
        <w:shd w:fill="FFFFFF" w:val="clear"/>
        <w:ind w:firstLine="720"/>
        <w:rPr/>
      </w:pP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ภาพที่ </w:t>
      </w:r>
      <w:r>
        <w:rPr>
          <w:rFonts w:cs="TH SarabunPSK" w:ascii="TH SarabunPSK" w:hAnsi="TH SarabunPSK"/>
          <w:color w:val="333333"/>
          <w:sz w:val="32"/>
          <w:szCs w:val="32"/>
        </w:rPr>
        <w:t>3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ภาพแผนที่ตั้งอำเภอศรีเทพ จังหวัดเพชรบูรณ์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hyperlink r:id="rId3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 xml:space="preserve">https://sithepnfe.thai.ac/home/info/5/ </w:t>
        </w:r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</w:rPr>
          <w:t>สืบค้น</w:t>
        </w:r>
      </w:hyperlink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>1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color w:val="000000"/>
          <w:sz w:val="32"/>
          <w:szCs w:val="32"/>
        </w:rPr>
        <w:t>2565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shd w:fill="FFFFFF" w:val="clear"/>
        <w:rPr>
          <w:rFonts w:ascii="Chatthai;Times New Roman" w:hAnsi="Chatthai;Times New Roman" w:cs="Chatthai;Times New Roman"/>
          <w:b/>
          <w:b/>
          <w:bCs/>
          <w:color w:val="333333"/>
          <w:sz w:val="20"/>
          <w:szCs w:val="20"/>
        </w:rPr>
      </w:pPr>
      <w:r>
        <w:rPr>
          <w:rFonts w:cs="Chatthai;Times New Roman" w:ascii="Chatthai;Times New Roman" w:hAnsi="Chatthai;Times New Roman"/>
          <w:b/>
          <w:bCs/>
          <w:color w:val="333333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333333"/>
          <w:sz w:val="32"/>
          <w:sz w:val="32"/>
          <w:szCs w:val="32"/>
        </w:rPr>
        <w:t>สภาพทั่วไป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</w:r>
    </w:p>
    <w:p>
      <w:pPr>
        <w:pStyle w:val="Normal"/>
        <w:shd w:fill="FFFFFF" w:val="clear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333333"/>
          <w:sz w:val="32"/>
          <w:sz w:val="32"/>
          <w:szCs w:val="32"/>
        </w:rPr>
        <w:t>ลักษณะที่ตั้ง</w:t>
      </w:r>
      <w:r>
        <w:rPr>
          <w:rFonts w:cs="TH SarabunPSK" w:ascii="TH SarabunPSK" w:hAnsi="TH SarabunPSK"/>
          <w:color w:val="333333"/>
          <w:sz w:val="32"/>
          <w:szCs w:val="32"/>
        </w:rPr>
        <w:br/>
        <w:t>           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ที่ว่าการอำเภอศรีเทพอยู่ทางทิศใต้ของจังหวัดเพชรบูรณ์  ห่างจากตัวจังหวัด </w:t>
      </w:r>
      <w:r>
        <w:rPr>
          <w:rFonts w:cs="TH SarabunPSK" w:ascii="TH SarabunPSK" w:hAnsi="TH SarabunPSK"/>
          <w:color w:val="333333"/>
          <w:sz w:val="32"/>
          <w:szCs w:val="32"/>
        </w:rPr>
        <w:t>122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กิโลเมตร </w:t>
      </w:r>
      <w:r>
        <w:rPr>
          <w:rFonts w:cs="TH SarabunPSK" w:ascii="TH SarabunPSK" w:hAnsi="TH SarabunPSK"/>
          <w:color w:val="333333"/>
          <w:sz w:val="32"/>
          <w:szCs w:val="32"/>
        </w:rPr>
        <w:br/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มีเนื้อที่ประมาณ </w:t>
      </w:r>
      <w:r>
        <w:rPr>
          <w:rFonts w:cs="TH SarabunPSK" w:ascii="TH SarabunPSK" w:hAnsi="TH SarabunPSK"/>
          <w:color w:val="333333"/>
          <w:sz w:val="32"/>
          <w:szCs w:val="32"/>
        </w:rPr>
        <w:t>810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ตารางกิโลเมตร  อยู่ติดถนนสายสระบุรี</w:t>
      </w:r>
      <w:r>
        <w:rPr>
          <w:rFonts w:cs="TH SarabunPSK" w:ascii="TH SarabunPSK" w:hAnsi="TH SarabunPSK"/>
          <w:color w:val="333333"/>
          <w:sz w:val="32"/>
          <w:szCs w:val="32"/>
        </w:rPr>
        <w:t>-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หล่มสัก</w:t>
      </w:r>
      <w:r>
        <w:rPr>
          <w:rFonts w:cs="TH SarabunPSK" w:ascii="TH SarabunPSK" w:hAnsi="TH SarabunPSK"/>
          <w:color w:val="333333"/>
          <w:sz w:val="32"/>
          <w:szCs w:val="32"/>
        </w:rPr>
        <w:br/>
        <w:br/>
      </w:r>
      <w:r>
        <w:rPr>
          <w:rFonts w:ascii="TH SarabunPSK" w:hAnsi="TH SarabunPSK" w:cs="TH SarabunPSK"/>
          <w:b/>
          <w:b/>
          <w:bCs/>
          <w:color w:val="333333"/>
          <w:sz w:val="32"/>
          <w:sz w:val="32"/>
          <w:szCs w:val="32"/>
        </w:rPr>
        <w:t>อาณาเขต</w:t>
      </w:r>
      <w:r>
        <w:rPr>
          <w:rFonts w:cs="TH SarabunPSK" w:ascii="TH SarabunPSK" w:hAnsi="TH SarabunPSK"/>
          <w:color w:val="333333"/>
          <w:sz w:val="32"/>
          <w:szCs w:val="32"/>
        </w:rPr>
        <w:br/>
        <w:t xml:space="preserve">                  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ทิศเหนือ          ติดต่อกับ        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อำเภอวิเชียรบุรี            จังหวัดเพชรบูรณ์</w:t>
      </w:r>
      <w:r>
        <w:rPr>
          <w:rFonts w:cs="TH SarabunPSK" w:ascii="TH SarabunPSK" w:hAnsi="TH SarabunPSK"/>
          <w:color w:val="333333"/>
          <w:sz w:val="32"/>
          <w:szCs w:val="32"/>
        </w:rPr>
        <w:br/>
        <w:t xml:space="preserve">                  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ทิศใต้              ติดต่อกับ         อำเภอชัยบาดาล           จังหวัดลพบุรี</w:t>
      </w:r>
      <w:r>
        <w:rPr>
          <w:rFonts w:cs="TH SarabunPSK" w:ascii="TH SarabunPSK" w:hAnsi="TH SarabunPSK"/>
          <w:color w:val="333333"/>
          <w:sz w:val="32"/>
          <w:szCs w:val="32"/>
        </w:rPr>
        <w:br/>
        <w:t xml:space="preserve">                  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ทิศตะวันออก    ติดต่อกับ        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อำเภอวิเชียรบุรี           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จังหวัดเพชรบูรณ์</w:t>
      </w:r>
      <w:r>
        <w:rPr>
          <w:rFonts w:cs="TH SarabunPSK" w:ascii="TH SarabunPSK" w:hAnsi="TH SarabunPSK"/>
          <w:color w:val="333333"/>
          <w:sz w:val="32"/>
          <w:szCs w:val="32"/>
        </w:rPr>
        <w:br/>
        <w:t xml:space="preserve">                  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ทิศตะวันตก      ติดต่อกับ         อำเภอโคกเจริญ          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จังหวัดลพบุรี</w:t>
      </w:r>
      <w:r>
        <w:rPr>
          <w:rFonts w:cs="TH SarabunPSK" w:ascii="TH SarabunPSK" w:hAnsi="TH SarabunPSK"/>
          <w:color w:val="333333"/>
          <w:sz w:val="32"/>
          <w:szCs w:val="32"/>
        </w:rPr>
        <w:br/>
        <w:br/>
      </w:r>
      <w:r>
        <w:rPr>
          <w:rFonts w:ascii="TH SarabunPSK" w:hAnsi="TH SarabunPSK" w:cs="TH SarabunPSK"/>
          <w:b/>
          <w:b/>
          <w:bCs/>
          <w:color w:val="333333"/>
          <w:sz w:val="32"/>
          <w:sz w:val="32"/>
          <w:szCs w:val="32"/>
        </w:rPr>
        <w:t>ลักษณะภูมิประเทศ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                          </w:t>
      </w:r>
      <w:r>
        <w:rPr>
          <w:rFonts w:cs="TH SarabunPSK" w:ascii="TH SarabunPSK" w:hAnsi="TH SarabunPSK"/>
          <w:color w:val="333333"/>
          <w:sz w:val="32"/>
          <w:szCs w:val="32"/>
        </w:rPr>
        <w:br/>
        <w:t xml:space="preserve">         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สภาพพื้นที่โดยทั่วไปเป็นที่ราบ  พื้นที่ทางทิศตะวันตกของแม่น้ำป่าสักจะเป็นพื้นที่ราบสูงส่วน</w:t>
      </w:r>
      <w:r>
        <w:rPr>
          <w:rFonts w:cs="TH SarabunPSK" w:ascii="TH SarabunPSK" w:hAnsi="TH SarabunPSK"/>
          <w:color w:val="333333"/>
          <w:sz w:val="32"/>
          <w:szCs w:val="32"/>
        </w:rPr>
        <w:br/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ทางด้านทิศตะวันออกของแม่น้ำจะเป็นที่ราบลุ่ม ในฤดูฝนน้ำจะไหลบ่ามาอย่างรวดเร็ว ส่วนในฤดูแล้งแม่น้ำจะแห้งขาดเป็นช่วงๆไม่สามารถกักเก็บน้ำได้แม่น้ำป่าสักไหลผ่านตอนกลางอำเภอจากทิศเหนือลงสู่ทิศใต้</w:t>
      </w:r>
    </w:p>
    <w:p>
      <w:pPr>
        <w:pStyle w:val="Normal"/>
        <w:shd w:fill="FFFFFF" w:val="clear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333333"/>
          <w:sz w:val="32"/>
          <w:sz w:val="32"/>
          <w:szCs w:val="32"/>
        </w:rPr>
        <w:t>ลักษณะภูมิอากาศ</w:t>
      </w:r>
      <w:r>
        <w:rPr>
          <w:rFonts w:cs="TH SarabunPSK" w:ascii="TH SarabunPSK" w:hAnsi="TH SarabunPSK"/>
          <w:color w:val="333333"/>
          <w:sz w:val="32"/>
          <w:szCs w:val="32"/>
        </w:rPr>
        <w:br/>
        <w:t xml:space="preserve">                  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ลักษณะภูมิอากาศแบบมรสุม  มี  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ฤดู   คือ</w:t>
      </w:r>
      <w:r>
        <w:rPr>
          <w:rFonts w:cs="TH SarabunPSK" w:ascii="TH SarabunPSK" w:hAnsi="TH SarabunPSK"/>
          <w:color w:val="333333"/>
          <w:sz w:val="32"/>
          <w:szCs w:val="32"/>
        </w:rPr>
        <w:br/>
        <w:t xml:space="preserve">                   </w:t>
        <w:tab/>
        <w:tab/>
        <w:t>- 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ฤดูร้อน     เริ่มตั้งแต่         เดือนมีนาคม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ถึง เดือนมิถุนายน</w:t>
      </w:r>
      <w:r>
        <w:rPr>
          <w:rFonts w:cs="TH SarabunPSK" w:ascii="TH SarabunPSK" w:hAnsi="TH SarabunPSK"/>
          <w:color w:val="333333"/>
          <w:sz w:val="32"/>
          <w:szCs w:val="32"/>
        </w:rPr>
        <w:br/>
        <w:t xml:space="preserve">                   </w:t>
        <w:tab/>
        <w:tab/>
        <w:t>- 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ฤดูฝน</w:t>
      </w:r>
      <w:r>
        <w:rPr>
          <w:rFonts w:cs="TH SarabunPSK" w:ascii="TH SarabunPSK" w:hAnsi="TH SarabunPSK"/>
          <w:color w:val="333333"/>
          <w:sz w:val="32"/>
          <w:szCs w:val="32"/>
        </w:rPr>
        <w:tab/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    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เริ่มตั้งแต่  </w:t>
      </w:r>
      <w:r>
        <w:rPr>
          <w:rFonts w:cs="TH SarabunPSK" w:ascii="TH SarabunPSK" w:hAnsi="TH SarabunPSK"/>
          <w:color w:val="333333"/>
          <w:sz w:val="32"/>
          <w:szCs w:val="32"/>
        </w:rPr>
        <w:tab/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   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เดือนกรกฎาคม ถึง เดือนตุลาคม</w:t>
      </w:r>
      <w:r>
        <w:rPr>
          <w:rFonts w:cs="TH SarabunPSK" w:ascii="TH SarabunPSK" w:hAnsi="TH SarabunPSK"/>
          <w:color w:val="333333"/>
          <w:sz w:val="32"/>
          <w:szCs w:val="32"/>
        </w:rPr>
        <w:br/>
        <w:t xml:space="preserve">                   </w:t>
        <w:tab/>
        <w:tab/>
        <w:t>- 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ฤดูหนาว    เริ่มตั้งแต่   </w:t>
      </w:r>
      <w:r>
        <w:rPr>
          <w:rFonts w:cs="TH SarabunPSK" w:ascii="TH SarabunPSK" w:hAnsi="TH SarabunPSK"/>
          <w:color w:val="333333"/>
          <w:sz w:val="32"/>
          <w:szCs w:val="32"/>
        </w:rPr>
        <w:tab/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   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เดือนพฤศจิกายน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ถึง เดือนกุมภาพันธ์</w:t>
      </w:r>
      <w:r>
        <w:rPr>
          <w:rFonts w:cs="TH SarabunPSK" w:ascii="TH SarabunPSK" w:hAnsi="TH SarabunPSK"/>
          <w:color w:val="333333"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color w:val="333333"/>
          <w:sz w:val="32"/>
          <w:sz w:val="32"/>
          <w:szCs w:val="32"/>
        </w:rPr>
        <w:t xml:space="preserve">เขตการปกครองปัจจุบันแบ่งเขตการปกครอง  ออกเป็น </w:t>
      </w:r>
      <w:r>
        <w:rPr>
          <w:rFonts w:cs="TH SarabunPSK" w:ascii="TH SarabunPSK" w:hAnsi="TH SarabunPSK"/>
          <w:b/>
          <w:bCs/>
          <w:color w:val="333333"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color w:val="333333"/>
          <w:sz w:val="32"/>
          <w:sz w:val="32"/>
          <w:szCs w:val="32"/>
        </w:rPr>
        <w:t xml:space="preserve">ตำบล </w:t>
      </w:r>
      <w:r>
        <w:rPr>
          <w:rFonts w:cs="TH SarabunPSK" w:ascii="TH SarabunPSK" w:hAnsi="TH SarabunPSK"/>
          <w:b/>
          <w:bCs/>
          <w:color w:val="333333"/>
          <w:sz w:val="32"/>
          <w:szCs w:val="32"/>
        </w:rPr>
        <w:t xml:space="preserve">106 </w:t>
      </w:r>
      <w:r>
        <w:rPr>
          <w:rFonts w:ascii="TH SarabunPSK" w:hAnsi="TH SarabunPSK" w:cs="TH SarabunPSK"/>
          <w:b/>
          <w:b/>
          <w:bCs/>
          <w:color w:val="333333"/>
          <w:sz w:val="32"/>
          <w:sz w:val="32"/>
          <w:szCs w:val="32"/>
        </w:rPr>
        <w:t>หมู่บ้าน ดังนี้</w:t>
      </w:r>
      <w:r>
        <w:rPr>
          <w:rFonts w:cs="TH SarabunPSK" w:ascii="TH SarabunPSK" w:hAnsi="TH SarabunPSK"/>
          <w:color w:val="333333"/>
          <w:sz w:val="32"/>
          <w:szCs w:val="32"/>
        </w:rPr>
        <w:br/>
        <w:t xml:space="preserve">                   1.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ตำบลคลองกระจัง      </w:t>
      </w:r>
      <w:r>
        <w:rPr>
          <w:rFonts w:cs="TH SarabunPSK" w:ascii="TH SarabunPSK" w:hAnsi="TH SarabunPSK"/>
          <w:color w:val="333333"/>
          <w:sz w:val="32"/>
          <w:szCs w:val="32"/>
        </w:rPr>
        <w:tab/>
        <w:t xml:space="preserve">18  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หมู่บ้าน</w:t>
      </w:r>
      <w:r>
        <w:rPr>
          <w:rFonts w:cs="TH SarabunPSK" w:ascii="TH SarabunPSK" w:hAnsi="TH SarabunPSK"/>
          <w:color w:val="333333"/>
          <w:sz w:val="32"/>
          <w:szCs w:val="32"/>
        </w:rPr>
        <w:br/>
        <w:t xml:space="preserve">                   2.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ตำบลหนองย่างทอย    </w:t>
      </w:r>
      <w:r>
        <w:rPr>
          <w:rFonts w:cs="TH SarabunPSK" w:ascii="TH SarabunPSK" w:hAnsi="TH SarabunPSK"/>
          <w:color w:val="333333"/>
          <w:sz w:val="32"/>
          <w:szCs w:val="32"/>
        </w:rPr>
        <w:tab/>
        <w:t xml:space="preserve">13  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หมู่บ้าน</w:t>
      </w:r>
      <w:r>
        <w:rPr>
          <w:rFonts w:cs="TH SarabunPSK" w:ascii="TH SarabunPSK" w:hAnsi="TH SarabunPSK"/>
          <w:color w:val="333333"/>
          <w:sz w:val="32"/>
          <w:szCs w:val="32"/>
        </w:rPr>
        <w:br/>
        <w:t xml:space="preserve">                   3.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ตำบลโคกสะอาด        </w:t>
      </w:r>
      <w:r>
        <w:rPr>
          <w:rFonts w:cs="TH SarabunPSK" w:ascii="TH SarabunPSK" w:hAnsi="TH SarabunPSK"/>
          <w:color w:val="333333"/>
          <w:sz w:val="32"/>
          <w:szCs w:val="32"/>
        </w:rPr>
        <w:tab/>
        <w:t xml:space="preserve">13  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หมู่บ้าน</w:t>
      </w:r>
      <w:r>
        <w:rPr>
          <w:rFonts w:cs="TH SarabunPSK" w:ascii="TH SarabunPSK" w:hAnsi="TH SarabunPSK"/>
          <w:color w:val="333333"/>
          <w:sz w:val="32"/>
          <w:szCs w:val="32"/>
        </w:rPr>
        <w:br/>
        <w:t xml:space="preserve">                   4.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ตำบลสระกรวด          </w:t>
      </w:r>
      <w:r>
        <w:rPr>
          <w:rFonts w:cs="TH SarabunPSK" w:ascii="TH SarabunPSK" w:hAnsi="TH SarabunPSK"/>
          <w:color w:val="333333"/>
          <w:sz w:val="32"/>
          <w:szCs w:val="32"/>
        </w:rPr>
        <w:tab/>
        <w:t xml:space="preserve">17  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หมู่บ้าน</w:t>
      </w:r>
      <w:r>
        <w:rPr>
          <w:rFonts w:cs="TH SarabunPSK" w:ascii="TH SarabunPSK" w:hAnsi="TH SarabunPSK"/>
          <w:color w:val="333333"/>
          <w:sz w:val="32"/>
          <w:szCs w:val="32"/>
        </w:rPr>
        <w:br/>
        <w:t xml:space="preserve">                   5.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ตำบลนาสนุ่น             </w:t>
      </w:r>
      <w:r>
        <w:rPr>
          <w:rFonts w:cs="TH SarabunPSK" w:ascii="TH SarabunPSK" w:hAnsi="TH SarabunPSK"/>
          <w:color w:val="333333"/>
          <w:sz w:val="32"/>
          <w:szCs w:val="32"/>
        </w:rPr>
        <w:tab/>
        <w:t xml:space="preserve">21  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หมู่บ้าน</w:t>
      </w:r>
      <w:r>
        <w:rPr>
          <w:rFonts w:cs="TH SarabunPSK" w:ascii="TH SarabunPSK" w:hAnsi="TH SarabunPSK"/>
          <w:color w:val="333333"/>
          <w:sz w:val="32"/>
          <w:szCs w:val="32"/>
        </w:rPr>
        <w:br/>
        <w:t xml:space="preserve">                   6.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ตำบลประดู่งาม          </w:t>
      </w:r>
      <w:r>
        <w:rPr>
          <w:rFonts w:cs="TH SarabunPSK" w:ascii="TH SarabunPSK" w:hAnsi="TH SarabunPSK"/>
          <w:color w:val="333333"/>
          <w:sz w:val="32"/>
          <w:szCs w:val="32"/>
        </w:rPr>
        <w:tab/>
        <w:t xml:space="preserve">8   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หมู่บ้าน</w:t>
      </w:r>
      <w:r>
        <w:rPr>
          <w:rFonts w:cs="TH SarabunPSK" w:ascii="TH SarabunPSK" w:hAnsi="TH SarabunPSK"/>
          <w:color w:val="333333"/>
          <w:sz w:val="32"/>
          <w:szCs w:val="32"/>
        </w:rPr>
        <w:br/>
        <w:t xml:space="preserve">                   7.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ตำบลศรีเทพ             </w:t>
      </w:r>
      <w:r>
        <w:rPr>
          <w:rFonts w:cs="TH SarabunPSK" w:ascii="TH SarabunPSK" w:hAnsi="TH SarabunPSK"/>
          <w:color w:val="333333"/>
          <w:sz w:val="32"/>
          <w:szCs w:val="32"/>
        </w:rPr>
        <w:tab/>
        <w:t xml:space="preserve">16  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หมู่บ้าน</w:t>
      </w:r>
      <w:r>
        <w:rPr>
          <w:rFonts w:cs="TH SarabunPSK" w:ascii="TH SarabunPSK" w:hAnsi="TH SarabunPSK"/>
          <w:color w:val="333333"/>
          <w:sz w:val="32"/>
          <w:szCs w:val="32"/>
        </w:rPr>
        <w:br/>
        <w:t> 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อุทยานประวัติศาสตร์ศรีเทพ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ตั้งอยู่ในเขต ตำบลศรีเทพ อำเภอศรีเทพ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เป็นหนึ่งในอุทยานประวัติศาสตร์จำนวน   สิบแห่งของประเทศไทยปัจจุบันที่จัดตั้งขึ้นโดยกรมศิลปากร  กระทรวงวัฒนธรรม  โดยจัดตั้งขึ้นเมื่อปี  พ</w:t>
      </w:r>
      <w:r>
        <w:rPr>
          <w:rFonts w:eastAsia="Cordia New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ศ</w:t>
      </w:r>
      <w:r>
        <w:rPr>
          <w:rFonts w:eastAsia="Cordia New" w:cs="TH SarabunPSK" w:ascii="TH SarabunPSK" w:hAnsi="TH SarabunPSK"/>
          <w:sz w:val="32"/>
          <w:szCs w:val="32"/>
        </w:rPr>
        <w:t xml:space="preserve">.2527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สำหรับชื่อเรียก“ศรีเทพ”  นั้นเป็นการอนุโลมตามพระวินิจฉัยสมเด็จพระเจ้าบรมวงศ์เธอ กรมพระยาดำรงราชานุภาพ  พระบิดาแห่งวิชาประวัติศาสตร์และโบราณคดีไทย  ที่ได้ทรงสันนิษฐานไว้ในคราวเสด็จตรวจราชการมณฑลเพชรบูรณ์เมื่อครั้งดำรงตำแหน่งเสนาบดีกระทรวงมหาดไทยในปี พ</w:t>
      </w:r>
      <w:r>
        <w:rPr>
          <w:rFonts w:eastAsia="Cordia New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ศ</w:t>
      </w:r>
      <w:r>
        <w:rPr>
          <w:rFonts w:eastAsia="Cordia New" w:cs="TH SarabunPSK" w:ascii="TH SarabunPSK" w:hAnsi="TH SarabunPSK"/>
          <w:sz w:val="32"/>
          <w:szCs w:val="32"/>
        </w:rPr>
        <w:t>.  2447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การเดินทางเข้าเยี่ยมชมอุทยานประวัติศาสตร์ศรีเทพในปัจจุบันซึ่งมีระยะทางจากกรุงเทพมหานครประมาณ  </w:t>
      </w:r>
      <w:r>
        <w:rPr>
          <w:rFonts w:eastAsia="Cordia New" w:cs="TH SarabunPSK" w:ascii="TH SarabunPSK" w:hAnsi="TH SarabunPSK"/>
          <w:sz w:val="32"/>
          <w:szCs w:val="32"/>
        </w:rPr>
        <w:t xml:space="preserve">240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กิโลเมตรนั้น  สามารถกระทำได้โดยสะดวกทั้งรถยนต์ส่วนตัวและรถโดยสารประจำทาง  โดยเดินทางตามเส้นทางหลวงแผ่นดินหมายเลข </w:t>
      </w:r>
      <w:r>
        <w:rPr>
          <w:rFonts w:eastAsia="Cordia New" w:cs="TH SarabunPSK" w:ascii="TH SarabunPSK" w:hAnsi="TH SarabunPSK"/>
          <w:sz w:val="32"/>
          <w:szCs w:val="32"/>
        </w:rPr>
        <w:t>21 (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กรุงเทพฯ – สระบุรี – เพชรบูรณ์</w:t>
      </w:r>
      <w:r>
        <w:rPr>
          <w:rFonts w:eastAsia="Cordia New"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แล้วแยกขวาเข้าเส้นทางหลวงแผ่นดินหมายเลข </w:t>
      </w:r>
      <w:r>
        <w:rPr>
          <w:rFonts w:eastAsia="Cordia New" w:cs="TH SarabunPSK" w:ascii="TH SarabunPSK" w:hAnsi="TH SarabunPSK"/>
          <w:sz w:val="32"/>
          <w:szCs w:val="32"/>
        </w:rPr>
        <w:t xml:space="preserve">2211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หน้าที่ว่าการอำเภอศรีเทพ อีกประมาณ </w:t>
      </w:r>
      <w:r>
        <w:rPr>
          <w:rFonts w:eastAsia="Cordia New"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กิโลเมตรก็จะถึงอุทยานประวัติศาสตร์ศรีเทพ  สำหรับรถโดยสารประจำทางก็จะมีทั้งรถโดยสารประจำทางปรับอากาศชั้น </w:t>
      </w:r>
      <w:r>
        <w:rPr>
          <w:rFonts w:eastAsia="Cordia New"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รถโดยสารประจำทางปรับอากาศชั้น </w:t>
      </w:r>
      <w:r>
        <w:rPr>
          <w:rFonts w:eastAsia="Cordia New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และรถโดยสารประจำทางธรรมดา จากสถานีขนส่งสายเหนือ </w:t>
      </w:r>
      <w:r>
        <w:rPr>
          <w:rFonts w:eastAsia="Cordi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หมอชิต  </w:t>
      </w:r>
      <w:r>
        <w:rPr>
          <w:rFonts w:eastAsia="Cordia New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จตุจักร</w:t>
      </w:r>
      <w:r>
        <w:rPr>
          <w:rFonts w:eastAsia="Cordia New"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ซึ่งวิ่งขึ้น – ล่องตลอดทั้งวัน  แล้วลงที่ตลาดอำเภอศรีเทพ </w:t>
      </w:r>
      <w:r>
        <w:rPr>
          <w:rFonts w:eastAsia="Cordi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บ้านกลาง</w:t>
      </w:r>
      <w:r>
        <w:rPr>
          <w:rFonts w:eastAsia="Cordia New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และต่อรถรับจ้างเข้าสู่อุทยานประวัติศาสตร์ศรีเทพ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พื้นที่ที่มีการตั้งเป็นอุทยานประวัติศาสตร์ศรีเทพนั้น นับเป็นแหล่งอารยธรรมที่สำคัญแห่งหนึ่งของประเทศไทยปัจจุบัน เนื่องจากยังเป็นพื้นที่ที่ปราก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ฏ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ร่องรอยหลักฐานซึ่งสะท้อนให้เห็นถึงการตั้งถิ่นฐานอยู่อาศัยของมนุษย์ที่มีมาอย่างต่อเนื่องนับตั้งแต่สมัยก่อนประวัติศาสตร์  วัฒนธรรมทวารวดีและเขมรตามลำดับ ซึ่งรวมระยะเวลาที่มีความเจริญรุ่งเรืองถึงกว่า </w:t>
      </w:r>
      <w:r>
        <w:rPr>
          <w:rFonts w:eastAsia="Cordia New" w:cs="TH SarabunPSK" w:ascii="TH SarabunPSK" w:hAnsi="TH SarabunPSK"/>
          <w:sz w:val="32"/>
          <w:szCs w:val="32"/>
        </w:rPr>
        <w:t xml:space="preserve">800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ปี ก่อนที่จะถูกทิ้งร้างไปด้วยสาเหตุโรคระบาดร้ายแรงหรือปัญหาภัยแล้งประการใดประการหนึ่งหรือทั้งสองประการ ในราวปลายพุทธศตวรรษที่ </w:t>
      </w:r>
      <w:r>
        <w:rPr>
          <w:rFonts w:eastAsia="Cordia New"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ต้นพุทธศตวรรษที่  </w:t>
      </w:r>
      <w:r>
        <w:rPr>
          <w:rFonts w:eastAsia="Cordia New" w:cs="TH SarabunPSK" w:ascii="TH SarabunPSK" w:hAnsi="TH SarabunPSK"/>
          <w:sz w:val="32"/>
          <w:szCs w:val="32"/>
        </w:rPr>
        <w:t xml:space="preserve">19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อันเป็นช่วงก่อนที่วัฒนธรรมสุโขทัยและอยุธยาจะเจริญรุ่งเรืองขึ้นมาแทนที่ในบริเวณลุ่มแม่น้ำป่าสัก และมีการพัฒนาการตั้งถิ่นฐานอยู่อาศัยอย่าง     ต่อเนื่องมาจนเท่าถึงปัจจุบัน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บริเวณอุทยานประวัติศาสตร์ศรีเทพในปัจจุบัน  ประกอบไปด้วยสองส่วนด้วยกัน   ส่วนแรกเป็นพื้นที่ในส่วนเมืองโบราณศรีเทพ  ซึ่งมีพื้นที่ทั้งหมดประมาณ  </w:t>
      </w:r>
      <w:r>
        <w:rPr>
          <w:rFonts w:eastAsia="Cordia New" w:cs="TH SarabunPSK" w:ascii="TH SarabunPSK" w:hAnsi="TH SarabunPSK"/>
          <w:sz w:val="32"/>
          <w:szCs w:val="32"/>
        </w:rPr>
        <w:t xml:space="preserve">2,889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ไร่  หรือประมาณ </w:t>
      </w:r>
      <w:r>
        <w:rPr>
          <w:rFonts w:eastAsia="Cordia New" w:cs="TH SarabunPSK" w:ascii="TH SarabunPSK" w:hAnsi="TH SarabunPSK"/>
          <w:sz w:val="32"/>
          <w:szCs w:val="32"/>
        </w:rPr>
        <w:t xml:space="preserve">4.7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ตารางกิโลเมตร  มีลักษณะเป็นเมืองที่มีคูน้ำคันดินล้อมรอบแบบเมืองในวัฒนธรรมทวารวดี  ที่ยังคงสามารถรักษารูปแบบแต่เดิมไว้ได้อย่างสมบูรณ์มากที่สุดโดยไม่ถูกเปลี่ยนแปลงแห่งหนึ่งของประเทศไทย  แบ่งพื้นที่ภายในเป็นสองเมืองที่นับได้ว่าเป็นลักษณะพิเศษเฉพาะที่พบไม่มากนักในเมืองร่วมสมัยเดียวกันที่พบในปัจจุบัน โดยเมืองในมีพื้นที่ประมาณ </w:t>
      </w:r>
      <w:r>
        <w:rPr>
          <w:rFonts w:eastAsia="Cordia New" w:cs="TH SarabunPSK" w:ascii="TH SarabunPSK" w:hAnsi="TH SarabunPSK"/>
          <w:sz w:val="32"/>
          <w:szCs w:val="32"/>
        </w:rPr>
        <w:t xml:space="preserve">1,300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ไร่ เป็นเมืองรูปเกือบกลมที่มีเส้นผ่าศูนย์กลางประมาณ  </w:t>
      </w:r>
      <w:r>
        <w:rPr>
          <w:rFonts w:eastAsia="Cordia New" w:cs="TH SarabunPSK" w:ascii="TH SarabunPSK" w:hAnsi="TH SarabunPSK"/>
          <w:sz w:val="32"/>
          <w:szCs w:val="32"/>
        </w:rPr>
        <w:t xml:space="preserve">1.5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กิโลเมตร  มีช่องประตูเมือง  </w:t>
      </w:r>
      <w:r>
        <w:rPr>
          <w:rFonts w:eastAsia="Cordia New"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ช่องทางและมีโบราณสถาน ซึ่งได้รับการขุดแต่งและบูรณะแล้วทั้งหมดประมาณ </w:t>
      </w:r>
      <w:r>
        <w:rPr>
          <w:rFonts w:eastAsia="Cordia New" w:cs="TH SarabunPSK" w:ascii="TH SarabunPSK" w:hAnsi="TH SarabunPSK"/>
          <w:sz w:val="32"/>
          <w:szCs w:val="32"/>
        </w:rPr>
        <w:t xml:space="preserve">40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แห่ง  อันมีโบราณสถานเขาคลังใน   โบราณสถานปรางค์สองพี่น้องและโบราณสถานปรางค์ศรีเทพเป็นกลุ่มโบราณสถานสำคัญ รวมทั้งมีสระน้ำและหนองน้ำขนาดใหญ่จนถึงเล็กกระจัดกระจายอยู่ทั่วไปประมาณ </w:t>
      </w:r>
      <w:r>
        <w:rPr>
          <w:rFonts w:eastAsia="Cordia New" w:cs="TH SarabunPSK" w:ascii="TH SarabunPSK" w:hAnsi="TH SarabunPSK"/>
          <w:sz w:val="32"/>
          <w:szCs w:val="32"/>
        </w:rPr>
        <w:t xml:space="preserve">70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สระ  ในขณะที่เมืองนอกมีพื้นที่ประมาณ  </w:t>
      </w:r>
      <w:r>
        <w:rPr>
          <w:rFonts w:eastAsia="Cordia New" w:cs="TH SarabunPSK" w:ascii="TH SarabunPSK" w:hAnsi="TH SarabunPSK"/>
          <w:sz w:val="32"/>
          <w:szCs w:val="32"/>
        </w:rPr>
        <w:t>1,589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ไร่  เป็นเมืองรูปสี่เหลี่ยมผืนผ้าต่อออกไปทางด้านทิศตะวันออกของเมืองใน  มีช่องประตูเมือง </w:t>
      </w:r>
      <w:r>
        <w:rPr>
          <w:rFonts w:eastAsia="Cordia New"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ช่องทางและมีโบราณสถานซึ่งส่วนใหญ่มีขนาดเล็กและยังไม่ได้มีการขุดแต่งและบูรณะทั้งหมดประมาณ </w:t>
      </w:r>
      <w:r>
        <w:rPr>
          <w:rFonts w:eastAsia="Cordia New" w:cs="TH SarabunPSK" w:ascii="TH SarabunPSK" w:hAnsi="TH SarabunPSK"/>
          <w:sz w:val="32"/>
          <w:szCs w:val="32"/>
        </w:rPr>
        <w:t xml:space="preserve">54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แห่ง รวมทั้งมีสระน้ำขนาดใหญ่จนถึงเล็กกระจัดกระจายอยู่ทั่วไปประมาณ </w:t>
      </w:r>
      <w:r>
        <w:rPr>
          <w:rFonts w:eastAsia="Cordia New"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แห่งมีสระขวัญเป็นสระน้ำสำคัญที่มีขนาดใหญ่และตั้งอยู่กลางเมืองและ ส่วนที่สองเป็นพื้นที่ที่อยู่นอกเมืองโบราณศรีเทพ  ซึ่งเท่าที่สามารถสำรวจได้ในปัจจุบันนั้นมีโบราณสถานที่ยังมิได้มีการขุดแต่งและบูรณะประมาณ </w:t>
      </w:r>
      <w:r>
        <w:rPr>
          <w:rFonts w:eastAsia="Cordia New" w:cs="TH SarabunPSK" w:ascii="TH SarabunPSK" w:hAnsi="TH SarabunPSK"/>
          <w:sz w:val="32"/>
          <w:szCs w:val="32"/>
        </w:rPr>
        <w:t xml:space="preserve">50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แห่งและส่วนใหญ่ตั้งอยู่ทางด้านทิศเหนือของเมืองโบราณศรีเทพ  โดยมีโบราณสถานเขาคลังนอกที่เป็นสถาปัตยกรรมเนื่องในวัฒนธรรมทวารวดีเช่นเดียวกันกับโบราณสถานเขาคลังใน และโบราณสถานปรางค์ฤาษีที่เป็นสถาปัตยกรรมเนื่องในวัฒนธรรมเขมรเช่นเดียวกันกับโบราณสถานปรางค์สองพี่น้องและโบราณสถานปรางค์ศรีเทพ เป็นโบราณสถานสำคัญ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นอกจากนั้น บริเวณนอกเมืองโบราณศรีเทพไม่สุภาพงไปทางด้านทิศตะวันตก ประมาณ </w:t>
      </w:r>
      <w:r>
        <w:rPr>
          <w:rFonts w:eastAsia="Cordia New" w:cs="TH SarabunPSK" w:ascii="TH SarabunPSK" w:hAnsi="TH SarabunPSK"/>
          <w:sz w:val="32"/>
          <w:szCs w:val="32"/>
        </w:rPr>
        <w:t>20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กิโลเมตร ยังมีโบราณสถานที่ถ้ำเขาถมอรัตน์เป็นภาพสลักบนผนังถ้ำ เป็นรูปพระพุทธรูป และพระโพธิ์สัตว์ ที่สร้างขึ้นตามความเชื่อของพุทธศาสนาลัทธิมหายานเนื่องในวัฒนธรรมทวารวดี ราวพุทธศตวรรษที่ </w:t>
      </w:r>
      <w:r>
        <w:rPr>
          <w:rFonts w:eastAsia="Cordia New"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อันมีความเกี่ยวพันที่ใกล้ชิดกับคติความเชื่อของผู้คนในเมืองโบราณศรีเทพในช่วงเวลาเดียวกันอีกด้วย </w:t>
      </w:r>
      <w:r>
        <w:rPr>
          <w:rFonts w:eastAsia="Cordia New" w:cs="TH SarabunPSK" w:ascii="TH SarabunPSK" w:hAnsi="TH SarabunPSK"/>
          <w:sz w:val="32"/>
          <w:szCs w:val="32"/>
        </w:rPr>
        <w:t>(</w:t>
      </w:r>
      <w:hyperlink r:id="rId4">
        <w:r>
          <w:rPr>
            <w:rStyle w:val="InternetLink"/>
            <w:rFonts w:eastAsia="Cordia New" w:cs="TH SarabunPSK" w:ascii="TH SarabunPSK" w:hAnsi="TH SarabunPSK"/>
            <w:color w:val="000000"/>
            <w:sz w:val="32"/>
            <w:szCs w:val="32"/>
            <w:u w:val="none"/>
          </w:rPr>
          <w:t xml:space="preserve">https://www.finearts.go.th </w:t>
        </w:r>
        <w:r>
          <w:rPr>
            <w:rStyle w:val="InternetLink"/>
            <w:rFonts w:eastAsia="Cordia New" w:cs="TH SarabunPSK" w:ascii="TH SarabunPSK" w:hAnsi="TH SarabunPSK"/>
            <w:color w:val="000000"/>
            <w:sz w:val="32"/>
            <w:szCs w:val="32"/>
            <w:u w:val="none"/>
          </w:rPr>
          <w:t xml:space="preserve"> </w:t>
        </w:r>
        <w:r>
          <w:rPr>
            <w:rStyle w:val="InternetLink"/>
            <w:rFonts w:ascii="TH SarabunPSK" w:hAnsi="TH SarabunPSK" w:eastAsia="Cordia New" w:cs="TH SarabunPSK"/>
            <w:color w:val="000000"/>
            <w:sz w:val="32"/>
            <w:sz w:val="32"/>
            <w:szCs w:val="32"/>
            <w:u w:val="none"/>
          </w:rPr>
          <w:t>สืบค้นวันที่</w:t>
        </w:r>
        <w:r>
          <w:rPr>
            <w:rStyle w:val="InternetLink"/>
            <w:rFonts w:eastAsia="Cordia New" w:cs="TH SarabunPSK" w:ascii="TH SarabunPSK" w:hAnsi="TH SarabunPSK"/>
            <w:color w:val="000000"/>
            <w:sz w:val="32"/>
            <w:szCs w:val="32"/>
            <w:u w:val="none"/>
          </w:rPr>
          <w:t>16</w:t>
        </w:r>
      </w:hyperlink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กรกฎาคม </w:t>
      </w:r>
      <w:r>
        <w:rPr>
          <w:rFonts w:eastAsia="Cordia New" w:cs="TH SarabunPSK" w:ascii="TH SarabunPSK" w:hAnsi="TH SarabunPSK"/>
          <w:sz w:val="32"/>
          <w:szCs w:val="32"/>
        </w:rPr>
        <w:t>65</w:t>
      </w:r>
      <w:r>
        <w:rPr>
          <w:rFonts w:eastAsia="Cordia New" w:cs="TH SarabunPSK" w:ascii="TH SarabunPSK" w:hAnsi="TH SarabunPSK"/>
          <w:sz w:val="32"/>
          <w:szCs w:val="32"/>
        </w:rPr>
        <w:t xml:space="preserve">)  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จากการขุดศึกษาเจดีย์ประธานในปี พ</w:t>
      </w:r>
      <w:r>
        <w:rPr>
          <w:rFonts w:eastAsia="Cordia New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ศ</w:t>
      </w:r>
      <w:r>
        <w:rPr>
          <w:rFonts w:eastAsia="Cordia New" w:cs="TH SarabunPSK" w:ascii="TH SarabunPSK" w:hAnsi="TH SarabunPSK"/>
          <w:sz w:val="32"/>
          <w:szCs w:val="32"/>
        </w:rPr>
        <w:t xml:space="preserve">. 2551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และการขุดศึกษาเจดีย์บริวารของโบราณสถานเขาคลังนอกในปี พ</w:t>
      </w:r>
      <w:r>
        <w:rPr>
          <w:rFonts w:eastAsia="Cordia New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ศ</w:t>
      </w:r>
      <w:r>
        <w:rPr>
          <w:rFonts w:eastAsia="Cordia New" w:cs="TH SarabunPSK" w:ascii="TH SarabunPSK" w:hAnsi="TH SarabunPSK"/>
          <w:sz w:val="32"/>
          <w:szCs w:val="32"/>
        </w:rPr>
        <w:t xml:space="preserve">. 2557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ทําให้ได้ข้อมูลใหม่ที่มีประโยชน์ต่อการศึกษาลําดับสมัยของเขาคลังนอก และสามารถสันนิษฐานแนวคิดในการก่อสร้าง อีกทั้งยังสามารถใช้เขาคลังนอกเป็นตัวแทนในการศึกษาพัฒนาการของเมืองศรีเทพในระยะหนึ่งได้โบราณสถานเขาคลังนอกสมัยที่ </w:t>
      </w:r>
      <w:r>
        <w:rPr>
          <w:rFonts w:eastAsia="Cordia New" w:cs="TH SarabunPSK" w:ascii="TH SarabunPSK" w:hAnsi="TH SarabunPSK"/>
          <w:sz w:val="32"/>
          <w:szCs w:val="32"/>
        </w:rPr>
        <w:t>1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ในสมัยนี้คือสมัยแรกสร้าง ซึ่งอาจจะใช้ระยะเวลาพอสมควรในการก่อสร้าง ด้วยขนาดที่ใหญ่และมีความประณีตบรรจง การจัดลําดับในสมัยนี้พิจารณาตัดโครงสร้างที่ไม่สมมาตรออกไปจากแผนผัง จนเหลือแต่แผนผังรวมที่มีความสมมาตรอย่างเจดีย์ประธานในสมัยแรกสร้างคงสามารถขึ้นได้ทั้งสี่ด้านโดยไม่มีการปิดกั้น ชุดฐานศิลาแลงทั้งสองชั้นเป็นโครงสร้างที่สร้างมาแต่ต้น การประดับอาคารจําลองมีความโดดเด่น ทั้งสี่มุมของชุดฐานศิลาแลงควรจะมีเจดีย์ประจํามุมตั้งอยู่ทั้งสี่มุม แต่คงเหลือร่องรอยอยู่เพียงชั้นล่างชั้นที่ </w:t>
      </w:r>
      <w:r>
        <w:rPr>
          <w:rFonts w:eastAsia="Cordia New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ชั้นเดียวเท่านั้น บนลานประทักษิณมีร่องรอยไม่สมมาตรหลายแห่งที่สร้างเพิ่มเติมขึ้นใน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สมัยที่ </w:t>
      </w:r>
      <w:r>
        <w:rPr>
          <w:rFonts w:eastAsia="Cordia New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แต่สมัยแรกสร้างนั้น ลานประทักษิณคงจะสามารถเดินประทักษิณได้รอบอาคารประธานเช่นเดียวกับอาคารประธานที่มีระเบียงคดเป็นเครื่องหลังคาล้อมรอบในผังสี่เหลี่ยม ส่วนลักษณะของอาคารประธานไม่สามารถที่จะสันนิษฐานได้ เนื่องจากพังทลายไปมาก เจดีย์บริวารคงสร้างขึ้นใกล้เคียงกับเจดีย์ประธานเมื่อเปรียบเทียบจากความสอดคล้องของแผนผังและชั้นทับถมทาง</w:t>
      </w:r>
    </w:p>
    <w:p>
      <w:pPr>
        <w:pStyle w:val="Normal"/>
        <w:spacing w:lineRule="auto" w:line="276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โบราณคดีซึ่งทําให้อาณาบริเวณกว้างใหญ่มากว่าในปัจจุบันผลของการศึกษาเปรียบเทียบพบว่าแผนผังของเจดีย์ประธานมีความซับซ้อนมากที่สุดในสมัยทวารวดี เนื่องจากตั้งอยู่ในผังปัญจรถะ ซึ่งยังไม่เคยพบในสมัยทวารวดี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และการแบ่งเพิ่มมุมของเก็จมุมก็เพิ่งพบที่เขาคลังนอกที่แรกเช่นเดียวกัน ด้วยวิวัฒนาการของแผนผังยกเก็จแบบตรีรถะในสมัยทวารวดี ที่พัฒนามาจากแผนผังแบบทวิรถะในอาคารศิลปะคุปตะตอนปลาย</w:t>
      </w:r>
      <w:r>
        <w:rPr>
          <w:rFonts w:eastAsia="Cordia New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ปาละตอนต้น ที่นาลันทา ราวพุทธศตวรรษที่ </w:t>
      </w:r>
      <w:r>
        <w:rPr>
          <w:rFonts w:eastAsia="Cordia New"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ทําให้เชื่อว่าแผนผังเขาคลังนอกคงพัฒนามาจากผังตรีรถะในอาคารแบบทวารวดี หรืออาจมีความเกี่ยวข้องกับการแบ่งมุมของเก็จมุมในอาคารสมัยจาลุกยะตะวันตก ระยะแรก ราวพุทธศตวรรษที่ </w:t>
      </w:r>
      <w:r>
        <w:rPr>
          <w:rFonts w:eastAsia="Cordia New"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แต่อย่างไรก็ตามด้วยความซับซ้อนของผังแบบปัญจรถะ เขาคลังนอกอาจจะสร้างขึ้นในห้วงเวลาหลังจากแผนผังแบบตรีถะเกิดขึ้นแล้วในสมัยทวารวดี ซึ่งอาจจะอยู่ในช่วงพุทธศตวรรษที่ </w:t>
      </w:r>
      <w:r>
        <w:rPr>
          <w:rFonts w:eastAsia="Cordia New" w:cs="TH SarabunPSK" w:ascii="TH SarabunPSK" w:hAnsi="TH SarabunPSK"/>
          <w:sz w:val="32"/>
          <w:szCs w:val="32"/>
        </w:rPr>
        <w:t>14 – 15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การศึกษาเปรียบเทียบอาคารจําลองของเจดีย์ประธาน พบว่าอาคารจําลองของเขา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คลังนอกมีรูปแบบคล้ายกับทั้งอาคารจําลองของปราสาทเขมรสมัยก่อนเมืองพระนคร ช่วงพุทธ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ศตวรรษที่ </w:t>
      </w:r>
      <w:r>
        <w:rPr>
          <w:rFonts w:eastAsia="Cordia New"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และบัญชรในศิลปะอินเดียใต้ซึ่งเริ่มต้นตั้งแต่พุทธศตวรรษที่ </w:t>
      </w:r>
      <w:r>
        <w:rPr>
          <w:rFonts w:eastAsia="Cordia New" w:cs="TH SarabunPSK" w:ascii="TH SarabunPSK" w:hAnsi="TH SarabunPSK"/>
          <w:sz w:val="32"/>
          <w:szCs w:val="32"/>
        </w:rPr>
        <w:t xml:space="preserve">12 – 13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เช่นเดียวกัน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แต่ระบบการวางตําแหน่งและความอิสระของฐานนั้นมีความชัดเจนว่าคงได้รับอิทธิพลของศิลปะ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อินเดียใต้ ที่มีความชัดเจนขึ้นในสมัยโจฬะตอนต้น ราวพุทธศตวรรษที่ </w:t>
      </w:r>
      <w:r>
        <w:rPr>
          <w:rFonts w:eastAsia="Cordia New"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เป็นต้นไปการศึกษาเปรียบเทียบกับศาสนสถานบนฐานเป็นชั้น พบว่าเขาคลังนอกมีการตกแต่ง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เรือนธาตุของชุดฐานชั้นที่ </w:t>
      </w:r>
      <w:r>
        <w:rPr>
          <w:rFonts w:eastAsia="Cordia New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คล้ายเรือนธาตุของสถูปหมายเลข </w:t>
      </w:r>
      <w:r>
        <w:rPr>
          <w:rFonts w:eastAsia="Cordia New"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ที่นาลันทา ศิลปะปาละ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ตอนต้น พุทธศตวรรษที่ </w:t>
      </w:r>
      <w:r>
        <w:rPr>
          <w:rFonts w:eastAsia="Cordia New"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และมีความซับซ้อนในเรื่องการจัดลําดับฐานมากที่สุดในสมัยทวารวดี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และด้วยขนาดและความสูงของฐานซ้อนชั้น อาจเทียบได้กับศาสนสถานบนฐานเป็นชั้นที่เกิดขึ้นในเอเชียตะวันออกเฉียงใต้ช่วงพุทธศตวรรษที่ </w:t>
      </w:r>
      <w:r>
        <w:rPr>
          <w:rFonts w:eastAsia="Cordia New" w:cs="TH SarabunPSK" w:ascii="TH SarabunPSK" w:hAnsi="TH SarabunPSK"/>
          <w:sz w:val="32"/>
          <w:szCs w:val="32"/>
        </w:rPr>
        <w:t>14 – 15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ดังนั้นจากการศึกษาเปรียบเทียบจึงกําหนดอายุของอาคารสมัยแรกสร้างนี้ให้อยู่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ในช่วงพุทธศตวรรษที่ </w:t>
      </w:r>
      <w:r>
        <w:rPr>
          <w:rFonts w:eastAsia="Cordia New" w:cs="TH SarabunPSK" w:ascii="TH SarabunPSK" w:hAnsi="TH SarabunPSK"/>
          <w:sz w:val="32"/>
          <w:szCs w:val="32"/>
        </w:rPr>
        <w:t>14 – 15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การศึกษาแนวคิดในสมัยนี้มีข้อสังเกต </w:t>
      </w:r>
      <w:r>
        <w:rPr>
          <w:rFonts w:eastAsia="Cordia New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ประเด็นด้วยกัน คือตําแหน่งที่ตั้งของโบราณสถานเขาคลังนอกอยู่ทับบนเส้นแกนทิศของทั้งเมืองศรีเทพและเขาถมอรัตน์คล้ายตั้งอยู่บนจุดตัดพอดี และบริเวณตําแหน่งที่ตั้งไม่มีร่องรอยการอยู่อาศัยที่ชัดเจนทั้งก่อนสร้างหรือร่วมสมัยกับโบราณสถานเขาคลังนอกเลย แสดงให้เห็นว่ามีการเลือกพื้นที่ตั้งโบราณสถานเขาคลังนอกให้เป็นมหาเจดีย์นอกเมืองที่มีอาณาบริเวณกว้างขวาง ส่วนแนวคิดเรื่องมณฑลจักรวาลควรจะถูกหยิบยกมาพูดถึงด้วยเมื่อพิจารณาจากความสมมาตรและซับซ้อนของแผนผัง ซึ่งซับซ้อน อาคารในสมัยทวารวดี ทั้งนี้เจดีย์ประธานและแผนผังโดยรวม ก็แสดงให้เห็นว่ามีร่องรอยของคติมณฑลจักรวาลของพุทธศาสนามหายานอยู่แล้วเช่นกัน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โบราณสถานเขาคลังนอกในสมัยที่ </w:t>
      </w:r>
      <w:r>
        <w:rPr>
          <w:rFonts w:eastAsia="Cordia New" w:cs="TH SarabunPSK" w:ascii="TH SarabunPSK" w:hAnsi="TH SarabunPSK"/>
          <w:sz w:val="32"/>
          <w:szCs w:val="32"/>
        </w:rPr>
        <w:t>2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ในสมัยที่ </w:t>
      </w:r>
      <w:r>
        <w:rPr>
          <w:rFonts w:eastAsia="Cordia New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นี้เขาคลังนอกถูกซ่อมแปลง โดยการปิดกั้นบันไดสามด้านอย่างสมบูรณ์ยกเว้นด้านตะวันตก และประดิษฐานพระพุทธรูปแสดงปางวิตรรกมุทรา ไว้บริเวณด้านทิศตะวันตก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ของอาคารประธานด้วย ทําให้เชื่อว่าการซ่อมแปลงในสมัยนี้ทําให้ทิศทางของเจดีย์ประธานหันไป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ทางทิศตะวันตก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แนวคิดในการก่อสร้างในสมัยนี้ ทิศตะวันตกของเขาคลังนอกมีความสําคัญสอดคล้องกับเขาถมอรัตน์ที่ตั้งอยู่ทางด้านทิศตะวันตกและกลายเป็นเขาศักดิ์สิทธิ์มาตั้งแต่พุทธศตวรรษที่ </w:t>
      </w:r>
      <w:r>
        <w:rPr>
          <w:rFonts w:eastAsia="Cordia New"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แล้ว การหันหน้าเจดีย์ประธานไปทางเขาถมอรัตน์นี้คงเป็นคติที่ได้ปรากฏเด่นชัดในตั้งแต่พุทธศตวรรษที่ </w:t>
      </w:r>
      <w:r>
        <w:rPr>
          <w:rFonts w:eastAsia="Cordia New"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ดังเห็นได้จากการหันทิศทางไปทางทิศตะวันตกของศาสนสถานเขมรที่สร้างขึ้นในช่วงพุทธศตวรรษที่ </w:t>
      </w:r>
      <w:r>
        <w:rPr>
          <w:rFonts w:eastAsia="Cordia New"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แสดงให้ เห็นว่าเขาถมอรัตน์มีอิทธิพลต่อการสร้างหรือปรับเปลี่ยนแนวคิดเรื่องการวางทิศทางของศาสนสถานในบริเวณเมืองศรีเทพแล้วในช่วงนี้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อีกแนวคิดหนึ่ง เกี่ยวกับร่องรอยของนิกายสุขาวดี ที่ปรากฏจากการหันไปทางทิศ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ตะวันตก รวมทั้งการประดิษฐานพระพุทธรูป ซึ่งอาจเป็นตัวแทนของพระอมิตาภะ สอดคล้องกับการพบจารึกพระพิมพ์ดินเผาจารึกชื่อพระภิกษุจีนที่พบบริเวณเมืองศรีเทพ จึงอาจเป็นร่องรอยของนิกายสุขาวดีที่ปรากฏในช่วงสมัยที่ </w:t>
      </w:r>
      <w:r>
        <w:rPr>
          <w:rFonts w:eastAsia="Cordia New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นี้ก็เป็นได้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ส่วนเรื่องการกําหนดอายุในสมัยนี้ยังไม่สามารถกําหนดได้อย่างแน่ชัดเนื่องจากมีร่องรอยหลักฐานที่ใช้กําหนดอายุได้น้อยมาก อาจจะนับเอาช่วงอายุของเครื่องถ้วยจากแหล่งเตาเขมรที่มีอายุอยู่ในช่วงพุทธศตวรรษที่ </w:t>
      </w:r>
      <w:r>
        <w:rPr>
          <w:rFonts w:eastAsia="Cordia New" w:cs="TH SarabunPSK" w:ascii="TH SarabunPSK" w:hAnsi="TH SarabunPSK"/>
          <w:sz w:val="32"/>
          <w:szCs w:val="32"/>
        </w:rPr>
        <w:t xml:space="preserve">15 – 19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เป็นค่าอายุที่แน่นอน ก่อนที่เขาคลังนอกจะถูกทิ้งร้างลงในช่วงก่อนพุทธศตวรรษที่ </w:t>
      </w:r>
      <w:r>
        <w:rPr>
          <w:rFonts w:eastAsia="Cordia New"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ตามการทิ ้งร้างของเมืองศรีเทพ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อนุรักษ์ ดีพิมาย</w:t>
      </w:r>
      <w:r>
        <w:rPr>
          <w:rFonts w:eastAsia="Cordia New" w:cs="TH SarabunPSK" w:ascii="TH SarabunPSK" w:hAnsi="TH SarabunPSK"/>
          <w:sz w:val="32"/>
          <w:szCs w:val="32"/>
        </w:rPr>
        <w:t xml:space="preserve">,2557,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หน้า </w:t>
      </w:r>
      <w:r>
        <w:rPr>
          <w:rFonts w:eastAsia="Cordia New" w:cs="TH SarabunPSK" w:ascii="TH SarabunPSK" w:hAnsi="TH SarabunPSK"/>
          <w:sz w:val="32"/>
          <w:szCs w:val="32"/>
        </w:rPr>
        <w:t>202-204</w:t>
      </w:r>
      <w:r>
        <w:rPr>
          <w:rFonts w:eastAsia="Cordia New"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>ประวัติการค้นพบ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เดิมนั้นเมืองศรีเทพเป็นเมืองโบราณร้างที่ตั้งอยู่กลางป่า ไม่มีผู้ใดรู้ ความเป็นมาหรือ</w:t>
      </w:r>
    </w:p>
    <w:p>
      <w:pPr>
        <w:pStyle w:val="Normal"/>
        <w:spacing w:lineRule="auto" w:line="276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ชื่อบ้านนามเมืองที่แท้จริง แต่ราษฎรในพื้นที่รู้จักกันทั่วไปว่าเมืองแห่งนี้ชื่อ “อภัยสาลี” จนกระทั่งปี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พ</w:t>
      </w:r>
      <w:r>
        <w:rPr>
          <w:rFonts w:eastAsia="Cordia New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ศ</w:t>
      </w:r>
      <w:r>
        <w:rPr>
          <w:rFonts w:eastAsia="Cordia New" w:cs="TH SarabunPSK" w:ascii="TH SarabunPSK" w:hAnsi="TH SarabunPSK"/>
          <w:sz w:val="32"/>
          <w:szCs w:val="32"/>
        </w:rPr>
        <w:t xml:space="preserve">. 2447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สมเด็จพระเจ้าบรมวงศ์เธอ กรมพระยาดํารงราชานุภาพ ทรงได้ค้นพบเมืองโบราณแห่งนี้คราวเสด็จตรวจราชการมณฑลเพชรบูรณ์ ในฐานะเสนาบดีกระทรวงมหาดไทยในขณะนั้น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ิ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ตามชื่อที่ปรากฏในทําเนียบเก่าบอกรายชื่อหัวเมืองและสมุดดําต้นร่างที่ให้คนเชิญตราไปบอกข่าวสิ้นพระชนม์ของพระเจ้าอยู่หัวฯ รัชกาลที่ </w:t>
      </w:r>
      <w:r>
        <w:rPr>
          <w:rFonts w:eastAsia="Cordia New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ระบุว่าให้คนเชิญตราไปบอกยังเมือง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ิ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สระบุรี เมืองชัยบาดาล เมืองศรีเทพ และเมืองเพชรบูรณ์ สมเด็จฯ กรมพระยาดํารงราชานุภาพจึ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ง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ตั้งสมมติฐานว่าเมืองศรีเทพคงตั้งอยู่ทางแม่นํ้าป่าสัก และตั้งพระทัยที่จะทรงสืบหาเมืองนี้ด้วย ซึ่งได้ ความว่ามีเมืองโบราณชื่อ “อภัยสาลี” อยู่จริง บริเวณป่าแดงใกล้ กับเมืองวิเชียรบุรีเมื่อเสด็จกลับจากตรวจราชการมณฑลเพชรบูรณ์มาถึงเมืองวิเชียรบุรี ทรงแวะเยี่ยมเยียนพระยาประเสริฐสงครามอดีตผู้ว่าราชการจังหวัด ซึ่งออกจากราชการและแก่ตัวลงมากแล้วทรงไต่ถามเรื่องเมืองศรีเทพ ได้ความว่าคือเป็นชื่อเดิมของเมืองวิเชียรบุรี แต่ในสมัยรัชกาลที่ </w:t>
      </w:r>
      <w:r>
        <w:rPr>
          <w:rFonts w:eastAsia="Cordia New" w:cs="TH SarabunPSK" w:ascii="TH SarabunPSK" w:hAnsi="TH SarabunPSK"/>
          <w:sz w:val="32"/>
          <w:szCs w:val="32"/>
        </w:rPr>
        <w:t>3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พระศรีถมอรัตน์เจ้าเมืองศรีเทพมีความชอบจากสงครามปราบกบฏเจ้าอนุวงศ์มาก จึงยกเมือง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ศรีเทพให้เป็นเมืองตรี โปรดให้รวมเมืองชัยบาดาลและเมืองบัวชุมมาขึ้นต่อเมืองวิเชียรบุรี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เปลี่ยนชื่อผู้ปกครองจากพระศรีถมอรัตน์เป็นพระยาประเสริฐสงครามแต่นั้นมา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สมเด็จฯ กรมพระยาดํารงราชานุภาพเสด็จตามลําน้ำป่าสักลงมา โดยขึ้นบกที่บ้าน</w:t>
      </w:r>
    </w:p>
    <w:p>
      <w:pPr>
        <w:pStyle w:val="Normal"/>
        <w:spacing w:lineRule="auto" w:line="276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นาตระกรุดก่อนจะเข้าสํารวจเมืองโบราณที่เรียกว่า “อภัยสาลี” ในวันรุ่งขึ้น เมืองแห่งนี้มีขนาดใหญ่โต มีปรางค์ปราสาท คูน้ำคันดิน โคกเนินโบราณสถานต่างๆ จํานวนมาก จึงทรงลงความเห็นไว้สองประการ ประการแรกเมืองโบราณแห่งนี้แต่เดิมพวกพราหมณ์จะให้ชื่อว่าอย่างไรก็ตาม ชื่อนั้นคงจะเป็นต้นเค้าของเมืองศรีเทพ และเห็นควรให้ใช้ชื่อนี้ไปก่อน จนกว่าจะมีการพบหลักฐานเกี่ยวกับชื่อเมืองใหม่ ประการที่สองในสมัยขอมยังปกครองไทยนั้นเมืองศรีเทพคงเป็นมหานครหรือเมืองใหญ่เช่นเดียวกับเมืองที่ดงศรีมหาโพธิ์และเมืองสุโขทัย ในสมัยนั้นท้องที่คงจะทําไร่นาได้บริบูรณ์ดี มีไพร่พลมาก จึงสามารถสร้างเป็นเมืองใหญ่โตได้ขนาดนี้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การค้นพบเมืองศรีเทพอย่างทางการครั้งนั้นท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ำ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ให้เกิดแรงกระตุ้นในการศึกษาค้นคว้า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ความเป็นมา และพัฒนาการทางสังคมและวัฒนธรรมของเมืองศรีเทพมากยิ่งขึ้น ทั้งนักวิชาการไทยและต่างประเทศ รวมทั้งหน่วยงานราชการทางด้านการศึกษาและวัฒนธรรม จนเกิดเป็นองค์ความรู้ใหม่ๆ ขึ้นมากมาย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76"/>
        <w:ind w:firstLine="993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>สภาพทั่วไปของเมืองศรีเทพ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เมืองศรีเทพตั้งอยู่ในเขตการปกครองของอ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ำ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เภอศรีเทพ จังหวัดเพชรบูรณ์ ห่างจากตัวอ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ำ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เภอมาทางทิศตะวันออกประมาณ </w:t>
      </w:r>
      <w:r>
        <w:rPr>
          <w:rFonts w:eastAsia="Cordia New"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กิโลเมตร ตัวเมืองโบราณตั้งอยู่ระหว่างหมู่บ้าน โดยม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มู่บ้านบึงนาจานตั้งอยู่ติดกับคูเมืองด้านทิศตะวันตก บ้านสระปรือตั้งอยู่ทางด้านทิศเหนือ และ บ้านศรีเทพน้อยตั้งอยู่ทางด้านทิศตะวันออกเฉียงเหนือ สภาพพื้นที่โดยรอบเมืองในปัจจุบันถูก พัฒนาให้เป็นที่ดินเพื่อการเกษตร เช่น ทุ่งนา ไรอ้อย ไร่ข้าวโพด เป็นต้น เมืองศรีเทพมีลักษณะเป็นเมืองแฝดที่สร้างอยู่ชิดติดกัน</w:t>
      </w:r>
      <w:r>
        <w:rPr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อมรอบด้วยคูน้ำและคันดิน เรียกชื่อเมืองแฝดทั้งสองที่ถูกแบ่งโดยคูน้ำคันดินว่า เมืองในและเมืองนอก มีเนื้อที่รวมกันประมาณ </w:t>
      </w:r>
      <w:r>
        <w:rPr>
          <w:rFonts w:cs="TH SarabunPSK" w:ascii="TH SarabunPSK" w:hAnsi="TH SarabunPSK"/>
          <w:sz w:val="32"/>
          <w:szCs w:val="32"/>
        </w:rPr>
        <w:t xml:space="preserve">2,88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ร่ </w:t>
      </w:r>
    </w:p>
    <w:p>
      <w:pPr>
        <w:pStyle w:val="Normal"/>
        <w:spacing w:lineRule="auto" w:line="276"/>
        <w:ind w:firstLine="99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มืองใน เป็นเมืองรูปร่างเกือบกลม เนื้อที่ประมาณ </w:t>
      </w:r>
      <w:r>
        <w:rPr>
          <w:rFonts w:cs="TH SarabunPSK" w:ascii="TH SarabunPSK" w:hAnsi="TH SarabunPSK"/>
          <w:sz w:val="32"/>
          <w:szCs w:val="32"/>
        </w:rPr>
        <w:t xml:space="preserve">1,3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ร่ มีคูน้ำและคันดินล้อมรอบ คันดินสูงประมาณ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กว้างประมาณ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เมตร ความยาวรอบคันดิน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5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แต่ละด้านเว้นช่องเป็นประตูทั้งหมด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องทาง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ได้แก่ ประตูไม่มีชื่อ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ดิมมีท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ชื่อมต่อกับถนนโบราณไปสู่เขาคลังนอก แต่ปัจจุบันทางเดินช่วงที่ผ่านคูเมืองถูกทําลายไปหมดแล้ว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ะตูเพนียดหรือประตูหนองบอน ประตูศรีเทพ ประตูหนองกรดหรือประตูมะกัก ประตู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สนงอน และประตูไม่มีชื่อ</w:t>
      </w:r>
      <w:r>
        <w:rPr>
          <w:rFonts w:cs="TH SarabunPSK" w:ascii="TH SarabunPSK" w:hAnsi="TH SarabunPSK"/>
          <w:sz w:val="32"/>
          <w:szCs w:val="32"/>
        </w:rPr>
        <w:t>45</w:t>
      </w:r>
    </w:p>
    <w:p>
      <w:pPr>
        <w:pStyle w:val="Normal"/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ภาพพื้นที่ในเขตเมืองในเป็นลอนลูกคลื่น มีสระน้ำและหนองน้ำอยู่ทั่วไปประมาณ </w:t>
      </w:r>
      <w:r>
        <w:rPr>
          <w:rFonts w:cs="TH SarabunPSK" w:ascii="TH SarabunPSK" w:hAnsi="TH SarabunPSK"/>
          <w:sz w:val="32"/>
          <w:szCs w:val="32"/>
        </w:rPr>
        <w:t>7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ระ สระที่ส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คัญคือสระปรางค์ตั้งอยู่บริเวณกลางเมืองใกล้กับปรางค์ศรีเทพ มีโบราณสถานส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คัญ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ู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คือ เขาคลังใน ปรางศรีเทพ และปรางค์สองพี่น้อง นอกจากนี้ยังมีโบราณสถานขนาดเล็กกระจายอยู่ภายในเมืองอีกประมาณ </w:t>
      </w:r>
      <w:r>
        <w:rPr>
          <w:rFonts w:cs="TH SarabunPSK" w:ascii="TH SarabunPSK" w:hAnsi="TH SarabunPSK"/>
          <w:sz w:val="32"/>
          <w:szCs w:val="32"/>
        </w:rPr>
        <w:t xml:space="preserve">45 </w:t>
      </w:r>
      <w:r>
        <w:rPr>
          <w:rFonts w:ascii="TH SarabunPSK" w:hAnsi="TH SarabunPSK" w:cs="TH SarabunPSK"/>
          <w:sz w:val="32"/>
          <w:sz w:val="32"/>
          <w:szCs w:val="32"/>
        </w:rPr>
        <w:t>แห่งที่ส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รวจพบในปัจจุบัน</w:t>
      </w:r>
      <w:r>
        <w:rPr>
          <w:rFonts w:cs="TH SarabunPSK" w:ascii="TH SarabunPSK" w:hAnsi="TH SarabunPSK"/>
          <w:sz w:val="32"/>
          <w:szCs w:val="32"/>
        </w:rPr>
        <w:t>5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เมืองนอกอยู่ทางด้านทิศตะวันออกของเมืองใน เนื้อที่ประมาณ </w:t>
      </w:r>
      <w:r>
        <w:rPr>
          <w:rFonts w:cs="TH SarabunPSK" w:ascii="TH SarabunPSK" w:hAnsi="TH SarabunPSK"/>
          <w:sz w:val="32"/>
          <w:szCs w:val="32"/>
        </w:rPr>
        <w:t xml:space="preserve">1,589 </w:t>
      </w:r>
      <w:r>
        <w:rPr>
          <w:rFonts w:ascii="TH SarabunPSK" w:hAnsi="TH SarabunPSK" w:cs="TH SarabunPSK"/>
          <w:sz w:val="32"/>
          <w:sz w:val="32"/>
          <w:szCs w:val="32"/>
        </w:rPr>
        <w:t>ไร่ มีคูน้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ันดินล้อมรอบเป็นรูปสี่เหลี่ยมมุมมนต่อขยายออกมาจากเมืองใน สูงประมาณ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และกว้างประมาณ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มีความยาวโดยรอบคันดินประมาณ </w:t>
      </w:r>
      <w:r>
        <w:rPr>
          <w:rFonts w:cs="TH SarabunPSK" w:ascii="TH SarabunPSK" w:hAnsi="TH SarabunPSK"/>
          <w:sz w:val="32"/>
          <w:szCs w:val="32"/>
        </w:rPr>
        <w:t xml:space="preserve">7,000 </w:t>
      </w:r>
      <w:r>
        <w:rPr>
          <w:rFonts w:ascii="TH SarabunPSK" w:hAnsi="TH SarabunPSK" w:cs="TH SarabunPSK"/>
          <w:sz w:val="32"/>
          <w:sz w:val="32"/>
          <w:szCs w:val="32"/>
        </w:rPr>
        <w:t>เมตร ในแต่ละด้านของคันดินเว้น</w:t>
      </w:r>
    </w:p>
    <w:p>
      <w:pPr>
        <w:pStyle w:val="Normal"/>
        <w:spacing w:lineRule="auto" w:line="276"/>
        <w:ind w:firstLine="993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่องเป็นประตูทั้งหมด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ช่องทาง ได้แก่ ประตูไม้แดง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ประตูน</w:t>
      </w:r>
      <w:r>
        <w:rPr>
          <w:rFonts w:ascii="TH SarabunPSK" w:hAnsi="TH SarabunPSK" w:cs="TH SarabunPSK"/>
          <w:sz w:val="32"/>
          <w:sz w:val="32"/>
          <w:szCs w:val="32"/>
        </w:rPr>
        <w:t>้ำ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ประตูเกวีย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ประตูมะพลับ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ประตูผี และประตูแลง ด้านตะวันตกมีประตูเชื่อมต่อกับเมืองในเพียงประตูเดียว คือ ประตูศรีเท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6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ภาพพื้นที่เป็นที่ลาดเชิงเขาจากทิศตะวันออกมาทิศตะวันตก พบโบราณสถานขนาดเล็กกระ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ู่ประมาณ </w:t>
      </w:r>
      <w:r>
        <w:rPr>
          <w:rFonts w:cs="TH SarabunPSK" w:ascii="TH SarabunPSK" w:hAnsi="TH SarabunPSK"/>
          <w:sz w:val="32"/>
          <w:szCs w:val="32"/>
        </w:rPr>
        <w:t xml:space="preserve">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</w:t>
      </w:r>
      <w:r>
        <w:rPr>
          <w:rFonts w:cs="TH SarabunPSK" w:ascii="TH SarabunPSK" w:hAnsi="TH SarabunPSK"/>
          <w:sz w:val="32"/>
          <w:szCs w:val="32"/>
        </w:rPr>
        <w:t xml:space="preserve">78 </w:t>
      </w:r>
      <w:r>
        <w:rPr>
          <w:rFonts w:ascii="TH SarabunPSK" w:hAnsi="TH SarabunPSK" w:cs="TH SarabunPSK"/>
          <w:sz w:val="32"/>
          <w:sz w:val="32"/>
          <w:szCs w:val="32"/>
        </w:rPr>
        <w:t>ซึ่งพื้นที่ในเขตเมืองนอกส่วนใหญ่เป็นพื้นที่เกษตรกรรมที่อุทยานประวัติศาสตร์ศรีเทพอนุญาตให้ราษฎรในพื้นที่ใกล้เคียงเข้ามาทํากินได</w:t>
      </w:r>
      <w:r>
        <w:rPr>
          <w:rFonts w:ascii="TH SarabunPSK" w:hAnsi="TH SarabunPSK" w:cs="TH SarabunPSK"/>
          <w:sz w:val="32"/>
          <w:sz w:val="32"/>
          <w:szCs w:val="32"/>
        </w:rPr>
        <w:t>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อกจากนี้พื้นที่นอกเมืองยังมีโบราณสถานตั้งอยู่อีกประมาณ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>แห่ง โดยเฉพาะพื้นที่นอกเมืองด้านทิศเหนือ มีโบราณสถานสําคัญคือ เขาคลังนอก และปรางค์ฤาษี โบราณสถ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ี่ส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ัญอีกแห่งหนึ่ง คือ ถ้ำเขาถมอรัตน์ ห่างจากเมืองศรีเทพไปทางทิศตะวันตกประมาณ </w:t>
      </w:r>
      <w:r>
        <w:rPr>
          <w:rFonts w:cs="TH SarabunPSK" w:ascii="TH SarabunPSK" w:hAnsi="TH SarabunPSK"/>
          <w:sz w:val="32"/>
          <w:szCs w:val="32"/>
        </w:rPr>
        <w:t>2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ิโลเมตร ซึ่งเป็นศาสนสถานเพียงแห่งเดียวที่ตั้งอยู่บนภูเขา</w:t>
      </w:r>
      <w:r>
        <w:rPr>
          <w:rFonts w:cs="TH SarabunPSK" w:ascii="TH SarabunPSK" w:hAnsi="TH SarabunPSK"/>
          <w:sz w:val="32"/>
          <w:szCs w:val="32"/>
        </w:rPr>
        <w:t>89</w:t>
      </w:r>
    </w:p>
    <w:p>
      <w:pPr>
        <w:pStyle w:val="Normal"/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ัฒนาการทางสังคมและวัฒนธรรมหลักฐานทางโบราณคดีที่พบจากการด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เนินการทางโบราณคดีในเมืองศรีเทพ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ใกล้เคียง แสดงให้เห็นว่าเมืองศรีเทพมีพัฒนาการมาอย่างยาวนานเริ่มตั้งแต่สมัยก่อนประวัติศาสตร์ ทวารวดีและเขมรโบราณ ในแต่ละสมัยมีการเปลี่ยนแปลงทางวัฒนธรรมที่แสดงให้เห็นถึงความเป็นศูนย์กลางความเจริญแห่งหนึ่งของลุ่มแม่น้ำป่าสักที่ส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คัญ ซึ่งสามารถจัดเรียงเป็นสมัยย่อยได้ดังนี้</w:t>
      </w:r>
    </w:p>
    <w:p>
      <w:pPr>
        <w:pStyle w:val="Normal"/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649470" cy="261429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9470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76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พที่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อาณาเขตอุทยานประวัติศาสตร์ศรีเทพ</w:t>
      </w:r>
      <w:r>
        <w:rPr>
          <w:rFonts w:cs="TH SarabunPSK" w:ascii="TH SarabunPSK" w:hAnsi="TH SarabunPSK"/>
          <w:sz w:val="32"/>
          <w:szCs w:val="32"/>
        </w:rPr>
        <w:t>(</w:t>
      </w:r>
      <w:hyperlink r:id="rId6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https://www.google.com/search?q=%E0%B8%A0%E0%</w:t>
        </w:r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</w:rPr>
          <w:t>สืบค้น</w:t>
        </w:r>
      </w:hyperlink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>2565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ุมชนดั้งเดิมสมัยก่อนประวัติศาสตร์ตอนปลาย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ากหลักฐานทางโบราณคดีที่ขุดพบบริเวณเขตเมืองในของเมืองศรีเทพ โดยเฉพาะการขุดค้น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เวณเนินโบราณสถาน </w:t>
      </w:r>
      <w:r>
        <w:rPr>
          <w:rFonts w:cs="TH SarabunPSK" w:ascii="TH SarabunPSK" w:hAnsi="TH SarabunPSK"/>
          <w:sz w:val="32"/>
          <w:szCs w:val="32"/>
        </w:rPr>
        <w:t xml:space="preserve">097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โบราณสถานหมายเลข </w:t>
      </w:r>
      <w:r>
        <w:rPr>
          <w:rFonts w:cs="TH SarabunPSK" w:ascii="TH SarabunPSK" w:hAnsi="TH SarabunPSK"/>
          <w:sz w:val="32"/>
          <w:szCs w:val="32"/>
        </w:rPr>
        <w:t>17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อกจากจะพบโบราณสถานขนาดกลางแล้ว ผลการขุดตรวจบริเวณด้านข้างของโบราณสถาน ยังพบโครงกระดูกมนุษย์ฝังเรียงกั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 พร้อมสิ่งของเครื่องใช้ในระดับความลึกจากผิวดิน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ากการตีความจากหลักฐานทางโบราณคดี ในสมัยนี้ผู้คนคงมีสังคมแบบเรียบง่าย มีการอยู่รวมกันเป็นกลุ่ม มีการปกครองกันเองในระดับหมู่บ้านในลักษณะของสังคมเกษตรกรรม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ู้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กปลูกพืชบางชนิด ผสมผสานกับการหาอาหารจากป่าและแหล่งน้ำมีพิธีกรรมต่างๆที่เกี่ยวข้องกับธรรมชาติและเชื่อในเรื่องชีวิตหลังความตา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ย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วามเชื่อเกี่ยวกับความตายนี้เอง ถือเป็นลักษณะเฉพาะอย่างหนึ่งของชุมชนก่อนประวัติศาสตร์ตอนปลายที่เมืองศรีเทพและลุ่มน้ำป่าสัก ทั้งลักษณะท่านอนและทิศทางที่มีแบบแผน การอุทิศสิ่งของเครื่องใช้ เครื่องประดับตกแต่ง ล้วนแต่เป็นรูปแบบที่คล้ายคลึงกันในภูมิภาค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สดงถึงแนวจารีตที่มีร่วมกันในกลุ่มชนก่อนที่ศาสนาจะเข้ามามีบทบาทในภายหลั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ศึกษาทางโบราณคดีในพื้นที่ราบลุ่มแม่น้ำลพบุรี</w:t>
      </w:r>
      <w:r>
        <w:rPr>
          <w:rFonts w:cs="TH SarabunPSK" w:ascii="TH SarabunPSK" w:hAnsi="TH SarabunPSK"/>
          <w:spacing w:val="-6"/>
          <w:sz w:val="32"/>
          <w:szCs w:val="32"/>
        </w:rPr>
        <w:t>-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ป่าสัก แสดงให้เห็นว่าชุมชน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ถบนี้มิได้อยู่โดดเดี่ยว หากแต่มีการติดต่อค้าขายกันทั้งในระดับชุมชนที่อยู่ใกล้เคียงและระหว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ภูมิภาค โดยเฉพาะกับเขตที่ราบสูงภาคตะวันออกเฉียงเหนือ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พชรบูรณ์</w:t>
      </w:r>
      <w:r>
        <w:rPr>
          <w:rFonts w:cs="TH SarabunPSK" w:ascii="TH SarabunPSK" w:hAnsi="TH SarabunPSK"/>
          <w:spacing w:val="-6"/>
          <w:sz w:val="32"/>
          <w:szCs w:val="32"/>
        </w:rPr>
        <w:t>: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อุทยานประวัติศาสตร์ศรีเทพ กรมศิลปากร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, 2554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หน้า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</w:rPr>
        <w:t>30-3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มืองศรีเทพก็คงมีลักษณะเช่นนี้เช่นเดียวกัน เพราะในสมัยก่อนประวัติศาสตร์ตอนปลายก็พบโบราณวัตถุที่มาจากภายนอก เช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ําไลหินอ่อน ลูกปัดหินคาเนเลียน ลูกปัดหินอาเกต เป็นต้น ซึ่งอาจเป็นการแลกเปลี่ยนกันระหว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ุมชนใกล้เคียงหรือชุมชนที่อยู่ห่างไกลออกไป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ถาพร เที่ยงธรรม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, 2554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spacing w:val="-6"/>
          <w:sz w:val="32"/>
          <w:szCs w:val="32"/>
        </w:rPr>
        <w:t>30-31</w:t>
      </w:r>
      <w:r>
        <w:rPr>
          <w:rFonts w:cs="TH SarabunPSK" w:ascii="TH SarabunPSK" w:hAnsi="TH SarabunPSK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ถึงแม้ว่าชุมชนสมัยก่อนประวัติศาสตร์ในบริเวณเมืองศรีเทพจะมีความซับซ้อนท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ังคมค่อนข้างน้อย เมื่อวิเคราะห์จากหลักฐานทางโบราณคดีที่ประเภทและรูปแบบยังไม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หลากหลาย แต่แสดงให้เห็นว่ามีประชากรอยู่อาศัยอย่างแพร่หลายแล้วในที่ราบลุ่มแม่น้ำป่าสักและเมืองศรีเทพ และมีวัฒนธรรมและความเชื่อที่คล้ายคลึงกัน อันจะเป็นรากฐานสําคัญที่พัฒนาไปสู่การความเป็นชุมชนเมืองระยะเริ่มแรกประวัติศาสตร์ในอนาคตอุทยานประวัติศาสตร์ศรีเทพ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มืองศรีเทพ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,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อุทยานประวัติศาสตร์ศรีเทพ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ชุมชนก่อนเมืองศรีเทพ 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ชุมชนเมืองระยะแรกเริ่มประวัติศาสตร์พุทธศตวรรษที่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12 - 13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ด้วยรากฐานทางสังคมของชุมชนก่อนประวัติศาสตร์ที่มั่นคงทั้งในบริเวณเมืองศรีเทพและลุ่มแม่น้ำป่าสัก ก่อให้เกิดการพัฒนาเป็นชุมชนเมือง และเปลี่ยนแนวคิดจากการตั้งถิ่นฐา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ตามลักษณะภูมิศาสตร์กําหนด เช่น ตามห้วยน้ำหรือ ที่ดอน เป็นการตั้งถิ่นฐานเชิงยุทธศาสตร์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วามเป็นจุดศูนย์กลางของการแลกเปลี่ยน หรือการคํานึงถึงแหล่งทรัพยากรที่รองรับการค้าที่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ขยายตัวมากขึ้น หรืออยู่ในชัยภูมิที่ป้องกันผู้รุกรานได้ ความเป็นชุมชนเมืองของศรีเทพ ประการหนึ่งอาจพิจารณาได้จากการขุดคูน้ำและสร้างคันดินขึ้นเป็นขอบเขต ในเรื่องของการกําหนดอายุสมัยที่แน่นอนของคูน้ำคันดินนั้นยังไม่มีการศึกษาที่ชัดเจน แต่ก็มีข้อสันนิษฐานว่าคงสร้างขึ้นไม่พร้อมกัน คูน้ำคันดินของเมืองในคงสร้า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ขึ้นก่อนแล้วจึงขยายคูน้ำคันดินออกมาในส่วนของเมืองนอกภายหลัง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อดคล้องกับคุณลักษณะบางประการที่พบจากการขุดศึกษาคูน้ำคันดินเมื่อปี พ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2547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ซึ่งพบว่าวิธีการขุดคูน้ำของเมืองในจะทําการขุดตัดชั้นแลงทิ้งไปจนหมดและใช้ดินเป็นขอบร่องคู ในทางตรงกันข้ามคูน้ำของเมืองนอกกลับทําการขุดตัดชั้นแลงและใช้แลงที่เหลืออยู่เป็นขอบของร่องคูตลอดทั้งแนว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0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พชรบูรณ์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: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อุทยานประวัติศาสตร์ศรีเทพ</w:t>
      </w:r>
      <w:r>
        <w:rPr>
          <w:rFonts w:cs="TH SarabunPSK" w:ascii="TH SarabunPSK" w:hAnsi="TH SarabunPSK"/>
          <w:spacing w:val="-6"/>
          <w:sz w:val="32"/>
          <w:szCs w:val="32"/>
        </w:rPr>
        <w:t>, 2543), 35</w:t>
      </w:r>
      <w:r>
        <w:rPr>
          <w:rFonts w:cs="TH SarabunPSK" w:ascii="TH SarabunPSK" w:hAnsi="TH SarabunPSK"/>
          <w:spacing w:val="-6"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โบราณทางตะวันออก โดยเฉพาะคติด้านศาสนาทั้งพุทธและพราหมณ์ซึ่งจากสภาพภูมิศาสตร์ที่ตั้งของเมืองศรีเทพที่ตั้งอยู่ตรงกลางระหว่างสองวัฒนธรรม จึงเปรียบเสมือนเป็นจุดเชื่อมโยงทางวัฒนธรรมที่ส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ำ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ัญแห่งหนึ่งการค้นพบจารึกบริเวณเมืองศรีเทพเป็นสิ่งสนับสนุนพัฒนาการสู่สมัยประวัติศาสตร์ประการหนึ่งจารึกที่พบส่วนใหญ่เป็นจารึกหลักธรรมของพุทธศาสนาที่ใช้ภาษาบาลีก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ำ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หนดอายุตามรูปแบบอักษรปัลลวะ ได้ประมาณพุทธศตวรรษที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2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นอกจากนี้ยังพบจารึกที่เกี่ยวข้องกับศาสนาพราหมณ์ และจารึกที่เกี่ยวกับกษัตริย์หรือผู้ปกครองเช่นกัน แต่เป็นจ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ำ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นวนน้อยเมื่อเทียบกับจารึกหลักธรรมในพุทธศาสนาการเกิดขึ้นของศาสนาเป็นข้อสนับสนุนอีกประการหนึ่งในการเข้าสู่สมัยประวัติศาสตร์ของเมืองศรีเทพ ซึ่งแสดงถึงรูปแบบทางสังคมที่ซับซ้อนขึ้นจากการนับถือบรรพบุรุษและความเชื่อหลังความตายในสมัยก่อนหน้า ซึ่งหลักฐานของพุทธศาสนาดูจะมีคว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า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ส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ำ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ัญมากในช่วงนี้โดยเฉพาะการเกิดขึ้นของโบราณสถานเขาคลังใน 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707255" cy="35204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7255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ภาพที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: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ภาพเขาคลังใน </w:t>
      </w:r>
    </w:p>
    <w:p>
      <w:pPr>
        <w:pStyle w:val="Normal"/>
        <w:tabs>
          <w:tab w:val="left" w:pos="720" w:leader="none"/>
        </w:tabs>
        <w:rPr/>
      </w:pPr>
      <w:r>
        <w:rPr>
          <w:rFonts w:cs="TH SarabunPSK" w:ascii="TH SarabunPSK" w:hAnsi="TH SarabunPSK"/>
          <w:spacing w:val="-6"/>
          <w:sz w:val="32"/>
          <w:szCs w:val="32"/>
        </w:rPr>
        <w:t>(</w:t>
      </w:r>
      <w:hyperlink r:id="rId8">
        <w:r>
          <w:rPr>
            <w:rStyle w:val="InternetLink"/>
            <w:rFonts w:cs="TH SarabunPSK" w:ascii="TH SarabunPSK" w:hAnsi="TH SarabunPSK"/>
            <w:color w:val="000000"/>
            <w:spacing w:val="-6"/>
            <w:sz w:val="32"/>
            <w:szCs w:val="32"/>
            <w:u w:val="none"/>
          </w:rPr>
          <w:t>https://www.google.com/search?q=%E0%B8%A0%E0%</w:t>
        </w:r>
        <w:r>
          <w:rPr>
            <w:rStyle w:val="InternetLink"/>
            <w:rFonts w:ascii="TH SarabunPSK" w:hAnsi="TH SarabunPSK" w:cs="TH SarabunPSK"/>
            <w:color w:val="000000"/>
            <w:spacing w:val="-6"/>
            <w:sz w:val="32"/>
            <w:sz w:val="32"/>
            <w:szCs w:val="32"/>
            <w:u w:val="none"/>
          </w:rPr>
          <w:t>สืบค้น</w:t>
        </w:r>
      </w:hyperlink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8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565 </w:t>
      </w:r>
      <w:r>
        <w:rPr>
          <w:rFonts w:cs="TH SarabunPSK" w:ascii="TH SarabunPSK" w:hAnsi="TH SarabunPSK"/>
          <w:spacing w:val="-6"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พุทธสถานกลางเมืองที่สันนิษฐานว่าสร้างมาตั้งแต่เริ่มก่อตั้งเมืองในช่วงพุทธศตวรรษที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ภายใต้ศิลปกรรมทวารวดี ซึ่งมีลักษณะ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รมศิลปากร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อุทยานประวัติศาสตร์ศรีเทพ</w:t>
      </w:r>
      <w:r>
        <w:rPr>
          <w:rFonts w:cs="TH SarabunPSK" w:ascii="TH SarabunPSK" w:hAnsi="TH SarabunPSK"/>
          <w:spacing w:val="-6"/>
          <w:sz w:val="32"/>
          <w:szCs w:val="32"/>
        </w:rPr>
        <w:t>, 83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ล้ายกับโบราณวัดโขลงสุวรรณคีรี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หมายเลข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8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ณ เมืองคูบัว จังหวัดราชบุรี แสดงให้เห็นถึง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มศักดิ รัตนกุล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, 253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spacing w:val="-6"/>
          <w:sz w:val="32"/>
          <w:szCs w:val="32"/>
        </w:rPr>
        <w:t>118-127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วามแพร่หลายของพุทธศาสนาแบบเถรวาทภายในเมืองศรีเทพในสมัยนี้ซึ่งอาจรวมถึงการพบชิ้นส่วนธรรมจักรหลายชิ้นภายในเมืองและนอกเมืองศรีเทพอีกด้วย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อย่างไรก็ตามถึงแม้จะพบหลักฐานของพุทธศาสนาหลายชิ้น แต่ก็มีการพบจารึกที่อาจจะเกี่ยวเนื่องกับศาสนาพราหมณ์ในช่วงเดียวกันนี้เช่นกันรวมทั้งกลุ่มเทวรูปพระวิษณุ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อุทยานประวัติศาสตร์ศรีเทพ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</w:rPr>
        <w:t>, 253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พระกฤษณะ และพระสุริยะ ที่มีความสัมพันธ์กับศิลปกรรมเขมรสมัยก่อนเมืองพระนคร ประมาณ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พุทธศตวรรษที่ </w:t>
      </w:r>
      <w:r>
        <w:rPr>
          <w:rFonts w:cs="TH SarabunPSK" w:ascii="TH SarabunPSK" w:hAnsi="TH SarabunPSK"/>
          <w:spacing w:val="-6"/>
          <w:sz w:val="32"/>
          <w:szCs w:val="32"/>
        </w:rPr>
        <w:t>12 – 13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ึงอาจจะกล่าวได้ว่ามีการนับถือศาสนาพราหมณ์แบบไวษณพนิกาแล้วในช่วงต้นประวัติศาสตร์ของเมืองศรีเทพ หรืออาจมีการนับถือนิกายเสาระที่บูชาพระสุริยะร่วมด้วย แสดงให้เห็นถึงความเคลื่อนไหวของศาสนาพราหมณ์ที่มีบทบาทควบคู่กับศาสนาพุทธในช่วงเวลา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ี้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นอกจากนี ้ในด้านการเมืองการปกครอง การตีความจารึกบ้านวังไผ่ จารึกสมัยพุทธศตวรรษที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ของยอร์ช เซเดส์ ระบุว่าพระนามของพระเจ้าศรีภววรมันที่ปรากฏในจารึกวังไผ่นั้น คงเป็นพระนามเดียวกับพระเจ้าภววรมันที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ษัตริย์เขมรสมัยก่อนเมืองพระนคร อย่างไรก็ตามมีข้อคิดเห็นว่าที่ต่างออกไปว่า พระนามศรีภววรมันที่ปรากฏในจารึกอาจเป็นแค่การที่กษัตริย์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ท้องถิ่นต้องการยกตนให้เสมอพระเจ้าภววรมันที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ก็เป็นได้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โคลด ชาร์ค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, 253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0 </w:t>
      </w:r>
      <w:r>
        <w:rPr>
          <w:rFonts w:cs="TH SarabunPSK" w:ascii="TH SarabunPSK" w:hAnsi="TH SarabunPSK"/>
          <w:spacing w:val="-6"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แต่ก็แสดงให้เห็นว่าพระเกียรติของพระเจ้าวรมันที่ </w:t>
      </w:r>
      <w:r>
        <w:rPr>
          <w:rFonts w:cs="TH SarabunPSK" w:ascii="TH SarabunPSK" w:hAnsi="TH SarabunPSK"/>
          <w:spacing w:val="-6"/>
          <w:sz w:val="32"/>
          <w:szCs w:val="32"/>
        </w:rPr>
        <w:t>1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นั้นปรากฏเลื่องลือแล้วในดินแดนนี้และเมืองศรีเทพก็คงมีระบบการ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ปกครองโดยกษัตริย์หรือผู้นําที่เข้มเข้มแข็งแล้วในช่วงเวลานี้เช่นกันจะเห็นได้ว่าช่วงเริ่มต้นประวัติศาสตร์เมืองศรีเทพรับเอาวัฒนธรรมทั้งทวารวดีและเขมรสมัยก่อนเมืองพระนครมาผสมผสานให้เกิดเป็นรูปแบบของตน และเป็นรากฐานของพัฒนาการทางวัฒนธรรมที่จะเจริญต่อเนื่องไปอีกในยุคสมัยอื่น ถึงแม้ว่าจะมีการบันทึกเกี่ยวกับประวัติศาสตร์น้อยมาก แต่ก็พอทําให้เห็นภาพของช่วงต้นประวัติศาสตร์ได้พอสมควรเมืองศรีเทพและพุทธศาสนามหายาน ช่วงพุทธศตวรรษที่ </w:t>
      </w:r>
      <w:r>
        <w:rPr>
          <w:rFonts w:cs="TH SarabunPSK" w:ascii="TH SarabunPSK" w:hAnsi="TH SarabunPSK"/>
          <w:spacing w:val="-6"/>
          <w:sz w:val="32"/>
          <w:szCs w:val="32"/>
        </w:rPr>
        <w:t>14 – 15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ในช่วงนี้เมืองศรีเทพคงเป็นศูนย์กลางของลุ่มแม่น้ำป่าสักอย่างแท้จริง หลังจากที่พัฒนาเป็นชุมชนเมืองที่มั่นคงแล้วในสมัยก่อนหน้านี้ ทั้งในเรื่องการแลกเปลี่ยนค้าขายและศาสนาด้วยที่ตั้งของเมืองศรีเทพควบคุมเส้นทางเชื่อมต่อได้ทั้ง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ทิศทางในช่วงพุทธศตวรรษที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4 - 1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ือ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ทิศตะวันตกลงสู่แม่น้ำเจ้าพระยาในเขตจังหวัดนครสวรรค์ ส่วนด้านตะวันออกข้ามเทือกเขา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ชรบูรณ์ ผ่านที่ราบลุ่มแม่น้ำมูล เข้าสู่เมืองโบราณในจังหวัดปราจีนบุรี โดยเฉพาะเส้นทางข้าม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ือกเขาทางด้านทิศตะวันออกที่สํารวจพบ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ช่องทางและบริเวณช่องทางเหล่านี้มีแหล่งโบราณคดีที่มีความสัมพันธ์หรือร่วมสมัยกันอย่างชัดเจน โดยมีทั้งแหล่งสมัยก่อนประวัติศาสตร์และสมัยประวัติศาสตร์ โดยเฉพาะอย่างยิ่งสมัยทวารวดีจนถึงรับวัฒนธรรมเขมร วางตัวในแนวตะวันตก – ตะวันออก ตั้งแต่จังหวัดนครสวรรค์ผ่านอําเภอศรีเทพจนถึงจังหวัดชัยภูม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ฐานที่บอกถึงการติดต่อกับพื้นที่ที่ห่างไกล คือ การพบเศษภาชนะดินเผาของตะวันออกกลางแบบเคลือบสีฟ้าหรือเขียวอมฟ้าที่เรียกว่าบัสเราะห์ </w:t>
      </w:r>
      <w:r>
        <w:rPr>
          <w:rFonts w:cs="TH SarabunPSK" w:ascii="TH SarabunPSK" w:hAnsi="TH SarabunPSK"/>
          <w:sz w:val="32"/>
          <w:szCs w:val="32"/>
        </w:rPr>
        <w:t xml:space="preserve">(Basra Ware) </w:t>
      </w:r>
      <w:r>
        <w:rPr>
          <w:rFonts w:ascii="TH SarabunPSK" w:hAnsi="TH SarabunPSK" w:cs="TH SarabunPSK"/>
          <w:sz w:val="32"/>
          <w:sz w:val="32"/>
          <w:szCs w:val="32"/>
        </w:rPr>
        <w:t>ภายในเขตเมือ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รีเทพ กําหนดอายุราวพุทธศตวรรษที่ </w:t>
      </w:r>
      <w:r>
        <w:rPr>
          <w:rFonts w:cs="TH SarabunPSK" w:ascii="TH SarabunPSK" w:hAnsi="TH SarabunPSK"/>
          <w:sz w:val="32"/>
          <w:szCs w:val="32"/>
        </w:rPr>
        <w:t xml:space="preserve">13 – 15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ถ้วยชนิดนี้มีแหล่งผลิตอยู่แถบเมืองบัสเราะห์ประเทศอิรัก ทั้งยังพบตามเมืองท่าต่างๆ ในสมัยทวารดี เช่น เมืองศรีมโหสถ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องอู่ทอง เป็นต้นความเป็นศูนย์กลางทางด้านศาสนาอีกแห่งหนึ่งในลุ่มแม่น้ำป่าสักของเมืองศรีเทพคงจะเด่นชัดมากขึ้น โดยเฉพาะพุทธศาสนามหายานที่แพร่หลายอย่างมาก โบราณวัตถุที่เป็นตัวแทนสําคัญของพุทธศาสนามหายาน ดูจะเริ่มปรากฏขึ้นในช่วงต่อมาประมาณพุทธศตวรรษที่ </w:t>
      </w:r>
      <w:r>
        <w:rPr>
          <w:rFonts w:cs="TH SarabunPSK" w:ascii="TH SarabunPSK" w:hAnsi="TH SarabunPSK"/>
          <w:sz w:val="32"/>
          <w:szCs w:val="32"/>
        </w:rPr>
        <w:t>14 – 15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ช่น การค้นพบประติมากรรมพระโพธิสัตว์เมไตรยะ ทั้งที่โบราณสถานเขาคลังใน และภาพสลักบ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นังถ้ำที่เขาถมอรัตน์ ห่างจากเมืองศรีเทพไปทางทิศตะวันตก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ชอง บวสเซอลีเย่</w:t>
      </w:r>
      <w:r>
        <w:rPr>
          <w:rFonts w:cs="TH SarabunPSK" w:ascii="TH SarabunPSK" w:hAnsi="TH SarabunPSK"/>
          <w:sz w:val="32"/>
          <w:szCs w:val="32"/>
        </w:rPr>
        <w:t xml:space="preserve">, 2511, </w:t>
      </w:r>
      <w:r>
        <w:rPr>
          <w:rFonts w:ascii="TH SarabunPSK" w:hAnsi="TH SarabunPSK" w:cs="TH SarabunPSK"/>
          <w:sz w:val="32"/>
          <w:sz w:val="32"/>
          <w:szCs w:val="32"/>
        </w:rPr>
        <w:t>หน้า</w:t>
      </w:r>
      <w:r>
        <w:rPr>
          <w:rFonts w:cs="TH SarabunPSK" w:ascii="TH SarabunPSK" w:hAnsi="TH SarabunPSK"/>
          <w:sz w:val="32"/>
          <w:szCs w:val="32"/>
        </w:rPr>
        <w:t>19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พบประติมากรรมพระโพธิสัตว์สําริดบริเวณเขาคลังในทําให้ สันนิษฐานได้ ว่าเขาคลังในคงใช้เป็นศาสนสถานของพุทธศาสนามหายานแล้วในช่วงพุทธศตวรรษที่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>ซึ่งอาจเป็นการเข้ามาแทนที่พุทธศาสนาเถรวาทในเมืองศรีเทพแต่อาจจะต้องพิจารณาความเป็นไปได้ในอีกกรณีหนึ่ง จากการศึกษาเปรียบเทียบแผนผังในระยะหลัง พบว่าแผนผังของเขาคลังในมีความคล้ายคลึงกับแผนผัง โบราณสถานที่มหาวิทยาลัยนาลันทา รัฐพิหาร ประเทศอินเดีย ซึ่งอาจเป็นการจําลองแบบอาคารมาสร้างขึ้นภายใต้ศิลปกรรมทวารวดีก็เป็นได้ และจะมีอายุอยู่ในช่ว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ุทธศตวรรษที่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่นเดียวกับลวดลายปูนปั้นลายพันธุ์พฤกษาบริเวณฐานที่อาจจะมีการปั้นเพิ่มจนเห็นวิวัฒนาการในช่วงพุทธศตวรรษที่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>นี้ด้วย ซึ่งอาจมีร่องรอยของพุทธศาสนามหายานตั้งแต่สมัยแรกสร้างแล้วส่วนถ้ำเขาถมอรัตน์ที่มีการสลักพระพุทธรูปและพระโพธิสัตว์ของพุทธศาสนามหายาน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681220" cy="26231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พที่ </w:t>
      </w:r>
      <w:r>
        <w:rPr>
          <w:rFonts w:cs="TH SarabunPSK" w:ascii="TH SarabunPSK" w:hAnsi="TH SarabunPSK"/>
          <w:sz w:val="32"/>
          <w:szCs w:val="32"/>
        </w:rPr>
        <w:t xml:space="preserve">6 : </w:t>
      </w:r>
      <w:r>
        <w:rPr>
          <w:rFonts w:ascii="TH SarabunPSK" w:hAnsi="TH SarabunPSK" w:cs="TH SarabunPSK"/>
          <w:sz w:val="32"/>
          <w:sz w:val="32"/>
          <w:szCs w:val="32"/>
        </w:rPr>
        <w:t>ภาพพระโพธิสัตว์บนแผ่นหินถ้ำถมอรัตน์</w:t>
      </w:r>
    </w:p>
    <w:p>
      <w:pPr>
        <w:pStyle w:val="Normal"/>
        <w:tabs>
          <w:tab w:val="left" w:pos="720" w:leader="none"/>
        </w:tabs>
        <w:rPr/>
      </w:pPr>
      <w:r>
        <w:rPr>
          <w:rFonts w:cs="TH SarabunPSK" w:ascii="TH SarabunPSK" w:hAnsi="TH SarabunPSK"/>
          <w:sz w:val="32"/>
          <w:szCs w:val="32"/>
        </w:rPr>
        <w:t>(</w:t>
      </w:r>
      <w:hyperlink r:id="rId10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https://www.google.com/search?q=%E0%B8%A0%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ืบค้นวันที่</w:t>
      </w:r>
      <w:r>
        <w:rPr>
          <w:rFonts w:cs="TH SarabunPSK" w:ascii="TH SarabunPSK" w:hAnsi="TH SarabunPSK"/>
          <w:sz w:val="32"/>
          <w:szCs w:val="32"/>
        </w:rPr>
        <w:t>1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>2565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อาจคล้ายกับภาพสลักที่ถ้ำพระโพธิสัตว์ที่เป็นคติของพุทธศาสนามหายานตันตระทั้งนี้ พระโพธิสัตว์ที่พบจากเขาคลังในและถ้ำเขาถมอรัตน์ มีรูปแบบศิลปะคล้ายกับกลุ่มพระโพธิสัตว์สําริดพบที่บ้านฝ้ายและอําเภอ ประโคนชัย จังหวัดบุรีรัมย์ สามารถกําหนดอายุอยู่ในช่วงพุทธศตวรรษที่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>ตามแบบศิลปะไพรเกมง – กําพงพระ ซึ่งอาจกล่าวได้ว่าเป็นประติมากรรมในพุทธศาสนามหายาน ช่วงรอยต่อระหว่างนิกายโยคาจารกับพุทธศาสนาตันตระเริ่มแรกด้านการเมืองการปกครองของเมืองศรีเทพ ไม่ได้มีการถูกกล่าวถึงอีกเลยหลังจากจารึกบ้านวังไผ่ แต่อาจต้องกล่าวถึงประเด็นการศึกษาเกี่ยวกับศูนย์กลางของอาณาจักรศรีจนาศะที่มีการถกเถียงเชิงวิชาการและนักวิชาการบางท่านสันนิษฐานว่าศูนย์กลางของอาณาจักรดังกล่าวคือ เมืองศรีเทพ อย่างไรก็ตามผลการศึกษาของมยุรี วีระประเสริฐ แสดง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ว่าเมืองศรีเทพเป็นเมืองศูนย์กลางที่ราบลุ่มแม่น้ำป่าสักจริงในช่วงเวลาเดียวกับการมีอยู่ของอาณาจักรศรีจนาศะ แต่คงไม่ใช่ศูนย์กลางของอาณาจักรศรีจนาศะ เนื่องจากร่องรอยการนับถือศาสนาพราหมณ์ในช่วงพุทธศตวรรษ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้นไม่ปรากฏชัดเจน และควรเป็นเมืองเสมาในที่ราบสูงโคราชมากกว่า แต่ก็ยังต้องมีการศึกษาเพื่อความกระจ่างต่อไ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ธิดา สาระยา</w:t>
      </w:r>
      <w:r>
        <w:rPr>
          <w:rFonts w:cs="TH SarabunPSK" w:ascii="TH SarabunPSK" w:hAnsi="TH SarabunPSK"/>
          <w:sz w:val="32"/>
          <w:szCs w:val="32"/>
        </w:rPr>
        <w:t>, 253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้า</w:t>
      </w:r>
      <w:r>
        <w:rPr>
          <w:rFonts w:cs="TH SarabunPSK" w:ascii="TH SarabunPSK" w:hAnsi="TH SarabunPSK"/>
          <w:sz w:val="32"/>
          <w:szCs w:val="32"/>
        </w:rPr>
        <w:t>146-153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อกจากนี้ยังมีข้อเสนอว่าเมืองศรีเทพน่าจะเป็นเมืองชายขอบหรือนอกเขตแดนของศรีจนาศะ และอาจมีความเกี่ยวข้องกับอาณาจักรที่เรียกว่า “ลวปุระ” หรือ ที่เชื่อกันว่าคือเมืองลพบุรีมากกว่าสภาพสังคมและวัฒนธรรมที่เจริญขึ้นอย่างมากในช่วงพุทธศตวรรษที่ </w:t>
      </w:r>
      <w:r>
        <w:rPr>
          <w:rFonts w:cs="TH SarabunPSK" w:ascii="TH SarabunPSK" w:hAnsi="TH SarabunPSK"/>
          <w:sz w:val="32"/>
          <w:szCs w:val="32"/>
        </w:rPr>
        <w:t>14 – 1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อกจากความเป็นศูนย์กลางทางการค้าภายในภูมิภาคและการติดต่อกับเมืองท่าอันห่างไกลอย่างตะวันออกกลางแล้ว ยังแสดงให้เห็นถึงความนิยมในพุทธศาสนามหายาน เพราะร่องรอยของพุทธศาสนาเถรวาทและศาสนาพราหมณ์ไม่มีความชัดเจนในสมัยนี้ในทางกลับกันพุทธศาสนามหายานกลับปรากฏร่องรอยหลักฐานภายใต้ศิลปกรรมทวารวดีมากกว่า และดูเหมือนว่าจะเกิดการแทนที่พุทธศาสนาเถรวาทอย่างเห็นได้ชัด แม้ จะมีการเสนอว่าเป็นการอยู่ร่วมกันหรือผสมผสานระหว่างเถรวาทและมหายาน หรือรับเอาคติบางอย่างของมหายานมาใช้ก็ตามแต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ฐานทางโบราณคดีแสดงให้เห็นถึงบทบาทของพุทธศาสนามหายานที่มีมากกว่าอย่างชัดเจนจุดเปลี่ยนสําคัญและวัฒนธรรมเขมรในช่วงพุทธศตวรรษที่ </w:t>
      </w:r>
      <w:r>
        <w:rPr>
          <w:rFonts w:cs="TH SarabunPSK" w:ascii="TH SarabunPSK" w:hAnsi="TH SarabunPSK"/>
          <w:sz w:val="32"/>
          <w:szCs w:val="32"/>
        </w:rPr>
        <w:t>16 – 17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ถึงแม้ว่าวัฒนธรรมทวารวดีและพุทธศาสนาจะรุ่งเรืองในช่วงก่อนหน้านี้แต่จุดเปลี่ยนส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ัญของเมืองศรีเทพกลับอยู่ในช่วงพุทธศตวรรษที่ </w:t>
      </w:r>
      <w:r>
        <w:rPr>
          <w:rFonts w:cs="TH SarabunPSK" w:ascii="TH SarabunPSK" w:hAnsi="TH SarabunPSK"/>
          <w:sz w:val="32"/>
          <w:szCs w:val="32"/>
        </w:rPr>
        <w:t xml:space="preserve">16 – 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ือการเข้ามาของวัฒนธรรมเขมรที่สะท้อนให้เห็นผ่านงานศิลปกรรมต่างๆ ทั้งโบราณสถานและโบราณวัตถุ ที่สําคัญคงเป็นการรับเอาศาสนาพราหมณ์ขึ้นมาใช้เป็นศาสนาหลักที่มีบทบาทอย่างสูงในช่วงเวลานี้การสิ้นสุดของวัฒนธรรมทวารวดีนั้นอาจมีมูลเหตุมาจากการแผ่อิทธิพลทางด้านการเมืองของพระเจ้าสุริยวรมัน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ในพื้นที่แถบลุ่มแม่น้ำป่าสักนี้หลักฐานที่ชัดเจนที่สุดคงเป็นการปรากฏของจารึกศาลสูงในช่วงครึ่งหลังของพุทธศตวรรษที่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มืองลพบุรี มีเนื้อหาเกี่ยวกับการคุ้มครองการบําเพ็ญเพียรของพราหมณ์และพระสงฆ์ไม่ให้คนหรือสัตว์เข้ามารบกวนการบําเพ็ญเพียรนั้น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>หม่อมเจ้าสุภัทรดิศ ดิศกุล</w:t>
      </w:r>
      <w:r>
        <w:rPr>
          <w:rFonts w:cs="TH SarabunPSK" w:ascii="TH SarabunPSK" w:hAnsi="TH SarabunPSK"/>
          <w:sz w:val="32"/>
          <w:szCs w:val="32"/>
        </w:rPr>
        <w:t>, 2549,</w:t>
      </w:r>
      <w:r>
        <w:rPr>
          <w:rFonts w:ascii="TH SarabunPSK" w:hAnsi="TH SarabunPSK" w:cs="TH SarabunPSK"/>
          <w:sz w:val="32"/>
          <w:sz w:val="32"/>
          <w:szCs w:val="32"/>
        </w:rPr>
        <w:t>หน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6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ดงให้เห็นถึงพระราชอํานาจของพระเจ้าสุริยวรม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ที่อาจมีเหนือดินแดนลุ่มแม่น้ำป่าสักในเวลานี้แล้วหลักฐานที่สอดคล้องกับการแผ่อิทธิพลของเขมรที่เมืองศรีเทพในช่วงเวลาเดียวกันน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ือ การเกิดขึ้นของ ปรางค์ฤาษ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พที่ </w:t>
      </w: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ถือเป็ นปราสาทแบบเขมรรุ่นแรกที่ปรากฏในเมืองศรีเทพ กําหนดอายุตามรูปแบบศิลปะประมาณพุทธศตวรรษที่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>การขุดศึกษาเมื่อ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ังพบทับหลังมีจารึกอักษรขอมบริเวณปราสาทหมายเลข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กําหนดอายุได้ประมาณพุทธศตวรรษที่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รงกับการวิเคราะห์รูปแบบศิลปะเช่นเดียวกัน การเกิดขึ้นของปรางค์ฤาษีนอกจากจะเป็นการบ่งบอกถึงการขยายอิทธิพลของวัฒนธรรมเขมรโบราณในพื้นที่เมืองศรีเทพอีกระลอกหนึ่ง ยังเป็นแสดงให้เห็นว่าศาสนาพราหมณ์เริ่มเข้ามามีบทบาทมากขึ้นแล้วและคงเพิ่มขึ้นอย่างมั่นคงในช่วงพุทธศตวรรษที่ </w:t>
      </w:r>
      <w:r>
        <w:rPr>
          <w:rFonts w:cs="TH SarabunPSK" w:ascii="TH SarabunPSK" w:hAnsi="TH SarabunPSK"/>
          <w:sz w:val="32"/>
          <w:szCs w:val="32"/>
        </w:rPr>
        <w:t>1761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62</w:t>
      </w:r>
      <w:r>
        <w:rPr>
          <w:rFonts w:ascii="TH SarabunPSK" w:hAnsi="TH SarabunPSK" w:cs="TH SarabunPSK"/>
          <w:sz w:val="32"/>
          <w:sz w:val="32"/>
          <w:szCs w:val="32"/>
        </w:rPr>
        <w:t>อันเป็นผลม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การสร้างปรางค์ศรีเทพและปรางค์สองพี่น้อง เทวสถานในศาสนาพราหมณ์ที่ตั้งอยู่บริเวณแกนกลางเมืองศรีเทพ รูปเคารพในศาสนาพราหมณ์ที่กําหนดอายุได้ในช่วงพุทธศตวรรษที่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>พบอยู่ทั่วไปตามศาสนสถานในศาสนาพราหมณ์ เช่น ทับหลังอุมามเหศวร ศิวลึงค์ขนาดต่างๆ ฐานโยนิประติมากรรมโคนนทิ เป็นต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พบว่ามีการนําพระสุริยะเทพองค์หนึ่งซึ่งกําหนดอายุอยู่ในช่วงพุทธศตวรรษที่ </w:t>
      </w:r>
      <w:r>
        <w:rPr>
          <w:rFonts w:cs="TH SarabunPSK" w:ascii="TH SarabunPSK" w:hAnsi="TH SarabunPSK"/>
          <w:sz w:val="32"/>
          <w:szCs w:val="32"/>
        </w:rPr>
        <w:t xml:space="preserve">12 – 13 </w:t>
      </w:r>
      <w:r>
        <w:rPr>
          <w:rFonts w:ascii="TH SarabunPSK" w:hAnsi="TH SarabunPSK" w:cs="TH SarabunPSK"/>
          <w:sz w:val="32"/>
          <w:sz w:val="32"/>
          <w:szCs w:val="32"/>
        </w:rPr>
        <w:t>นั้น มาใช้งานในอาคารหลังหนึ่งของปรางค์สองพี่น้อง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ังนั้นศาสนาพราหมณ์ในสมัยนี้คงเน้นไปที่ไศวนิกายเป็นหลัก เนื่องจากพบโบราณวัตถุในไวษณพนิกายน้อย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ากต่างจากช่วงพุทธศตวรรษที่ </w:t>
      </w:r>
      <w:r>
        <w:rPr>
          <w:rFonts w:cs="TH SarabunPSK" w:ascii="TH SarabunPSK" w:hAnsi="TH SarabunPSK"/>
          <w:sz w:val="32"/>
          <w:szCs w:val="32"/>
        </w:rPr>
        <w:t xml:space="preserve">12 – 13 </w:t>
      </w:r>
      <w:r>
        <w:rPr>
          <w:rFonts w:ascii="TH SarabunPSK" w:hAnsi="TH SarabunPSK" w:cs="TH SarabunPSK"/>
          <w:sz w:val="32"/>
          <w:sz w:val="32"/>
          <w:szCs w:val="32"/>
        </w:rPr>
        <w:t>และอาจมีการนับถือพระสุริยะในสมัยนี้อีกครั้งหนึ่ง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drawing>
          <wp:inline distT="0" distB="0" distL="0" distR="0">
            <wp:extent cx="2484120" cy="550354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550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พที่ </w:t>
      </w:r>
      <w:r>
        <w:rPr>
          <w:rFonts w:cs="TH SarabunPSK" w:ascii="TH SarabunPSK" w:hAnsi="TH SarabunPSK"/>
          <w:sz w:val="32"/>
          <w:szCs w:val="32"/>
        </w:rPr>
        <w:t xml:space="preserve">7 : </w:t>
      </w:r>
      <w:r>
        <w:rPr>
          <w:rFonts w:ascii="TH SarabunPSK" w:hAnsi="TH SarabunPSK" w:cs="TH SarabunPSK"/>
          <w:sz w:val="32"/>
          <w:sz w:val="32"/>
          <w:szCs w:val="32"/>
        </w:rPr>
        <w:t>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งค์ศรีเทพ 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ุทธศาสนามิได้เลือนหายไปในช่วงเวลานี้ หากแต่ลดบทบาทลงอย่างมาก ยังพบพระพุทธรูปปูนปั้นบางองค์ที่โบราณสถานเขาคลังในมีลักษณะซึ่งได้รับอิทธิพลจากศิลปะเขมรช่วงพุทธศตวรรษที่ </w:t>
      </w:r>
      <w:r>
        <w:rPr>
          <w:rFonts w:cs="TH SarabunPSK" w:ascii="TH SarabunPSK" w:hAnsi="TH SarabunPSK"/>
          <w:sz w:val="32"/>
          <w:szCs w:val="32"/>
        </w:rPr>
        <w:t xml:space="preserve">16 – 1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ดงให้เห็นถึงการนับถือพุทธศาสนาและเขาคลังในก็ยังถูกใช้เป็นพุทธสถานอยู่เช่นเดิมแม้ ว่าในช่วงนี้วัฒนธรรมทางศาสนาพราหมณ์จะเจริญอย่างยิ่ง แต่ความเป็นศูนย์กลางทางการค้าขายยังคงต่อเนื่องมาตั้งแต่พุทธศตวรรษที่ </w:t>
      </w:r>
      <w:r>
        <w:rPr>
          <w:rFonts w:cs="TH SarabunPSK" w:ascii="TH SarabunPSK" w:hAnsi="TH SarabunPSK"/>
          <w:sz w:val="32"/>
          <w:szCs w:val="32"/>
        </w:rPr>
        <w:t xml:space="preserve">14 – 15 </w:t>
      </w:r>
      <w:r>
        <w:rPr>
          <w:rFonts w:ascii="TH SarabunPSK" w:hAnsi="TH SarabunPSK" w:cs="TH SarabunPSK"/>
          <w:sz w:val="32"/>
          <w:sz w:val="32"/>
          <w:szCs w:val="32"/>
        </w:rPr>
        <w:t>ในสมัยนี้เกิดการแลกเปลี่ยนสินค้ากับดินแดนเขมรโบราณอย่างมาก โดยเฉพาะการแลกเปลี่ยนเครื่องถ้วยเขมรที่ผลิตที่แหล่งเตาแถบจังหวัดบุรีรัมย์หรือเตาบ้านกรวด ซึ่งพบจากการขุดค้นและขุดศึกษาในชั้นวัฒนธรรมเขมรจํานวนมาก รวมไปถึงเครื่องถ้วยจีนเคลือบสีขาวแบบชิงไป๋ สมัยห้าราชวงศ์ จากมณฑลฝูเจี้ยน ที่พบร่วมอยู่ในชั้นวัฒนธรรมเดียวกันนี้ด้วยซึ่งการพบเครื่องถ้วยทั้งเขมรและจีนทําให้เห็นภาพการติดต่อค้าขายที่กว้างมากยิ่งขึ้น โดยเฉพาะการค้าขายแลกเปลี่ยนข้ามภูมิภาคที่มีมิติมากขึ้นกว่าเดิม แต่ไม่ได้หมายความว่าในช่วงก่อนหน้านี้จะมิได้มีการแลกเปลี่ยนข้ามภูมิภาคในลักษณะนี้ เพียงแต่หลักฐานยังไม่ชัดเจนเท่าสมัยนี้เท่านั้น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เด็นหนึ่งที่สังเกตได้จากการขุดค้นเมื่อ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2 </w:t>
      </w:r>
      <w:r>
        <w:rPr>
          <w:rFonts w:ascii="TH SarabunPSK" w:hAnsi="TH SarabunPSK" w:cs="TH SarabunPSK"/>
          <w:sz w:val="32"/>
          <w:sz w:val="32"/>
          <w:szCs w:val="32"/>
        </w:rPr>
        <w:t>คือ ประเภทของภาชนะดินเผาเนื้อดินในแต่ละชั้นวัฒนธรรมมิได้มีการเปลี่ยนแปลงรูปแบบมากนัก ในบางชั้นเครื่องถ้วยเขมรและจีนก็พบร่วมกับภาชนะแบบมีสัน หรือพวยกา ซึ่งเป็นโบราณวัตถุที่พบมาตั้งแต่ชั้นวัฒนธรรมก่อนหน้าที่ยังไม่ปรากฏเครื่องถ้วยแล้วแสดงให้เห็นว่าวิถีชีวิตของคนในสมัยนี้มิได้เปลี่ยนไปจากเดิมเท่าใดนัก และการเปลี่ยนแปลงคงเกิดขึ้นในหมู่ชนชั้นสูงเท่านั้นจากข้อมูลข้างต้นแสดงให้เห็นจุดเปลี่ยนทางสังคมและวัฒนธรรมที่สําคัญช่วงหนึ่งของเมืองศรีเทพ การปรากฏศาสนสถานในศิลปกรรมเขมรโบราณที่ถึงแม้จะมีลักษณะท้องถิ่นอยู่บ้างแล้ว ไม่ใช่เพียงแค่การยอมรับวัฒนธรรมหรือแรงบันดาลใจเท่านั้น อาจแสดงให้เห็นอํานาจทางการเมืองของอาณาจักรเขมรโบราณที่มีเหนือเมืองศรีเทพในช่วงเวลานี</w:t>
      </w:r>
      <w:r>
        <w:rPr>
          <w:rFonts w:ascii="TH SarabunPSK" w:hAnsi="TH SarabunPSK" w:cs="TH SarabunPSK"/>
          <w:sz w:val="32"/>
          <w:sz w:val="32"/>
          <w:szCs w:val="32"/>
        </w:rPr>
        <w:t>้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ฒนธรรมเขมรในช่วงพุทธศตวรรษ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การล่มสลายทางวัฒนธรรม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ขุดพบพระโพธิสัตว์ชัมภาละบริเวณฐานอาคารด้านหน้าของปรางค์ศรีเทพร่องรอยการฝังรูปเคารพของศาสนาพราหมณ์ไว้ใกล้ฐานปรางค์สองพี่น้อง และร่องรอยของการต่อเติมโบราณสถานทั้งสองแห่ง ถูกตีความว่าเป็นการเตรียมการที่จะเปลี่ยนจากเทวสถานของศาสนาพราหมณ์ให้กลายเป็นพุทธสถานของพุทธศาสนามหายาน ซึ่งคงเกิดขึ้นในช่วงที่พุทธศาสนามหายานในเขมรเฟื่องฟูเป็นอย่างมากในรัชกาลของพระเจ้าชัยวรมัน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ครึ่งแรกของพุทธศตวรรษที่ </w:t>
      </w:r>
      <w:r>
        <w:rPr>
          <w:rFonts w:cs="TH SarabunPSK" w:ascii="TH SarabunPSK" w:hAnsi="TH SarabunPSK"/>
          <w:sz w:val="32"/>
          <w:szCs w:val="32"/>
        </w:rPr>
        <w:t>1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องรอยของกิจกรรมนี้อาจถือได้ว่าเป็นร่องรอยสุดท้ายที่ปรากฏ ณ เมืองศรีเทพเพราะหลังจากช่วงครึ่งแรกของพุทธศตวรรษที่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ี้ไป ไม่พบโบราณวัตถุในสมัยหลังจากนี้อีกเลยในเขตเมืองศรีเทพและอาณาบริเวณ ซึ่งสันนิษฐานว่าเมืองแห่งนี้คงร้างไปก่อนพุทธศตวรรษที่ </w:t>
      </w:r>
      <w:r>
        <w:rPr>
          <w:rFonts w:cs="TH SarabunPSK" w:ascii="TH SarabunPSK" w:hAnsi="TH SarabunPSK"/>
          <w:sz w:val="32"/>
          <w:szCs w:val="32"/>
        </w:rPr>
        <w:t>1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ําหรับสาเหตุของการทิ้งร้างนั้นในปัจจุบันยังหาข้อสรุปไม่ได้ แต่ข้อสันนิษฐานที่เชื่อกันมากที่สุดคือการเกิดโรคระบาดภายในบริเวณเมืองศรีเทพ จนชาวเมืองต้องอพยพย้ายออกจากเมืองและไม่กลับมาตั้งถิ่นฐานในสมัยหลังอีก ข้อสันนิษฐานนี้สอดคล้องกับเรื่องของฤาษีตาวัวและฤาษีตาไฟ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ํานานพื้นบ้านที่ผูกเนื้อหาเข้ากับการล่มสลายของเมืองศรีเทพได้อย่างลงตั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ุทยานประวัติศาสตร์ศรีเทพฯ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sz w:val="32"/>
          <w:szCs w:val="32"/>
        </w:rPr>
        <w:t>154 – 155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การทางสังคมและวัฒนธรรมของเมืองศรีเทพมีระยะเวลาประมาณ </w:t>
      </w:r>
      <w:r>
        <w:rPr>
          <w:rFonts w:cs="TH SarabunPSK" w:ascii="TH SarabunPSK" w:hAnsi="TH SarabunPSK"/>
          <w:sz w:val="32"/>
          <w:szCs w:val="32"/>
        </w:rPr>
        <w:t xml:space="preserve">700 </w:t>
      </w:r>
      <w:r>
        <w:rPr>
          <w:rFonts w:ascii="TH SarabunPSK" w:hAnsi="TH SarabunPSK" w:cs="TH SarabunPSK"/>
          <w:sz w:val="32"/>
          <w:sz w:val="32"/>
          <w:szCs w:val="32"/>
        </w:rPr>
        <w:t>ปีหากนับตั้งแต่เริ่มต้นประวัติศาสตร์จนกระทั่งทิ้งร้าง แต่ก่อนหน้านี้ก็มีชุมชนสมัยก่อนประวัติศาสตร์ตอนปลายที่เป็นรากฐานสําคัญของพัฒนาการทางวัฒนธรรมในสมัยประวัติศาสตร์ ด้วยสภาพภูมิประเทศและที่ตั้งของเมือง ซึ่งตั้งอยู่บริเวณกึ่งกลางระหว่างสองภูมิภาค ทั้งภาคกลางและภาคตะวันออกเฉียงเหนือ และคุมเส้นทางแม่น้ำป่าสักด้วยอีกทางหนึ่ง ทําให้เมืองศรีเทพกลายเป็นศูนย์กลางทางด้านคมนาคมในช่วงเวลานั้น ซึ่งคงเป็นสาเหตุหลักในการเลือกตั ้งเมือง ณ ตําแหน่งปัจจุบันนี้ความเป็นศูนย์กลางทางด้านคมนาคม นอกจากจะเป็นสาเหตุหลักของความรุ่งเรืองทางด้านการค้าแล้ว กลับกลายเป็นจุดรวมวัฒนธรรมระหว่างวัฒนธรรมทวารวดีทางด้านตะวันตกในที่ราบลุ่มภาคกลางและวัฒนธรรมเขมรโบราณจากบริเวณที่ราบสูงโคราช ทําให้งานศิลปกรรมของเมืองศรีเทพมีความโดดเด่นและมีลักษณะเฉพาะ ชอง บวสเซอลิเย่ส์ นักโบราณคดีและผู้เชี่ยวชาญทางด้านประวัติศาสตร์ศิลปะ ชาวฝรั่งเศส เคยกล่าวถึงศิลปกรรมที่เมืองศรีเทพว่าเป็นศิลปะที่ได้รับอิทธิพลจากศิลปะทวารวดี ศิลปะเขมร และศิลปะศรีวิชัย ซึ่งจะเป็นแนวทางให้เกิดศิลปะสกุลช่างลพบุรีต่อไป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ศาสนาเป็นเอกลักษณ์ที่โดดเด่นอย่างหนึ่งของเมืองศรีเทพ ศาสนาพุทธและศาสนาพราหมณ์เจริญขึ้นพร้อมกันในระยะแรก แต่เป็นพุทธศาสนาเถรวาทที่ได้รับความนิยมในช่วงต้นประวัติศาสตร์ช่วงพุทธศตวรรษที่ </w:t>
      </w:r>
      <w:r>
        <w:rPr>
          <w:rFonts w:cs="TH SarabunPSK" w:ascii="TH SarabunPSK" w:hAnsi="TH SarabunPSK"/>
          <w:sz w:val="32"/>
          <w:szCs w:val="32"/>
        </w:rPr>
        <w:t xml:space="preserve">12 - 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นที่พุทธศาสนามหายานจะเข้าแทนที่อย่างชัดเจนในช่วงพุทธศตวรรษที่ </w:t>
      </w:r>
      <w:r>
        <w:rPr>
          <w:rFonts w:cs="TH SarabunPSK" w:ascii="TH SarabunPSK" w:hAnsi="TH SarabunPSK"/>
          <w:sz w:val="32"/>
          <w:szCs w:val="32"/>
        </w:rPr>
        <w:t xml:space="preserve">14 – 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ศาสนาพราหมณ์จะมีบทบาทโดดเด่นอย่างมากในช่วง พุทธศตวรรษที่ </w:t>
      </w:r>
      <w:r>
        <w:rPr>
          <w:rFonts w:cs="TH SarabunPSK" w:ascii="TH SarabunPSK" w:hAnsi="TH SarabunPSK"/>
          <w:sz w:val="32"/>
          <w:szCs w:val="32"/>
        </w:rPr>
        <w:t xml:space="preserve">16 – 17 </w:t>
      </w:r>
      <w:r>
        <w:rPr>
          <w:rFonts w:ascii="TH SarabunPSK" w:hAnsi="TH SarabunPSK" w:cs="TH SarabunPSK"/>
          <w:sz w:val="32"/>
          <w:sz w:val="32"/>
          <w:szCs w:val="32"/>
        </w:rPr>
        <w:t>แต่อย่างไรก็ตามในขณะที่ศาสนาหลักได้รับความนิยมอยู่นั้นศาสนารองก็ยังคงดําเนินอยู่ด้วยเช่นกันและไม่พบความขัดแย้งที่ชัดเจนมากนักระหว่างทั้งสองศาสนาพัฒนาการทางสังคมและวัฒนธรรมของเมืองศรีเทพเป็นสิ่งยืนยันถึงความเป็นเมืองศูนย์กลางที่สําคัญอีกแห่งหนึ่งในที่ราบลุ่มแม่น้ำป่าสัก การค้าและศาสนาเป็นปัจจัยสําคัญที่ทําให้เมืองโบราณแห่งนี ้เจริญรุ่งเรืองจนถึงขีดสุด และความเจริญรุ่งเรืองนั้นอาจสะท้อนให้เห็นผ่านการสร้างศาสนสถานขนาดใหญ่ที่ต้องใช้ทรัพยากรจํานวนมหาศาลในการก่อสร้าง เช่น แรงงานคนแรงงานสัตว์ ช่างฝี มือ วัสดุ ทุนทรัพย์ เป็นต้น ซึ่งเขาคลังนอกคือ ศาสนสถานขนาดใหญ่ที่กล่าวถึงการศึกษาพัฒนาการทางสังคมและวัฒนธรรมอาจเป็นข้อมูลในสนับสนุนการศึกษาตีความเกี่ยวกับเขาคลังนอกก็จริง แต่ในทางตรงกันข้ามเขาคลังนอกก็อาจเปรียบเสมือนบันทึกทางประวัติศาสตร์ประเภทหนึ่งที่แสดงถึงความรุ่งเรืองที่สุดของเมืองศรีเทพก็เป็นได</w:t>
      </w:r>
      <w:r>
        <w:rPr>
          <w:rFonts w:ascii="TH SarabunPSK" w:hAnsi="TH SarabunPSK" w:cs="TH SarabunPSK"/>
          <w:sz w:val="32"/>
          <w:sz w:val="32"/>
          <w:szCs w:val="32"/>
        </w:rPr>
        <w:t>้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ในการขับเคลื่อนอุทยานศรีเทพขึ้นเป็นมรดกโลก</w:t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ในการขับเคลื่อนอุทยานศรีเทพขึ้นเป็นมรดกโลก โดย</w:t>
      </w:r>
      <w:r>
        <w:rPr>
          <w:rFonts w:ascii="TH SarabunPSK" w:hAnsi="TH SarabunPSK" w:cs="TH SarabunPSK"/>
          <w:sz w:val="32"/>
          <w:sz w:val="32"/>
          <w:szCs w:val="32"/>
        </w:rPr>
        <w:t>นายวีระ โรจน์พจนรัตน์ รัฐมนตรีว่าการกระทรวงวัฒนธรรม กล่าวว่า กระทรวงวัฒนธรรม เตรียมจะเสนอชื่อเมืองโบราณศรีเทพ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พชรบูรณ์ เข้าสู่บัญชีรายชื่อเบื้องต้นมรดกโลกต่อยูเนสโก ภายในเดือน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2562 </w:t>
      </w:r>
      <w:r>
        <w:rPr>
          <w:rFonts w:ascii="TH SarabunPSK" w:hAnsi="TH SarabunPSK" w:cs="TH SarabunPSK"/>
          <w:sz w:val="32"/>
          <w:sz w:val="32"/>
          <w:szCs w:val="32"/>
        </w:rPr>
        <w:t>เนื่องจากเป็นเมืองโบราณในยุคทวารวดีที่มีความยิ่งใหญ่มากที่สุดแห่งหนึ่งของโล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การสำรวจและขุดค้นทางโบราณคดีเมืองโบราณศรีเทพ โดยกรมศิลปากรพบว่า เมืองโบราณศรีเทพมีความเก่าตั้งแต่ยุคก่อนประวัติศาสตร์ </w:t>
      </w:r>
      <w:r>
        <w:rPr>
          <w:rFonts w:cs="TH SarabunPSK" w:ascii="TH SarabunPSK" w:hAnsi="TH SarabunPSK"/>
          <w:sz w:val="32"/>
          <w:szCs w:val="32"/>
        </w:rPr>
        <w:t xml:space="preserve">2,5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และได้ขุดค้นพบโครงกระดูกมนุษย์ มีอายุเก่าแก่ถึง </w:t>
      </w:r>
      <w:r>
        <w:rPr>
          <w:rFonts w:cs="TH SarabunPSK" w:ascii="TH SarabunPSK" w:hAnsi="TH SarabunPSK"/>
          <w:sz w:val="32"/>
          <w:szCs w:val="32"/>
        </w:rPr>
        <w:t xml:space="preserve">1,8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และยุคทวารวดีที่มีความเก่าแก่ถึง </w:t>
      </w:r>
      <w:r>
        <w:rPr>
          <w:rFonts w:cs="TH SarabunPSK" w:ascii="TH SarabunPSK" w:hAnsi="TH SarabunPSK"/>
          <w:sz w:val="32"/>
          <w:szCs w:val="32"/>
        </w:rPr>
        <w:t xml:space="preserve">1,400 </w:t>
      </w:r>
      <w:r>
        <w:rPr>
          <w:rFonts w:ascii="TH SarabunPSK" w:hAnsi="TH SarabunPSK" w:cs="TH SarabunPSK"/>
          <w:sz w:val="32"/>
          <w:sz w:val="32"/>
          <w:szCs w:val="32"/>
        </w:rPr>
        <w:t>ปี ถือว่าเป็นเมืองยุคทวารวดีเก่าแก่ที่สุดแห่งหนึ่งของโลก โดยมีความเจริญสืบทอดต่อเนื่องมาจนถึงยุควัฒนธรรมเขมรโบราณ ซึ่งได้แผ่อิทธิพลทางวัฒนธรรมมาจนถึงเมืองโบราณศรีเทพ ทั้งนี้ อุทยานประวัติศาสตร์ศรีเทพได้รับการประกาศเป็นโบราณสถานของชาติ เมื่อ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478</w:t>
      </w:r>
    </w:p>
    <w:p>
      <w:pPr>
        <w:pStyle w:val="Normal"/>
        <w:shd w:fill="FFFFFF" w:val="clear"/>
        <w:spacing w:before="0" w:after="225"/>
        <w:rPr>
          <w:rFonts w:ascii="Arial" w:hAnsi="Arial" w:cs="Arial"/>
          <w:color w:val="5E5E5E"/>
          <w:sz w:val="21"/>
          <w:szCs w:val="21"/>
        </w:rPr>
      </w:pPr>
      <w:r>
        <w:rPr>
          <w:rFonts w:cs="Arial" w:ascii="Arial" w:hAnsi="Arial"/>
          <w:color w:val="5E5E5E"/>
          <w:sz w:val="21"/>
          <w:szCs w:val="21"/>
        </w:rPr>
        <w:t> </w:t>
      </w:r>
    </w:p>
    <w:p>
      <w:pPr>
        <w:pStyle w:val="Normal"/>
        <w:shd w:fill="FFFFFF" w:val="clear"/>
        <w:spacing w:before="0" w:after="225"/>
        <w:rPr>
          <w:rFonts w:ascii="Arial" w:hAnsi="Arial" w:cs="Arial"/>
          <w:color w:val="5E5E5E"/>
          <w:sz w:val="21"/>
          <w:szCs w:val="21"/>
        </w:rPr>
      </w:pPr>
      <w:r>
        <w:rPr>
          <w:rFonts w:cs="Arial" w:ascii="Arial" w:hAnsi="Arial"/>
          <w:color w:val="5E5E5E"/>
          <w:sz w:val="21"/>
          <w:szCs w:val="21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98570" cy="25355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8570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25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FFFFFF" w:val="clear"/>
        <w:spacing w:before="0" w:after="225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พ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 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ลงพื้นที่สำรวจอุทยานศรีเทพเพื่อเสนอขึ้นทะเบียนมรดกโลก ภาพจ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ะทรวงวัฒนธรร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hyperlink r:id="rId13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 xml:space="preserve">https://news.thaipbs.or.th/content/274621 </w:t>
        </w:r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</w:rPr>
          <w:t>สืบค้นวันที่</w:t>
        </w:r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 xml:space="preserve">11 </w:t>
        </w:r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</w:rPr>
          <w:t xml:space="preserve">พฤษภาคม </w:t>
        </w:r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65</w:t>
        </w:r>
      </w:hyperlink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shd w:fill="FFFFFF" w:val="clear"/>
        <w:spacing w:before="0" w:after="225"/>
        <w:ind w:firstLine="720"/>
        <w:jc w:val="left"/>
        <w:rPr/>
      </w:pPr>
      <w:r>
        <w:rPr>
          <w:rFonts w:eastAsia="TH SarabunPSK" w:cs="TH SarabunPSK" w:ascii="TH SarabunPSK" w:hAnsi="TH SarabunPSK"/>
          <w:i/>
          <w:i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กรมศิลปากรอยู่ระหว่างรวบรวมข้อมูลและจัดทำเอกสาร เพื่อเสนอต่อคณะกรรมการแห่งชาติว่าด้วยอนุสัญญาคุ้มครองมรดกโลก และนำเข้าสู่การพิจารณาของคณะรัฐมนตรี และเสนอต่อยูเนสโกภายในต้นปี </w:t>
      </w:r>
      <w:r>
        <w:rPr>
          <w:rFonts w:cs="TH SarabunPSK" w:ascii="TH SarabunPSK" w:hAnsi="TH SarabunPSK"/>
          <w:color w:val="000000"/>
          <w:sz w:val="32"/>
          <w:szCs w:val="32"/>
        </w:rPr>
        <w:t>2562</w:t>
      </w:r>
    </w:p>
    <w:p>
      <w:pPr>
        <w:pStyle w:val="Normal"/>
        <w:shd w:fill="FFFFFF" w:val="clear"/>
        <w:spacing w:before="0" w:after="225"/>
        <w:jc w:val="center"/>
        <w:rPr>
          <w:rFonts w:ascii="Arial" w:hAnsi="Arial" w:cs="Arial"/>
          <w:color w:val="5E5E5E"/>
          <w:sz w:val="21"/>
          <w:szCs w:val="21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drawing>
          <wp:inline distT="0" distB="0" distL="0" distR="0">
            <wp:extent cx="4143375" cy="2774950"/>
            <wp:effectExtent l="0" t="0" r="0" b="0"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277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25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พ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 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พ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วีระ โรจน์พจนรัตน์ รัฐมนตรีว่าการกระทรวงวัฒนธรรมลงพื้นท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รีเทพภาพจ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ระทรวงวัฒนธรร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https://news.thaipbs.or.th/content/27462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ืบค้นวันที่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color w:val="000000"/>
          <w:sz w:val="32"/>
          <w:szCs w:val="32"/>
        </w:rPr>
        <w:t>65)</w:t>
      </w:r>
    </w:p>
    <w:p>
      <w:pPr>
        <w:pStyle w:val="Normal"/>
        <w:shd w:fill="FFFFFF" w:val="clear"/>
        <w:spacing w:before="0" w:after="225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วีร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รจน์พจนรัตน์ รัฐมนตรีว่าการกระทรวงวัฒนธรรม ลงสำรวจโครงกระดูกมนุษย์ที่กรมศิลปากรได้ขุดค้นพบ จะจัดทำพิพิธภัณฑ์เพื่อเผยแพร่ข้อมูลประวัติความเป็นมาและจะจำลองโครงกระดูกมนุษย์ดังกล่าวมาจัดแสดง และนำโครงกระดูกมนุษย์ที่ได้ขุดค้นพบไปจัดเก็บไว้อย่างเหมาะสม เพื่อให้นักเรียน นักศึกษาและประชาชนได้มาชมและศึกษาหาความรู้ </w:t>
      </w:r>
      <w:r>
        <w:rPr>
          <w:rFonts w:cs="TH SarabunPSK" w:ascii="TH SarabunPSK" w:hAnsi="TH SarabunPSK"/>
          <w:sz w:val="32"/>
          <w:szCs w:val="32"/>
        </w:rPr>
        <w:t>(</w:t>
      </w:r>
      <w:hyperlink r:id="rId15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 xml:space="preserve">https://news.thaipbs.or.th/content/274621 </w:t>
        </w:r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</w:rPr>
          <w:t>สืบค้นวันที่</w:t>
        </w:r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11</w:t>
        </w:r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 xml:space="preserve"> </w:t>
        </w:r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</w:rPr>
          <w:t xml:space="preserve">พฤษภาคม </w:t>
        </w:r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65</w:t>
        </w:r>
      </w:hyperlink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นอกจาก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ประทีป เพ็งตะโก อธิบดีกรมศิลปากร มีการประชุมเตรียมความพร้อมข้อมูลเพื่อนำเสนอต่อที่ประชุมคณะกรรมการแห่งชาติว่าด้วยอนุสัญญาคุ้มครอง มรดกโลก ครั้งที่ </w:t>
      </w:r>
      <w:r>
        <w:rPr>
          <w:rFonts w:cs="TH SarabunPSK" w:ascii="TH SarabunPSK" w:hAnsi="TH SarabunPSK"/>
          <w:sz w:val="32"/>
          <w:szCs w:val="32"/>
        </w:rPr>
        <w:t xml:space="preserve">2/2564 </w:t>
      </w:r>
      <w:r>
        <w:rPr>
          <w:rFonts w:ascii="TH SarabunPSK" w:hAnsi="TH SarabunPSK" w:cs="TH SarabunPSK"/>
          <w:sz w:val="32"/>
          <w:sz w:val="32"/>
          <w:szCs w:val="32"/>
        </w:rPr>
        <w:t>ในส่วนงานที่เกี่ยวข้องกับกรมศิลปากร เป็นการดำเนินงาน ข้อมูลอุทยานประวัติศาสตร์ศรีเทพ จังหวัดเพชรบูรณ์ ซึ่งได้รับการรับรองการขึ้นทะเบียนในบัญชีรายชื่อเบื้องต้นมรดกโลก เมื่อ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2 </w:t>
      </w:r>
      <w:r>
        <w:rPr>
          <w:rFonts w:ascii="TH SarabunPSK" w:hAnsi="TH SarabunPSK" w:cs="TH SarabunPSK"/>
          <w:sz w:val="32"/>
          <w:sz w:val="32"/>
          <w:szCs w:val="32"/>
        </w:rPr>
        <w:t>และคณะรัฐมนตรีมีมติให้เสนอขึ้นเป็นแหล่งมรดกโลกทางวัฒนธรรมแห่งใหม่ ใน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5 </w:t>
      </w:r>
      <w:r>
        <w:rPr>
          <w:rFonts w:ascii="TH SarabunPSK" w:hAnsi="TH SarabunPSK" w:cs="TH SarabunPSK"/>
          <w:sz w:val="32"/>
          <w:sz w:val="32"/>
          <w:szCs w:val="32"/>
        </w:rPr>
        <w:t>โดยศูนย์มรดกโลก กรุงปารีส มีข้อเสนอแนะให้ประเทศไทยปรับปรุงเอกสารเพื่อให้มีความสมบูรณ์มากขึ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จึงได้ร่วมกับ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พชรบูรณ์ ทำการศึกษาข้อมูลเพิ่มเติมให้มีความสมบูรณ์ ไม่ให้มีผลกระทบกับชุมชนหรือปัจจัยภายนอกในภายหลัง อีกทั้งมีการพัฒนาพื้นที่แนวเขตที่จะมีการกันแนวเขตของพื้นที่แหล่งมรดกโลก การปรับปรุงผังเมืองรวมเพชรบูรณ์รวมที่จะมีขอบเขตครอบคลุมแหล่งโบราณสถาน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</w:t>
      </w:r>
      <w:r>
        <w:rPr>
          <w:rFonts w:ascii="TH SarabunPSK" w:hAnsi="TH SarabunPSK" w:cs="TH SarabunPSK"/>
          <w:sz w:val="32"/>
          <w:sz w:val="32"/>
          <w:szCs w:val="32"/>
        </w:rPr>
        <w:t>คณะทำงานขับเคลื่อนการนำเสนอแหล่งมรดกทางวัฒนธรรมอุทยานประวัติศาสตร์ศรีเทพเป็นมรดกโลก ได้จัดทำข้อมูลเพิ่มเติม ตามความเห็นของศูนย์มรดกโลก ในประเด็นต่างๆ และจัดส่งให้สำนักงานนโยบายและแผนทรัพยากรธรรมชาติและสิ่งแวดล้อม เพื่อจัดส่งศูนย์มรดกโลกเรียบร้อยแล้ว โดยมีสาระสำคัญดังนี้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องโบราณสถานศรีเทพ ได้รับการเสนอให้เป็นมรดกโลกทางวัฒนธรรมที่เป็นแหล่งแบบต่อเนื่อง 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ล่ง ประกอบด้วย เมืองโบราณศรีเทพ โบราณสถานเขาคลังนอก และโบราณสถานถ้ำเขาถมอรัตน์ ภายใต้เกณฑ์คุณค่าโดดเด่นอันเป็นสากล ที่มีความเกี่ยวเนื่องและสัมพันธ์กันทางวัฒนธรรม ซึ่งคงความครบถ้วนสมบูรณ์และความเป็นของแท้ดั้งเดิมไว้ได้อย่างสมบูรณ์ โดยเสนอตามเกณฑ์การขึ้นทะเบียนแหล่งมรดกโลก ได้แก่ เกณฑ์ข้อ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ดงถึงความสำคัญของการแลกเปลี่ยนคุณค่าของมนุษย์ในช่วงเวลาใดเวลาหนึ่ง หรือในพื้นที่ในวัฒนธรรมใดๆ ของโลกผ่านการพัฒนาด้านสถาปัตยกรรม หรือทางเทคโนโลยีอนุสรณ์ศิลป์ การวางแผนผังเมืองหรือการออกแบบภูมิทัศน์ และเกณฑ์ข้อ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เป็นพยานหลักฐานที่ยอดเยี่ยมหรือหาที่เสมอเหมือนไม่ได้ของประเพณีวัฒนธรรม หรือวัฒนธรรมที่ยังคงอยู่ หรือสูญหายไปแล้ว และได้รับการปกป้องคุ้มครอง ภายใต้พระราชบัญญัติโบราณสถานฯ โดยพระราชบัญญัติป่าสงวนแห่งชาติ และกฎกระทรวงให้ใช้บังคับผังเมืองรวมจังหวัดเพชรบูรณ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60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เมื่อคณะกรรมการแห่งชาติว่าด้วยอนุสัญญาคุ้มครองพิจารณา เรียบร้อยแล้ว จะส่งเอกสารไปยังศูนย์มรดกโลก ภายใน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>2565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hyperlink r:id="rId16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https://www.thairath.co.th/news/local/north/2169777</w:t>
        </w:r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 xml:space="preserve"> </w:t>
        </w:r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 xml:space="preserve"> </w:t>
        </w:r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</w:rPr>
          <w:t>สืบค้น</w:t>
        </w:r>
      </w:hyperlink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>1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>2565)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ยังม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นักงานนโยบายและแผนทรัพยากรธรรมชาติและสิ่งแวดล้อม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ผ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ัดการประชุมรับฟังความคิดเห็น ของผู้มีส่วนได้ส่วนเสียต่อการนำเสนอแหล่งมรดกทางวัฒนธรรม อุทยานประวัติศาสตร์เมืองโบราณศรีเทพ เป็นมรดกโลก สำนักงานนโยบายและแผนทรัพยากรธรรมชาติและสิ่งแวดล้อม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ผ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 กองจัดการสิ่งแวดล้อมธรรมชาติและศิลปกรรม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ธ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จัดการรับฟังความคิดเห็นของผู้มีส่วนได้ส่วนเสียต่อการนำเสนอแหล่งมรดกทางวัฒนธรรมอุทยานประวัติศาสตร์เมืองโบราณศรีเทพ เป็นมรดกโลก เมื่อวันพุธ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63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ณ ห้องประชุมอำเภอศรีเทพ อำเภอศรีเทพ จังหวัดเพชรบูรณ์ โดยมี นายประเสริฐ ศิรินภาพร รองเลขาธิการสำนักงานนโยบายและแผนทรัพยากรธรรมชาติและสิ่งแวดล้อม เป็นประธานกล่าวเปิดการประชุม และได้รับเกียรติ จาก นายบวรเวท รุ่งรุจี ประธานคณะทำงานขับเคลื่อนการนำเสนอเมืองโบราณศรีเทพ เป็นมรดกโลก และ 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ักดิ์ชัย สายสิงห์ อาจารย์ประจำคณะโบราณคดี มหาวิทยาลัยศิลปากร ร่วมบรรยายในหัวข้อ เมืองโบราณศรีเทพ สู่มรดกโลก พร้อมด้วยนางกิตติมา ยินเจริญ ผู้อำนวยการกองจัดการสิ่งแวดล้อมธรรมชาติและศิลปกรรม เข้าร่วมประชุมดังกล่าว ต่อจากนั้นได้มีการสรุปความคิดเห็นและข้อเสนอแนะ จากการประชุมฯ ซึ่งมีผู้แทนจากหน่วยงานภาครัฐ ในพื้นที่ ได้แก่ อำเภอศรีเทพ วัฒนธรรมจังหวัดเพชรบูรณ์ ป่าไม้จังหวัดเพชรบู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ณ์ อุทยานประวัติศาสตร์ศรีเทพ ประชาชนในอำเภอศรีเทพ และเจ้าหน้าที่ สผ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5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เข้าร่วมการประชุมดังกล่าว ซึ่งได้ร่วมลงมติเห็นชอบอย่างเป็นเอกฉันท์ต่อการนำเสนอเมืองโบราณศรีเทพเป็นมรดกโลก 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Kanit;Times New Roman" w:hAnsi="Kanit;Times New Roman" w:cs="Kanit;Times New Roman"/>
          <w:color w:val="313131"/>
          <w:sz w:val="26"/>
          <w:szCs w:val="26"/>
        </w:rPr>
      </w:pPr>
      <w:r>
        <w:rPr>
          <w:rFonts w:cs="Kanit;Times New Roman" w:ascii="Kanit;Times New Roman" w:hAnsi="Kanit;Times New Roman"/>
          <w:color w:val="313131"/>
          <w:sz w:val="26"/>
          <w:szCs w:val="26"/>
          <w:lang w:val="en-US" w:eastAsia="en-US"/>
        </w:rPr>
        <w:drawing>
          <wp:inline distT="0" distB="0" distL="0" distR="0">
            <wp:extent cx="4071620" cy="271208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1620" cy="271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Kanit;Times New Roman" w:hAnsi="Kanit;Times New Roman" w:cs="Kanit;Times New Roman"/>
          <w:color w:val="313131"/>
          <w:sz w:val="26"/>
          <w:szCs w:val="26"/>
        </w:rPr>
      </w:pPr>
      <w:r>
        <w:rPr>
          <w:rFonts w:cs="Kanit;Times New Roman" w:ascii="Kanit;Times New Roman" w:hAnsi="Kanit;Times New Roman"/>
          <w:color w:val="313131"/>
          <w:sz w:val="26"/>
          <w:szCs w:val="26"/>
        </w:rPr>
      </w:r>
    </w:p>
    <w:p>
      <w:pPr>
        <w:pStyle w:val="Normal"/>
        <w:shd w:fill="FFFFFF" w:val="clear"/>
        <w:ind w:left="720" w:hanging="0"/>
        <w:jc w:val="left"/>
        <w:rPr>
          <w:rFonts w:ascii="TH SarabunPSK" w:hAnsi="TH SarabunPSK" w:cs="TH SarabunPSK"/>
          <w:color w:val="313131"/>
          <w:sz w:val="32"/>
          <w:szCs w:val="32"/>
        </w:rPr>
      </w:pPr>
      <w:r>
        <w:rPr>
          <w:rFonts w:ascii="TH SarabunPSK" w:hAnsi="TH SarabunPSK" w:cs="TH SarabunPSK"/>
          <w:color w:val="313131"/>
          <w:sz w:val="32"/>
          <w:sz w:val="32"/>
          <w:szCs w:val="32"/>
        </w:rPr>
        <w:t xml:space="preserve">ภาพที่ </w:t>
      </w:r>
      <w:r>
        <w:rPr>
          <w:rFonts w:cs="TH SarabunPSK" w:ascii="TH SarabunPSK" w:hAnsi="TH SarabunPSK"/>
          <w:color w:val="313131"/>
          <w:sz w:val="32"/>
          <w:szCs w:val="32"/>
        </w:rPr>
        <w:t xml:space="preserve">10 :  </w:t>
      </w:r>
      <w:r>
        <w:rPr>
          <w:rFonts w:ascii="TH SarabunPSK" w:hAnsi="TH SarabunPSK" w:cs="TH SarabunPSK"/>
          <w:color w:val="313131"/>
          <w:sz w:val="32"/>
          <w:sz w:val="32"/>
          <w:szCs w:val="32"/>
        </w:rPr>
        <w:t xml:space="preserve">ภาพสำนักงานนโยบายและแผนทรัพยากรธรรมชาติและสิ่งแวดล้อม จัดการประชุมรับฟังความคิดเห็น ของผู้มีส่วนได้ส่วนเสียต่อการนำเสนอแหล่งมรดกทางวัฒนธรรม อุทยานประวัติศาสตร์เมืองโบราณศรีเทพ </w:t>
      </w:r>
      <w:r>
        <w:rPr>
          <w:rFonts w:cs="TH SarabunPSK" w:ascii="TH SarabunPSK" w:hAnsi="TH SarabunPSK"/>
          <w:color w:val="313131"/>
          <w:sz w:val="32"/>
          <w:szCs w:val="32"/>
        </w:rPr>
        <w:t>(</w:t>
      </w:r>
      <w:r>
        <w:rPr>
          <w:rFonts w:ascii="TH SarabunPSK" w:hAnsi="TH SarabunPSK" w:cs="TH SarabunPSK"/>
          <w:color w:val="313131"/>
          <w:sz w:val="32"/>
          <w:sz w:val="32"/>
          <w:szCs w:val="32"/>
        </w:rPr>
        <w:t xml:space="preserve">จัดทำและเผยแพร่โดย </w:t>
      </w:r>
      <w:r>
        <w:rPr>
          <w:rFonts w:cs="TH SarabunPSK" w:ascii="TH SarabunPSK" w:hAnsi="TH SarabunPSK"/>
          <w:color w:val="313131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313131"/>
          <w:sz w:val="32"/>
          <w:sz w:val="32"/>
          <w:szCs w:val="32"/>
        </w:rPr>
        <w:t>กลุ่มงานอำนวยการและประชาสัมพันธ์  สำนักงานนโยบายและแผนทรัพยากรธรรมชาติและสิ่งแวดล้อม</w:t>
      </w:r>
      <w:r>
        <w:rPr>
          <w:rFonts w:cs="TH SarabunPSK" w:ascii="TH SarabunPSK" w:hAnsi="TH SarabunPSK"/>
          <w:color w:val="313131"/>
          <w:sz w:val="32"/>
          <w:szCs w:val="32"/>
        </w:rPr>
        <w:t>)</w:t>
      </w:r>
    </w:p>
    <w:p>
      <w:pPr>
        <w:pStyle w:val="Normal"/>
        <w:shd w:fill="FFFFFF" w:val="clear"/>
        <w:ind w:firstLine="720"/>
        <w:rPr>
          <w:rFonts w:ascii="TH SarabunPSK" w:hAnsi="TH SarabunPSK" w:cs="TH SarabunPSK"/>
          <w:color w:val="313131"/>
          <w:sz w:val="32"/>
          <w:szCs w:val="32"/>
        </w:rPr>
      </w:pPr>
      <w:r>
        <w:rPr>
          <w:rFonts w:cs="Kanit;Times New Roman" w:ascii="Kanit;Times New Roman" w:hAnsi="Kanit;Times New Roman"/>
          <w:color w:val="313131"/>
          <w:sz w:val="26"/>
          <w:szCs w:val="26"/>
        </w:rPr>
        <w:t>(</w:t>
      </w:r>
      <w:r>
        <w:rPr>
          <w:rFonts w:cs="TH SarabunPSK" w:ascii="TH SarabunPSK" w:hAnsi="TH SarabunPSK"/>
          <w:color w:val="313131"/>
          <w:sz w:val="32"/>
          <w:szCs w:val="32"/>
        </w:rPr>
        <w:t xml:space="preserve">https://www.onep.go.th/%E0 </w:t>
      </w:r>
      <w:r>
        <w:rPr>
          <w:rFonts w:ascii="TH SarabunPSK" w:hAnsi="TH SarabunPSK" w:cs="TH SarabunPSK"/>
          <w:color w:val="313131"/>
          <w:sz w:val="32"/>
          <w:sz w:val="32"/>
          <w:szCs w:val="32"/>
        </w:rPr>
        <w:t>สืบค้นวันที่</w:t>
      </w:r>
      <w:r>
        <w:rPr>
          <w:rFonts w:cs="TH SarabunPSK" w:ascii="TH SarabunPSK" w:hAnsi="TH SarabunPSK"/>
          <w:color w:val="313131"/>
          <w:sz w:val="32"/>
          <w:szCs w:val="32"/>
        </w:rPr>
        <w:t xml:space="preserve">11 </w:t>
      </w:r>
      <w:r>
        <w:rPr>
          <w:rFonts w:ascii="TH SarabunPSK" w:hAnsi="TH SarabunPSK" w:cs="TH SarabunPSK"/>
          <w:color w:val="313131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color w:val="313131"/>
          <w:sz w:val="32"/>
          <w:szCs w:val="32"/>
        </w:rPr>
        <w:t>2565)</w:t>
      </w:r>
    </w:p>
    <w:p>
      <w:pPr>
        <w:pStyle w:val="Normal"/>
        <w:shd w:fill="FFFFFF" w:val="clear"/>
        <w:jc w:val="center"/>
        <w:rPr>
          <w:rFonts w:ascii="Kanit;Times New Roman" w:hAnsi="Kanit;Times New Roman" w:cs="Kanit;Times New Roman"/>
          <w:color w:val="313131"/>
          <w:sz w:val="26"/>
          <w:szCs w:val="26"/>
        </w:rPr>
      </w:pPr>
      <w:r>
        <w:rPr>
          <w:rFonts w:cs="TH SarabunPSK" w:ascii="TH SarabunPSK" w:hAnsi="TH SarabunPSK"/>
          <w:color w:val="313131"/>
          <w:sz w:val="32"/>
          <w:szCs w:val="32"/>
          <w:lang w:val="en-US" w:eastAsia="en-US"/>
        </w:rPr>
        <w:drawing>
          <wp:inline distT="0" distB="0" distL="0" distR="0">
            <wp:extent cx="3840480" cy="2561590"/>
            <wp:effectExtent l="0" t="0" r="0" b="0"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Kanit;Times New Roman" w:hAnsi="Kanit;Times New Roman" w:cs="Kanit;Times New Roman"/>
          <w:color w:val="313131"/>
          <w:sz w:val="26"/>
          <w:szCs w:val="26"/>
        </w:rPr>
      </w:pPr>
      <w:r>
        <w:rPr>
          <w:rFonts w:cs="Kanit;Times New Roman" w:ascii="Kanit;Times New Roman" w:hAnsi="Kanit;Times New Roman"/>
          <w:color w:val="313131"/>
          <w:sz w:val="26"/>
          <w:szCs w:val="26"/>
        </w:rPr>
      </w:r>
    </w:p>
    <w:p>
      <w:pPr>
        <w:pStyle w:val="Normal"/>
        <w:shd w:fill="FFFFFF" w:val="clear"/>
        <w:ind w:left="72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พ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1 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พ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นักงานนโยบายและแผนทรัพยากรธรรมชาติและสิ่งแวดล้อม  จัดการประชุมรับฟังความคิดเห็น ของผู้มีส่วนได้ส่วนเสียต่อการนำเสนอแหล่งมรดกทางวัฒนธรรม อุทยานประวัติศาสตร์เมืองโบราณศรีเทพ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ัดทำและเผยแพร่โดย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ลุ่มงานอำนวยการและประชาสัมพันธ์  สำนักงานนโยบายและแผนทรัพยากรธรรมชาติและสิ่งแวดล้อม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shd w:fill="FFFFFF" w:val="clear"/>
        <w:ind w:firstLine="72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hyperlink r:id="rId19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https://www.onep.go.th/%E0</w:t>
        </w:r>
      </w:hyperlink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ืบค้นวันที่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color w:val="000000"/>
          <w:sz w:val="32"/>
          <w:szCs w:val="32"/>
        </w:rPr>
        <w:t>256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คืบหน้าการจัดทำข้อมูลอุทยานประวัติศาสตร์ศรีเทพ อำเภอศรีเทพ จังหวัดเพชรบูรณ์เพื่อเสนอขึ้นเป็นมรดกโลกทางวัฒนธรรมในปี </w:t>
      </w:r>
      <w:r>
        <w:rPr>
          <w:rFonts w:cs="TH SarabunPSK" w:ascii="TH SarabunPSK" w:hAnsi="TH SarabunPSK"/>
          <w:sz w:val="32"/>
          <w:szCs w:val="32"/>
        </w:rPr>
        <w:t>256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นายประทีบ เพ็งตะโก อธิบดีกรมศิลปากร ได้การดำเนินงานข้อมูลอุทยานประวัติศาสตร์ศรีเทพซึ่งได้ขึ้นทะเบียนในบัญชีรายชื่อเบื้องต้นมรดกโลกเมื่อปี </w:t>
      </w:r>
      <w:r>
        <w:rPr>
          <w:rFonts w:cs="TH SarabunPSK" w:ascii="TH SarabunPSK" w:hAnsi="TH SarabunPSK"/>
          <w:sz w:val="32"/>
          <w:szCs w:val="32"/>
        </w:rPr>
        <w:t>2562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cs="TH SarabunPSK" w:ascii="TH SarabunPSK" w:hAnsi="TH SarabunPSK"/>
          <w:sz w:val="32"/>
          <w:szCs w:val="32"/>
        </w:rPr>
        <w:t>Tentative list</w:t>
      </w:r>
      <w:r>
        <w:rPr>
          <w:rFonts w:cs="TH SarabunPSK" w:ascii="TH SarabunPSK" w:hAnsi="TH SarabunPSK"/>
          <w:sz w:val="32"/>
          <w:szCs w:val="32"/>
        </w:rPr>
        <w:t>) (</w:t>
      </w:r>
      <w:r>
        <w:rPr>
          <w:rFonts w:cs="TH SarabunPSK" w:ascii="TH SarabunPSK" w:hAnsi="TH SarabunPSK"/>
          <w:sz w:val="32"/>
          <w:szCs w:val="32"/>
        </w:rPr>
        <w:t>The Ancient Town of Si Thep, 2019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ูเนสโกและคณะรัฐ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ร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มีมติให้เสนอขึ้นเป็นมรดกโลกทางวัฒนธรรมแห่งใหม่ของประเทศไทย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6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ศูนย์มรดกโลก กรุงปารีส มีข้อเสนอแนะ ให้ปรับปรุงเอกสารเพื่อให้มีความสมบูรณ์มากขึ้น ทั้งนี้จึงได้รับความร่วมมือกับจังหวัดเพชรบูรณ์ ได้ทำการศึกษาข้อมูลเพิ่มเติมให้มีความสมบูรณ์ ไม่ให้มีผลกระทบกับชุมชนหรือปัจจัยภายนอกในภายหลัง อีกทั้งมีการพัฒนาพื้นที่แนวเขตที่จะมีการกันแนวเขตของพื้นที่แหล่งมรดกโลก การปรับปรุงผังเมืองรวมเพชรบูรณ์ที่จะมีขอบเขตครอบคลุมแหล่งโบราณสถานด้วย อธิบดีกรมศิลปากร กล่าวอีกว่า คณะทำงานขับเคลื่อนการนำเสนอแหล่งมรดกทางวัฒนธรรมอุทยานประวัติศาสตร์ศรีเทพเป็นมรดกทางวัฒนธรรมอุทยานประวัติศาสตร์ศรีเทพเป็นมรดกโลกจึงได้จัดทำข้อมูลเพิ่มเติมตามความเห็นของศูนย์มรดกโลกในประเด็นต่างๆ และจัดส่งให้สำนักงานนโยบายและแผนทรัพยากรธรรมชาติและสิ่งแวดล้อ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ทรัพยากรธรรมชาติและสิ่งแวดล้อ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ส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ื่อจัดส่งไปยังศูนย์มรดกโลกโดยมีสระสำคัญดังนี้ เมืองโบราณศรีเทพ เพื่อให้ได้รับข้อเสนอเป็นมรดกโลกทางวัฒนธรรมที่เป็นแหล่งแบบต่อเนื่อง 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หล่งประกอบด้วย เมืองโบราณศรีเทพ โบราณสถานเขาคลังนออก และโบราณสถานถ้ำเขาถมอรัตน์ ภายใต้เกณฑ์คุณค่าโดดเด่นอันเป็นสากล ที่มีความเกี่ยวเนื่องและสัมพันธ์กันทางวัฒนธรรม ซึ่งคงความครบถ้วนสมบูรณ์และความเป็นของแท้ดั้งเดิมไว้ได้อย่างสมบูรณ์ โดยเสนอตามเกณฑ์การขึ้นทะเบียนแหล่งมรดกโลกได้แก่ เกณฑ์ข้อที่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แสดงถึงความสำคัญของการแลกเปลี่ยน หรือในพื้นที่ในวัฒนธรรมใดๆของโลกผ่านการพัฒนาด้านสถาปัตยกรรม หรือทางเทคโนโลยีอนุสรณ์ศิลป์ การวางแผนผังเมือง หรือการออกแบบภูมิทัศน์ และเกณฑ์ข้อ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พยานหลักฐานที่ยอดเยี่ยมหรือหาที่เสมอเหมือนไม่ได้ของประเพณีวัฒนธรรม หรือวัฒนธรรมที่ยังคงอยู่ หรือสูญหายไปแล้ว และได้รับการปกป้องคุ้มครองภายใต้พระราชบัญญัติโบราณสถานแห่งชาติโดยพระราชบัญญัติป่าสงวนแห่งชาติและกฎกระทรวงให้ใช้บังคับผังเมืองรวมเพชรบูรณ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6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เมื่อคณะกรรมการแห่งชาติว่าด้วยอนุสัญญาคุ้มครองพิจารณาเรียบร้อยแล้ว จะส่งเอกสารไปยังศูนย์มรดกโลกภายในวนที่ </w:t>
      </w:r>
      <w:r>
        <w:rPr>
          <w:rFonts w:cs="TH SarabunPSK" w:ascii="TH SarabunPSK" w:hAnsi="TH SarabunPSK"/>
          <w:sz w:val="32"/>
          <w:szCs w:val="32"/>
        </w:rPr>
        <w:t>3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256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กี่ยวกับเมืองโบราณศรีเทพ อำเภอศรีเทพ จังหวัดเพชรบูรณ์เป็นเมืองสมัยทวารวดี อายุราวพุทธศตวรรษที่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>ที่มีหลักฐานคูน้ำคันดินที่สมบูรณ์ที่สุดแห่งหนึ่งของประเทศไทย ด้วยความสำคัญโดดเด่นของเมืองโบราณศรีเทพ กรมศิลปากร กระทรวงวัฒนธรรม จึงมีนโยบาย ผลักดันให้เป็นอุทยานประวัติศาสตร์เพื่อเสนอขึ้นทะเบียนเป็นมรดกโลกทางวัฒนธรรม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http://eservices.dpt.go.th/newspaper/pdffiles/i9hm_64.pdf</w:t>
      </w:r>
      <w:r>
        <w:rPr>
          <w:rFonts w:ascii="TH SarabunPSK" w:hAnsi="TH SarabunPSK" w:cs="TH SarabunPSK"/>
          <w:sz w:val="32"/>
          <w:sz w:val="32"/>
          <w:szCs w:val="32"/>
        </w:rPr>
        <w:t>สยามรัฐ ฉบับ</w:t>
      </w:r>
      <w:r>
        <w:rPr>
          <w:rFonts w:cs="TH SarabunPSK" w:ascii="TH SarabunPSK" w:hAnsi="TH SarabunPSK"/>
          <w:sz w:val="32"/>
          <w:szCs w:val="32"/>
        </w:rPr>
        <w:t>2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 xml:space="preserve">256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ืบค้นวันที่ </w:t>
      </w:r>
      <w:r>
        <w:rPr>
          <w:rFonts w:cs="TH SarabunPSK" w:ascii="TH SarabunPSK" w:hAnsi="TH SarabunPSK"/>
          <w:sz w:val="32"/>
          <w:szCs w:val="32"/>
        </w:rPr>
        <w:t>1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>2565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>มิถุนายน นายอนันต์ ชูโชติ อธิบดีกรมศิลปากร พร้อมด้วยคณะผู้บริหารและนักวิชาการของกรมศิลปากร ลงพื้นที่เมืองโบราณศรีเทพ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ชรบูรณ์ เพื่อกำหนดยุทธศาสตร์ วางแผนงานแนวทางและเตรียมความพร้อมในการผลักดัน เมืองโบราณศรีเทพให้เป็นมรดกโลก สืบเนื่องจากในการประชุมคณะกรรมการมรดกโลก ครั้งที่ </w:t>
      </w:r>
      <w:r>
        <w:rPr>
          <w:rFonts w:cs="TH SarabunPSK" w:ascii="TH SarabunPSK" w:hAnsi="TH SarabunPSK"/>
          <w:sz w:val="32"/>
          <w:szCs w:val="32"/>
        </w:rPr>
        <w:t xml:space="preserve">4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มือง </w:t>
      </w:r>
      <w:r>
        <w:rPr>
          <w:rFonts w:cs="TH SarabunPSK" w:ascii="TH SarabunPSK" w:hAnsi="TH SarabunPSK"/>
          <w:sz w:val="32"/>
          <w:szCs w:val="32"/>
        </w:rPr>
        <w:t xml:space="preserve">Baku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 </w:t>
      </w:r>
      <w:r>
        <w:rPr>
          <w:rFonts w:cs="TH SarabunPSK" w:ascii="TH SarabunPSK" w:hAnsi="TH SarabunPSK"/>
          <w:sz w:val="32"/>
          <w:szCs w:val="32"/>
        </w:rPr>
        <w:t xml:space="preserve">Azerbaija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–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นี้ คาดว่าที่ประชุมจะมีมติรับรองแหล่งมรดกทางวัฒนธรรมของประเทศไทย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ล่ง ได้แก่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มืองโบราณศรีเทพ จ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ชรบูรณ์ และ กลุ่มเทวสถานปราสาทพนมรุ้ง ปราสาทเมืองต่ำและปราสาทปลายบัด จ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ุรีรัมย์ ขึ้นทะเบียนในบัญชีรายชื่อเบื้องต้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Tentative List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หลังจากนี้ประเทศไทยจะต้องเตรียมจัดทำเอกสารนำเสนอแหล่งมรดกดังกล่าวเข้าสู่บัญชีมรดกโลก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Nomination Dosier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่อศูนย์มรดกโลก นายอนันต์ ชูโชติ ให้สัมภาษณ์เพิ่มเติมว่าหน้าที่ของกรมศิลปากรคือมาเตรียมการมาประชุมเพื่อวางแผนทำเอกสารนำเสนอแหล่งมรดกดังกล่าวเข้าสู่บัญชีมรดกโลก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Nomination Dosier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ะกำหนดคอร์โซนและบรัพเฟอร์โซน เข้าประกอบจึงได้นำคณะผู้บริหารและนักวิชาการมาประชุมและมาช่วยกันดู ซึ่งคิดว่าถ้าหากว่ามีการประกาศในบัญชีเบื้องต้นแล้วเราก็จะเดินหน้าต่อ ขนาดเดียวกันอะไรที่เราทำแล้วคืบหน้าก็ได้สั่งให้ทางหัวหน้าอุทยานประวัติศาสตร์ศรีเทพ และผู้อำนวยการสำนักศิลปากร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ียบเรียงไปเรียนให้ผู้ว่าราชการจังหวัดได้รับทราบ เพื่อจะได้แจ้งให้กับหัวหน้าส่วนราชการและประชาชนให้รับทราบควบคู่ไปด้วย 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ลังจากนั้นก็คงจะมีการตั้งคณะกรรมการขับเคลื่อน เพื่อประสานกับทางพื้นที่ต่อไป ในการประชุมจะเป็นต้นเดือนหน้าแต่ทางเราได้เสนอไปเรียบร้อยแล้ว และคาดว่าคงจะมีการประกาศให้อยู่ในบัญชีเบื้องต้น จากนั้นจึงต้องทำ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Nomination Dossier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ซึ่งเป็นเอกสารเพื่อนำเสนอและประกาศให้ได้ ซึ่งตรงนี้จะเป็นเรื่องใหญ่และยากหน่อย ก็คงต้องมีการหารือระหว่างกรมศิลปากรกับทางจังหวัด ก็ต้องหามือเขียนมือค้นคว้าอะไรต่างๆหลังจากที่ได้ประกาศ แต่ในส่วนของกรมศิลปากรก็ได้มีการเตรียมการไว้ก่อน เพื่อพื้นที่นี่กึ่งโบราณคดีและกรมศิลปากรดูแลโดยตรง </w:t>
      </w:r>
    </w:p>
    <w:p>
      <w:pPr>
        <w:pStyle w:val="Normal"/>
        <w:shd w:fill="FFFFFF" w:val="clear"/>
        <w:spacing w:lineRule="atLeast" w:line="360" w:before="0" w:after="360"/>
        <w:rPr>
          <w:rFonts w:ascii="Arial" w:hAnsi="Arial" w:cs="Arial"/>
          <w:color w:val="666666"/>
          <w:sz w:val="26"/>
          <w:szCs w:val="26"/>
        </w:rPr>
      </w:pPr>
      <w:r>
        <w:rPr>
          <w:rFonts w:cs="Arial" w:ascii="Arial" w:hAnsi="Arial"/>
          <w:color w:val="666666"/>
          <w:sz w:val="26"/>
          <w:szCs w:val="26"/>
        </w:rPr>
      </w:r>
    </w:p>
    <w:p>
      <w:pPr>
        <w:pStyle w:val="Normal"/>
        <w:shd w:fill="FFFFFF" w:val="clear"/>
        <w:spacing w:lineRule="atLeast" w:line="360" w:before="0" w:after="360"/>
        <w:jc w:val="center"/>
        <w:rPr>
          <w:rFonts w:ascii="Arial" w:hAnsi="Arial" w:cs="Arial"/>
          <w:color w:val="666666"/>
          <w:sz w:val="26"/>
          <w:szCs w:val="26"/>
        </w:rPr>
      </w:pPr>
      <w:r>
        <w:rPr>
          <w:rFonts w:cs="Arial" w:ascii="Arial" w:hAnsi="Arial"/>
          <w:color w:val="666666"/>
          <w:sz w:val="26"/>
          <w:szCs w:val="26"/>
          <w:lang w:val="en-US" w:eastAsia="en-US"/>
        </w:rPr>
        <w:drawing>
          <wp:inline distT="0" distB="0" distL="0" distR="0">
            <wp:extent cx="3949700" cy="263461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พที่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 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พ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อนันตต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ชติ อธิบดีกรมศิลปากร พร้อมด้วยคณะผู้บริหารและนักวิชาการของกรมศิลปากร ลงพื้นที่เมืองโบราณศรีเทพ จ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ชรบูรณ์ เพื่อกำหนดยุทธศาสตร์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https://www.matichon.co.th/region/news_15551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6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ืบค้น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color w:val="000000"/>
          <w:sz w:val="32"/>
          <w:szCs w:val="32"/>
        </w:rPr>
        <w:t>2565)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อนันตต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ช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ล่าวถึง เรื่องคอร์โซนและบัพเฟอร์โซน ได้เรียนชี้แจงว่า ทำไมจึงมีการกำหนดแบบนี้และมีผลกระทบต่อประชาชนไหม ก็ได้สั่งการไปแล้ว ตอนนี้มีการเสนอคณะกรรมกำหนดคอร์โซนและบัพเฟอร์โซนมาแล้ว ทางกร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ิลปาก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็ไม่ขัดข้องอะไรและเห็นชอบอธิบดีกรมศิลปาก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กล่าวถุ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ปรับปรุงผังเมืองรวมเพชรบูรณ์ ซึ่งมีประเด็นเรื่องการขยายขอบเขตครอบคลุมแหล่งโบราณสถานเมืองโบราณศรีเทพให้ครอบคลุมมากขึ้นว่า เรายังไม่เห็นผังเมืองแต่การกำหนดพื้นที่เพื่อขึ้นมรดกโลก เรากำหนดเป็นพื้นที่หลักหมดเลยแต่จะเข้ากันได้ไหมก็มาคุยกัน แต่รับรองได้ว่าเราควบคุมพื้นที่ตรงนี้ได้ ส่วนการใช้ประโยชน์ของประชาชนคงไม่กระทบอะไร </w:t>
      </w:r>
    </w:p>
    <w:p>
      <w:pPr>
        <w:pStyle w:val="Style15"/>
        <w:shd w:fill="FFFFFF" w:val="clear"/>
        <w:spacing w:lineRule="atLeast" w:line="360" w:before="0" w:after="36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(</w:t>
      </w:r>
      <w:hyperlink r:id="rId21">
        <w:r>
          <w:rPr>
            <w:rStyle w:val="InternetLink"/>
            <w:rFonts w:eastAsia="Times New Roman" w:cs="TH SarabunPSK" w:ascii="TH SarabunPSK" w:hAnsi="TH SarabunPSK"/>
            <w:color w:val="000000"/>
            <w:sz w:val="32"/>
            <w:szCs w:val="32"/>
            <w:u w:val="none"/>
          </w:rPr>
          <w:t>https://www.matichon.co.th/region/news_1555100</w:t>
        </w:r>
      </w:hyperlink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วันที่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26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2562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สืบค้นวันที่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13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กรกฎาคม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2565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)</w:t>
      </w:r>
    </w:p>
    <w:p>
      <w:pPr>
        <w:pStyle w:val="Style15"/>
        <w:shd w:fill="FFFFFF" w:val="clear"/>
        <w:spacing w:lineRule="atLeast" w:line="360" w:before="0" w:after="360"/>
        <w:ind w:firstLine="72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ในส่วนของจังหวัดเพชรบูรณ์ซึ่งได้ร่วมทำงานที่เกี่ยวข้องกับทุกหน่วยงานได้ประสานและลงพื้นที่เพื่อหาแนวทางในการขับเคลื่อนอุทยานประวัติศาสตร์ศรีเทพขึ้นทะเบียนเป็นมรดกโลก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โดยผู้ให้ซึ่งผู้ให้ข้อมูลสัมภาษณ์ คนที่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8 (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หัวหน้าสำนักงานจังหวัดเพชรบูรณ์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) (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การสัมภาษณ์ส่วนบุคคล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, 23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2565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กล่าวว่า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Style15"/>
        <w:shd w:fill="FFFFFF" w:val="clear"/>
        <w:spacing w:lineRule="atLeast" w:line="360" w:before="0" w:after="360"/>
        <w:ind w:left="720" w:hanging="0"/>
        <w:jc w:val="left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“…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ในการขับเคลื่อนอุทยานศรีเทพเป็นมรดกโลกสำหรับทางจังหวัดเพชรบูรณ์ได้ส่งตัวแทนในส่วนที่ทางจังหวัดรับผิดชอบลงพื้นที่เพื่อสำรวจสภาพปัญหาต่างๆทั้งอาณาเขตที่ตั้งและผลกระทบต่างๆที่ชุมชนได้รวมทั้งพยายามหาแนวทางเพื่อให้ประชาชนที่อาศัยอยู่ในพื้นที่ดังกล่าวทั้งที่มีพื้นที่ทับซ้อนและไม่ทับซ้อนกับเขตอุทยานได้ร่วมกันตรวจสอบเพื่อหาแนวทางแก้ไขเพื่อนำไปสู่แนวเขตที่ชัดเจนเพื่อความสบายใจทั้งหน่วยงานภาครัฐและประชาชนเพื่อหาทางออกร่วมกันและอยู่ร่วมกันอย่างมีความสุขซึ่งทางจังหวัดเองก็ไม่ได้ติดขัดอะไรพร้อมยินดีให้ความช่วยเหลือกับประชาชนทั้งด้านข่าวสารและการลงพื้นที่เพื่อชี้แจงทำความเข้าใจในการขับเคลื่อนอุทยานศรีเทพเป็นมรดกโลก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 . .”</w:t>
      </w:r>
    </w:p>
    <w:p>
      <w:pPr>
        <w:pStyle w:val="Style15"/>
        <w:shd w:fill="FFFFFF" w:val="clear"/>
        <w:spacing w:lineRule="atLeast" w:line="360" w:before="0" w:after="360"/>
        <w:ind w:firstLine="720"/>
        <w:jc w:val="left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จากที่กล่าวมาสรุปได้ว่าทุกหน่วยงานได้ให้ความสำคัญและได้ลงพื้นที่เพื่อสำรวจข้อมูลทางประวัติศาสตร์ของเขตอุทยานประวัติศาสตร์ศรีเทพเพื่อนำไปสู่ยุทศาสตร์ในการขับเคลื่อนอุทยานศรีเทพให้เป็นมรดกโลกทางวัฒนธรรม เพื่อเป็นแหล่งอารยาธรรมที่ทรงคุณค่าแห่งหนึ่งของประเทศไทยและได้ร่วมมือกับทางจังหวัดเพชรบูรณ์เพื่อความถูกต้องทั้งด้านสถานที่และแนวพื้นที่ต่างเพื่อหาแนวทางในการสร้างความชัดเจนของพื้นที่อาณาเขตของอุทยานประวัติศาสตร์ศรีเทพเพื่อป้องกันการเกิดปัญหาในการทับซ้อนที่ดินของประชาชน โดยได้มีการจัดทำเวทีประชาพิจารณ์รับฟังปัญหาของประชาชนที่อาศัยอยู่โดยรอบเขตอุทยานประวัติศาสตร์ศรีเทพ ซึ่งมีปัญหาในความเข้าใจที่ไม่ตรงกันระหว่างประชาชนกับหน่วยงานภาครัฐเรื่องของอาณาเขตที่ตั้งของอุทยานเนื่องมาจากประชาชนบางส่วนได้อ้างถึงการทับซ้อนของที่ดินเขตอุทยานได้ทับซ้อนกับที่ดินส่วนบุคคลและบ้านเรือนของประชาชนโดยรอบ จนนำไปสู่การถกเถียงและหาทางออกร่วมกันเพื่อนำข้อมูลที่ได้เสนอต่อการขึ้นทะเบียนเป็นมรดกโลก</w:t>
      </w:r>
    </w:p>
    <w:p>
      <w:pPr>
        <w:pStyle w:val="Style15"/>
        <w:shd w:fill="FFFFFF" w:val="clear"/>
        <w:spacing w:lineRule="atLeast" w:line="360" w:before="280" w:after="360"/>
        <w:jc w:val="center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ปัญหาและผลกระทบต่อชุมชนในการขึ้นทะเบียนเมืองโบราณศรีเทพเป็นมรดกโลก</w:t>
      </w:r>
    </w:p>
    <w:p>
      <w:pPr>
        <w:pStyle w:val="Style15"/>
        <w:shd w:fill="FFFFFF" w:val="clear"/>
        <w:spacing w:lineRule="atLeast" w:line="360"/>
        <w:ind w:firstLine="720"/>
        <w:jc w:val="left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การขอขึ้นทะเบียนเมืองโบราณศรีเทพเป็นมรดกโลกทางวัฒนธรรม มีปัญหาแนวเขตที่ดินเมืองโบราณศรีเทพทับซ้อนกับชุมชน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ใน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ขณะที่ข้อมูล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ที่ได้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ยื่นคณะกรรมการมรดกโลกพิจารณาถูกชุมชนโต้แย้งเรื่องแนวเขตแดนของอุทยานดังนี้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360" w:before="280" w:after="280"/>
        <w:jc w:val="left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ปัญหา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แนวเขตโบราณสถานเมืองศรีเทพทับซ้อนกับชุมชน</w:t>
      </w:r>
    </w:p>
    <w:p>
      <w:pPr>
        <w:pStyle w:val="Normal"/>
        <w:shd w:fill="FFFFFF" w:val="clear"/>
        <w:spacing w:before="0" w:after="225"/>
        <w:ind w:firstLine="360"/>
        <w:jc w:val="left"/>
        <w:rPr>
          <w:rFonts w:ascii="TH SarabunPSK" w:hAnsi="TH SarabunPSK" w:cs="TH SarabunPSK"/>
          <w:color w:val="5E5E5E"/>
          <w:sz w:val="32"/>
          <w:szCs w:val="32"/>
        </w:rPr>
      </w:pPr>
      <w:r>
        <w:rPr>
          <w:rFonts w:ascii="TH SarabunPSK" w:hAnsi="TH SarabunPSK" w:cs="TH SarabunPSK"/>
          <w:color w:val="5E5E5E"/>
          <w:sz w:val="32"/>
          <w:sz w:val="32"/>
          <w:szCs w:val="32"/>
        </w:rPr>
        <w:t>ปัญหา</w:t>
      </w:r>
      <w:r>
        <w:rPr>
          <w:rFonts w:ascii="TH SarabunPSK" w:hAnsi="TH SarabunPSK" w:cs="TH SarabunPSK"/>
          <w:color w:val="5E5E5E"/>
          <w:sz w:val="32"/>
          <w:sz w:val="32"/>
          <w:szCs w:val="32"/>
        </w:rPr>
        <w:t>แนวเขตโบราณสถานเมืองศรีเทพทับซ้อนกับชุมชนบางส่วนใน ต</w:t>
      </w:r>
      <w:r>
        <w:rPr>
          <w:rFonts w:cs="TH SarabunPSK" w:ascii="TH SarabunPSK" w:hAnsi="TH SarabunPSK"/>
          <w:color w:val="5E5E5E"/>
          <w:sz w:val="32"/>
          <w:szCs w:val="32"/>
        </w:rPr>
        <w:t>.</w:t>
      </w:r>
      <w:r>
        <w:rPr>
          <w:rFonts w:ascii="TH SarabunPSK" w:hAnsi="TH SarabunPSK" w:cs="TH SarabunPSK"/>
          <w:color w:val="5E5E5E"/>
          <w:sz w:val="32"/>
          <w:sz w:val="32"/>
          <w:szCs w:val="32"/>
        </w:rPr>
        <w:t>ศรีเทพ อ</w:t>
      </w:r>
      <w:r>
        <w:rPr>
          <w:rFonts w:cs="TH SarabunPSK" w:ascii="TH SarabunPSK" w:hAnsi="TH SarabunPSK"/>
          <w:color w:val="5E5E5E"/>
          <w:sz w:val="32"/>
          <w:szCs w:val="32"/>
        </w:rPr>
        <w:t>.</w:t>
      </w:r>
      <w:r>
        <w:rPr>
          <w:rFonts w:ascii="TH SarabunPSK" w:hAnsi="TH SarabunPSK" w:cs="TH SarabunPSK"/>
          <w:color w:val="5E5E5E"/>
          <w:sz w:val="32"/>
          <w:sz w:val="32"/>
          <w:szCs w:val="32"/>
        </w:rPr>
        <w:t>ศรีเทพ จ</w:t>
      </w:r>
      <w:r>
        <w:rPr>
          <w:rFonts w:cs="TH SarabunPSK" w:ascii="TH SarabunPSK" w:hAnsi="TH SarabunPSK"/>
          <w:color w:val="5E5E5E"/>
          <w:sz w:val="32"/>
          <w:szCs w:val="32"/>
        </w:rPr>
        <w:t>.</w:t>
      </w:r>
      <w:r>
        <w:rPr>
          <w:rFonts w:ascii="TH SarabunPSK" w:hAnsi="TH SarabunPSK" w:cs="TH SarabunPSK"/>
          <w:color w:val="5E5E5E"/>
          <w:sz w:val="32"/>
          <w:sz w:val="32"/>
          <w:szCs w:val="32"/>
        </w:rPr>
        <w:t>เพชรบูรณ์ พบว่าไม่สามารถเปลี่ยน น</w:t>
      </w:r>
      <w:r>
        <w:rPr>
          <w:rFonts w:cs="TH SarabunPSK" w:ascii="TH SarabunPSK" w:hAnsi="TH SarabunPSK"/>
          <w:color w:val="5E5E5E"/>
          <w:sz w:val="32"/>
          <w:szCs w:val="32"/>
        </w:rPr>
        <w:t>.</w:t>
      </w:r>
      <w:r>
        <w:rPr>
          <w:rFonts w:ascii="TH SarabunPSK" w:hAnsi="TH SarabunPSK" w:cs="TH SarabunPSK"/>
          <w:color w:val="5E5E5E"/>
          <w:sz w:val="32"/>
          <w:sz w:val="32"/>
          <w:szCs w:val="32"/>
        </w:rPr>
        <w:t>ส</w:t>
      </w:r>
      <w:r>
        <w:rPr>
          <w:rFonts w:cs="TH SarabunPSK" w:ascii="TH SarabunPSK" w:hAnsi="TH SarabunPSK"/>
          <w:color w:val="5E5E5E"/>
          <w:sz w:val="32"/>
          <w:szCs w:val="32"/>
        </w:rPr>
        <w:t xml:space="preserve">.3 </w:t>
      </w:r>
      <w:r>
        <w:rPr>
          <w:rFonts w:ascii="TH SarabunPSK" w:hAnsi="TH SarabunPSK" w:cs="TH SarabunPSK"/>
          <w:color w:val="5E5E5E"/>
          <w:sz w:val="32"/>
          <w:sz w:val="32"/>
          <w:szCs w:val="32"/>
        </w:rPr>
        <w:t>ก เป็นโฉนดที่ดิน</w:t>
      </w:r>
      <w:r>
        <w:rPr>
          <w:rFonts w:ascii="TH SarabunPSK" w:hAnsi="TH SarabunPSK" w:cs="TH SarabunPSK"/>
          <w:color w:val="5E5E5E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color w:val="5E5E5E"/>
          <w:sz w:val="32"/>
          <w:sz w:val="32"/>
          <w:szCs w:val="32"/>
        </w:rPr>
        <w:t xml:space="preserve"> โดยได้รับแจ้งจากเจ้าหน้าที่สำนักงานที่ดินจังหวัดเพชรบูรณ์ สาขาวิเชียรบุรีว่าถูกกรมศิลปากรคัดค้านการออกโฉนดเนื่องจากที่ดินอยู่ในเขตโบราณสถานเมืองศรีเทพ</w:t>
      </w:r>
      <w:r>
        <w:rPr>
          <w:rFonts w:ascii="TH SarabunPSK" w:hAnsi="TH SarabunPSK" w:cs="TH SarabunPSK"/>
          <w:color w:val="5E5E5E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5E5E5E"/>
          <w:sz w:val="32"/>
          <w:sz w:val="32"/>
          <w:szCs w:val="32"/>
        </w:rPr>
        <w:t>จึงส่งผลให้ประชาชนที่อา</w:t>
      </w:r>
      <w:r>
        <w:rPr>
          <w:rFonts w:ascii="TH SarabunPSK" w:hAnsi="TH SarabunPSK" w:cs="TH SarabunPSK"/>
          <w:color w:val="5E5E5E"/>
          <w:sz w:val="32"/>
          <w:sz w:val="32"/>
          <w:szCs w:val="32"/>
        </w:rPr>
        <w:t>ศัยอยู่ในพื้นที่ดังกล่าว</w:t>
      </w:r>
      <w:r>
        <w:rPr>
          <w:rFonts w:ascii="TH SarabunPSK" w:hAnsi="TH SarabunPSK" w:cs="TH SarabunPSK"/>
          <w:color w:val="5E5E5E"/>
          <w:sz w:val="32"/>
          <w:sz w:val="32"/>
          <w:szCs w:val="32"/>
        </w:rPr>
        <w:t>ตกใจกับข้อมูลที่ได้รับเพราะไม่เคยทราบมาก่อนว่าที่ดินของตนเองอยู่ในเขตโบราณสถาน เนื่องจากเข้าใช้ประโยชน์ในที่ดินมาตั้งแต่บรร</w:t>
      </w:r>
      <w:r>
        <w:rPr>
          <w:rFonts w:ascii="TH SarabunPSK" w:hAnsi="TH SarabunPSK" w:cs="TH SarabunPSK"/>
          <w:color w:val="5E5E5E"/>
          <w:sz w:val="32"/>
          <w:sz w:val="32"/>
          <w:szCs w:val="32"/>
        </w:rPr>
        <w:t>พ</w:t>
      </w:r>
      <w:r>
        <w:rPr>
          <w:rFonts w:ascii="TH SarabunPSK" w:hAnsi="TH SarabunPSK" w:cs="TH SarabunPSK"/>
          <w:color w:val="5E5E5E"/>
          <w:sz w:val="32"/>
          <w:sz w:val="32"/>
          <w:szCs w:val="32"/>
        </w:rPr>
        <w:t>บุรุ</w:t>
      </w:r>
      <w:r>
        <w:rPr>
          <w:rFonts w:ascii="TH SarabunPSK" w:hAnsi="TH SarabunPSK" w:cs="TH SarabunPSK"/>
          <w:color w:val="5E5E5E"/>
          <w:sz w:val="32"/>
          <w:sz w:val="32"/>
          <w:szCs w:val="32"/>
        </w:rPr>
        <w:t>ษ</w:t>
      </w:r>
      <w:r>
        <w:rPr>
          <w:rFonts w:ascii="TH SarabunPSK" w:hAnsi="TH SarabunPSK" w:cs="TH SarabunPSK"/>
          <w:color w:val="5E5E5E"/>
          <w:sz w:val="32"/>
          <w:sz w:val="32"/>
          <w:szCs w:val="32"/>
        </w:rPr>
        <w:t>ตกทอดมาถึงทายาทรุ่นล่าสุดโดยไม่มีปัญหาใดๆ</w:t>
      </w:r>
    </w:p>
    <w:p>
      <w:pPr>
        <w:pStyle w:val="Normal"/>
        <w:shd w:fill="FFFFFF" w:val="clear"/>
        <w:spacing w:before="0" w:after="225"/>
        <w:ind w:firstLine="360"/>
        <w:jc w:val="left"/>
        <w:rPr>
          <w:rFonts w:ascii="TH SarabunPSK" w:hAnsi="TH SarabunPSK" w:cs="TH SarabunPSK"/>
          <w:color w:val="5E5E5E"/>
          <w:sz w:val="32"/>
          <w:szCs w:val="32"/>
        </w:rPr>
      </w:pPr>
      <w:r>
        <w:rPr>
          <w:rFonts w:ascii="TH SarabunPSK" w:hAnsi="TH SarabunPSK" w:cs="TH SarabunPSK"/>
          <w:color w:val="5E5E5E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color w:val="5E5E5E"/>
          <w:sz w:val="32"/>
          <w:sz w:val="32"/>
          <w:szCs w:val="32"/>
        </w:rPr>
        <w:t xml:space="preserve">ย้อนกลับไปปี </w:t>
      </w:r>
      <w:r>
        <w:rPr>
          <w:rFonts w:cs="TH SarabunPSK" w:ascii="TH SarabunPSK" w:hAnsi="TH SarabunPSK"/>
          <w:color w:val="5E5E5E"/>
          <w:sz w:val="32"/>
          <w:szCs w:val="32"/>
        </w:rPr>
        <w:t xml:space="preserve">2506 </w:t>
      </w:r>
      <w:r>
        <w:rPr>
          <w:rFonts w:ascii="TH SarabunPSK" w:hAnsi="TH SarabunPSK" w:cs="TH SarabunPSK"/>
          <w:color w:val="5E5E5E"/>
          <w:sz w:val="32"/>
          <w:sz w:val="32"/>
          <w:szCs w:val="32"/>
        </w:rPr>
        <w:t xml:space="preserve">กรมศิลปากรขึ้นทะเบียนเมืองศรีเทพเป็นโบราณสถาน ผังที่แนบมาในราชกิจจานุเบกษา เล่ม </w:t>
      </w:r>
      <w:r>
        <w:rPr>
          <w:rFonts w:cs="TH SarabunPSK" w:ascii="TH SarabunPSK" w:hAnsi="TH SarabunPSK"/>
          <w:color w:val="5E5E5E"/>
          <w:sz w:val="32"/>
          <w:szCs w:val="32"/>
        </w:rPr>
        <w:t xml:space="preserve">80 </w:t>
      </w:r>
      <w:r>
        <w:rPr>
          <w:rFonts w:ascii="TH SarabunPSK" w:hAnsi="TH SarabunPSK" w:cs="TH SarabunPSK"/>
          <w:color w:val="5E5E5E"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color w:val="5E5E5E"/>
          <w:sz w:val="32"/>
          <w:szCs w:val="32"/>
        </w:rPr>
        <w:t xml:space="preserve">29 </w:t>
      </w:r>
      <w:r>
        <w:rPr>
          <w:rFonts w:ascii="TH SarabunPSK" w:hAnsi="TH SarabunPSK" w:cs="TH SarabunPSK"/>
          <w:color w:val="5E5E5E"/>
          <w:sz w:val="32"/>
          <w:sz w:val="32"/>
          <w:szCs w:val="32"/>
        </w:rPr>
        <w:t>ปรากฏแนวเขตที่ขึ้นทะเบียนเป็นรูปสี่เหลี่ยมผืนผ้าครอบคลุมแนวเขตเมืองโบราณทั้งหมด ไม่ได้จำกัดแนวเขตอยู่รอบๆ บริเวณคูน้ำเท่านั้น ปัจจุบันพบว่าประชิดแนวคูน้ำและกำแพงดินเมืองโบราณศรีเทพ ส่วนหนึ่งเป็นที่ทำกิน ที่อยู่อาศัยของชาวบ้าน และวัดของชาวบ้านบางส่วนใน ต</w:t>
      </w:r>
      <w:r>
        <w:rPr>
          <w:rFonts w:cs="TH SarabunPSK" w:ascii="TH SarabunPSK" w:hAnsi="TH SarabunPSK"/>
          <w:color w:val="5E5E5E"/>
          <w:sz w:val="32"/>
          <w:szCs w:val="32"/>
        </w:rPr>
        <w:t>.</w:t>
      </w:r>
      <w:r>
        <w:rPr>
          <w:rFonts w:ascii="TH SarabunPSK" w:hAnsi="TH SarabunPSK" w:cs="TH SarabunPSK"/>
          <w:color w:val="5E5E5E"/>
          <w:sz w:val="32"/>
          <w:sz w:val="32"/>
          <w:szCs w:val="32"/>
        </w:rPr>
        <w:t xml:space="preserve">ศรีเทพ </w:t>
      </w:r>
      <w:r>
        <w:rPr>
          <w:rFonts w:ascii="TH SarabunPSK" w:hAnsi="TH SarabunPSK" w:cs="TH SarabunPSK"/>
          <w:color w:val="5E5E5E"/>
          <w:sz w:val="32"/>
          <w:sz w:val="32"/>
          <w:szCs w:val="32"/>
        </w:rPr>
        <w:t>อำเภอศรีเทพ จังหวัดเพชรบูรณ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15510" cy="213741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25"/>
        <w:rPr>
          <w:rFonts w:ascii="Arial" w:hAnsi="Arial" w:cs="Arial"/>
          <w:color w:val="5E5E5E"/>
          <w:sz w:val="21"/>
          <w:szCs w:val="21"/>
        </w:rPr>
      </w:pPr>
      <w:r>
        <w:rPr>
          <w:rFonts w:cs="Arial" w:ascii="Arial" w:hAnsi="Arial"/>
          <w:i/>
          <w:iCs/>
          <w:color w:val="5E5E5E"/>
          <w:sz w:val="21"/>
          <w:szCs w:val="21"/>
        </w:rPr>
        <w:t> </w:t>
      </w:r>
      <w:r>
        <w:rPr>
          <w:rFonts w:eastAsia="Arial" w:cs="Arial" w:ascii="Arial" w:hAnsi="Arial"/>
          <w:i/>
          <w:iCs/>
          <w:color w:val="5E5E5E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E5E5E"/>
          <w:sz w:val="21"/>
          <w:szCs w:val="21"/>
        </w:rPr>
        <w:t> </w:t>
      </w:r>
      <w:r>
        <w:rPr>
          <w:rFonts w:eastAsia="Arial" w:cs="Arial" w:ascii="Arial" w:hAnsi="Arial"/>
          <w:i/>
          <w:iCs/>
          <w:color w:val="5E5E5E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E5E5E"/>
          <w:sz w:val="21"/>
          <w:szCs w:val="21"/>
        </w:rPr>
        <w:t> </w:t>
      </w:r>
      <w:r>
        <w:rPr>
          <w:rFonts w:eastAsia="Arial" w:cs="Arial" w:ascii="Arial" w:hAnsi="Arial"/>
          <w:i/>
          <w:iCs/>
          <w:color w:val="5E5E5E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E5E5E"/>
          <w:sz w:val="21"/>
          <w:szCs w:val="21"/>
        </w:rPr>
        <w:t> </w:t>
      </w:r>
      <w:r>
        <w:rPr>
          <w:rFonts w:eastAsia="Arial" w:cs="Arial" w:ascii="Arial" w:hAnsi="Arial"/>
          <w:i/>
          <w:iCs/>
          <w:color w:val="5E5E5E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E5E5E"/>
          <w:sz w:val="21"/>
          <w:szCs w:val="21"/>
        </w:rPr>
        <w:t> </w:t>
      </w:r>
      <w:r>
        <w:rPr>
          <w:rFonts w:eastAsia="Arial" w:cs="Arial" w:ascii="Arial" w:hAnsi="Arial"/>
          <w:i/>
          <w:iCs/>
          <w:color w:val="5E5E5E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E5E5E"/>
          <w:sz w:val="21"/>
          <w:szCs w:val="21"/>
        </w:rPr>
        <w:t> </w:t>
      </w:r>
      <w:r>
        <w:rPr>
          <w:rFonts w:eastAsia="Arial" w:cs="Arial" w:ascii="Arial" w:hAnsi="Arial"/>
          <w:i/>
          <w:iCs/>
          <w:color w:val="5E5E5E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E5E5E"/>
          <w:sz w:val="21"/>
          <w:szCs w:val="21"/>
        </w:rPr>
        <w:t> </w:t>
      </w:r>
      <w:r>
        <w:rPr>
          <w:rFonts w:eastAsia="Arial" w:cs="Arial" w:ascii="Arial" w:hAnsi="Arial"/>
          <w:i/>
          <w:iCs/>
          <w:color w:val="5E5E5E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E5E5E"/>
          <w:sz w:val="21"/>
          <w:szCs w:val="21"/>
        </w:rPr>
        <w:t> </w:t>
      </w:r>
      <w:r>
        <w:rPr>
          <w:rFonts w:eastAsia="Arial" w:cs="Arial" w:ascii="Arial" w:hAnsi="Arial"/>
          <w:i/>
          <w:iCs/>
          <w:color w:val="5E5E5E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E5E5E"/>
          <w:sz w:val="21"/>
          <w:szCs w:val="21"/>
        </w:rPr>
        <w:t> </w:t>
      </w:r>
      <w:r>
        <w:rPr>
          <w:rFonts w:eastAsia="Arial" w:cs="Arial" w:ascii="Arial" w:hAnsi="Arial"/>
          <w:i/>
          <w:iCs/>
          <w:color w:val="5E5E5E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E5E5E"/>
          <w:sz w:val="21"/>
          <w:szCs w:val="21"/>
        </w:rPr>
        <w:t> </w:t>
      </w:r>
      <w:r>
        <w:rPr>
          <w:rFonts w:eastAsia="Arial" w:cs="Arial" w:ascii="Arial" w:hAnsi="Arial"/>
          <w:i/>
          <w:iCs/>
          <w:color w:val="5E5E5E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E5E5E"/>
          <w:sz w:val="21"/>
          <w:szCs w:val="21"/>
        </w:rPr>
        <w:t> </w:t>
      </w:r>
      <w:r>
        <w:rPr>
          <w:rFonts w:eastAsia="Arial" w:cs="Arial" w:ascii="Arial" w:hAnsi="Arial"/>
          <w:i/>
          <w:iCs/>
          <w:color w:val="5E5E5E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E5E5E"/>
          <w:sz w:val="21"/>
          <w:szCs w:val="21"/>
        </w:rPr>
        <w:t> </w:t>
      </w:r>
      <w:r>
        <w:rPr>
          <w:rFonts w:eastAsia="Arial" w:cs="Arial" w:ascii="Arial" w:hAnsi="Arial"/>
          <w:i/>
          <w:iCs/>
          <w:color w:val="5E5E5E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E5E5E"/>
          <w:sz w:val="21"/>
          <w:szCs w:val="21"/>
        </w:rPr>
        <w:t> </w:t>
      </w:r>
      <w:r>
        <w:rPr>
          <w:rFonts w:eastAsia="Arial" w:cs="Arial" w:ascii="Arial" w:hAnsi="Arial"/>
          <w:i/>
          <w:iCs/>
          <w:color w:val="5E5E5E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E5E5E"/>
          <w:sz w:val="21"/>
          <w:szCs w:val="21"/>
        </w:rPr>
        <w:t> </w:t>
      </w:r>
      <w:r>
        <w:rPr>
          <w:rFonts w:eastAsia="Arial" w:cs="Arial" w:ascii="Arial" w:hAnsi="Arial"/>
          <w:i/>
          <w:iCs/>
          <w:color w:val="5E5E5E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E5E5E"/>
          <w:sz w:val="21"/>
          <w:szCs w:val="21"/>
        </w:rPr>
        <w:t> </w:t>
      </w:r>
      <w:r>
        <w:rPr>
          <w:rFonts w:eastAsia="Arial" w:cs="Arial" w:ascii="Arial" w:hAnsi="Arial"/>
          <w:i/>
          <w:iCs/>
          <w:color w:val="5E5E5E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E5E5E"/>
          <w:sz w:val="21"/>
          <w:szCs w:val="21"/>
        </w:rPr>
        <w:t> </w:t>
      </w:r>
      <w:r>
        <w:rPr>
          <w:rFonts w:eastAsia="Arial" w:cs="Arial" w:ascii="Arial" w:hAnsi="Arial"/>
          <w:i/>
          <w:iCs/>
          <w:color w:val="5E5E5E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E5E5E"/>
          <w:sz w:val="21"/>
          <w:szCs w:val="21"/>
        </w:rPr>
        <w:t> </w:t>
      </w:r>
      <w:r>
        <w:rPr>
          <w:rFonts w:eastAsia="Arial" w:cs="Arial" w:ascii="Arial" w:hAnsi="Arial"/>
          <w:i/>
          <w:iCs/>
          <w:color w:val="5E5E5E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E5E5E"/>
          <w:sz w:val="21"/>
          <w:szCs w:val="21"/>
        </w:rPr>
        <w:t> </w:t>
      </w:r>
      <w:r>
        <w:rPr>
          <w:rFonts w:eastAsia="Arial" w:cs="Arial" w:ascii="Arial" w:hAnsi="Arial"/>
          <w:i/>
          <w:iCs/>
          <w:color w:val="5E5E5E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E5E5E"/>
          <w:sz w:val="21"/>
          <w:szCs w:val="21"/>
        </w:rPr>
        <w:t> </w:t>
      </w:r>
      <w:r>
        <w:rPr>
          <w:rFonts w:eastAsia="Arial" w:cs="Arial" w:ascii="Arial" w:hAnsi="Arial"/>
          <w:i/>
          <w:iCs/>
          <w:color w:val="5E5E5E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E5E5E"/>
          <w:sz w:val="21"/>
          <w:szCs w:val="21"/>
        </w:rPr>
        <w:t> </w:t>
      </w:r>
      <w:r>
        <w:rPr>
          <w:rFonts w:eastAsia="Arial" w:cs="Arial" w:ascii="Arial" w:hAnsi="Arial"/>
          <w:i/>
          <w:iCs/>
          <w:color w:val="5E5E5E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E5E5E"/>
          <w:sz w:val="21"/>
          <w:szCs w:val="21"/>
        </w:rPr>
        <w:t> </w:t>
      </w:r>
      <w:r>
        <w:rPr>
          <w:rFonts w:eastAsia="Arial" w:cs="Arial" w:ascii="Arial" w:hAnsi="Arial"/>
          <w:i/>
          <w:iCs/>
          <w:color w:val="5E5E5E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E5E5E"/>
          <w:sz w:val="21"/>
          <w:szCs w:val="21"/>
        </w:rPr>
        <w:t> </w:t>
      </w:r>
      <w:r>
        <w:rPr>
          <w:rFonts w:eastAsia="Arial" w:cs="Arial" w:ascii="Arial" w:hAnsi="Arial"/>
          <w:i/>
          <w:iCs/>
          <w:color w:val="5E5E5E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5E5E5E"/>
          <w:sz w:val="21"/>
          <w:szCs w:val="21"/>
        </w:rPr>
        <w:t> </w:t>
      </w:r>
      <w:r>
        <w:rPr>
          <w:rFonts w:eastAsia="Arial" w:cs="Arial" w:ascii="Arial" w:hAnsi="Arial"/>
          <w:i/>
          <w:iCs/>
          <w:color w:val="5E5E5E"/>
          <w:sz w:val="21"/>
          <w:szCs w:val="21"/>
        </w:rPr>
        <w:t xml:space="preserve"> </w:t>
      </w:r>
    </w:p>
    <w:p>
      <w:pPr>
        <w:pStyle w:val="Normal"/>
        <w:shd w:fill="FFFFFF" w:val="clear"/>
        <w:spacing w:before="0" w:after="225"/>
        <w:rPr/>
      </w:pPr>
      <w:r>
        <w:rPr>
          <w:rFonts w:cs="TH SarabunPSK" w:ascii="TH SarabunPSK" w:hAnsi="TH SarabunPSK"/>
          <w:i/>
          <w:iCs/>
          <w:color w:val="5E5E5E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พที่ </w:t>
      </w:r>
      <w:r>
        <w:rPr>
          <w:rFonts w:cs="TH SarabunPSK" w:ascii="TH SarabunPSK" w:hAnsi="TH SarabunPSK"/>
          <w:sz w:val="32"/>
          <w:szCs w:val="32"/>
        </w:rPr>
        <w:t>13 : </w:t>
      </w:r>
      <w:r>
        <w:rPr>
          <w:rFonts w:ascii="TH SarabunPSK" w:hAnsi="TH SarabunPSK" w:cs="TH SarabunPSK"/>
          <w:sz w:val="32"/>
          <w:sz w:val="32"/>
          <w:szCs w:val="32"/>
        </w:rPr>
        <w:t>ภาพ</w:t>
      </w:r>
      <w:r>
        <w:rPr>
          <w:rFonts w:ascii="TH SarabunPSK" w:hAnsi="TH SarabunPSK" w:cs="TH SarabunPSK"/>
          <w:sz w:val="32"/>
          <w:sz w:val="32"/>
          <w:szCs w:val="32"/>
        </w:rPr>
        <w:t>เขตโบราณสถานเมืองศรีเทพและบริเวณรอบๆ </w:t>
      </w:r>
      <w:r>
        <w:rPr>
          <w:rFonts w:cs="TH SarabunPSK" w:ascii="TH SarabunPSK" w:hAnsi="TH SarabunPSK"/>
          <w:sz w:val="32"/>
          <w:szCs w:val="32"/>
        </w:rPr>
        <w:t>(</w:t>
      </w:r>
      <w:hyperlink r:id="rId23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https://news.thaipbs.or.th/content/303325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ืบค้นวัน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>2565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hd w:fill="FFFFFF" w:val="clear"/>
        <w:spacing w:before="0" w:after="225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อรุณศักดิ์ กิ่งมณี รองอธิบดีกรมศิลปากรให้ข้อมูลว่าที่ผ่านมา ไม่เคยพบว่ามีเจ้าหน้าที่ของกรม</w:t>
      </w:r>
      <w:r>
        <w:rPr>
          <w:rFonts w:ascii="TH SarabunPSK" w:hAnsi="TH SarabunPSK" w:cs="TH SarabunPSK"/>
          <w:sz w:val="32"/>
          <w:sz w:val="32"/>
          <w:szCs w:val="32"/>
        </w:rPr>
        <w:t>ศิลปา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ใดเป็นผู้คัดค้านการออกโฉนดของชาวบ้าน และที่ดินในแนวเขตโบราณสถานเมืองศรีเทพซึ่งประกาศเมื่อปี </w:t>
      </w:r>
      <w:r>
        <w:rPr>
          <w:rFonts w:cs="TH SarabunPSK" w:ascii="TH SarabunPSK" w:hAnsi="TH SarabunPSK"/>
          <w:sz w:val="32"/>
          <w:szCs w:val="32"/>
        </w:rPr>
        <w:t xml:space="preserve">2506 </w:t>
      </w:r>
      <w:r>
        <w:rPr>
          <w:rFonts w:ascii="TH SarabunPSK" w:hAnsi="TH SarabunPSK" w:cs="TH SarabunPSK"/>
          <w:sz w:val="32"/>
          <w:sz w:val="32"/>
          <w:szCs w:val="32"/>
        </w:rPr>
        <w:t>เพราะกรมศิลปากรไม่ได้เป็นผู้ถือกรรมสิทธิ์ในที่ดิน เป็นเพียงผู้เข้ามาดูแลและอนุรักษ์โบราณสถานในพื้นที่ตามประกาศเท่านั้น ส่วนหน่วยงานที่ถือกรรมสิทธิ์ในที่ดินคือ กรมธนารักษ์เมื่อสอบถามไปยังสำนักงานธนารักษ์พื้นที่เพชรบูรณ์ พบว่า พื้นที่ของกรมธนารักษ์ในเขตเมืองโบราณศรีเทพจำกัดแนวเขตอยู่ที่คูน้ำและกำแพงดินเมืองเก่าเท่านั้นจนถึงตอนนี้ ยังจึงไม่แน่ชัดว่าใครเป็นผู้</w:t>
      </w:r>
      <w:r>
        <w:rPr>
          <w:rFonts w:ascii="TH SarabunPSK" w:hAnsi="TH SarabunPSK" w:cs="TH SarabunPSK"/>
          <w:sz w:val="32"/>
          <w:sz w:val="32"/>
          <w:szCs w:val="32"/>
        </w:rPr>
        <w:t>คัด</w:t>
      </w:r>
      <w:r>
        <w:rPr>
          <w:rFonts w:ascii="TH SarabunPSK" w:hAnsi="TH SarabunPSK" w:cs="TH SarabunPSK"/>
          <w:sz w:val="32"/>
          <w:sz w:val="32"/>
          <w:szCs w:val="32"/>
        </w:rPr>
        <w:t>ค้านการออกโฉนดที่ดินของชาวบ้าน และ ประเด</w:t>
      </w:r>
      <w:r>
        <w:rPr>
          <w:rFonts w:ascii="TH SarabunPSK" w:hAnsi="TH SarabunPSK" w:cs="TH SarabunPSK"/>
          <w:sz w:val="32"/>
          <w:sz w:val="32"/>
          <w:szCs w:val="32"/>
        </w:rPr>
        <w:t>็นปัญ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คัญคือ แนวเขตเมืองโบราณศรีเทพซึ่งประกาศเมื่อปี </w:t>
      </w:r>
      <w:r>
        <w:rPr>
          <w:rFonts w:cs="TH SarabunPSK" w:ascii="TH SarabunPSK" w:hAnsi="TH SarabunPSK"/>
          <w:sz w:val="32"/>
          <w:szCs w:val="32"/>
        </w:rPr>
        <w:t xml:space="preserve">25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้อที่กว่า </w:t>
      </w:r>
      <w:r>
        <w:rPr>
          <w:rFonts w:cs="TH SarabunPSK" w:ascii="TH SarabunPSK" w:hAnsi="TH SarabunPSK"/>
          <w:sz w:val="32"/>
          <w:szCs w:val="32"/>
        </w:rPr>
        <w:t xml:space="preserve">2,887 </w:t>
      </w:r>
      <w:r>
        <w:rPr>
          <w:rFonts w:ascii="TH SarabunPSK" w:hAnsi="TH SarabunPSK" w:cs="TH SarabunPSK"/>
          <w:sz w:val="32"/>
          <w:sz w:val="32"/>
          <w:szCs w:val="32"/>
        </w:rPr>
        <w:t>ไร่ เป็นอย่างไร  หน่วยงานใดเป็นผู้ถือกรรมสิทธิที่ดินในเขตโบราณสถานอุทยาน</w:t>
      </w:r>
      <w:r>
        <w:rPr>
          <w:rFonts w:ascii="TH SarabunPSK" w:hAnsi="TH SarabunPSK" w:cs="TH SarabunPSK"/>
          <w:sz w:val="32"/>
          <w:sz w:val="32"/>
          <w:szCs w:val="32"/>
        </w:rPr>
        <w:t>ศรีเท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กล่าว และ ที่ผ่านมา ออกเอกสารสิทธิในที่ดินให้ชาวบ้านได้อย่างไ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4075" cy="240411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075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hd w:fill="FFFFFF" w:val="clear"/>
        <w:spacing w:before="0" w:after="2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ภาพ</w:t>
      </w: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cs="TH SarabunPSK" w:ascii="TH SarabunPSK" w:hAnsi="TH SarabunPSK"/>
          <w:sz w:val="32"/>
          <w:szCs w:val="32"/>
        </w:rPr>
        <w:t>14 : </w:t>
      </w:r>
      <w:r>
        <w:rPr>
          <w:rFonts w:ascii="TH SarabunPSK" w:hAnsi="TH SarabunPSK" w:cs="TH SarabunPSK"/>
          <w:sz w:val="32"/>
          <w:sz w:val="32"/>
          <w:szCs w:val="32"/>
        </w:rPr>
        <w:t>ภาพ</w:t>
      </w:r>
      <w:r>
        <w:rPr>
          <w:rFonts w:ascii="TH SarabunPSK" w:hAnsi="TH SarabunPSK" w:cs="TH SarabunPSK"/>
          <w:sz w:val="32"/>
          <w:sz w:val="32"/>
          <w:szCs w:val="32"/>
        </w:rPr>
        <w:t>ผังเมืองโบราณศรีเท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https://news.thaipbs.or.th/content/3033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ืบค้นวัน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>2565)</w:t>
      </w:r>
    </w:p>
    <w:p>
      <w:pPr>
        <w:pStyle w:val="Normal"/>
        <w:shd w:fill="FFFFFF" w:val="clear"/>
        <w:spacing w:before="0" w:after="225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sz w:val="32"/>
          <w:sz w:val="32"/>
          <w:szCs w:val="32"/>
        </w:rPr>
        <w:t>ข้อมูลจากกรมศิลปากรระบุว่า เมืองโบราณศรีเทพพัฒนาขึ้นมาจากชุมชนโบราณในยุคก่อนประวัติศาสตร์ตอนปลาย บริเวณลุ่มน้ำลพบุรี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่าสัก เมื่อประมาณ </w:t>
      </w:r>
      <w:r>
        <w:rPr>
          <w:rFonts w:cs="TH SarabunPSK" w:ascii="TH SarabunPSK" w:hAnsi="TH SarabunPSK"/>
          <w:sz w:val="32"/>
          <w:szCs w:val="32"/>
        </w:rPr>
        <w:t xml:space="preserve">1,700-1,5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มาแล้ว หรือช่วงพุทธศตวรรษที่ </w:t>
      </w:r>
      <w:r>
        <w:rPr>
          <w:rFonts w:cs="TH SarabunPSK" w:ascii="TH SarabunPSK" w:hAnsi="TH SarabunPSK"/>
          <w:sz w:val="32"/>
          <w:szCs w:val="32"/>
        </w:rPr>
        <w:t xml:space="preserve">8-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อกจากนี้ ยังพบว่าเอกลักษณ์ของผังเมืองโบราณศรีเทพคือการผสมผสานผังเมืองสมัยทวารวดี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รูปแบบไว้ด้วยกัน ได้แก่ ผังเมืองเดิมรูปเกือบทรงกลมของตัวเมืองใน และขยายออกเป็นเมืองนอก มีผังเมืองเป็นรูปสี่เหลี่ยมผืนผ้ามน ซึ่งยังคงความสมบูรณ์มาจนถึงปัจจุบัน</w:t>
      </w:r>
    </w:p>
    <w:p>
      <w:pPr>
        <w:pStyle w:val="Normal"/>
        <w:shd w:fill="FFFFFF" w:val="clear"/>
        <w:spacing w:before="0" w:after="225"/>
        <w:ind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บราณสถานในเมืองศรีเทพส่วนใหญ่ได้รับอิทธิพลทางความเชื่อจากศาสนาฮินดูและพุทธศาสนา นอกจากนี้ ยังพบงานสกุลช่างศรีเทพ ซึ่งมีเทคนิคงานประติมากรรมแบบลอยตัวอย่างแท้จริง ต่างจากประติมากรรมแหล่งอื่นๆ ในช่วงเวลาเดียวกัน ห่างออกไปทางทิศเหนือ คือ เขาคลังนอก ศาสนสถานขนาดใหญ่ จากการขุดแต่ง พบว่า มีฐานเป็นรูปสี่เหลี่ยมจัตุรัส ประดับส่วนฐานด้วยรูปจำลองทรงปราสาท ศาสนสถานแห่งนี้สร้างขึ้นตามแนวคิดเรื่องมณฑลจักรวาลซึ่งได้รับอิทธิพลมาจากศาสนาฮินดูและศาสนาพุทธมหายาน ห่างจากเขาคลังนอกไปทางทิศตะวันตก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ก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ือ ถ้ำเขาถมอรัตน์ ศาสนสถานในถ้ำวัฒนธรรมทวารวดีเพียงแห่งเดียวในภูมิภาคเอเชียตะวันออกเฉียงใต้ภายในถ้ำพบร่องรอยรูปสลักพระพุทธรูปยืน และพระโพธิสัตว์จำนว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 เกือบทั้งหมดถูกตัดเศียรและพระกรไปขายให้กับพ่อค้าวัตถุโบราณเมื่อปี </w:t>
      </w:r>
      <w:r>
        <w:rPr>
          <w:rFonts w:cs="TH SarabunPSK" w:ascii="TH SarabunPSK" w:hAnsi="TH SarabunPSK"/>
          <w:sz w:val="32"/>
          <w:szCs w:val="32"/>
        </w:rPr>
        <w:t xml:space="preserve">2510 </w:t>
      </w:r>
      <w:r>
        <w:rPr>
          <w:rFonts w:ascii="TH SarabunPSK" w:hAnsi="TH SarabunPSK" w:cs="TH SarabunPSK"/>
          <w:sz w:val="32"/>
          <w:sz w:val="32"/>
          <w:szCs w:val="32"/>
        </w:rPr>
        <w:t>แต่กรมศิลปากรยึดคืนกลับมาแล้ว และเก็บรักษาไว้ที่พิพิธภัณฑ์ในกรุงเทพ และ ลพบุ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คุณค่าทางวัฒนธรรมที่โดดเด่น รัฐบาลจึงเสนอให้เมืองโบราณศรีเทพ เขาคลังนอก และถ้ำเขาถมอรัตน์ เป็นมรดกโลกทางวัฒนธรรม โดยยื่นเอกสารต่อคณะกรรมการมรดกโลก เมื่อเดือนกุมภาพันธ์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4 </w:t>
      </w:r>
    </w:p>
    <w:p>
      <w:pPr>
        <w:pStyle w:val="Normal"/>
        <w:shd w:fill="FFFFFF" w:val="clear"/>
        <w:spacing w:before="0" w:after="225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hd w:fill="FFFFFF" w:val="clear"/>
        <w:spacing w:before="0" w:after="225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4"/>
        </w:numPr>
        <w:shd w:fill="FFFFFF" w:val="clear"/>
        <w:spacing w:before="0" w:after="225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ต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ุมช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ต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ย้งข้อมูลแนวเขตที่ดินยื่นมรดกโล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ไม่ชัดเจน</w:t>
      </w:r>
    </w:p>
    <w:p>
      <w:pPr>
        <w:pStyle w:val="Normal"/>
        <w:shd w:fill="FFFFFF" w:val="clear"/>
        <w:spacing w:before="0" w:after="225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ัฐบาลเสนอให้เมืองโบราณศรีเทพ เขาคลังนอก และถ้ำเขาถมอรัตน์เป็นมรดกโลกทางวัฒนธรรม โดยอยู่ระหว่างการพิจารณาของคณะกรรมการมรดกโลก ต่อมามีผู้สังเกตเห็นว่าแนวเขต </w:t>
      </w:r>
      <w:r>
        <w:rPr>
          <w:rFonts w:cs="TH SarabunPSK" w:ascii="TH SarabunPSK" w:hAnsi="TH SarabunPSK"/>
          <w:sz w:val="32"/>
          <w:szCs w:val="32"/>
        </w:rPr>
        <w:t xml:space="preserve">Core Zon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พื้นที่หลักที่นำเสนอคณะกรรมการมรดกโลกยึดแนวเขตตามประกาศปี </w:t>
      </w:r>
      <w:r>
        <w:rPr>
          <w:rFonts w:cs="TH SarabunPSK" w:ascii="TH SarabunPSK" w:hAnsi="TH SarabunPSK"/>
          <w:sz w:val="32"/>
          <w:szCs w:val="32"/>
        </w:rPr>
        <w:t xml:space="preserve">25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รมศิลปากรโดยหลักการแล้ว พื้นที่ </w:t>
      </w:r>
      <w:r>
        <w:rPr>
          <w:rFonts w:cs="TH SarabunPSK" w:ascii="TH SarabunPSK" w:hAnsi="TH SarabunPSK"/>
          <w:sz w:val="32"/>
          <w:szCs w:val="32"/>
        </w:rPr>
        <w:t xml:space="preserve">Core Zon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ือพื้นที่อนุรักษ์เข้มข้น ห้ามก่อสร้างอาคารชั่วคราวและถาวร ห้ามทำเกษตรกรรม พาณิชยกรรม อุตสาหกรรม และห้ามถือครองกรรมสิทธิ์ที่ดินโดยเด็ดขาด ห้ามปรับพื้นที่และเปลี่ยนแปลงภูมิประเทศชาวบ้านซึ่งมีปัญหาเรื่องแนวเขตที่ดินทับซ้อนกับแนวเขตโบราณสถานเมืองศรีเทพก่อนหน้านี้ จึงยิ่งมีความรู้สึกกังวลว่าจะสูญเสียที่ดินทำกินหรือไม่ เนื่องจากที่ดินของตนเองอยู่ในพื้นที่ </w:t>
      </w:r>
      <w:r>
        <w:rPr>
          <w:rFonts w:cs="TH SarabunPSK" w:ascii="TH SarabunPSK" w:hAnsi="TH SarabunPSK"/>
          <w:sz w:val="32"/>
          <w:szCs w:val="32"/>
        </w:rPr>
        <w:t xml:space="preserve">Core Zone </w:t>
      </w:r>
      <w:r>
        <w:rPr>
          <w:rFonts w:ascii="TH SarabunPSK" w:hAnsi="TH SarabunPSK" w:cs="TH SarabunPSK"/>
          <w:sz w:val="32"/>
          <w:sz w:val="32"/>
          <w:szCs w:val="32"/>
        </w:rPr>
        <w:t>และหากในอนาคตเมืองโบราณศรีเทพได้ขึ้นทะเบียนเป็นมรดกโลก พวกเขาจะได้รับค่าเวนคืนที่ดินและค่ารื้อถอนสิ่งปลูกสร้างได้อย่างไร หากสมมติว่าผลการพิสูจน์สิทธิในที่ดิน ระบุว่าพวกเขาไม่ได้มีสิทธิในที่ดินนั้นตั้งแต่แรก</w:t>
      </w:r>
    </w:p>
    <w:p>
      <w:pPr>
        <w:pStyle w:val="Normal"/>
        <w:shd w:fill="FFFFFF" w:val="clear"/>
        <w:spacing w:before="0" w:after="225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้านทิศใต้ยาว</w:t>
      </w:r>
      <w:r>
        <w:rPr>
          <w:rFonts w:cs="TH SarabunPSK" w:ascii="TH SarabunPSK" w:hAnsi="TH SarabunPSK"/>
          <w:sz w:val="32"/>
          <w:szCs w:val="32"/>
        </w:rPr>
        <w:t>1,800</w:t>
      </w:r>
      <w:r>
        <w:rPr>
          <w:rFonts w:ascii="TH SarabunPSK" w:hAnsi="TH SarabunPSK" w:cs="TH SarabunPSK"/>
          <w:sz w:val="32"/>
          <w:sz w:val="32"/>
          <w:szCs w:val="32"/>
        </w:rPr>
        <w:t>เมตร และวกกลับไปทางทิศตะวันตกยาวตะวันตกยาว</w:t>
      </w:r>
      <w:r>
        <w:rPr>
          <w:rFonts w:cs="TH SarabunPSK" w:ascii="TH SarabunPSK" w:hAnsi="TH SarabunPSK"/>
          <w:sz w:val="32"/>
          <w:szCs w:val="32"/>
        </w:rPr>
        <w:t>3,2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อยู่ในเขตบ้านหลักเมือง และวกกลับไปทางทิศเหนือยาว </w:t>
      </w:r>
      <w:r>
        <w:rPr>
          <w:rFonts w:cs="TH SarabunPSK" w:ascii="TH SarabunPSK" w:hAnsi="TH SarabunPSK"/>
          <w:sz w:val="32"/>
          <w:szCs w:val="32"/>
        </w:rPr>
        <w:t>1,8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บรรจบกับจุดแรก ส่วนโบราณสถานเขาคลังนอก กำหนดพื้นที่แหล่งมรดกวัฒนธรรมตามที่กรมศิลปากรได้ประกาศขึ้นทะเบียนโบราณสถานไว้ประมาณ </w:t>
      </w:r>
      <w:r>
        <w:rPr>
          <w:rFonts w:cs="TH SarabunPSK" w:ascii="TH SarabunPSK" w:hAnsi="TH SarabunPSK"/>
          <w:sz w:val="32"/>
          <w:szCs w:val="32"/>
        </w:rPr>
        <w:t>2.25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ฮกเตอร์ และเพื่อให้ครอบคลุมพื้นที่โบราณสถานสำคัญที่แสดงความเป็นมณฑลจักรวาลทางศาสนา ที่ประกอบไปด้วยเจดีย์ด้านละ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 จึงกำหนดขอบเขตของโบราณสถานเพิ่มเติมอีกรวมเป็น </w:t>
      </w:r>
      <w:r>
        <w:rPr>
          <w:rFonts w:cs="TH SarabunPSK" w:ascii="TH SarabunPSK" w:hAnsi="TH SarabunPSK"/>
          <w:sz w:val="32"/>
          <w:szCs w:val="32"/>
        </w:rPr>
        <w:t>10.14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ฮกเตอร์ ซึ่งในพื้นที่ที่ได้ขยายออกไปได้จัดทำประชาพิจารณ์ร่วมกับประชาชน บ้านสระปรือ ซึ่งได้ให้ความเห็นชอบในแนวเขตที่เพิ่มเติมเรียบร้อยแล้ว และเข้าสู่ขั้นตอนการเวนคืนที่ดินต่อไป โดยพื้นที่แหล่งมรดกวัฒนธรรมทั้งหมดตั้งอยู่ในเขตบ้านสระปรือ </w:t>
      </w:r>
    </w:p>
    <w:p>
      <w:pPr>
        <w:pStyle w:val="Normal"/>
        <w:shd w:fill="FFFFFF" w:val="clear"/>
        <w:spacing w:before="0" w:after="225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อกจากนี้ยังพบว่า พื้นที่ </w:t>
      </w:r>
      <w:r>
        <w:rPr>
          <w:rFonts w:cs="TH SarabunPSK" w:ascii="TH SarabunPSK" w:hAnsi="TH SarabunPSK"/>
          <w:sz w:val="32"/>
          <w:szCs w:val="32"/>
        </w:rPr>
        <w:t xml:space="preserve">Core zon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เขาคลังนอกถูกระบุในเอกสารส่งคณะกรรมการมรดกโลกว่าขยายไปจากขอบเขตเดิม ซึ่งขึ้นทะเบียนโบราณสถานไว้เมื่อปี </w:t>
      </w:r>
      <w:r>
        <w:rPr>
          <w:rFonts w:cs="TH SarabunPSK" w:ascii="TH SarabunPSK" w:hAnsi="TH SarabunPSK"/>
          <w:sz w:val="32"/>
          <w:szCs w:val="32"/>
        </w:rPr>
        <w:t xml:space="preserve">25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งจากพบเจดีย์ที่แสดงถึงมณฑล เพิ่มเติมมาด้านละ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 โดยพบว่าขยายเป็นพื้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ว่าเฮกเตอร์ หรือ </w:t>
      </w:r>
      <w:r>
        <w:rPr>
          <w:rFonts w:cs="TH SarabunPSK" w:ascii="TH SarabunPSK" w:hAnsi="TH SarabunPSK"/>
          <w:sz w:val="32"/>
          <w:szCs w:val="32"/>
        </w:rPr>
        <w:t xml:space="preserve">6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ร่ จากพื้นที่เดิมประมาณ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ร่ หรือ </w:t>
      </w:r>
      <w:r>
        <w:rPr>
          <w:rFonts w:cs="TH SarabunPSK" w:ascii="TH SarabunPSK" w:hAnsi="TH SarabunPSK"/>
          <w:sz w:val="32"/>
          <w:szCs w:val="32"/>
        </w:rPr>
        <w:t xml:space="preserve">2.2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ฮกเตอร์ในเอกสารระบุว่าการขยายขอบเขตแนว </w:t>
      </w:r>
      <w:r>
        <w:rPr>
          <w:rFonts w:cs="TH SarabunPSK" w:ascii="TH SarabunPSK" w:hAnsi="TH SarabunPSK"/>
          <w:sz w:val="32"/>
          <w:szCs w:val="32"/>
        </w:rPr>
        <w:t xml:space="preserve">Core Zon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กิดขึ้น ได้รับความเห็นชอบจากชาวบ้านผ่านการทำประชาพิจารณ์และเข้าสู่ขั้นตอนการเวนคืนที่ดิน แผนการเวนคืนที่ดินบริเวณเขาคลังนอก ยังถูกระบุไว้ในเอกสารฉบับเดียวกัน ในหัวข้อแผนงานที่ดิน ตามแผนแม่บทอนุรักษ์และพัฒนาอุทยานประวัติศาสตร์ศรีเทพ ปี </w:t>
      </w:r>
      <w:r>
        <w:rPr>
          <w:rFonts w:cs="TH SarabunPSK" w:ascii="TH SarabunPSK" w:hAnsi="TH SarabunPSK"/>
          <w:sz w:val="32"/>
          <w:szCs w:val="32"/>
        </w:rPr>
        <w:t xml:space="preserve">2561-2565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แผนอนุรักษ์และพัฒนาพื้นที่มรดกทาง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ผู้ให้สัมภาษณ์ค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สัมภาษณ์โดยสำนักข่าว</w:t>
      </w:r>
      <w:r>
        <w:rPr>
          <w:rFonts w:cs="TH SarabunPSK" w:ascii="TH SarabunPSK" w:hAnsi="TH SarabunPSK"/>
          <w:sz w:val="32"/>
          <w:szCs w:val="32"/>
        </w:rPr>
        <w:t xml:space="preserve">Thai PB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6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่าวว่า </w:t>
      </w:r>
    </w:p>
    <w:p>
      <w:pPr>
        <w:pStyle w:val="Normal"/>
        <w:shd w:fill="FFFFFF" w:val="clear"/>
        <w:spacing w:before="0" w:after="225"/>
        <w:ind w:left="720" w:right="-58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“…</w:t>
      </w:r>
      <w:r>
        <w:rPr>
          <w:rFonts w:ascii="TH SarabunPSK" w:hAnsi="TH SarabunPSK" w:cs="TH SarabunPSK"/>
          <w:sz w:val="32"/>
          <w:sz w:val="32"/>
          <w:szCs w:val="32"/>
        </w:rPr>
        <w:t>มีที่ดินทำกิน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ชุมชนติดกับเขาคลังนอก บอกว่า ไม่เคยมีชาวบ้านคนใดทราบว่าจะมีการเวนคืนที่ดินบริเวณรอบเขาคลังนอกมาก่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ตนก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คนหนึ่งที่อยู่ในพื้นที่ที่อาจถูกเวนคืน เนื่องจากเจดีย์รายเขาคลังนอกตั้งอยู่ในพื้นที่เกษตรกรรมของเขา นอกจากนี้ ยังยืนยันว่าไม่เคยมีการทำประชาพิจารณ์เกี่ยวกับการขยายแนวเขตโบราณสถานในบริเวณรอบๆ เขาคลังนอกมาก่อนเลยในช่วง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ปีที่ผ่านมา เขาจึงสงสัยว่าข้อมูลในเอกสารส่งคณะกรรมการมรดกโลกระบุข้อมูลดังกล่าวได้อย่างไร</w:t>
      </w:r>
      <w:r>
        <w:rPr>
          <w:rFonts w:cs="TH SarabunPSK" w:ascii="TH SarabunPSK" w:hAnsi="TH SarabunPSK"/>
          <w:sz w:val="32"/>
          <w:szCs w:val="32"/>
        </w:rPr>
        <w:t>. . .”</w:t>
      </w:r>
    </w:p>
    <w:p>
      <w:pPr>
        <w:pStyle w:val="Normal"/>
        <w:shd w:fill="FFFFFF" w:val="clear"/>
        <w:spacing w:before="0" w:after="225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นโยบายและแผนทรัพยากรธรรมชาติและสิ่งแวดล้อ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ผ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องจัดการสิ่งแวดล้อมธรรมชาติและศิลปก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ธศ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การรับฟังความคิดเห็นของผู้มีส่วนได้ส่วนเสียต่อการนำเสนอแหล่งมรดกทางวัฒนธรรมอุทยานประวัติศาสตร์เมืองโบราณศรีเทพ เป็นมรดกโลกเมื่อเดือนตุลาคม </w:t>
      </w:r>
      <w:r>
        <w:rPr>
          <w:rFonts w:cs="TH SarabunPSK" w:ascii="TH SarabunPSK" w:hAnsi="TH SarabunPSK"/>
          <w:sz w:val="32"/>
          <w:szCs w:val="32"/>
        </w:rPr>
        <w:t xml:space="preserve">256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คร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ม้ผลแบบสอบถาม ระบุว่า ประชาชนที่เข้าร่วมการประชาพิจารณ์ที่เกิดขึ้นเมื่อเดือนตุลาคม </w:t>
      </w:r>
      <w:r>
        <w:rPr>
          <w:rFonts w:cs="TH SarabunPSK" w:ascii="TH SarabunPSK" w:hAnsi="TH SarabunPSK"/>
          <w:sz w:val="32"/>
          <w:szCs w:val="32"/>
        </w:rPr>
        <w:t xml:space="preserve">256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เห็นด้วยกับแนวเขต </w:t>
      </w:r>
      <w:r>
        <w:rPr>
          <w:rFonts w:cs="TH SarabunPSK" w:ascii="TH SarabunPSK" w:hAnsi="TH SarabunPSK"/>
          <w:sz w:val="32"/>
          <w:szCs w:val="32"/>
        </w:rPr>
        <w:t xml:space="preserve">Core Zon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Buffer Zon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นำเสนอคณะกรรมการมรดกโลก แต่การประชาพิจารณ์ในครั้งนั้น ก็ถูกตั้งคำถามจากผู้ร่วมประชุมบางส่วน ว่าทำไมไม่มีการระบุแนวขอบเขตให้ชัดเจน ทำให้ชาวบ้านเข้าใจว่า พื้นที่ </w:t>
      </w:r>
      <w:r>
        <w:rPr>
          <w:rFonts w:cs="TH SarabunPSK" w:ascii="TH SarabunPSK" w:hAnsi="TH SarabunPSK"/>
          <w:sz w:val="32"/>
          <w:szCs w:val="32"/>
        </w:rPr>
        <w:t xml:space="preserve">Core Zon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เมืองโบราณศรีเทพ ไม่เกินจากแนวถนนรอบคูน้ำโบราณ และพื้นที่ </w:t>
      </w:r>
      <w:r>
        <w:rPr>
          <w:rFonts w:cs="TH SarabunPSK" w:ascii="TH SarabunPSK" w:hAnsi="TH SarabunPSK"/>
          <w:sz w:val="32"/>
          <w:szCs w:val="32"/>
        </w:rPr>
        <w:t xml:space="preserve">Core Zon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าคลังนอก ไม่เกินจากแนวถนนรอบโบราณสถานหลัก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ผู้ให้สัมภาษณ์ค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มภาษณ์โดยสำนักข่าว </w:t>
      </w:r>
      <w:r>
        <w:rPr>
          <w:rFonts w:cs="TH SarabunPSK" w:ascii="TH SarabunPSK" w:hAnsi="TH SarabunPSK"/>
          <w:sz w:val="32"/>
          <w:szCs w:val="32"/>
        </w:rPr>
        <w:t xml:space="preserve">Thai PB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>256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่าวว่า </w:t>
      </w:r>
    </w:p>
    <w:p>
      <w:pPr>
        <w:pStyle w:val="Normal"/>
        <w:shd w:fill="FFFFFF" w:val="clear"/>
        <w:spacing w:before="0" w:after="225"/>
        <w:ind w:left="720" w:right="-58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“…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ธนารักษณ์ได้ดูแลเฉพาะคันคูเมืองรอบอุทยานเท่านั้นแต่ในตัวเมืองอุทยานไม่ได้ขึ้นอยู่ในความดูแลของที่ราชพัสดุแต่อย่างใด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ของกรมธนารักษ์ในเขตเมืองโบราณศรีเทพจำกัดแนวเขตอยู่ที่คูน้ำและกำแพงดินเมืองเก่าเท่านั้นจนถึงตอนนี้</w:t>
      </w:r>
      <w:r>
        <w:rPr>
          <w:rFonts w:cs="TH SarabunPSK" w:ascii="TH SarabunPSK" w:hAnsi="TH SarabunPSK"/>
          <w:sz w:val="32"/>
          <w:szCs w:val="32"/>
        </w:rPr>
        <w:t>. . .”</w:t>
      </w:r>
    </w:p>
    <w:p>
      <w:pPr>
        <w:pStyle w:val="Normal"/>
        <w:shd w:fill="FFFFFF" w:val="clear"/>
        <w:spacing w:before="0" w:after="225"/>
        <w:ind w:right="-5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ประเด็นปัญหาดังกล่าวได้สร้างความกังวลให้กับประชาชนในพื้นที่ที่มีที่ดินทับซ้อนกับเขตอุทยานอย่างมากเพราะต่างเกิดข้อสงสัยว่าที่ดินของตนที่ครอบครองและใช้ประโยชน์มาตั้งแต่บรรพบุรุษล้วนถูกต้องและไม่เคยประสบปัญหาข้อพิพาทดังคำกล่าวของผู้ให้สัมภาษณ์ค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มภาษณ์โดยสำนักข่าว </w:t>
      </w:r>
      <w:r>
        <w:rPr>
          <w:rFonts w:cs="TH SarabunPSK" w:ascii="TH SarabunPSK" w:hAnsi="TH SarabunPSK"/>
          <w:sz w:val="32"/>
          <w:szCs w:val="32"/>
        </w:rPr>
        <w:t xml:space="preserve">Thai PB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</w:rPr>
        <w:t xml:space="preserve">2564 </w:t>
      </w:r>
      <w:r>
        <w:rPr>
          <w:rFonts w:ascii="TH SarabunPSK" w:hAnsi="TH SarabunPSK" w:cs="TH SarabunPSK"/>
          <w:sz w:val="32"/>
          <w:sz w:val="32"/>
          <w:szCs w:val="32"/>
        </w:rPr>
        <w:t>กล่าวว่า</w:t>
      </w:r>
    </w:p>
    <w:p>
      <w:pPr>
        <w:pStyle w:val="Normal"/>
        <w:shd w:fill="FFFFFF" w:val="clear"/>
        <w:spacing w:before="0" w:after="225"/>
        <w:ind w:left="720" w:right="-58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“…</w:t>
      </w:r>
      <w:r>
        <w:rPr>
          <w:rFonts w:ascii="TH SarabunPSK" w:hAnsi="TH SarabunPSK" w:cs="TH SarabunPSK"/>
          <w:sz w:val="32"/>
          <w:sz w:val="32"/>
          <w:szCs w:val="32"/>
        </w:rPr>
        <w:t>กรมศิลปากรได้ประกาศให้อุทยานศรีเทพขึ้นทะเบียนเป็นเมืองโบร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0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ต่ทางครอบครัวคือบิดาของได้รับมอบที่ดินและเข้าทำประโยชน์มาตั้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487 </w:t>
      </w:r>
      <w:r>
        <w:rPr>
          <w:rFonts w:ascii="TH SarabunPSK" w:hAnsi="TH SarabunPSK" w:cs="TH SarabunPSK"/>
          <w:sz w:val="32"/>
          <w:sz w:val="32"/>
          <w:szCs w:val="32"/>
        </w:rPr>
        <w:t>และได้ครอบครองทำประโยชน์เสมอมาตั้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1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บันทึกการสอบสวนสวนสิทธิแต่ไม่ใช้หนังสือครอบครองที่ดิน หากต้องการครอบครองที่ดินผืนดังกล่าวจะต้องพิสูจน์สิทธิโดยต้องอาศัยภาพถ่ายทางอากาศ และประชาชนที่ได้ผลกระทบยังมีในหมู่บ้านอื่นๆที่อยู่รอบเขตอุทยานประชาชนจึงต้องการให้กรมศิลปากรมาชี้แจงกับประชาชนถึงแนวเขตแดนที่แท้จริงของอุทยานศรีเทพให้ชัดเจนและทับที่ทำกินของประชาชนหรือไม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เข้าร่วมประชาพิจารณ์บางส่วนตั้งข้อสังเกตว่า แผนที่ขนาดใหญ่ที่นำมาเสนอในวันประชาพิจารณ์ ขาดรายละเอียดเรื่องแนวเขตที่ดิน และไม่ใช่ภาพแผนที่จริงที่ระบุแนว </w:t>
      </w:r>
      <w:r>
        <w:rPr>
          <w:rFonts w:cs="TH SarabunPSK" w:ascii="TH SarabunPSK" w:hAnsi="TH SarabunPSK"/>
          <w:sz w:val="32"/>
          <w:szCs w:val="32"/>
        </w:rPr>
        <w:t xml:space="preserve">core zon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buffer zone </w:t>
      </w:r>
      <w:r>
        <w:rPr>
          <w:rFonts w:ascii="TH SarabunPSK" w:hAnsi="TH SarabunPSK" w:cs="TH SarabunPSK"/>
          <w:sz w:val="32"/>
          <w:sz w:val="32"/>
          <w:szCs w:val="32"/>
        </w:rPr>
        <w:t>ตามที่เสนอในเอกสารส่งคณะกรรมการมรดกโล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บื้องต้น ชุมชนใน 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รีเทพ ต้องการให้หน่วยงานที่เกี่ยวข้องทั้งหมด เข้ามาพูดคุยและทำความเข้าใจกับชาวบ้าน รวมถึง สะสางปัญหาเรื่องแนวเขตที่ดินที่ทับซ้อนกันระหว่างชาวบ้านกับกรมศิลปากร</w:t>
      </w:r>
      <w:r>
        <w:rPr>
          <w:rFonts w:cs="TH SarabunPSK" w:ascii="TH SarabunPSK" w:hAnsi="TH SarabunPSK"/>
          <w:sz w:val="32"/>
          <w:szCs w:val="32"/>
        </w:rPr>
        <w:t>. . .”</w:t>
      </w:r>
    </w:p>
    <w:p>
      <w:pPr>
        <w:pStyle w:val="Normal"/>
        <w:shd w:fill="FFFFFF" w:val="clear"/>
        <w:spacing w:before="0" w:after="225"/>
        <w:ind w:right="-58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ากที่กล่าวมาสรุปได้ว่า</w:t>
      </w:r>
      <w:r>
        <w:rPr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ัญหาแนวเขตโบราณสถานเมืองศรีเทพทับซ้อนกับชุม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</w:t>
      </w:r>
      <w:r>
        <w:rPr/>
        <w:t xml:space="preserve"> </w:t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>ปัญหาต่อชุมชนโต้แย้งข้อมูลแนวเขตที่ดินยื่นมรดกโลกไม่ชัดเ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ซึ่งในหาแนวทางการขับเคลื่อนอุทยานศรีเทพขึ้นเป็นมรดกโลกให้เป็นผลสำเร็จนั้น ทุกหน่วยงานต้องศึกษาทำความเข้าใจ รวมทั้งต้องสำรวจความพร้อมของชุมชนด้วย ซึ่งหากมีการศึกษาทำความเข้าอย่างครบถ้วนในทุกด้านแล้วความสำเร็จในการขับเคลื่อนอุทยานศรีเทพเป็นมรดกโลกไม่ใช่เรื่องยากและประชาชนก็อยู่ร่วมกันอย่างมีความสุข ผู้วิจัยจึงนำปัจจัยที่ได้จากส่วนหนึ่งในการศึกษาเพื่อใช้ในการวิเคราะห์เชิงยุทธศาสตร์ ในเขตพื้นที่อุทยานศรีเทพ ตำบลศรีเทพ อำเภอศรีเทพ จังหวัดเพชรบูรณ์ โดยผู้วิจัยได้ใช้กระบวนการวิเคราะห์ </w:t>
      </w:r>
      <w:r>
        <w:rPr>
          <w:rFonts w:cs="TH SarabunPSK" w:ascii="TH SarabunPSK" w:hAnsi="TH SarabunPSK"/>
          <w:sz w:val="32"/>
          <w:szCs w:val="32"/>
        </w:rPr>
        <w:t xml:space="preserve">SWOT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SWOT Analysis-Strengths, Weaknesses, Opportunities, and Threats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ื่อแสวงหาจุดอ่อน จุดแข็ง โอกาส และอุปสรรค ดังรายละเอียดต่อไปนี้</w:t>
      </w:r>
    </w:p>
    <w:p>
      <w:pPr>
        <w:pStyle w:val="Normal"/>
        <w:numPr>
          <w:ilvl w:val="0"/>
          <w:numId w:val="9"/>
        </w:numPr>
        <w:shd w:fill="FFFFFF" w:val="clear"/>
        <w:spacing w:before="0" w:after="225"/>
        <w:ind w:left="1080" w:right="-58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แข็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Strength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hd w:fill="FFFFFF" w:val="clear"/>
        <w:spacing w:before="0" w:after="225"/>
        <w:ind w:left="1080" w:right="-58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บริบท</w:t>
      </w:r>
    </w:p>
    <w:p>
      <w:pPr>
        <w:pStyle w:val="Normal"/>
        <w:numPr>
          <w:ilvl w:val="0"/>
          <w:numId w:val="5"/>
        </w:numPr>
        <w:shd w:fill="FFFFFF" w:val="clear"/>
        <w:spacing w:before="0" w:after="225"/>
        <w:ind w:left="0" w:right="-58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เขตพื้นที่ด้านบริบทโดยรอบของ ตำบลศรีเทพ อำเภอศรีเทพ จังหวัดเพชรบูรณ์ซึ่งเป็นพื้นที่ที่ถือว่าได้เปรียบในด้านบริบทอย่างมากทั้งยังมีทุนทางสังคมที่มีครบสมบูรณ์ ในเขตบริเวณอุทยานศรีเทพมีความสวยสดงดงามของแหล่งวัฒนธรรมที่ทรงคุณค่าทางประวัติศาสตร์อย่างมากทั้งยังได้รับการดูและและการบูรณะซ่อมแซมอยู่เสมอ ทั้งด้านภูมิทัศน์ได้รับการดูแลเป็นอย่างดีจากเจ้าหน้าที่อุทยานและความเอาใจใส่ของหน่วยงานองค์กรที่เกี่ยวข้องเพื่อคงสภาพให้สวยงามใกล้เคียงกับสภาพในอดีตไว้เพื่อเป็นแหล่งเรียนรู้ประวัติศาสตร์วัฒนธรรมในยุคอดีตที่ผ่านมา</w:t>
      </w:r>
    </w:p>
    <w:p>
      <w:pPr>
        <w:pStyle w:val="Normal"/>
        <w:numPr>
          <w:ilvl w:val="0"/>
          <w:numId w:val="5"/>
        </w:numPr>
        <w:shd w:fill="FFFFFF" w:val="clear"/>
        <w:spacing w:before="0" w:after="225"/>
        <w:ind w:left="0" w:right="-58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ภาพอากาศ มีความได้เปรียบในด้านในอากาศเพราะเป็นที่ทราบกันดีว่าจังหวัดเพชรบูรณ์จะมีอากาศที่ดีและไม่ร้อนจนเกินไปทั้งมีฤดูหนาวที่สร้างความประทับใจให้กับนักท่องเที่ยวมาเยี่ยมชมในเขตอุทยานเพราะสภาพภูมิอากาศโดยรอบอุทยานถือได้ว่ามีความได้เปรียบความทุกที่ และยังมีต้นไม้จำนวนมากที่ให้ความร่มรื่นทำให้อุทยานเป็นสถานที่ท่องเที่ยวและมีสภาพอากาศที่ บริสุทธิ</w:t>
      </w:r>
      <w:r>
        <w:rPr>
          <w:rFonts w:ascii="TH SarabunPSK" w:hAnsi="TH SarabunPSK" w:cs="TH SarabunPSK"/>
          <w:sz w:val="32"/>
          <w:sz w:val="32"/>
          <w:szCs w:val="32"/>
        </w:rPr>
        <w:t>์</w:t>
      </w:r>
      <w:r>
        <w:rPr>
          <w:rFonts w:ascii="TH SarabunPSK" w:hAnsi="TH SarabunPSK" w:cs="TH SarabunPSK"/>
          <w:sz w:val="32"/>
          <w:sz w:val="32"/>
          <w:szCs w:val="32"/>
        </w:rPr>
        <w:t>อย่างมากทำให้นักท่องเที่ยวได้รับอากาศที่ บริสุทธิ</w:t>
      </w:r>
      <w:r>
        <w:rPr>
          <w:rFonts w:ascii="TH SarabunPSK" w:hAnsi="TH SarabunPSK" w:cs="TH SarabunPSK"/>
          <w:sz w:val="32"/>
          <w:sz w:val="32"/>
          <w:szCs w:val="32"/>
        </w:rPr>
        <w:t>์</w:t>
      </w:r>
      <w:r>
        <w:rPr>
          <w:rFonts w:ascii="TH SarabunPSK" w:hAnsi="TH SarabunPSK" w:cs="TH SarabunPSK"/>
          <w:sz w:val="32"/>
          <w:sz w:val="32"/>
          <w:szCs w:val="32"/>
        </w:rPr>
        <w:t>ซึ่งหาได้ยากในเขตท่องเที่ยวในยุคปัจจุบัน</w:t>
      </w:r>
    </w:p>
    <w:p>
      <w:pPr>
        <w:pStyle w:val="Normal"/>
        <w:shd w:fill="FFFFFF" w:val="clear"/>
        <w:spacing w:before="0" w:after="225"/>
        <w:ind w:left="1080" w:right="-58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วัฒนธรรม</w:t>
      </w:r>
    </w:p>
    <w:p>
      <w:pPr>
        <w:pStyle w:val="Normal"/>
        <w:numPr>
          <w:ilvl w:val="0"/>
          <w:numId w:val="7"/>
        </w:numPr>
        <w:shd w:fill="FFFFFF" w:val="clear"/>
        <w:spacing w:before="0" w:after="225"/>
        <w:ind w:left="0" w:right="-58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้านวัฒนธรรมในเขตพื้นที่ตำบลศรีเทพยังคงมีกลิ่นอายแห่งวัฒนธรรมดั้งเดิมมากมายให้นักท่องเที่ยวผู้มาเยือนได้สัมผัส เช่น อาหารพื้นที่ ผ้าประจำท้องถิ่นและการละเล่นต่างๆ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ด้านวันสำคัญทางศาสนาโดยเฉพาะวันวิสาขบูชาทางวัฒนธรรมจังหวัดเพชรบูรณ์และการท่องเที่ยวจังหวัดเพชรบูรณ์ได้ให้ความสำคัญในการจัดงานวันวิสาขบูชาที่เขาคลังนอกซึ่งเป็นเขตอุทยานศรีเทพเพื่อเป็นแหล่งรวมความศรัทธาและลำลึกในพระพุทธศาสนาอันดีงาม รวมทั้งยังเป็นศูนย์รวมยึดเหนี่ยวทางใจให้ผู้ที่ศรัทธาเดินทางมากราบไหว้ปรางค์ศรี และศาลเจ้าพ่อศรีเทพเพื่อความเป็นสิริมงคลอีกด้วย</w:t>
      </w:r>
    </w:p>
    <w:p>
      <w:pPr>
        <w:pStyle w:val="Normal"/>
        <w:shd w:fill="FFFFFF" w:val="clear"/>
        <w:spacing w:before="0" w:after="225"/>
        <w:ind w:right="-5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hd w:fill="FFFFFF" w:val="clear"/>
        <w:spacing w:before="0" w:after="225"/>
        <w:ind w:right="-5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9"/>
        </w:numPr>
        <w:shd w:fill="FFFFFF" w:val="clear"/>
        <w:spacing w:before="0" w:after="225"/>
        <w:ind w:left="1080" w:right="-58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อ่อ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Weakness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hd w:fill="FFFFFF" w:val="clear"/>
        <w:spacing w:before="0" w:after="225"/>
        <w:ind w:left="1080" w:right="-58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าณาเขตรอบอุทยาน</w:t>
      </w:r>
    </w:p>
    <w:p>
      <w:pPr>
        <w:pStyle w:val="Normal"/>
        <w:numPr>
          <w:ilvl w:val="0"/>
          <w:numId w:val="6"/>
        </w:numPr>
        <w:shd w:fill="FFFFFF" w:val="clear"/>
        <w:spacing w:before="0" w:after="225"/>
        <w:ind w:left="0" w:right="-58" w:firstLine="115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ชาชนเกิดความสับสนเรื่องอาณาเขตของอุทยานศรี โดยอุทยานประวัติศาสตร์ศรีเทพ</w:t>
      </w:r>
      <w:r>
        <w:rPr>
          <w:rFonts w:ascii="TH SarabunPSK" w:hAnsi="TH SarabunPSK" w:cs="TH SarabunPSK"/>
          <w:sz w:val="32"/>
          <w:sz w:val="32"/>
          <w:szCs w:val="32"/>
        </w:rPr>
        <w:t>ด้านทิศใต้ยาว</w:t>
      </w:r>
      <w:r>
        <w:rPr>
          <w:rFonts w:cs="TH SarabunPSK" w:ascii="TH SarabunPSK" w:hAnsi="TH SarabunPSK"/>
          <w:sz w:val="32"/>
          <w:szCs w:val="32"/>
        </w:rPr>
        <w:t>1,800</w:t>
      </w:r>
      <w:r>
        <w:rPr>
          <w:rFonts w:ascii="TH SarabunPSK" w:hAnsi="TH SarabunPSK" w:cs="TH SarabunPSK"/>
          <w:sz w:val="32"/>
          <w:sz w:val="32"/>
          <w:szCs w:val="32"/>
        </w:rPr>
        <w:t>เมตร และวกกลับไปทางทิศตะวันตกยาวตะวันตกยาว</w:t>
      </w:r>
      <w:r>
        <w:rPr>
          <w:rFonts w:cs="TH SarabunPSK" w:ascii="TH SarabunPSK" w:hAnsi="TH SarabunPSK"/>
          <w:sz w:val="32"/>
          <w:szCs w:val="32"/>
        </w:rPr>
        <w:t xml:space="preserve">3,2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อยู่ในเขตบ้านหลักเมือง และวกกลับไปทางทิศเหนือยาว </w:t>
      </w:r>
      <w:r>
        <w:rPr>
          <w:rFonts w:cs="TH SarabunPSK" w:ascii="TH SarabunPSK" w:hAnsi="TH SarabunPSK"/>
          <w:sz w:val="32"/>
          <w:szCs w:val="32"/>
        </w:rPr>
        <w:t xml:space="preserve">1,8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บรรจบกับจุดแรก ส่วนโบราณสถานเขาคลังนอก กำหนดพื้นที่แหล่งมรดกวัฒนธรรมตามที่กรมศิลปากรได้ประกาศขึ้นทะเบียนโบราณสถานไว้ประมาณ </w:t>
      </w:r>
      <w:r>
        <w:rPr>
          <w:rFonts w:cs="TH SarabunPSK" w:ascii="TH SarabunPSK" w:hAnsi="TH SarabunPSK"/>
          <w:sz w:val="32"/>
          <w:szCs w:val="32"/>
        </w:rPr>
        <w:t xml:space="preserve">2.2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ฮกเตอร์ และเพื่อให้ครอบคลุมพื้นที่โบราณสถานสำคัญที่แสดงความเป็นมณฑลจักรวาลทางศาสนา ที่ประกอบไปด้วยเจดีย์ด้านละ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 จึงกำหนดขอบเขตของโบราณสถานเพิ่มเติมอีกรวมเป็น </w:t>
      </w:r>
      <w:r>
        <w:rPr>
          <w:rFonts w:cs="TH SarabunPSK" w:ascii="TH SarabunPSK" w:hAnsi="TH SarabunPSK"/>
          <w:sz w:val="32"/>
          <w:szCs w:val="32"/>
        </w:rPr>
        <w:t xml:space="preserve">10.14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ฮกเตอร์ ซึ่งในพื้นที่ที่ได้ขยายออกไปได้จัดทำประชาพิจารณ์ร่วมกับประชาชน บ้านสระปรือ โดยพื้นที่แหล่งมรดกวัฒนธรรมทั้งหมดตั้งอยู่ในเขตบ้านสระปรือ นอกจากนี้ยังพบว่า พื้นที่ </w:t>
      </w:r>
      <w:r>
        <w:rPr>
          <w:rFonts w:cs="TH SarabunPSK" w:ascii="TH SarabunPSK" w:hAnsi="TH SarabunPSK"/>
          <w:sz w:val="32"/>
          <w:szCs w:val="32"/>
        </w:rPr>
        <w:t xml:space="preserve">Core zon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เขาคลังนอกถูกระบุในเอกสารส่งคณะกรรมการมรดกโลกว่าขยายไปจากขอบเขตเดิม ซึ่งขึ้นทะเบียนโบราณสถานไว้เมื่อปี </w:t>
      </w:r>
      <w:r>
        <w:rPr>
          <w:rFonts w:cs="TH SarabunPSK" w:ascii="TH SarabunPSK" w:hAnsi="TH SarabunPSK"/>
          <w:sz w:val="32"/>
          <w:szCs w:val="32"/>
        </w:rPr>
        <w:t xml:space="preserve">25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งจากพบเจดีย์ที่แสดงถึงมณฑล เพิ่มเติมมาด้านละ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 โดยพบว่าขยายเป็นพื้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ว่าเฮกเตอร์ หรือ </w:t>
      </w:r>
      <w:r>
        <w:rPr>
          <w:rFonts w:cs="TH SarabunPSK" w:ascii="TH SarabunPSK" w:hAnsi="TH SarabunPSK"/>
          <w:sz w:val="32"/>
          <w:szCs w:val="32"/>
        </w:rPr>
        <w:t xml:space="preserve">6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ร่ จากพื้นที่เดิมประมาณ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ร่ หรือ </w:t>
      </w:r>
      <w:r>
        <w:rPr>
          <w:rFonts w:cs="TH SarabunPSK" w:ascii="TH SarabunPSK" w:hAnsi="TH SarabunPSK"/>
          <w:sz w:val="32"/>
          <w:szCs w:val="32"/>
        </w:rPr>
        <w:t xml:space="preserve">2.2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ฮกเตอร์ในเอกสารระบุว่าการขยายขอบเขตแนว </w:t>
      </w:r>
      <w:r>
        <w:rPr>
          <w:rFonts w:cs="TH SarabunPSK" w:ascii="TH SarabunPSK" w:hAnsi="TH SarabunPSK"/>
          <w:sz w:val="32"/>
          <w:szCs w:val="32"/>
        </w:rPr>
        <w:t xml:space="preserve">Core Zone </w:t>
      </w:r>
      <w:r>
        <w:rPr>
          <w:rFonts w:ascii="TH SarabunPSK" w:hAnsi="TH SarabunPSK" w:cs="TH SarabunPSK"/>
          <w:sz w:val="32"/>
          <w:sz w:val="32"/>
          <w:szCs w:val="32"/>
        </w:rPr>
        <w:t>ที่เกิดขึ้น ได้รับความเห็นชอบจากชาวบ้านผ่านการทำประชาพิจารณ์และเข้าสู่ขั้นตอนการเวนคืนที่ด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ซึ่งในการเวรคืนที่ดินได้เกิดความกังวลกับประชาชนถึงแนวเขตแดนโดยประชาชนอ้างว่าได้รับมรดกตกทอดมาจากบรรพบุรุษและอาศัยทำกินมาโดยตลอดไม่ได้มีปัญหาแต่อย่างใดเมื่อมีการขับเคลื่อนให้อุทยานศรีเทพขึ้นเป็นมรดกโลกทางอุทยานจึงจำเป็นต้องแจ้งอาณาเขตที่ชัดเจนกับทางยูเนสโก้เพื่อขอจดทะเบียนแต่ก็มีปัญหาว่าที่ดินบางส่วนได้ทับซ้อนกับพื้นที่อาศัยของประชาชนจึงนำไปสู่ประเด็นปัญหาเรื่องของอาณาเขตที่ชัดเจนของอุทยานว่ามีอาณาเขตชัดเจนอยู่ตรงไหน</w:t>
      </w:r>
    </w:p>
    <w:p>
      <w:pPr>
        <w:pStyle w:val="Normal"/>
        <w:numPr>
          <w:ilvl w:val="0"/>
          <w:numId w:val="6"/>
        </w:numPr>
        <w:shd w:fill="FFFFFF" w:val="clear"/>
        <w:ind w:left="0" w:right="-57" w:firstLine="115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ชาชนยังคงมีความเข้าใจว่าพื้นที่ของตนเองไม่ได้ทับซ้อนกับพื้นที่อุทยานประวัติศรีเทพ</w:t>
      </w:r>
    </w:p>
    <w:p>
      <w:pPr>
        <w:pStyle w:val="Normal"/>
        <w:numPr>
          <w:ilvl w:val="0"/>
          <w:numId w:val="9"/>
        </w:numPr>
        <w:shd w:fill="FFFFFF" w:val="clear"/>
        <w:ind w:left="1080" w:right="-57" w:hanging="3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อกาส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Opportunity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numPr>
          <w:ilvl w:val="0"/>
          <w:numId w:val="3"/>
        </w:numPr>
        <w:shd w:fill="FFFFFF" w:val="clear"/>
        <w:ind w:left="0" w:right="-57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ุทยานประวัติศาสตร์ศรีเทพมีความพร้อมในด้านวัฒนธรรมที่ทรงคุณค่าทางประวัติศาสตร์เป็นแหล่งเรียนรู้ทางประวัติศาสตร์ที่หาชมได้ยาก</w:t>
      </w:r>
    </w:p>
    <w:p>
      <w:pPr>
        <w:pStyle w:val="Normal"/>
        <w:numPr>
          <w:ilvl w:val="0"/>
          <w:numId w:val="3"/>
        </w:numPr>
        <w:shd w:fill="FFFFFF" w:val="clear"/>
        <w:ind w:left="0" w:right="-57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ักษณะภูมิอากาศที่เงียบสงบ เย็นสบาย มีความร่มรื่นจากต้นไม้จำนวนมาก</w:t>
      </w:r>
    </w:p>
    <w:p>
      <w:pPr>
        <w:pStyle w:val="Normal"/>
        <w:numPr>
          <w:ilvl w:val="0"/>
          <w:numId w:val="3"/>
        </w:numPr>
        <w:shd w:fill="FFFFFF" w:val="clear"/>
        <w:ind w:left="0" w:right="-57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ุกหน่วยงานที่เกี่ยวข้องได้ตระหนักและให้ความสำคัญต่อการอนุลักษณ์และรักษาไว้</w:t>
      </w:r>
    </w:p>
    <w:p>
      <w:pPr>
        <w:pStyle w:val="Normal"/>
        <w:numPr>
          <w:ilvl w:val="0"/>
          <w:numId w:val="9"/>
        </w:numPr>
        <w:shd w:fill="FFFFFF" w:val="clear"/>
        <w:ind w:left="1080" w:right="-57" w:hanging="3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ุปสรรค์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Threat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shd w:fill="FFFFFF" w:val="clear"/>
        <w:ind w:left="1080" w:right="-57" w:firstLine="5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ภาครัฐยังขาดภาพถ่ายทางอากาศที่ชัดเจนเพื่อนำมาชี้แจงกับประชาชนเพื่อหาข้อสรุปเรื่องพื้นที่ทับซ้อน</w:t>
      </w:r>
    </w:p>
    <w:p>
      <w:pPr>
        <w:pStyle w:val="Normal"/>
        <w:numPr>
          <w:ilvl w:val="0"/>
          <w:numId w:val="8"/>
        </w:numPr>
        <w:shd w:fill="FFFFFF" w:val="clear"/>
        <w:spacing w:before="0" w:after="225"/>
        <w:ind w:left="1080" w:right="-58" w:firstLine="5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สับสนของประชาชนเกี่ยวกับอาณาเขตที่ชัดเจนของอุทยานศรีเทพ</w:t>
      </w:r>
    </w:p>
    <w:p>
      <w:pPr>
        <w:pStyle w:val="Normal"/>
        <w:numPr>
          <w:ilvl w:val="0"/>
          <w:numId w:val="8"/>
        </w:numPr>
        <w:shd w:fill="FFFFFF" w:val="clear"/>
        <w:spacing w:before="0" w:after="225"/>
        <w:ind w:left="0" w:right="-58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ภาครัฐและหน่วยงานที่เกี่ยวข้องยังไม่สามารถอธิบายชี้แจงกับประชาชนได้ชัดเจนถึงอาณาเขตของอุทยาน</w:t>
      </w:r>
    </w:p>
    <w:p>
      <w:pPr>
        <w:pStyle w:val="Normal"/>
        <w:shd w:fill="FFFFFF" w:val="clear"/>
        <w:spacing w:before="0" w:after="225"/>
        <w:ind w:right="-58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ที่กล่าวมาสรุปได้ว่าการวิเคราะห์ </w:t>
      </w:r>
      <w:r>
        <w:rPr>
          <w:rFonts w:cs="TH SarabunPSK" w:ascii="TH SarabunPSK" w:hAnsi="TH SarabunPSK"/>
          <w:sz w:val="32"/>
          <w:szCs w:val="32"/>
        </w:rPr>
        <w:t xml:space="preserve">SWOT </w:t>
      </w:r>
      <w:r>
        <w:rPr>
          <w:rFonts w:ascii="TH SarabunPSK" w:hAnsi="TH SarabunPSK" w:cs="TH SarabunPSK"/>
          <w:sz w:val="32"/>
          <w:sz w:val="32"/>
          <w:szCs w:val="32"/>
        </w:rPr>
        <w:t>ทำให้ทราบถึงจุดแข็ง จุดอ่อน โอกาสและ อุปสรรค นอกจากนี้ผู้วิจัยได้นำข้อมูลเหล่านี้มาปรับสร้างเป็นยุทธศาสตร์ในการขับเคลื่อนอุทยานศรีเทพเป็นมรดกโลกต่อไป</w:t>
      </w:r>
    </w:p>
    <w:p>
      <w:pPr>
        <w:pStyle w:val="Normal"/>
        <w:shd w:fill="FFFFFF" w:val="clear"/>
        <w:spacing w:before="0" w:after="225"/>
        <w:ind w:right="-58"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ในการขับเคลื่อนอุทยานศรีเทพขึ้นเป็นมรดกโลก</w:t>
      </w:r>
    </w:p>
    <w:p>
      <w:pPr>
        <w:pStyle w:val="Normal"/>
        <w:shd w:fill="FFFFFF" w:val="clear"/>
        <w:spacing w:before="0" w:after="225"/>
        <w:ind w:right="84"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แนวทางการขับเคลื่อนอุทยานศรีเทพเป็นมรดกโลกถึงแม้จะประสบกับประเด็นปัญ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ชุมชนโต้แย้งข้อมูลแนวเขตที่ดินยื่นมรดกโลกไม่ชัดเจนรัฐบาลเสนอให้เมืองโบราณศรีเทพ เขาคลังนอก และถ้ำเขาถมอรัตน์เป็นมรดกโลกทางวัฒนธรรม โดยอยู่ระหว่างการพิจารณาของคณะกรรมการมรดกโลก </w:t>
      </w:r>
      <w:r>
        <w:rPr>
          <w:rFonts w:ascii="TH SarabunPSK" w:hAnsi="TH SarabunPSK" w:cs="TH SarabunPSK"/>
          <w:sz w:val="32"/>
          <w:sz w:val="32"/>
          <w:szCs w:val="32"/>
        </w:rPr>
        <w:t>โดยมีข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งเกตเห็นว่าแนวเขต </w:t>
      </w:r>
      <w:r>
        <w:rPr>
          <w:rFonts w:cs="TH SarabunPSK" w:ascii="TH SarabunPSK" w:hAnsi="TH SarabunPSK"/>
          <w:sz w:val="32"/>
          <w:szCs w:val="32"/>
        </w:rPr>
        <w:t xml:space="preserve">Core Zon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พื้นที่หลักที่นำเสนอคณะกรรมการมรดกโลกยึดแนวเขตตามประกาศปี </w:t>
      </w:r>
      <w:r>
        <w:rPr>
          <w:rFonts w:cs="TH SarabunPSK" w:ascii="TH SarabunPSK" w:hAnsi="TH SarabunPSK"/>
          <w:sz w:val="32"/>
          <w:szCs w:val="32"/>
        </w:rPr>
        <w:t xml:space="preserve">25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รมศิลปากรโดยหลักการแล้ว พื้นที่ </w:t>
      </w:r>
      <w:r>
        <w:rPr>
          <w:rFonts w:cs="TH SarabunPSK" w:ascii="TH SarabunPSK" w:hAnsi="TH SarabunPSK"/>
          <w:sz w:val="32"/>
          <w:szCs w:val="32"/>
        </w:rPr>
        <w:t xml:space="preserve">Core Zon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ือพื้นที่อนุรักษ์เข้มข้น ห้ามก่อสร้างอาคารชั่วคราวและถาวร ห้ามทำเกษตรกรรม พาณิชยกรรม อุตสาหกรรม และห้ามถือครองกรรมสิทธิ์ที่ดินโดยเด็ดขาด ห้ามปรับพื้นที่และเปลี่ยนแปลงภูมิประเทศชาวบ้านซึ่งมีปัญหาเรื่องแนวเขตที่ดินทับซ้อนกับแนวเขตโบราณสถานเมืองศรีเทพก่อนหน้านี้ จึงยิ่งมีความรู้สึกกังวลว่าจะสูญเสียที่ดินทำกินหรือไม่ เนื่องจากที่ดินของตนเองอยู่ในพื้นที่ </w:t>
      </w:r>
      <w:r>
        <w:rPr>
          <w:rFonts w:cs="TH SarabunPSK" w:ascii="TH SarabunPSK" w:hAnsi="TH SarabunPSK"/>
          <w:sz w:val="32"/>
          <w:szCs w:val="32"/>
        </w:rPr>
        <w:t xml:space="preserve">Core Zone </w:t>
      </w:r>
      <w:r>
        <w:rPr>
          <w:rFonts w:ascii="TH SarabunPSK" w:hAnsi="TH SarabunPSK" w:cs="TH SarabunPSK"/>
          <w:sz w:val="32"/>
          <w:sz w:val="32"/>
          <w:szCs w:val="32"/>
        </w:rPr>
        <w:t>และหากในอนาคตเมืองโบราณศรีเทพได้ขึ้นทะเบียนเป็นมรดกโลก พวกเขาจะได้รับค่าเวนคืนที่ดินและค่ารื้อถอนสิ่งปลูกสร้างได้อย่างไร หากสมมติว่าผลการพิสูจน์สิทธิในที่ดิน ระบุว่าพวกเขาไม่ได้มีสิทธิในที่ดินนั้นตั้งแต่แร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การศึกษาวิจัยในครั้งนี้ผู้วิจัยได้ศึกษาข้อมูลทั้งด้านเอกสารและการลงพื้นที่เพื่อเก็บข้อมูลจึงได้ข้อสรุปเป็นแนวทางยุทธศาสตร์ในการขับเคลื่อนอุทยานศรีเทพขึ้นทะเบียนเป็นมรดกโลกที่นำเสนอเป็นยุทธศาสตร์ดังต่อไปนี้</w:t>
      </w:r>
    </w:p>
    <w:p>
      <w:pPr>
        <w:pStyle w:val="Normal"/>
        <w:shd w:fill="FFFFFF" w:val="clear"/>
        <w:spacing w:before="0" w:after="225"/>
        <w:ind w:left="720" w:right="935"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ในการขับเคลื่อนอุทยานศรีเทพขึ้นเป็นมรดกโลก</w:t>
      </w:r>
    </w:p>
    <w:p>
      <w:pPr>
        <w:pStyle w:val="Normal"/>
        <w:shd w:fill="FFFFFF" w:val="clear"/>
        <w:spacing w:before="0" w:after="225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าศเขตพื้นที่อุทยานประวัติศาสตร์ศรีเทพที่ได้ขึ้นทะเบียนเมื่อปี </w:t>
      </w:r>
      <w:r>
        <w:rPr>
          <w:rFonts w:cs="TH SarabunPSK" w:ascii="TH SarabunPSK" w:hAnsi="TH SarabunPSK"/>
          <w:sz w:val="32"/>
          <w:szCs w:val="32"/>
        </w:rPr>
        <w:t xml:space="preserve">2506 </w:t>
      </w:r>
      <w:r>
        <w:rPr>
          <w:rFonts w:ascii="TH SarabunPSK" w:hAnsi="TH SarabunPSK" w:cs="TH SarabunPSK"/>
          <w:sz w:val="32"/>
          <w:sz w:val="32"/>
          <w:szCs w:val="32"/>
        </w:rPr>
        <w:t>นั้น ประชาชนยังมีสิทธิใช้ประโยชน์ในพื้นที่ด้านนอกโบราณสถานเมืองนอกและเมืองใน ซึ่งเป็นพื้นที่ด้านนอกคูเมืองและกำแพงเมือง แต่หากจะมีการเปลี่ยนแปลงขอใช้พื้นที่เพื่อทำการใดๆ สามารถยื่นขออนุญาตได้ และเป็นอำนาจเฉพาะของอธิบดีกรมศิลปากรตา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โบราณสถานโบราณวัตถุที่จะอนุญาตหรือไม่อนุญาต</w:t>
      </w:r>
    </w:p>
    <w:p>
      <w:pPr>
        <w:pStyle w:val="Normal"/>
        <w:shd w:fill="FFFFFF" w:val="clear"/>
        <w:spacing w:before="0" w:after="225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การยื่นขอขึ้นทะเบียนมรดกโลกจำเป็นต้องเขียนแผนการพัฒนาพื้นที่ไว้เพราะเป็นข้อกำหนดในการเขียนเอกสารเพื่อเป็นมรดกโลก แต่คณะทำงานขับเคลื่อนได้จัดทำข้อตกลง </w:t>
      </w:r>
      <w:r>
        <w:rPr>
          <w:rFonts w:cs="TH SarabunPSK" w:ascii="TH SarabunPSK" w:hAnsi="TH SarabunPSK"/>
          <w:sz w:val="32"/>
          <w:szCs w:val="32"/>
        </w:rPr>
        <w:t xml:space="preserve">MOU </w:t>
      </w:r>
      <w:r>
        <w:rPr>
          <w:rFonts w:ascii="TH SarabunPSK" w:hAnsi="TH SarabunPSK" w:cs="TH SarabunPSK"/>
          <w:sz w:val="32"/>
          <w:sz w:val="32"/>
          <w:szCs w:val="32"/>
        </w:rPr>
        <w:t>ไว้กับจังหวัด อำเภอ ท้องถิ่น สำนักงานทรัพยากรธรรมชาติและสิ่งแวดล้อม กรมศิลปากร การดำเนินการใดๆ ในพื้นที่แหล่งโบราณสถานจักต้องมีความคิดเห็นร่วมก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ส่วนราชการที่เกี่ยวข้อง ผู้นำท้องถิ่นที่เข้าประชุม ได้มีความเข้าใจตรงกัน และคลายความกังวลในประเด็นการเวนคืนที่ดินและการยังคงกรรมสิทธิ์ สามารถใช้ประโยชน์ในที่ดินโดยไม่กระทบแต่อย่างใด สาเหตุความวิตกของประชาชน เนื่องจากเขตด้านนอกคูเมือง และบริเวณเขาคลังนอกเป็นพื้นที่บ้านเรือนอยู่อาศัยของประชาชนหมู่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หมู่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>ตำบลศรีเท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อกจากนี้คณะทำงานจะประสานกรมศิลปากรมารังวัดเขตที่ดิน และหมุดที่ดินของเขตอุทยานประวัติศาสตร์ศรีเทพ เพื่อให้ประชาชนที่ใช้ประโยชน์ในที่ดินโดยรอบได้ทราบเขตพื้นที่ชัดเจน จะแจ้งกำหนดให้ทราบต่อไป</w:t>
      </w:r>
    </w:p>
    <w:p>
      <w:pPr>
        <w:pStyle w:val="Normal"/>
        <w:shd w:fill="FFFFFF" w:val="clear"/>
        <w:spacing w:before="0" w:after="2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ละทางจังหวัดเพชรบูรณ์ทุกหน่วยงานที่เกี่ยวข้องได้หาแนวทางแก้ไขปัญหาเรื่องที่ดินและแนวเขตแดนเพื่อสร้างความชัดเจนและคลายข้อสงสัยให้กับประชนชนที่อาศัยอยู่โดยรอบอุทยานประวัติสาสตร์ศรีเทพจากที่กล่าวมาได้สรุปแนวทางดังนี้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0" w:after="2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ประชาชน</w:t>
      </w:r>
      <w:r>
        <w:rPr>
          <w:rFonts w:ascii="TH SarabunPSK" w:hAnsi="TH SarabunPSK" w:cs="TH SarabunPSK"/>
          <w:sz w:val="32"/>
          <w:sz w:val="32"/>
          <w:szCs w:val="32"/>
        </w:rPr>
        <w:t>ที่อาศัยอยู่ในพื้นที่ดังกล่าวและมีเอกสารสิทธิยืนย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ังมีสิทธิใช้ประโยชน์ในพื้นที่ด้านนอกโบราณสถานเมืองนอกและเมืองใน ซึ่งเป็นพื้นที่ด้านนอกคูเมืองและกำแพงเมือง แต่หากจะมีการเปลี่ยนแปลงขอใช้พื้นที่เพื่อทำการใดๆ สามารถยื่นขออนุญาตได้ และเป็นอำนาจเฉพาะของอธิบดีกรมศิลปากรตาม </w:t>
      </w:r>
      <w:r>
        <w:rPr>
          <w:rFonts w:ascii="TH SarabunPSK" w:hAnsi="TH SarabunPSK" w:cs="TH SarabunPSK"/>
          <w:sz w:val="32"/>
          <w:sz w:val="32"/>
          <w:szCs w:val="32"/>
        </w:rPr>
        <w:t>พระราชบัญญัติ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>โบราณสถานโบราณวัตถุ ที่จะอนุญาตหรือไม่อนุญาต</w:t>
      </w:r>
      <w:r>
        <w:rPr>
          <w:rFonts w:ascii="TH SarabunPSK" w:hAnsi="TH SarabunPSK" w:cs="TH SarabunPSK"/>
          <w:sz w:val="32"/>
          <w:sz w:val="32"/>
          <w:szCs w:val="32"/>
        </w:rPr>
        <w:t>ต่อไป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0" w:after="225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ส่วนราชการที่เกี่ยวข้อง</w:t>
      </w:r>
      <w:r>
        <w:rPr>
          <w:rFonts w:ascii="TH SarabunPSK" w:hAnsi="TH SarabunPSK" w:cs="TH SarabunPSK"/>
          <w:sz w:val="32"/>
          <w:sz w:val="32"/>
          <w:szCs w:val="32"/>
        </w:rPr>
        <w:t>ทุกหน่วยงานร่วมก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นำท้องถิ่นได้เข้าประชุมและทำความเข้าใจตรงกัน เพื่อคลายความกังวลในประเด็นการเวนคืนที่ดินและการยังคงกรรมสิทธิ์ </w:t>
      </w:r>
      <w:r>
        <w:rPr>
          <w:rFonts w:ascii="TH SarabunPSK" w:hAnsi="TH SarabunPSK" w:cs="TH SarabunPSK"/>
          <w:sz w:val="32"/>
          <w:sz w:val="32"/>
          <w:szCs w:val="32"/>
        </w:rPr>
        <w:t>ว่าประชาชนยัง</w:t>
      </w:r>
      <w:r>
        <w:rPr>
          <w:rFonts w:ascii="TH SarabunPSK" w:hAnsi="TH SarabunPSK" w:cs="TH SarabunPSK"/>
          <w:sz w:val="32"/>
          <w:sz w:val="32"/>
          <w:szCs w:val="32"/>
        </w:rPr>
        <w:t>สามารถใช้ประโยชน์ในที่ดินโดยไม่กระทบแต่อย่างใด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276" w:leader="none"/>
        </w:tabs>
        <w:spacing w:before="0" w:after="225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ห้เจ้าคณะทำงาน ประส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ศิลปากรมารังวัดเขตที่ดิน และหมุดที่ดินของเขตอุทยานประวัติศาสตร์ศรีเทพ </w:t>
      </w:r>
      <w:r>
        <w:rPr>
          <w:rFonts w:ascii="TH SarabunPSK" w:hAnsi="TH SarabunPSK" w:cs="TH SarabunPSK"/>
          <w:sz w:val="32"/>
          <w:sz w:val="32"/>
          <w:szCs w:val="32"/>
        </w:rPr>
        <w:t>เ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ตด้านนอกคูเมือง และบริเวณเขาคลังนอกเป็นพื้นที่บ้านเรือนอยู่อาศัยของประชาชนหมู่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หมู่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>ตำบลศรีเทพ เพื่อให้ประชาชนที่ใช้ประโยชน์ในที่ดินโดยรอบได้ทราบเขตพื้นที่ชัดเจน จะแจ้งกำหนดให้ทราบต่อไป</w:t>
      </w:r>
    </w:p>
    <w:p>
      <w:pPr>
        <w:pStyle w:val="Normal"/>
        <w:shd w:fill="FFFFFF" w:val="clear"/>
        <w:spacing w:before="0" w:after="225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หน่วยงานรัฐต้องประสานกับกรมศิลปกรถึงการขออนุญาตและมีความจำเป็นในการถ่ายภาพพื้นที่โดยรอบทางอากาศของอุทยานศรีเทพเพื่อให้ได้ข้อมูลที่ชัดเจนแม่นยำต่อการยื่นการจดทะเบียนและสามารถนำมาชี้แจงกับประชาชนได้เพื่อป้องกันข้อโต้แย้งเรื่องพื้นที่ทับซ้อนพร้อมทั้งสร้างความเข้าใจอันดีระหว่างหน่วยรัฐกับประชาชน</w:t>
      </w:r>
    </w:p>
    <w:p>
      <w:pPr>
        <w:pStyle w:val="Normal"/>
        <w:shd w:fill="FFFFFF" w:val="clear"/>
        <w:spacing w:before="0" w:after="225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ภาครัฐที่เกี่ยวข้องร่วมกันส่งเสริมสนับสนุนให้ชุมชนได้ตระหนักและมีความรักหวงแหนมรดกทางวัฒนธรรมที่ทรงคุณค่าเพื่อให้เกิดเป็นแหล่งเรียนรู้ประวัติศาสตร์ของชุมชนเพื่อส่งต่อให้กับเยาวชนรุ่นหลังต่อไป</w:t>
      </w:r>
    </w:p>
    <w:p>
      <w:pPr>
        <w:pStyle w:val="Normal"/>
        <w:shd w:fill="FFFFFF" w:val="clear"/>
        <w:spacing w:before="0" w:after="225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ากที่กล่าวมาสรุปได้ว่ายุทธศาสตร์ในการขับเคลื่อนอุทยานศรีเทพขึ้นเป็นมรดกโลกจะต้องศึกษาทำความเข้าใจในทุกด้าน ทั้งด้านประวัติศาสตร์ ด้านบริบทและด้านสังคมความเป็นอยู่ของชุมชนโดยรอบเพื่อนำไปสู่การคงคุณค่าทางประวัติศาสตร์ที่ทุกฝ่ายได้ตระหนักและมีความรักหวงแหนสมบัติทางวัฒนธรรมร่วมกัน</w:t>
      </w:r>
    </w:p>
    <w:p>
      <w:pPr>
        <w:pStyle w:val="Normal"/>
        <w:tabs>
          <w:tab w:val="left" w:pos="720" w:leader="none"/>
        </w:tabs>
        <w:jc w:val="left"/>
        <w:rPr>
          <w:rFonts w:ascii="Arial" w:hAnsi="Arial" w:cs="Arial"/>
          <w:color w:val="666666"/>
          <w:sz w:val="26"/>
          <w:szCs w:val="26"/>
        </w:rPr>
      </w:pPr>
      <w:r>
        <w:rPr>
          <w:rFonts w:cs="Arial" w:ascii="Arial" w:hAnsi="Arial"/>
          <w:color w:val="666666"/>
          <w:sz w:val="26"/>
          <w:szCs w:val="26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color w:val="666666"/>
          <w:sz w:val="32"/>
          <w:szCs w:val="32"/>
        </w:rPr>
      </w:pPr>
      <w:r>
        <w:rPr>
          <w:rFonts w:cs="TH SarabunPSK" w:ascii="TH SarabunPSK" w:hAnsi="TH SarabunPSK"/>
          <w:color w:val="666666"/>
          <w:sz w:val="32"/>
          <w:szCs w:val="32"/>
        </w:rPr>
      </w:r>
    </w:p>
    <w:sectPr>
      <w:headerReference w:type="default" r:id="rId25"/>
      <w:headerReference w:type="first" r:id="rId26"/>
      <w:type w:val="nextPage"/>
      <w:pgSz w:w="11906" w:h="16838"/>
      <w:pgMar w:left="2160" w:right="1440" w:gutter="0" w:header="1440" w:top="2160" w:footer="0" w:bottom="1440"/>
      <w:pgNumType w:start="5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AngsanaUPC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diaUPC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H SarabunPSK">
    <w:charset w:val="00"/>
    <w:family w:val="swiss"/>
    <w:pitch w:val="variable"/>
  </w:font>
  <w:font w:name="Chatthai">
    <w:altName w:val="Times New Roman"/>
    <w:charset w:val="00"/>
    <w:family w:val="roman"/>
    <w:pitch w:val="default"/>
  </w:font>
  <w:font w:name="Kan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105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512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1080" w:hanging="360"/>
      </w:pPr>
      <w:rPr>
        <w:b w:val="false"/>
        <w:bCs/>
        <w:lang w:bidi="th-TH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6"/>
      <w:szCs w:val="36"/>
      <w:lang w:val="en-US" w:bidi="th-TH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 w:val="32"/>
      <w:szCs w:val="40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outlineLvl w:val="1"/>
    </w:pPr>
    <w:rPr>
      <w:rFonts w:ascii="Courier New" w:hAnsi="Courier New" w:cs="Courier New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outlineLvl w:val="2"/>
    </w:pPr>
    <w:rPr>
      <w:rFonts w:ascii="Courier New" w:hAnsi="Courier New" w:cs="Courier New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UPC" w:hAnsi="AngsanaUPC" w:eastAsia="Cordia New" w:cs="AngsanaUPC"/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Cordia New" w:hAnsi="Cordia New" w:eastAsia="Cordia New" w:cs="Cordia New"/>
      <w:b/>
      <w:bCs/>
      <w:sz w:val="32"/>
      <w:szCs w:val="32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UPC" w:hAnsi="AngsanaUPC" w:eastAsia="Cordia New" w:cs="AngsanaUPC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eastAsia="Cordia New" w:cs="AngsanaUPC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360"/>
      <w:outlineLvl w:val="7"/>
    </w:pPr>
    <w:rPr>
      <w:rFonts w:ascii="AngsanaUPC" w:hAnsi="AngsanaUPC" w:eastAsia="Cordia New" w:cs="AngsanaUPC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rFonts w:ascii="AngsanaUPC" w:hAnsi="AngsanaUPC" w:eastAsia="Cordia New" w:cs="AngsanaUPC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/>
      <w:lang w:bidi="th-TH"/>
    </w:rPr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ngsana New" w:hAnsi="Angsana New" w:cs="Angsana New"/>
      <w:b/>
      <w:bCs/>
      <w:color w:val="000000"/>
      <w:sz w:val="32"/>
      <w:szCs w:val="40"/>
      <w:lang w:val="en-US" w:bidi="th-TH"/>
    </w:rPr>
  </w:style>
  <w:style w:type="character" w:styleId="2">
    <w:name w:val="หัวเรื่อง 2 อักขระ"/>
    <w:qFormat/>
    <w:rPr>
      <w:rFonts w:ascii="Courier New" w:hAnsi="Courier New" w:cs="Angsana New"/>
      <w:b/>
      <w:bCs/>
      <w:i/>
      <w:iCs/>
      <w:color w:val="000000"/>
      <w:sz w:val="28"/>
      <w:szCs w:val="28"/>
      <w:lang w:val="en-US" w:bidi="th-TH"/>
    </w:rPr>
  </w:style>
  <w:style w:type="character" w:styleId="3">
    <w:name w:val="หัวเรื่อง 3 อักขระ"/>
    <w:qFormat/>
    <w:rPr>
      <w:rFonts w:ascii="Courier New" w:hAnsi="Courier New" w:cs="Angsana New"/>
      <w:b/>
      <w:bCs/>
      <w:color w:val="000000"/>
      <w:sz w:val="26"/>
      <w:szCs w:val="26"/>
      <w:lang w:val="en-US" w:bidi="th-TH"/>
    </w:rPr>
  </w:style>
  <w:style w:type="character" w:styleId="5">
    <w:name w:val="หัวเรื่อง 5 อักขระ"/>
    <w:qFormat/>
    <w:rPr>
      <w:rFonts w:ascii="Cordia New" w:hAnsi="Cordia New" w:eastAsia="Cordia New" w:cs="Angsana New"/>
      <w:b/>
      <w:bCs/>
      <w:sz w:val="32"/>
      <w:szCs w:val="32"/>
      <w:u w:val="single"/>
      <w:lang w:val="en-US" w:bidi="th-TH"/>
    </w:rPr>
  </w:style>
  <w:style w:type="character" w:styleId="Style6">
    <w:name w:val="หัวกระดาษ อักขระ"/>
    <w:qFormat/>
    <w:rPr>
      <w:rFonts w:ascii="Angsana New" w:hAnsi="Angsana New" w:cs="Angsana New"/>
      <w:sz w:val="36"/>
      <w:szCs w:val="42"/>
      <w:lang w:val="en-US" w:bidi="th-TH"/>
    </w:rPr>
  </w:style>
  <w:style w:type="character" w:styleId="PageNumber">
    <w:name w:val="Page Number"/>
    <w:basedOn w:val="Style5"/>
    <w:rPr/>
  </w:style>
  <w:style w:type="character" w:styleId="Style7">
    <w:name w:val="ท้ายกระดาษ อักขระ"/>
    <w:qFormat/>
    <w:rPr>
      <w:rFonts w:ascii="Angsana New" w:hAnsi="Angsana New" w:cs="Angsana New"/>
      <w:sz w:val="36"/>
      <w:szCs w:val="42"/>
      <w:lang w:val="en-US" w:bidi="th-TH"/>
    </w:rPr>
  </w:style>
  <w:style w:type="character" w:styleId="Style8">
    <w:name w:val="ข้อความบอลลูน อักขระ"/>
    <w:qFormat/>
    <w:rPr>
      <w:rFonts w:ascii="Tahoma" w:hAnsi="Tahoma" w:cs="Angsana New"/>
      <w:sz w:val="16"/>
      <w:szCs w:val="18"/>
      <w:lang w:val="en-US" w:bidi="th-TH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9">
    <w:name w:val="ข้อความข้อคิดเห็น อักขระ"/>
    <w:qFormat/>
    <w:rPr>
      <w:rFonts w:ascii="Calibri" w:hAnsi="Calibri" w:cs="Cordia New"/>
      <w:szCs w:val="25"/>
      <w:lang w:val="en-US" w:bidi="th-TH"/>
    </w:rPr>
  </w:style>
  <w:style w:type="character" w:styleId="Style10">
    <w:name w:val="ชื่อเรื่องของข้อคิดเห็น อักขระ"/>
    <w:qFormat/>
    <w:rPr>
      <w:rFonts w:ascii="Calibri" w:hAnsi="Calibri" w:cs="Cordia New"/>
      <w:b/>
      <w:bCs/>
      <w:szCs w:val="25"/>
      <w:lang w:val="en-US" w:bidi="th-TH"/>
    </w:rPr>
  </w:style>
  <w:style w:type="character" w:styleId="CharChar8">
    <w:name w:val=" Char Char8"/>
    <w:qFormat/>
    <w:rPr>
      <w:szCs w:val="28"/>
      <w:lang w:bidi="th-TH"/>
    </w:rPr>
  </w:style>
  <w:style w:type="character" w:styleId="CharChar7">
    <w:name w:val=" Char Char7"/>
    <w:qFormat/>
    <w:rPr>
      <w:szCs w:val="28"/>
      <w:lang w:bidi="th-TH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การเยื้องเนื้อความ อักขระ"/>
    <w:qFormat/>
    <w:rPr>
      <w:rFonts w:ascii="CordiaUPC" w:hAnsi="CordiaUPC" w:eastAsia="Cordia New" w:cs="Angsana New"/>
      <w:sz w:val="30"/>
      <w:szCs w:val="30"/>
      <w:lang w:val="en-US" w:bidi="th-TH"/>
    </w:rPr>
  </w:style>
  <w:style w:type="character" w:styleId="HTML">
    <w:name w:val="HTML ที่ได้รับการจัดรูปแบบแล้ว อักขระ"/>
    <w:qFormat/>
    <w:rPr>
      <w:rFonts w:ascii="Angsana New" w:hAnsi="Angsana New" w:cs="Angsana New"/>
      <w:sz w:val="28"/>
      <w:szCs w:val="28"/>
      <w:lang w:val="en-US" w:bidi="th-TH"/>
    </w:rPr>
  </w:style>
  <w:style w:type="character" w:styleId="21">
    <w:name w:val="เนื้อความ 2 อักขระ"/>
    <w:qFormat/>
    <w:rPr>
      <w:rFonts w:ascii="Calibri" w:hAnsi="Calibri" w:eastAsia="Calibri" w:cs="Angsana New"/>
      <w:sz w:val="22"/>
      <w:szCs w:val="28"/>
      <w:lang w:val="en-US" w:bidi="th-TH"/>
    </w:rPr>
  </w:style>
  <w:style w:type="character" w:styleId="SubtleEmphasis1">
    <w:name w:val="Subtle Emphasis1"/>
    <w:qFormat/>
    <w:rPr>
      <w:i/>
      <w:iCs/>
      <w:color w:val="808080"/>
    </w:rPr>
  </w:style>
  <w:style w:type="character" w:styleId="Style21">
    <w:name w:val="style2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41">
    <w:name w:val="style4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Bi">
    <w:name w:val="bi"/>
    <w:basedOn w:val="Style5"/>
    <w:qFormat/>
    <w:rPr/>
  </w:style>
  <w:style w:type="character" w:styleId="Refstrong">
    <w:name w:val="refstrong"/>
    <w:basedOn w:val="Style5"/>
    <w:qFormat/>
    <w:rPr/>
  </w:style>
  <w:style w:type="character" w:styleId="Bbccolor">
    <w:name w:val="bbc_color"/>
    <w:basedOn w:val="Style5"/>
    <w:qFormat/>
    <w:rPr/>
  </w:style>
  <w:style w:type="character" w:styleId="Style12">
    <w:name w:val="เนื้อความ อักขระ"/>
    <w:qFormat/>
    <w:rPr>
      <w:rFonts w:cs="Angsana New"/>
      <w:b/>
      <w:bCs/>
      <w:sz w:val="32"/>
      <w:szCs w:val="32"/>
      <w:lang w:val="en-US" w:bidi="th-TH"/>
    </w:rPr>
  </w:style>
  <w:style w:type="character" w:styleId="Maintext">
    <w:name w:val="maintext"/>
    <w:qFormat/>
    <w:rPr/>
  </w:style>
  <w:style w:type="character" w:styleId="Spelle">
    <w:name w:val="spelle"/>
    <w:basedOn w:val="Style5"/>
    <w:qFormat/>
    <w:rPr/>
  </w:style>
  <w:style w:type="character" w:styleId="Grame">
    <w:name w:val="grame"/>
    <w:basedOn w:val="Style5"/>
    <w:qFormat/>
    <w:rPr/>
  </w:style>
  <w:style w:type="character" w:styleId="MSGENFONTSTYLENAMETEMPLATEROLENUMBERMSGENFONTSTYLENAMEBYROLETEXT2">
    <w:name w:val="MSG_EN_FONT_STYLE_NAME_TEMPLATE_ROLE_NUMBER MSG_EN_FONT_STYLE_NAME_BY_ROLE_TEXT 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4"/>
      <w:sz w:val="24"/>
      <w:szCs w:val="24"/>
      <w:u w:val="none"/>
      <w:vertAlign w:val="baseline"/>
      <w:lang w:val="th-TH" w:bidi="th-TH"/>
    </w:rPr>
  </w:style>
  <w:style w:type="character" w:styleId="Postbody">
    <w:name w:val="postbody"/>
    <w:basedOn w:val="Style5"/>
    <w:qFormat/>
    <w:rPr/>
  </w:style>
  <w:style w:type="character" w:styleId="Style13">
    <w:name w:val="การอ้างอิงข้อคิดเห็น"/>
    <w:qFormat/>
    <w:rPr>
      <w:sz w:val="16"/>
      <w:szCs w:val="18"/>
    </w:rPr>
  </w:style>
  <w:style w:type="character" w:styleId="ListParagraphChar">
    <w:name w:val="List Paragraph Char"/>
    <w:qFormat/>
    <w:rPr>
      <w:rFonts w:ascii="Calibri" w:hAnsi="Calibri" w:cs="Cordia New"/>
      <w:sz w:val="22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2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ListParagraph2">
    <w:name w:val="List Paragraph2"/>
    <w:basedOn w:val="Normal"/>
    <w:qFormat/>
    <w:pPr>
      <w:spacing w:lineRule="auto" w:line="256" w:before="0" w:after="160"/>
      <w:ind w:left="720" w:hanging="0"/>
    </w:pPr>
    <w:rPr>
      <w:rFonts w:ascii="Calibri" w:hAnsi="Calibri" w:cs="Cordia New"/>
      <w:sz w:val="22"/>
      <w:szCs w:val="28"/>
    </w:rPr>
  </w:style>
  <w:style w:type="paragraph" w:styleId="Style15">
    <w:name w:val="ปกติ (เว็บ)"/>
    <w:basedOn w:val="Normal"/>
    <w:qFormat/>
    <w:pPr>
      <w:spacing w:before="280" w:after="280"/>
    </w:pPr>
    <w:rPr>
      <w:rFonts w:eastAsia="Calibri"/>
      <w:sz w:val="28"/>
      <w:szCs w:val="28"/>
    </w:rPr>
  </w:style>
  <w:style w:type="paragraph" w:styleId="Style16">
    <w:name w:val="ข้อความข้อคิดเห็น"/>
    <w:basedOn w:val="Normal"/>
    <w:qFormat/>
    <w:pPr>
      <w:spacing w:before="0" w:after="160"/>
    </w:pPr>
    <w:rPr>
      <w:rFonts w:ascii="Calibri" w:hAnsi="Calibri" w:cs="Cordia New"/>
      <w:sz w:val="20"/>
      <w:szCs w:val="25"/>
    </w:rPr>
  </w:style>
  <w:style w:type="paragraph" w:styleId="Style17">
    <w:name w:val="ชื่อเรื่องของข้อคิดเห็น"/>
    <w:basedOn w:val="Style16"/>
    <w:next w:val="Style16"/>
    <w:qFormat/>
    <w:pPr/>
    <w:rPr>
      <w:b/>
      <w:bCs/>
    </w:rPr>
  </w:style>
  <w:style w:type="paragraph" w:styleId="Xl67">
    <w:name w:val="xl67"/>
    <w:basedOn w:val="Normal"/>
    <w:qFormat/>
    <w:pPr>
      <w:spacing w:before="280" w:after="280"/>
    </w:pPr>
    <w:rPr>
      <w:sz w:val="32"/>
      <w:szCs w:val="32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32"/>
      <w:szCs w:val="32"/>
    </w:rPr>
  </w:style>
  <w:style w:type="paragraph" w:styleId="Xl69">
    <w:name w:val="xl69"/>
    <w:basedOn w:val="Normal"/>
    <w:qFormat/>
    <w:pPr>
      <w:spacing w:before="280" w:after="280"/>
    </w:pPr>
    <w:rPr>
      <w:sz w:val="32"/>
      <w:szCs w:val="32"/>
    </w:rPr>
  </w:style>
  <w:style w:type="paragraph" w:styleId="Xl70">
    <w:name w:val="xl70"/>
    <w:basedOn w:val="Normal"/>
    <w:qFormat/>
    <w:pPr>
      <w:spacing w:before="280" w:after="280"/>
    </w:pPr>
    <w:rPr>
      <w:sz w:val="32"/>
      <w:szCs w:val="3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</w:pPr>
    <w:rPr>
      <w:sz w:val="28"/>
      <w:szCs w:val="28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i/>
      <w:iCs/>
      <w:sz w:val="24"/>
      <w:szCs w:val="24"/>
    </w:rPr>
  </w:style>
  <w:style w:type="paragraph" w:styleId="Xl83">
    <w:name w:val="xl83"/>
    <w:basedOn w:val="Normal"/>
    <w:qFormat/>
    <w:pP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</w:pPr>
    <w:rPr>
      <w:sz w:val="24"/>
      <w:szCs w:val="24"/>
    </w:rPr>
  </w:style>
  <w:style w:type="paragraph" w:styleId="Xl85">
    <w:name w:val="xl85"/>
    <w:basedOn w:val="Normal"/>
    <w:qFormat/>
    <w:pPr>
      <w:spacing w:before="280" w:after="280"/>
      <w:textAlignment w:val="center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left"/>
    </w:pPr>
    <w:rPr>
      <w:rFonts w:ascii="CordiaUPC" w:hAnsi="CordiaUPC" w:eastAsia="Cordia New" w:cs="CordiaUPC"/>
      <w:sz w:val="30"/>
      <w:szCs w:val="30"/>
      <w:lang w:val="en-US"/>
    </w:rPr>
  </w:style>
  <w:style w:type="paragraph" w:styleId="HTML1">
    <w:name w:val="HTML ที่ได้รับการจัดรูปแบบแล้ว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8"/>
      <w:szCs w:val="28"/>
      <w:lang w:val="en-US"/>
    </w:rPr>
  </w:style>
  <w:style w:type="paragraph" w:styleId="Normal1">
    <w:name w:val="Normal+1"/>
    <w:basedOn w:val="Normal"/>
    <w:next w:val="Normal"/>
    <w:qFormat/>
    <w:pPr>
      <w:autoSpaceDE w:val="false"/>
    </w:pPr>
    <w:rPr>
      <w:rFonts w:eastAsia="Calibri"/>
      <w:sz w:val="24"/>
      <w:szCs w:val="24"/>
    </w:rPr>
  </w:style>
  <w:style w:type="paragraph" w:styleId="TOCHeading1">
    <w:name w:val="TOC Heading1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  <w:lang w:bidi="ar-SA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22">
    <w:name w:val="เนื้อความ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8"/>
      <w:lang w:val="en-US"/>
    </w:rPr>
  </w:style>
  <w:style w:type="paragraph" w:styleId="Style18">
    <w:name w:val="...."/>
    <w:basedOn w:val="Default"/>
    <w:next w:val="Default"/>
    <w:qFormat/>
    <w:pPr/>
    <w:rPr>
      <w:rFonts w:ascii="Angsana New" w:hAnsi="Angsana New" w:cs="Angsana New"/>
      <w:color w:val="000000"/>
    </w:rPr>
  </w:style>
  <w:style w:type="paragraph" w:styleId="Style19">
    <w:name w:val="รายการย่อหน้า"/>
    <w:basedOn w:val="Normal"/>
    <w:qFormat/>
    <w:pPr>
      <w:spacing w:lineRule="auto" w:line="480" w:before="0" w:after="240"/>
      <w:ind w:left="720" w:firstLine="360"/>
      <w:contextualSpacing/>
    </w:pPr>
    <w:rPr>
      <w:rFonts w:ascii="Calibri" w:hAnsi="Calibri" w:cs="Calibri"/>
      <w:sz w:val="22"/>
      <w:szCs w:val="22"/>
    </w:rPr>
  </w:style>
  <w:style w:type="paragraph" w:styleId="Style20">
    <w:name w:val="สัญลักษณ์แสดงหัวข้อย่อยรายการ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rFonts w:ascii="Calibri" w:hAnsi="Calibri" w:eastAsia="Calibri" w:cs="Calibri"/>
      <w:sz w:val="22"/>
      <w:szCs w:val="28"/>
    </w:rPr>
  </w:style>
  <w:style w:type="paragraph" w:styleId="Mainpage">
    <w:name w:val="mainpag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ibliography1">
    <w:name w:val="Bibliography1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Blackthaitext">
    <w:name w:val="blackthaitext"/>
    <w:basedOn w:val="Normal"/>
    <w:qFormat/>
    <w:pPr>
      <w:spacing w:before="280" w:after="280"/>
    </w:pPr>
    <w:rPr>
      <w:sz w:val="28"/>
      <w:szCs w:val="28"/>
    </w:rPr>
  </w:style>
  <w:style w:type="paragraph" w:styleId="Text01">
    <w:name w:val="text0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เนื้อความ 3"/>
    <w:basedOn w:val="Normal"/>
    <w:qFormat/>
    <w:pPr/>
    <w:rPr>
      <w:rFonts w:ascii="AngsanaUPC" w:hAnsi="AngsanaUPC" w:eastAsia="Cordia New" w:cs="AngsanaUPC"/>
      <w:b/>
      <w:bCs/>
      <w:i/>
      <w:iCs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Cordia New" w:hAnsi="Cordia New" w:eastAsia="Cordia New" w:cs="Cordia New"/>
      <w:sz w:val="28"/>
      <w:szCs w:val="35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ithepnfe.thai.ac/home/info/5/ &#3626;&#3639;&#3610;&#3588;&#3657;&#3609;" TargetMode="External"/><Relationship Id="rId4" Type="http://schemas.openxmlformats.org/officeDocument/2006/relationships/hyperlink" Target="" TargetMode="External"/><Relationship Id="rId5" Type="http://schemas.openxmlformats.org/officeDocument/2006/relationships/image" Target="media/image2.jpeg"/><Relationship Id="rId6" Type="http://schemas.openxmlformats.org/officeDocument/2006/relationships/hyperlink" Target="https://www.google.com/search?q=&#3616;%E0%25&#3626;&#3639;&#3610;&#3588;&#3657;&#3609;" TargetMode="External"/><Relationship Id="rId7" Type="http://schemas.openxmlformats.org/officeDocument/2006/relationships/image" Target="media/image3.jpeg"/><Relationship Id="rId8" Type="http://schemas.openxmlformats.org/officeDocument/2006/relationships/hyperlink" Target="https://www.google.com/search?q=&#3616;%E0%25&#3626;&#3639;&#3610;&#3588;&#3657;&#3609;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s://www.google.com/search?q=&#3616;%25" TargetMode="External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hyperlink" Target="https://news.thaipbs.or.th/content/274621 &#3626;&#3639;&#3610;&#3588;&#3657;&#3609;&#3623;&#3633;&#3609;&#3607;&#3637;&#3656;11 &#3614;&#3620;&#3625;&#3616;&#3634;&#3588;&#3617; 65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s://news.thaipbs.or.th/content/274621 &#3626;&#3639;&#3610;&#3588;&#3657;&#3609;&#3623;&#3633;&#3609;&#3607;&#3637;&#3656;11 &#3614;&#3620;&#3625;&#3616;&#3634;&#3588;&#3617; 65" TargetMode="External"/><Relationship Id="rId16" Type="http://schemas.openxmlformats.org/officeDocument/2006/relationships/hyperlink" Target="https://www.thairath.co.th/news/local/north/2169777  &#3626;&#3639;&#3610;&#3588;&#3657;&#3609;" TargetMode="External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hyperlink" Target="https://www.onep.go.th/%E0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s://www.matichon.co.th/region/news_1555100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s://news.thaipbs.or.th/content/303325" TargetMode="External"/><Relationship Id="rId24" Type="http://schemas.openxmlformats.org/officeDocument/2006/relationships/image" Target="media/image12.png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0:30:00Z</dcterms:created>
  <dc:creator>Jirasak</dc:creator>
  <dc:description/>
  <cp:keywords/>
  <dc:language>en-US</dc:language>
  <cp:lastModifiedBy>Windows User</cp:lastModifiedBy>
  <cp:lastPrinted>2022-08-08T16:16:00Z</cp:lastPrinted>
  <dcterms:modified xsi:type="dcterms:W3CDTF">2022-08-09T02:01:00Z</dcterms:modified>
  <cp:revision>3</cp:revision>
  <dc:subject/>
  <dc:title>บทที่ 1</dc:title>
</cp:coreProperties>
</file>